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gintézményi támogatás felosz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Ezer Ft-ba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579"/>
        <w:gridCol w:w="1716"/>
        <w:gridCol w:w="1820"/>
        <w:gridCol w:w="1970"/>
      </w:tblGrid>
      <w:tr>
        <w:trPr/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0/201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.létszá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1/201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.létszám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Óvod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f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 főre jutó támogatás: 32,977 Ft/fő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 főre jutó támogatás: 21,2727 Ft/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f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f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f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f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9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4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 f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 6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20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kol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f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 főre jutó támogatás: 19,6642 Ft/fő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 főre jutó támogatás: 12,6086 Ft/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 f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 f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 f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 7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8 fő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62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nkormányza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angintézmény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ámogatások összes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óv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2 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7 3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bbcélú Kistérségi Társulás támogatása 8. sz. melléklet szeri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  <w:i/>
        </w:rPr>
        <w:t>Bejáró tanulók támogatása (E Ft-ba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0/20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1/20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összesen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4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Székhelyen állandó lakóhellyel rendelkező gyermekek támogatása (E Ft-ba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52"/>
        <w:gridCol w:w="2089"/>
        <w:gridCol w:w="225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0/201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1/201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összesen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6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7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 0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5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öbbcélú Kistérségi Társulás támogatása mindösszesen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</w:t>
      </w:r>
      <w:r>
        <w:rPr/>
        <w:t>Ezer Ft-ban</w:t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670"/>
        <w:gridCol w:w="1350"/>
        <w:gridCol w:w="1323"/>
        <w:gridCol w:w="1197"/>
        <w:gridCol w:w="1563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gintézményi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támogatá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járó tan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támogatás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ékhelyen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áll. lakóh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rendelk.gy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zokt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zakszolg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o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dösszesen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9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 7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3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2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 314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29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7 3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 5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4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8 0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52:00Z</dcterms:created>
  <dc:creator>User</dc:creator>
  <dc:description/>
  <cp:keywords/>
  <dc:language>en-US</dc:language>
  <cp:lastModifiedBy>User</cp:lastModifiedBy>
  <cp:lastPrinted>2011-01-18T08:07:00Z</cp:lastPrinted>
  <dcterms:modified xsi:type="dcterms:W3CDTF">2011-01-18T10:49:00Z</dcterms:modified>
  <cp:revision>9</cp:revision>
  <dc:subject/>
  <dc:title>Tagintézményi támogatás felosztása</dc:title>
</cp:coreProperties>
</file>