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zer Ft-ban</w:t>
      </w:r>
    </w:p>
    <w:tbl>
      <w:tblPr>
        <w:tblW w:w="1400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"/>
        <w:gridCol w:w="735"/>
        <w:gridCol w:w="4385"/>
        <w:gridCol w:w="1689"/>
        <w:gridCol w:w="1170"/>
        <w:gridCol w:w="1429"/>
        <w:gridCol w:w="1429"/>
        <w:gridCol w:w="1170"/>
        <w:gridCol w:w="1858"/>
        <w:gridCol w:w="97"/>
      </w:tblGrid>
      <w:tr>
        <w:trPr/>
        <w:tc>
          <w:tcPr>
            <w:tcW w:w="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br/>
              <w:t xml:space="preserve"> </w:t>
              <w:br/>
              <w:t>Sor-szám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br/>
              <w:t xml:space="preserve"> </w:t>
              <w:br/>
              <w:t xml:space="preserve"> </w:t>
              <w:br/>
              <w:t>Megnevezés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Előző évi költségvetési beszámoló záró adata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Auditá-lási eltérések (±)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Előző év auditált egyszerű-sített beszámoló záró adatai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 xml:space="preserve">Tárgyévi költségvetési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beszámoló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Auditá-lási eltérések  (±)</w:t>
            </w:r>
          </w:p>
        </w:tc>
        <w:tc>
          <w:tcPr>
            <w:tcW w:w="1955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Tárgyév auditált egyszerűsített beszámoló záró adatai</w:t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2135" w:leader="none"/>
              </w:tabs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Záró pénzkészlet                                                          42618                 0                 42618              71478               0                     714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Egyéb aktív és passzív pénzügyi </w:t>
            </w:r>
          </w:p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elszámolások összevont záróegyenlege (±)                 - 3236                 0                 -3236                - 734                0                     - 73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Előző év(ek)ben képzett tartalékok </w:t>
            </w:r>
          </w:p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maradványa (-)                                                                    0                  0                     0                         0                 0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Vállalkozási tevékenység </w:t>
            </w:r>
          </w:p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pénzforgalmi eredménye (-)                                                0                 0                     0                         0                0 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Tárgyévi helyesbített pénzmaradvány                         39382                 0                 39382              70744               0                     70744                                                                       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Finanszírozásból származó korrekciók (±)                      786                 0                     786                -394               0                        -394                                                                              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Pénzmaradványt terhelő elvonások (±)                              0                   0                      0                        0                0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A vállalkozási tevékenység eredményéből </w:t>
            </w:r>
          </w:p>
          <w:p>
            <w:pPr>
              <w:pStyle w:val="Normal"/>
              <w:autoSpaceDE w:val="false"/>
              <w:ind w:left="130" w:right="62" w:hanging="68"/>
              <w:rPr/>
            </w:pPr>
            <w:r>
              <w:rPr/>
              <w:t xml:space="preserve"> </w:t>
            </w:r>
            <w:r>
              <w:rPr/>
              <w:t>alaptevékenység ellátására felhaszn. összeg                       0                  0                      0                        0                0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Költségvetési pénzmaradványt külön </w:t>
            </w:r>
          </w:p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jogszabály alapján módosító tétel (±)                                 0                  0                      0                         0               0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Módosított pénzmaradvány                                          40168                0                  40168             70350               0                     7035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1.</w:t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360"/>
              <w:gridCol w:w="360"/>
            </w:tblGrid>
            <w:tr>
              <w:trPr/>
              <w:tc>
                <w:tcPr>
                  <w:tcW w:w="72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10. sorból az egészségbiztosítási alapból </w:t>
            </w:r>
          </w:p>
          <w:p>
            <w:pPr>
              <w:pStyle w:val="Normal"/>
              <w:autoSpaceDE w:val="false"/>
              <w:ind w:left="260" w:right="62" w:hanging="198"/>
              <w:rPr/>
            </w:pPr>
            <w:r>
              <w:rPr/>
              <w:t xml:space="preserve"> </w:t>
            </w:r>
            <w:r>
              <w:rPr/>
              <w:t>folyósított pénzeszközmaradvány                                      0                  0                      0                        0                0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2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10. sorból kötelezettséggel terhelt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center" w:pos="6565" w:leader="none"/>
                <w:tab w:val="left" w:pos="10755" w:leader="none"/>
                <w:tab w:val="left" w:pos="12030" w:leader="none"/>
              </w:tabs>
              <w:autoSpaceDE w:val="false"/>
              <w:ind w:left="62" w:right="62" w:hanging="0"/>
              <w:rPr/>
            </w:pPr>
            <w:r>
              <w:rPr/>
              <w:t xml:space="preserve">  </w:t>
            </w:r>
            <w:r>
              <w:rPr/>
              <w:t>pénzmaradvány</w:t>
              <w:tab/>
              <w:t xml:space="preserve"> 3575</w:t>
              <w:tab/>
              <w:t xml:space="preserve">              0                  3575                      350           0</w:t>
              <w:tab/>
              <w:t xml:space="preserve">      350                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3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430" w:leader="none"/>
                <w:tab w:val="center" w:pos="6565" w:leader="none"/>
                <w:tab w:val="left" w:pos="9585" w:leader="none"/>
                <w:tab w:val="left" w:pos="10785" w:leader="none"/>
                <w:tab w:val="left" w:pos="12345" w:leader="none"/>
              </w:tabs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10. sorból  szabad pénzmaradvány                               36593              0                36593                  70000           0                      700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Bokod, 2009. március 1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Valter Alajos</w:t>
        <w:tab/>
        <w:tab/>
        <w:tab/>
        <w:tab/>
        <w:tab/>
        <w:t>Sulyok István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éves egyszerűsített beszámolót a Számviteli Törvényben és az általános számviteli elvekben foglaltak szerint állították össze. Az éves beszámolót az Önkormányzat vagyoni, költségvetési teljesítéséről és a pénzmaradványról valós képet ad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09. márc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Bogáthné Bátki Edi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Okleveles könyvvizsgáló 000245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535" w:leader="none"/>
      </w:tabs>
      <w:rPr/>
    </w:pPr>
    <w:r>
      <w:rPr/>
    </w:r>
  </w:p>
  <w:p>
    <w:pPr>
      <w:pStyle w:val="Footer"/>
      <w:rPr/>
    </w:pPr>
    <w:r>
      <w:rPr/>
      <w:tab/>
      <w:t xml:space="preserve">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spacing w:before="0" w:after="240"/>
      <w:jc w:val="center"/>
      <w:outlineLvl w:val="5"/>
      <w:rPr/>
    </w:pPr>
    <w:r>
      <w:rPr/>
      <w:t>Egyszerűsített pénzmaradvány-kimutatá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2:00Z</dcterms:created>
  <dc:creator>user</dc:creator>
  <dc:description/>
  <cp:keywords/>
  <dc:language>en-US</dc:language>
  <cp:lastModifiedBy>User</cp:lastModifiedBy>
  <cp:lastPrinted>2009-03-20T08:44:00Z</cp:lastPrinted>
  <dcterms:modified xsi:type="dcterms:W3CDTF">2009-10-07T06:22:00Z</dcterms:modified>
  <cp:revision>2</cp:revision>
  <dc:subject/>
  <dc:title>Az egyszerűsített pénzmaradvány-kimutatás</dc:title>
</cp:coreProperties>
</file>