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>Beszámoló a 2008. évi költségvetés teljesítésérő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Bokod Községi Önkormányzat 2008. évi eredeti előirányzata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96.074 E Ft bevétel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melyből:</w:t>
        <w:tab/>
        <w:t>önkormányzati saját bevétel</w:t>
        <w:tab/>
        <w:tab/>
        <w:t>64.969 E Ft</w:t>
      </w:r>
    </w:p>
    <w:p>
      <w:pPr>
        <w:pStyle w:val="Normal"/>
        <w:jc w:val="both"/>
        <w:rPr/>
      </w:pPr>
      <w:r>
        <w:rPr/>
        <w:tab/>
        <w:tab/>
        <w:tab/>
        <w:t>állami hozzájárulás</w:t>
        <w:tab/>
        <w:tab/>
        <w:t xml:space="preserve">          227.028 E Ft</w:t>
      </w:r>
    </w:p>
    <w:p>
      <w:pPr>
        <w:pStyle w:val="Normal"/>
        <w:jc w:val="both"/>
        <w:rPr/>
      </w:pPr>
      <w:r>
        <w:rPr/>
        <w:tab/>
        <w:tab/>
        <w:tab/>
        <w:t>egyéb bevétel (átvett pe.)                   47.227 E Ft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felhalm. és tőke jellegű bevétel         25.000 E Ft</w:t>
      </w:r>
    </w:p>
    <w:p>
      <w:pPr>
        <w:pStyle w:val="Normal"/>
        <w:jc w:val="both"/>
        <w:rPr/>
      </w:pPr>
      <w:r>
        <w:rPr/>
        <w:tab/>
        <w:tab/>
        <w:tab/>
        <w:t xml:space="preserve">felhalm.c. átvett p.e. </w:t>
        <w:tab/>
        <w:tab/>
        <w:tab/>
        <w:t xml:space="preserve">     850 E Ft</w:t>
      </w:r>
    </w:p>
    <w:p>
      <w:pPr>
        <w:pStyle w:val="Normal"/>
        <w:jc w:val="both"/>
        <w:rPr/>
      </w:pPr>
      <w:r>
        <w:rPr/>
        <w:tab/>
        <w:tab/>
        <w:tab/>
        <w:t>2007. évi pénzmaradvány                  31.00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96.074 E Ft kiadá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melyből:</w:t>
        <w:tab/>
        <w:t>személyi juttatás</w:t>
        <w:tab/>
        <w:tab/>
        <w:t xml:space="preserve">          189.781 E Ft</w:t>
      </w:r>
    </w:p>
    <w:p>
      <w:pPr>
        <w:pStyle w:val="Normal"/>
        <w:jc w:val="both"/>
        <w:rPr/>
      </w:pPr>
      <w:r>
        <w:rPr/>
        <w:tab/>
        <w:tab/>
        <w:tab/>
        <w:t>munkaadót terhelő járulék</w:t>
        <w:tab/>
        <w:t xml:space="preserve">            57.262 E Ft</w:t>
      </w:r>
    </w:p>
    <w:p>
      <w:pPr>
        <w:pStyle w:val="Normal"/>
        <w:jc w:val="both"/>
        <w:rPr/>
      </w:pPr>
      <w:r>
        <w:rPr/>
        <w:tab/>
        <w:tab/>
        <w:tab/>
        <w:t>dologi kiadások</w:t>
        <w:tab/>
        <w:tab/>
        <w:tab/>
        <w:t>79.375 E Ft</w:t>
      </w:r>
    </w:p>
    <w:p>
      <w:pPr>
        <w:pStyle w:val="Normal"/>
        <w:jc w:val="both"/>
        <w:rPr/>
      </w:pPr>
      <w:r>
        <w:rPr/>
        <w:tab/>
        <w:tab/>
        <w:tab/>
        <w:t>véglegesen átadott pénzeszköz</w:t>
      </w:r>
    </w:p>
    <w:p>
      <w:pPr>
        <w:pStyle w:val="Normal"/>
        <w:jc w:val="both"/>
        <w:rPr/>
      </w:pPr>
      <w:r>
        <w:rPr/>
        <w:tab/>
        <w:tab/>
        <w:tab/>
        <w:t>és egyéb támogatás</w:t>
        <w:tab/>
        <w:tab/>
        <w:tab/>
        <w:t>12.766 E Ft</w:t>
      </w:r>
    </w:p>
    <w:p>
      <w:pPr>
        <w:pStyle w:val="Normal"/>
        <w:jc w:val="both"/>
        <w:rPr/>
      </w:pPr>
      <w:r>
        <w:rPr/>
        <w:tab/>
        <w:tab/>
        <w:tab/>
        <w:t>felújítás</w:t>
        <w:tab/>
        <w:tab/>
        <w:tab/>
        <w:tab/>
        <w:t>19.000 E Ft</w:t>
      </w:r>
    </w:p>
    <w:p>
      <w:pPr>
        <w:pStyle w:val="Normal"/>
        <w:jc w:val="both"/>
        <w:rPr/>
      </w:pPr>
      <w:r>
        <w:rPr/>
        <w:tab/>
        <w:tab/>
        <w:tab/>
        <w:t>felhalmozási kiadás</w:t>
        <w:tab/>
        <w:tab/>
        <w:tab/>
        <w:t xml:space="preserve">     961 E Ft</w:t>
      </w:r>
    </w:p>
    <w:p>
      <w:pPr>
        <w:pStyle w:val="Normal"/>
        <w:jc w:val="both"/>
        <w:rPr/>
      </w:pPr>
      <w:r>
        <w:rPr/>
        <w:tab/>
        <w:tab/>
        <w:tab/>
        <w:t>általános tartalék</w:t>
        <w:tab/>
        <w:tab/>
        <w:t xml:space="preserve">            36.929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 módosított előirányzata 2008. december 31-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432.509 E Ft kiadási előirányzat</w:t>
      </w:r>
    </w:p>
    <w:p>
      <w:pPr>
        <w:pStyle w:val="Normal"/>
        <w:jc w:val="both"/>
        <w:rPr/>
      </w:pPr>
      <w:r>
        <w:rPr/>
        <w:tab/>
        <w:tab/>
        <w:t>432.509 E Ft bevételi előirán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előirányzat növekedést eredményezt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zpontosított előirányzatok növekedése (közműtámogatás, szakmai és informatikai fejlesztési feladatok támogatás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dszeres gyermekvédelmi támogatás, szociális segély, ápolás díj,  területi</w:t>
      </w:r>
    </w:p>
    <w:p>
      <w:pPr>
        <w:pStyle w:val="Normal"/>
        <w:ind w:left="1065" w:hanging="0"/>
        <w:jc w:val="both"/>
        <w:rPr/>
      </w:pPr>
      <w:r>
        <w:rPr/>
        <w:t>kiegyenlítést szolgáló fejlesztési célú támogatás st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oszlányi Többcélú Kistérségi Társulás támogatásértékű pénzeszköz átad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ályázaton nyert pénzeszköz</w:t>
      </w:r>
    </w:p>
    <w:p>
      <w:pPr>
        <w:pStyle w:val="Normal"/>
        <w:ind w:left="705" w:firstLine="15"/>
        <w:jc w:val="both"/>
        <w:rPr/>
      </w:pPr>
      <w:r>
        <w:rPr/>
        <w:t xml:space="preserve">-    Szákszend Önkormányzat mikro társulás működéséhez átadott támogatásértékű          </w:t>
      </w:r>
    </w:p>
    <w:p>
      <w:pPr>
        <w:pStyle w:val="Normal"/>
        <w:jc w:val="both"/>
        <w:rPr/>
      </w:pPr>
      <w:r>
        <w:rPr/>
        <w:tab/>
        <w:t xml:space="preserve">      pénzeszköz átad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nkaerő Piaci Alaptól közhasznú foglalkoztatás támoga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okod-Szákszend Községi Önkormányzatok Közoktatási és Közművelődési Intézményfenntartó Társulás működéséhez kapott normatív támogatás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vállalt kötelezettségeit teljesítette, gazdálkodását a folyamatosság és a takarékosság jellemez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kiadások alakul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beszámolási időszakban a  432.509 E Ft módosított előirányzattal szemben a kiadás</w:t>
      </w:r>
    </w:p>
    <w:p>
      <w:pPr>
        <w:pStyle w:val="Normal"/>
        <w:jc w:val="both"/>
        <w:rPr/>
      </w:pPr>
      <w:r>
        <w:rPr/>
        <w:t>361.652 E Ft, amely 83,62 %-os  teljesítést mutat.</w:t>
      </w:r>
    </w:p>
    <w:p>
      <w:pPr>
        <w:pStyle w:val="Normal"/>
        <w:jc w:val="both"/>
        <w:rPr/>
      </w:pPr>
      <w:r>
        <w:rPr/>
        <w:t>A működési célú kiadások 341.494 E Ft, biztosították az intézmények folyamatos, rendeltetés szerinti működtetését.</w:t>
      </w:r>
    </w:p>
    <w:p>
      <w:pPr>
        <w:pStyle w:val="Normal"/>
        <w:jc w:val="both"/>
        <w:rPr/>
      </w:pPr>
      <w:r>
        <w:rPr/>
        <w:t>Szociális célú támogatásra ( ápolási díjra, rendszeres és rendkívüli szociális segélyre, lakásfenntartási támogatásra, rendszeres gyermekvédelmi támogatásra, temetési segélyre, közgyógy ellátásra,mozgáskorlátozottak támogatására) 6.902 E Ft-ot fordítottunk.</w:t>
      </w:r>
    </w:p>
    <w:p>
      <w:pPr>
        <w:pStyle w:val="Normal"/>
        <w:jc w:val="both"/>
        <w:rPr/>
      </w:pPr>
      <w:r>
        <w:rPr/>
        <w:t>Egyesületek, Civilszervezetek támogatására, szakkörök működésének támogatására, BURSA HUNGARICA ösztöndíj támogatására, 1.469 E Ft-ot fordított az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lmozási célú kiadásokra összesen: 15.848 E Ft-ot fordított az Önkormányzat, ezen bel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újításokra:</w:t>
      </w:r>
      <w:r>
        <w:rPr/>
        <w:tab/>
        <w:tab/>
        <w:t>2.911 E Ft-ot, melynek keretében pályázati pénzeszközből, Területi</w:t>
      </w:r>
    </w:p>
    <w:p>
      <w:pPr>
        <w:pStyle w:val="Normal"/>
        <w:jc w:val="both"/>
        <w:rPr/>
      </w:pPr>
      <w:r>
        <w:rPr/>
        <w:tab/>
        <w:tab/>
        <w:tab/>
        <w:t xml:space="preserve">kiegyenlítést szolgáló fejlesztési célú támogatásból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-    befejeződött a Faluközpont felújítása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űvelődési Ház ablakcseréje, és színpadának felúj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eruházások értéke:</w:t>
      </w:r>
      <w:r>
        <w:rPr/>
        <w:t xml:space="preserve">      12.937 E Ft, melynek keretében :</w:t>
      </w:r>
    </w:p>
    <w:p>
      <w:pPr>
        <w:pStyle w:val="Normal"/>
        <w:jc w:val="both"/>
        <w:rPr/>
      </w:pPr>
      <w:r>
        <w:rPr/>
        <w:tab/>
        <w:tab/>
        <w:tab/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gármesteri Hivatalnál ügyviteli és számítástechnikai eszközök beszerzésére került s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óra Ferenc Ált. Iskola könyvtáránál és az Iskolában  ügyviteli és számítástechnikai beszerzésre került s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ftver beszerzés történt  az oktatási intézményekné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nnyvíztisztító mű részletének 2008. évi utolsó törlesztése megtörté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kalakítás, közműépítés tervdokumentáció elkészít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nkormányzati utak felújításához pályázati tervdokumentáció készítés költség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ő utcai Napköziotthonos Óvodánál térfigyelő rendszer kialak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kod új lakótelep I., II. és III. jelű új utak kiépítésének engedélyezési kö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vételek alakul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 évben  432.509 E Ft módosított bevételi előirányzat  434.913 E Ft-ra teljesült, ami</w:t>
      </w:r>
    </w:p>
    <w:p>
      <w:pPr>
        <w:pStyle w:val="Normal"/>
        <w:jc w:val="both"/>
        <w:rPr/>
      </w:pPr>
      <w:r>
        <w:rPr/>
        <w:t>100,55  %-os teljesítést mu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i működési bevétel a módosított előirányzathoz viszonyítva  121,58 %-ra teljesült.</w:t>
      </w:r>
    </w:p>
    <w:p>
      <w:pPr>
        <w:pStyle w:val="Normal"/>
        <w:jc w:val="both"/>
        <w:rPr/>
      </w:pPr>
      <w:r>
        <w:rPr/>
        <w:t>Az önkormányzat sajátos működési bevételei 113,16 %-ra teljesültek, mivel az iparűzési adó bevétel a módosított előirányzathoz viszonyítva 119,83 %-os teljesülést mutat, a gépjárműadó bevétele is 125,6 %-ra teljesült.</w:t>
      </w:r>
    </w:p>
    <w:p>
      <w:pPr>
        <w:pStyle w:val="Normal"/>
        <w:jc w:val="both"/>
        <w:rPr/>
      </w:pPr>
      <w:r>
        <w:rPr/>
        <w:t>A normatív kötött felhasználású támogatás 3.166 E Ft, , ami magában foglalja az egyes jövedelempótló támogatások kiegészítését  és a   közcélú foglalkoztatás támogatását ami 877 E Ft, a pedagógus szakvizsga és továbbképzés támogatása 445 E Ft.</w:t>
      </w:r>
    </w:p>
    <w:p>
      <w:pPr>
        <w:pStyle w:val="Normal"/>
        <w:jc w:val="both"/>
        <w:rPr/>
      </w:pPr>
      <w:r>
        <w:rPr/>
        <w:t>A központosított támogatás 10.669 E Ft, a szociális nyári gyermekétkeztetés támogatása 169 E Ft.</w:t>
      </w:r>
    </w:p>
    <w:p>
      <w:pPr>
        <w:pStyle w:val="Normal"/>
        <w:jc w:val="both"/>
        <w:rPr/>
      </w:pPr>
      <w:r>
        <w:rPr/>
        <w:t>A 2007. évi normatív támogatás kiegészítése 2.517 E Ft.</w:t>
      </w:r>
    </w:p>
    <w:p>
      <w:pPr>
        <w:pStyle w:val="Normal"/>
        <w:jc w:val="both"/>
        <w:rPr/>
      </w:pPr>
      <w:r>
        <w:rPr/>
        <w:t>Pályázatokból befolyt átvett pénzeszköz és egyéb támogatás 7.769 E Ft.</w:t>
      </w:r>
    </w:p>
    <w:p>
      <w:pPr>
        <w:pStyle w:val="Normal"/>
        <w:jc w:val="both"/>
        <w:rPr/>
      </w:pPr>
      <w:r>
        <w:rPr/>
        <w:t xml:space="preserve">Támogatás értékű működési bevétel 48.878 E Ft, melyből az OEP finanszírozás 3.127 E Ft volt. </w:t>
      </w:r>
    </w:p>
    <w:p>
      <w:pPr>
        <w:pStyle w:val="Normal"/>
        <w:jc w:val="both"/>
        <w:rPr/>
      </w:pPr>
      <w:r>
        <w:rPr/>
        <w:t>Területi kiegyenlítést szolgáló fejlesztési célú támogatás 789 E Ft, a Faluközpont  felújítására elnyert pályázat 2008 évi támogatási része.</w:t>
      </w:r>
    </w:p>
    <w:p>
      <w:pPr>
        <w:pStyle w:val="Normal"/>
        <w:jc w:val="both"/>
        <w:rPr/>
      </w:pPr>
      <w:r>
        <w:rPr/>
        <w:t>Közműfejlesztési hozzájárulás lakosságtól 809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 évi pénzmaradvány 70.744 E Ft, melyet terhel a tárgyévre vonatkozóan szállítói követelés, pedagógus továbbképzés 2009. évre áthúzódó része.</w:t>
      </w:r>
    </w:p>
    <w:p>
      <w:pPr>
        <w:pStyle w:val="Normal"/>
        <w:jc w:val="both"/>
        <w:rPr/>
      </w:pPr>
      <w:r>
        <w:rPr/>
        <w:t>Költségvetési többlet támogatás miatt 394 E Ft   az Önkormányzat visszafizetési kötelezettsége, így a módosított pénzmaradvány 70.35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 évben a mérleg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yitó vagyon értéke:</w:t>
        <w:tab/>
        <w:tab/>
        <w:t>601.632 E Ft</w:t>
      </w:r>
    </w:p>
    <w:p>
      <w:pPr>
        <w:pStyle w:val="Normal"/>
        <w:jc w:val="both"/>
        <w:rPr/>
      </w:pPr>
      <w:r>
        <w:rPr/>
        <w:tab/>
        <w:t>záró vagyon értéke:</w:t>
        <w:tab/>
        <w:tab/>
        <w:t>632.71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nál tárgyévben 71 fő főfoglalkozású és 10 fő részfoglalkozású dolgozót foglalkoztat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, 2009. márci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Valter Alajo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13:00Z</dcterms:created>
  <dc:creator>User</dc:creator>
  <dc:description/>
  <cp:keywords/>
  <dc:language>en-US</dc:language>
  <cp:lastModifiedBy>User</cp:lastModifiedBy>
  <cp:lastPrinted>2007-03-06T11:15:00Z</cp:lastPrinted>
  <dcterms:modified xsi:type="dcterms:W3CDTF">2009-03-18T14:13:00Z</dcterms:modified>
  <cp:revision>2</cp:revision>
  <dc:subject/>
  <dc:title/>
</cp:coreProperties>
</file>