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december 10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z iskolai fűt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 és Tóth Zsolt képvisel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Ő-ERŐ MAX Kft. ügyvezetője, Dorogi László a mai napon megkereste az Önkormányzatot az iskolai fűtéssel kapcsolatosan. Azt a tájékoztatást adta, hogy az iskolában lévő  2009. februárjában újként vásárolt HALEX típusú kazán működésképtelen közeli állapotba került, folyamatos vízpótlást kell végezni a rendszerben. Czunyi Gábor szakvéleménye alapján gazdaságosan a beépítés helyén nem javítható. Felújítás, vagy javítás kizárólag a kazán gyártója által lenne lehetséges, de a független szakértő véleménye alapján ez nem valószínű. Az új kazán ára 2.220 E Ft + Áfa, tehát összesen 2 millió 820 ezer forint. Új kazán vásárlása esetén többletköltséget jelent még a kazán helyére emelésével járó daruzás költsége, ami 50 E Ft körül alak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rést szükséges alaposan megvizsgálni. A döntéshez szükséges valamennyi körülmény a következő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</w:rPr>
        <w:t>A szerződéses háttér nincs kellően kidolgozva. Álláspontom szerint a szerződésre alapozva jogot érvényesíteni mindkét (három) félnek nagyon nehéz lenne (emiatt javasolom az egyezséget): az iskolai fűtést érintő eszközök az Önkormányzat tulajdonában vannak, de a Klebelsberg Intézményfenntartó Központ vagyonkezelésében. Az iskolai fűtés szolgáltatója a HŐ-ERŐ MAX Kft. (a vagyonkezelési jog keretében a Klebelsberg Intézményfenntartó Központ amortizáció esetén köteles az eszközöket pótolni, tehát elvileg Klebelsberg Intézményfenntartó Központ -nak kellene a meghibásodott kazánt pótolni)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Klebelsberg Intézményfenntartó Központ nem kötött új szerződést a HŐ-ERŐ MAX Kft.-vel, az Önkormányzat és a Kft. között fennálló szerződést veszi alapul, ami alapján, ha az iskolában gázzal történik a fűtés, a gáz miatt keletkező többletkiadást a Kft.-nek vissza kell fizetnie a Klebelsberg Intézményfenntartó Központ részére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idáig 3 db kazán volt(van) bekötve az iskolában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50 kw-os HALEX típusú (amit most cserélni kellene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egy 100 kw-os faelgázosító kazán (a maximális teljesítményt csak száraz fa esetén, csúcson járatva tudja produkálni, így az élettartama  lerövidülhet, ha 100%-on megy). Ez a kazán a Kft. tulajdonában van, csakúgy, mint a bojler, a melegvíz-ellátáshoz szükséges kötőelemek, és a vízlágyító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s egy 79 kw-os gázkazán, ami az óvodából lett áthelyezve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Az iskola fűtéséhez összesen 300kw-ra van szükség a szakemberek véleménye alapján. Tehát a faelgázosító és a gázkazán együtt is kevés, különösen akkor, ha figyelembe vesszük azok leromlott műszaki állapotát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LEX típusú kazán rövid élettartamának, meghibásodásának az oka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hosszú idő óta szigeteletlen csővezetékek, ami az idei évben került szigetelésre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s a hidrováltó hiánya, ami azóta beszerelésre kerül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rejátszhatott a meghibásodásban a kazán alul méretezett teljesítménye i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zek a javítások és bővítések lehetővé (tették) teszik azt, hogy a kazánból kimenő és a visszajövő víz hőmérséklete közötti különbség az elfogadott 15 fok alatt maradjon. Eddig 30 fok volt a jellemző különbség, ami a beruházások után 5-6 fokra lecsökkent. Ezek az intézkedések mind az új kazán élettartamának növelését is szolgálják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fűtés igényét figyelembe véve 200 kw-os kazánra lenne szükség a meglévő faelgázosító kazán mellé. Így az új kazán egy HALEX típusú 200 kw-os kazán lenne. Ha növekedne a kazán teljesítménye, nem kellene folyamatosan járatni, lenne leállási ideje, ami szintén élettartam hosszabbodást jelentene (a jelenlegi 24 órás üzemidőt akár 20 órás üzemidőre is le lehet csökkenteni)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gőfej cseréje továbbra is aktuális, amit az új kazánhoz is be kell építeni. Az égőfej finanszírozója a Klebelsberg Intézményfenntartó Központ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lebelsberg Intézményfenntartó Központ előzetes tájékoztatás alapján, független szakértői vélemény alátámasztása mellett vállalja az új kazán árának megfizetését. Azonban a Klebelsberg Intézményfenntartó Központ ezt ilyen sürgősen nem tudja megoldani és kifizetni. Ezért javasolom, hogy az Önkormányzat előlegezze meg a kazáncserével járó költségeket, bízva abban, hogy a Klebelsberg Intézményfenntartó Központ mihamarabb visszatéríti az Önkormányzat számára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ft. és az Önkormányzat között 2009.-ben kötött szerződés alapján a Kft. megtakarítást hoz az Önkormányzat részére. Ezt a mellékelt táblázatban mutatta ki a vállalkozó. Az eredeti tervek, szóbeli egyezségek alapján az Önkormányzat a megtakarítást amortizációra fordítja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rogi László ügyvezető előzetes tájékoztatása alapján, amennyiben nem áll rendelkezésre a szolgáltatásnyújtáshoz szükséges eszköz, úgy nem áll módjában az iskolai fűtést a továbbiakban biztosítani. Kérdés esetén forduljanak hozzá bizalomma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z iskolai fűt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 Képviselő-testülete az iskolai fűtés tárgyú előterjesztésben ismertetett szükséghelyzet miatt, szakértői vélemény alapján, az iskolai fűtés folyamatos biztosítása érdekében megbízza Szöllősi Miklós polgármestert 1 db HALEX típusú 200 kw teljesítményű kazán haladéktalan megvásárl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 Képviselő-testülete 2.870.000 forintot biztosít a határozat 1. pontjában foglalt kazán megvásárlásához és beüzemeléséhez a 2013. évi költségvetési tartalék terhé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Egyúttal megbízza Szöllősi Miklós polgármestert, hogy tájékoztassa a Klebelsberg Intézményfenntartó Központot a kialakult helyzetről és tegye meg a szükséges intézkedéseket a kazánok cseréjével járó költségek Klebelsberg Intézményfenntartó Központ által történő átvállalása érdekéb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– testületet, hogy az előterjesztést megtárgyalni és a határozati javaslato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3. december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Msolarger1">
    <w:name w:val="msolarger1"/>
    <w:basedOn w:val="Bekezdsalapbettpusa1"/>
    <w:qFormat/>
    <w:rPr>
      <w:sz w:val="33"/>
      <w:szCs w:val="33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3:00Z</dcterms:created>
  <dc:creator>user</dc:creator>
  <dc:description/>
  <cp:keywords/>
  <dc:language>en-US</dc:language>
  <cp:lastModifiedBy>Jegyzo</cp:lastModifiedBy>
  <cp:lastPrinted>2011-11-17T11:12:00Z</cp:lastPrinted>
  <dcterms:modified xsi:type="dcterms:W3CDTF">2013-12-05T07:35:00Z</dcterms:modified>
  <cp:revision>3</cp:revision>
  <dc:subject/>
  <dc:title>Jegyzőkönyv</dc:title>
</cp:coreProperties>
</file>