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851129365"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1265748500"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187882833"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1929261909"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1006971911"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930574187"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577747604"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1062376257"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1002123342"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46850390"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1479492760"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408658270"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400605120"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33871390"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2135116939"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2035142646"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1983223710"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1108509602"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932005796"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1310376178"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620296908"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540493245"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135901235"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1282661440"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1595641755"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2072661777"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391998546"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708803896"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897151672"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628016131"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185203231"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669624511"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1557615484"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693429280"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2020962423"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1231029544"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1458669918"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368987944"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17418278"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1758665330"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1882375934"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631385090"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621207611"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1495667585"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382643775"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1477539183"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891747170"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983582040"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1180584985"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1004157295"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1076391254"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1152655881"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1171086624"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809336737"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292265326"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543432118"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1858600715"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1736795206"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55100265"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1130913773"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627157036"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261369453"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640141388"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1157570220"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1581917888"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1246337997"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195654813"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404488828"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340834754"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286469731"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1644841497"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1976880717"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910885515"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1732466924"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62564019"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174213478"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812237572"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860505054"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628927742"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281730032"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354191837"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1075795284"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507337716"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978434747"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391107150"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620000541"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793464080"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268961272"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1918505400"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2054272926"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262289545"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1246685969"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308407682"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457412624"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928754931"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