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8405</wp:posOffset>
            </wp:positionH>
            <wp:positionV relativeFrom="paragraph">
              <wp:posOffset>-72644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december 1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ogszabályváltozások számos rendeletalkotási kötelezettséget róttak az Önkormányzat Képviselő-testületeire. A kötelezettségek teljesítése érdekében elkészítettem a rendelet tervezeteket, amelyeket elfogadásra ajánlok a Képviselők számár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szociális tárgyú rendelet tervezetek</w:t>
      </w:r>
    </w:p>
    <w:p>
      <w:pPr>
        <w:pStyle w:val="Normal"/>
        <w:tabs>
          <w:tab w:val="clear" w:pos="708"/>
          <w:tab w:val="center" w:pos="99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Az önkormányzati segély kialakításával összefüggő törvénymódosításokról szóló 2013. évi LXXV. törvény alapján 2014. január 1. napjától módosul az Önkormányzat mérlegelési jogkörében adható segélyek rendszere. </w:t>
      </w:r>
      <w:r>
        <w:rPr>
          <w:rFonts w:cs="Arial" w:ascii="Arial" w:hAnsi="Arial"/>
          <w:iCs/>
          <w:sz w:val="22"/>
          <w:szCs w:val="22"/>
        </w:rPr>
        <w:t>A települési önkormányzat képviselő-testülete a létfenntartást veszélyeztető rendkívüli élethelyzetbe került, valamint az időszakosan vagy tartósan létfenntartási gonddal küzdő személyek részére a rendeletében meghatározottak szerint önkormányzati segélyt nyújthat 2014. január 1-jétől. Ez a támogatási forma a korábbi átmeneti segély, temetési segély és rendkívüli gyermekvédelmi támogatás ellátások összevonását követően jött létr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Önkormányzati segély adható eseti jelleggel vagy meghatározott időszakra havi rendszerességgel, illetve kamatmentes kölcsön formájában is nyújtható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Szt.-ben, valamint e törvény felhatalmazása alapján megalkotott önkormányzati rendeletben meghatározott jogosultsági feltételek alapján a döntést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a települési önkormányzat képviselő testület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vagy átruházott hatáskörben a Magyarország helyi önkormányzatairól szóló 2011. évi CLXXXIX. törvény 41.§ (4) bekezdésében meghatározott testületi szervek (pl. képviselő-testület bizottsága), illetve személyek (pl. polgármester) valamelyik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hozza me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</w:rPr>
        <w:t>Az önkormányzati segélyre való jogosultság részletes feltételeit a települési önkormányzatok képviselő-testületeinek rendeletei határozzák meg. Az Szt. csak a jogosultsági feltételek alapvető kereteit – segély célja, családi jövedelemhatár alsó mértéke – határozza meg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önkormányzati segélyre való jogosultság megállapításakor figyelembe kell venni a jogosultságot megalapozó élethelyzetek komplexitását, a megszűnő rendkívüli gyermekvédelmi támogatás új ellátásformába történő beépülését. 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</w:rPr>
        <w:t>Az ellátásra való jogosultság megállapítása során rendkívül széles az eljáró hatóság mérlegelési jogköre, e mérlegelési szabadság miatt ugyanakkor az ügyintézőknek kiemelt figyelmet kell fordítaniuk a részrehajlás-mentes eljárás biztosításá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z önkormányzati segély iránti kérelemről a kérelem beérkezését vagy a hivatalbóli eljárás megindítását követően 15 napon belül kell dönteni. </w:t>
      </w:r>
      <w:r>
        <w:rPr>
          <w:rFonts w:cs="Arial" w:ascii="Arial" w:hAnsi="Arial"/>
          <w:sz w:val="22"/>
          <w:szCs w:val="22"/>
        </w:rPr>
        <w:t xml:space="preserve">Ha testületi szerv (pl. a képviselő-testület vagy átruházott hatáskörben annak bizottsága) dönt, akkor az előző bekezdésben taglalt kezdő naptól számított 15 napon belül kell dönteni [Szt. 45.§ (9) bek.,Ket. 33.§ (4) bek.], vagy ha ez nem lehetséges, akkor a 15 napos határidő letelte utáni első testületi ülésen, legkésőbb azonban két hónapon belül kell határozni. </w:t>
      </w:r>
      <w:r>
        <w:rPr>
          <w:rFonts w:cs="Arial" w:ascii="Arial" w:hAnsi="Arial"/>
          <w:iCs/>
          <w:sz w:val="22"/>
          <w:szCs w:val="22"/>
        </w:rPr>
        <w:t xml:space="preserve">A szociális hatáskört gyakorló szerv vezetője az eljárási határidőt annak letelte előtt - indokolt esetben - egy ízben, legfeljebb tizenöt nappal meghosszabbíthatja. </w:t>
      </w:r>
      <w:r>
        <w:rPr>
          <w:rFonts w:cs="Arial" w:ascii="Arial" w:hAnsi="Arial"/>
          <w:sz w:val="22"/>
          <w:szCs w:val="22"/>
        </w:rPr>
        <w:t xml:space="preserve">Az ügyintézési határidőbe a Ket. 33.§(3) bekezdése szerinti cselekmények időtartama nem számítható be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települési önkormányzatnak legkésőbb 2013. december 31-éig kell megalkotnia az önkormányzati segély megállapításának, kifizetésének, folyósításának, valamint felhasználása ellenőrzésének szabályairól szóló rendeletét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ekintettel arra, hogy a jelenlegi rendeletünk nem felel meg a fenti szempontoknak, és több pontok kellene azt módosítani, emiatt új rendelet elfogadását javasolom. Az új rendelet hatályon kívül helyezné a jelenleg hatályos szociális tárgyú rendeletet, ami tartalmazza a személyes gondoskodást nyújtó ellátásokra vonatkozó rendelkezéseket is. Így ennek felülvizsgálatát, aktualizálását is elvégeztem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lvizsgálata alapján a szükségessé vált a Szervezeti és Működési Szabályzatról szóló Önkormányzati rendelet módosítása is. A méltányossági közgyógyellátás 2014. január 1-jétől jegyzői hatáskör helyett a képviselő-testület hatáskörébe kerül, ezért indokolt a hatáskör átruházásáról rendelkezni. Figyelembe véve az ügyek jellegét, szükséges ügyintézési határidejüket, mérlegelési jogkör mértékét, javasolom, személyes gondoskodást nyújtó szociális ellátás keretében az étkeztetés- és házi segítségnyújtás és a méltányossági jogcímen történő közgyógyellátás megállapítása a polgármester hatásköre legyen. Ezen ellátásoknál nincs lehetőség mérlegelésre, jövedelem és/ vagy egészségi állapothoz kötött ellátások. Az Önkormányzat által megállapítható ápolási díj és önkormányzati segély elbírlására jogosultként javasolom a Bokod Község Önkormányzatának Jóléti és Közösségi Bizottságát kijelöln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rendelet tervezeteket megtárgyalta a Szociálpolitikai kerekasztal a 2013. november 26. napján megtartott ülésen. A Szociálpolitikai kerekasztal résztvevői jelen előterjesztés mellékleteként előterjesztett formában ajánlják elfogadásra a Testület számára. A Szociálpolitikai kerekasztal javaslata alapján került be a rendelet tervezetbe, hogy a Szociálpolitikai kerekasztal tagjai legyenek a jövő évtől kezdődően gyermekjóléti szolgáltatás és családsegítés feladatot ellátó Oroszlányi Önkormányzati Szociális Szolgálat vezetője, vezető szociális gondozó, Vöröskereszt helyi szervezetének vezetője, </w:t>
      </w:r>
      <w:r>
        <w:rPr>
          <w:rFonts w:cs="Arial" w:ascii="Arial" w:hAnsi="Arial"/>
          <w:sz w:val="22"/>
          <w:szCs w:val="22"/>
          <w:lang w:eastAsia="hu-HU"/>
        </w:rPr>
        <w:t>Bokodi Polgárőr Egyesület (székhely: 2855 Bokod, Hősök tere 6.) vezetője is. Előzetes egyeztetések alapján az érintettek Tisztelettel fogadnák a testület ez irányú felkérésé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  <w:r>
        <w:rPr>
          <w:rFonts w:cs="Arial" w:ascii="Arial" w:hAnsi="Arial"/>
          <w:b/>
          <w:sz w:val="22"/>
          <w:szCs w:val="22"/>
          <w:u w:val="single"/>
        </w:rPr>
        <w:t xml:space="preserve"> a szociális rászorultságtól függő pénzbeli és természetben nyújtott ellátásokról szóló Önkormányzati rendelethe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a rendeletben felsorolt szempontoknak megfelelő személyek előnyt élveznek majd. A részlet szabályok pontosítása miatt további személyek lehetnek jogosultak az Önkormányzat segítségére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ódosításának gazdasági, költségvetési hatása jelentkezhet, azonban ez előre nem felmérhető mivel nem ismert a részlet szabályok pontosításával újonnan érintettek száma. Azonban tekintettel arra, hogy a rászorulók ez idáig mindig megkeresték az Önkormányzatot, támogatást kértek  és kaptak, előre láthatóan nagy számban ez a létszám nem lesz jelentős. A támogatásokra fordított összeget a költségvetési rendeletében a Képviselő-testület határozza meg, így a gazdasági, költségvetési hatás mértéke befolyásolhat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galkotásának szükségessége</w:t>
      </w:r>
      <w:r>
        <w:rPr>
          <w:rFonts w:cs="Arial" w:ascii="Arial" w:hAnsi="Arial"/>
          <w:bCs/>
          <w:sz w:val="22"/>
          <w:szCs w:val="22"/>
        </w:rPr>
        <w:t>: Az önkormányzati segély kialakításával összefüggő törvénymódosításokról szóló 2013. évi LXXV. törvény rendelkezései a szociális ellátások több területén jelentős változást eredményez 2014. január 1-jétől. A szociális igazgatásról és a szociális ellátásokról szóló 1993. évi III. törvény (a továbbiakban: Szt.) 2014. január 1-től hatályos módosítása alapján megszűnik az átmeneti segély és a temetési segély, helyettük önkormányzati segélyt állapíthat meg a települési önkormányzat képviselő-testülete. A gyermekek védelméről és a gyámügyi igazgatásról szóló 1997. évi XXXI. törvény 2014. január 1-től hatályos módosítása alapján megszűnik a rendkívüli gyermekvédelmi támogatás, és helyette az Szt. 45. §-a szerinti önkormányzati segély állapítható meg. Ennek következtében szükségessé vált a megszűnő átmeneti segélyre, a temetési segélyre és a rendkívüli gyermekvédelmi támogatásra vonatkozó szabályok helyett az – ezen ellátások helyébe lépő - önkormányzati segélyre vonatkozó szabályok megalko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törvényességi észrevétel a rendelet felülvizsgálatának elmulasztása miat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  <w:r>
        <w:rPr>
          <w:rFonts w:cs="Arial" w:ascii="Arial" w:hAnsi="Arial"/>
          <w:b/>
          <w:sz w:val="22"/>
          <w:szCs w:val="22"/>
          <w:u w:val="single"/>
        </w:rPr>
        <w:t xml:space="preserve"> a személyes gondoskodást nyújtó ellátásokról, azok igénybevételéről, valamint a fizetendő térítési díjakról szóló Önkormányzati rendelethez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a rendeletben felsorolt szempontoknak megfelelő személyek előnyt élveznek majd. A részlet szabályok pontosítása miatt további személyek lehetnek jogosultak az Önkormányzat segítségére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ódosításának gazdasági, költségvetési hatása jelentkezhet, azonban ez előre nem felmérhető mivel nem ismert a részlet szabályok pontosításával újonnan érintettek száma. Azonban tekintettel arra, hogy a rászorulók ez idáig mindig megkeresték az Önkormányzatot, támogatást kértek és kaptak, előre láthatóan nagy számban ez a létszám nem lesz jelentős. A támogatásokra fordított összeget a költségvetési rendeletében a Képviselő-testület határozza meg, így a gazdasági, költségvetési hatás mértéke befolyásolhat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Felülvizsgálat alapján a részletszabályok aktualizálása és pontosítása szükséges, elődlegesen gyakorlati célból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amennyiben a szociális rászorultságtól függő pénzbeli és természetben nyújtott ellátásokról szólórendelet tervezet az előterjesztésben foglalt tartalommal kerül elfogadásra, és a jelenleg hatályos szociális tárgyú rendelet hatályon kívül helyezésre került, de nem fogadj el a személyes gondoskodást nyújtó ellátásokról, azok igénybevételéről, valamint a fizetendő térítési díjakról szóló  rendelet tervezetet, úgy ezen jogterület szabályozatlan marad. Ebben az esetben törvényességi észrevételt kapna az Önkormányzat a rendelet alkotási kötelezettség elmulasztása miat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  <w:r>
        <w:rPr>
          <w:rFonts w:cs="Arial" w:ascii="Arial" w:hAnsi="Arial"/>
          <w:b/>
          <w:bCs/>
          <w:sz w:val="22"/>
          <w:szCs w:val="22"/>
          <w:u w:val="single"/>
          <w:lang w:eastAsia="hu-HU"/>
        </w:rPr>
        <w:t xml:space="preserve"> a Szervezeti és Működési Szabályzatról</w:t>
      </w:r>
      <w:r>
        <w:rPr>
          <w:rFonts w:cs="Arial" w:ascii="Arial" w:hAnsi="Arial"/>
          <w:b/>
          <w:sz w:val="22"/>
          <w:szCs w:val="22"/>
          <w:u w:val="single"/>
        </w:rPr>
        <w:t xml:space="preserve"> szóló </w:t>
      </w:r>
      <w:r>
        <w:rPr>
          <w:rFonts w:cs="Arial" w:ascii="Arial" w:hAnsi="Arial"/>
          <w:b/>
          <w:bCs/>
          <w:sz w:val="22"/>
          <w:szCs w:val="22"/>
          <w:u w:val="single"/>
          <w:lang w:eastAsia="hu-HU"/>
        </w:rPr>
        <w:t xml:space="preserve">9/2013. (V.31.) </w:t>
      </w:r>
      <w:r>
        <w:rPr>
          <w:rFonts w:cs="Arial" w:ascii="Arial" w:hAnsi="Arial"/>
          <w:b/>
          <w:sz w:val="22"/>
          <w:szCs w:val="22"/>
          <w:u w:val="single"/>
        </w:rPr>
        <w:t>önkormányzati rendelete módosításához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ninc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 xml:space="preserve">a rendelet módosításának gazdasági, költségvetési hatása nem jelentkezhe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  <w:lang w:eastAsia="hu-HU"/>
        </w:rPr>
        <w:t>a szociális rászorultságtól függő pénzbeli és természetben nyújtott ellátásokról szólórendelet tervezet és a személyes gondoskodást nyújtó ellátásokról, azok igénybevételéről, valamint a fizetendő térítési díjakról szóló rendelet tervezetetek alapján, az ügyek hatékony és gyors elintése érdekében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a szociális rászorultságtól függő pénzbeli és természetben nyújtott ellátásokról szólórendelet tervezet és a személyes gondoskodást nyújtó ellátásokról, azok igénybevételéről, valamint a fizetendő térítési díjakról szóló rendelet tervezetetek elfogadása esetén, ezen jogterület szabályozatlan maradna, ha nem fogadná el a testület. Ebben az esetben törvényességi észrevételt kapna az Önkormányzat a rendelet alkotási kötelezettség elmulasztása miat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 Képviselő-testületének a települési szilárd hulladékkal kapcsolatos hulladékgazdálkodási közszolgáltatásokról szóló 20/2013. (X.31.) önkormányzat rendeleténe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okod Község Önkormányzatának Képviselő-testülete 200/2013 (XI.28.) önkormányzati határozata értelmében a testülete megbízott, hogy terjesszem a testülete elé a soron következő ülésén a települési szilárd hulladékkal kapcsolatos hulladékgazdálkodási közszolgáltatásokról szóló 20/2013. (X.31.) önkormányzat rendelet módosítását a 11.§ (4) bekezdésében meghatározott 50 % mértékű kedvezmény hatályon kívül helyezése érdekében. Az előzetes felmérések alapján a jelenleg érintettek számával kalkulálva a kedvezmény biztosítása 750 E Ft körüli többlet kiadást eredményezne az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Önkormányzatnak. A Kormányzati intézkedéseknek köszönhetően, mindenki számára egységesen biztosított a 10 % mértékű rezsicsökkentés ezen ágazatban is, ezért a további kedvezmény biztosítása mellőzhető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rendelet tervezet alapján hatályát veszti Bokod Községi Önkormányzat  Képviselő-testületének a települési szilárd hulladékkal kapcsolatos hulladékgazdálkodási közszolgáltatásokról szóló 20/2013. (X.31.) önkormányzat rendelet 11.§ (4) bekezdése, amely az 50 % mértékű kedvezményt biztosítana a 65 év feletti egyedül élők szám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rra, hogy a hulladékgazdálkodásról szóló törvény a kedvezmény nyújtását lehetőségként ajánlja fel, javasolom a rendelet tervezet elfogadásá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éves szinten hozzávetőlegesen 115 fő 6500 Ft/fő támogatástól elesik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ninc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hulladékról szóló 2012. évi CLXXXV. törvény és a Testület 200/2013 (XI.28.) önkormányzati határozata </w:t>
      </w:r>
      <w:r>
        <w:rPr>
          <w:rFonts w:cs="Arial" w:ascii="Arial" w:hAnsi="Arial"/>
          <w:sz w:val="22"/>
          <w:szCs w:val="22"/>
        </w:rPr>
        <w:t>alapján</w:t>
      </w:r>
      <w:r>
        <w:rPr>
          <w:rFonts w:cs="Arial" w:ascii="Arial" w:hAnsi="Arial"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a kedvezmény mértékét érvényesíteni kell a díjban, amelyet a Szolgáltató tovább számláz az Önkormányzatunk számára. Ez többletkiadást okozna az Önkormányzatnak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em közművel összegyűjtött háztartási szennyvíz begyűjtésére vonatkozó közszolgáltatásról szóló rendelet tervez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ízgazdálkodásról szóló 1995. évi LVII. törvény 4. § (1) bekezdése értelmében a települési önkormányzat feladata a helyi vízi közüzemi tevékenység fejlesztésére vonatkozó - a vízgazdálkodás országos koncepciójával és a jóváhagyott nemzeti programokkal összehangolt - tervek kialakítása és végrehajtása; a közműves vízellátás körében a települési közműves vízszolgáltatás korlátozására vonatkozó terv jóváhagyásáról és a vízfogyasztás rendjének megállapításáról való gondoskodás; </w:t>
      </w:r>
      <w:r>
        <w:rPr>
          <w:rFonts w:cs="Arial" w:ascii="Arial" w:hAnsi="Arial"/>
          <w:b/>
          <w:sz w:val="22"/>
          <w:szCs w:val="22"/>
        </w:rPr>
        <w:t xml:space="preserve">a vízgazdálkodási feladatokkal kapcsolatos önkormányzati hatósági feladatok ellátása; </w:t>
      </w:r>
      <w:r>
        <w:rPr>
          <w:rFonts w:cs="Arial" w:ascii="Arial" w:hAnsi="Arial"/>
          <w:sz w:val="22"/>
          <w:szCs w:val="22"/>
        </w:rPr>
        <w:t>a természetes vizek fürdésre alkalmas partszakaszainak és azzal összefüggő vízfelületének kijelölés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 helyi vízrendezés és vízkárelhárítás, az árvíz- és belvízelvezet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ülési önkormányzat - a vízgazdálkodási tevékenységek, mint közfeladatok (közszolgáltatások) körében - köteles gondoskodni </w:t>
      </w:r>
      <w:r>
        <w:rPr>
          <w:rFonts w:cs="Arial" w:ascii="Arial" w:hAnsi="Arial"/>
          <w:b/>
          <w:sz w:val="22"/>
          <w:szCs w:val="22"/>
        </w:rPr>
        <w:t>a településen található szennyvízbekötés nélküli ingatlanok esetében a nem közművel összegyűjtött háztartási szennyvíz begyűjtésének szervezéséről és ellenőrzéséről.</w:t>
      </w:r>
      <w:r>
        <w:rPr>
          <w:rFonts w:cs="Arial" w:ascii="Arial" w:hAnsi="Arial"/>
          <w:sz w:val="22"/>
          <w:szCs w:val="22"/>
        </w:rPr>
        <w:t xml:space="preserve"> A Kormányhivatal álláspontja alapján ilyen tárgyú rendeletalkotás jogszabályi kötelezettséget jelent az Önkormányzat számá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örvény 44/C. § (1) bekezdése alapján a</w:t>
      </w:r>
      <w:r>
        <w:rPr>
          <w:rFonts w:cs="Arial" w:ascii="Arial" w:hAnsi="Arial"/>
          <w:b/>
          <w:sz w:val="22"/>
          <w:szCs w:val="22"/>
        </w:rPr>
        <w:t xml:space="preserve"> települési önkormányzat</w:t>
      </w:r>
      <w:r>
        <w:rPr>
          <w:rFonts w:cs="Arial" w:ascii="Arial" w:hAnsi="Arial"/>
          <w:sz w:val="22"/>
          <w:szCs w:val="22"/>
        </w:rPr>
        <w:t xml:space="preserve"> vagy azok társulása kötelezően ellátandó </w:t>
      </w:r>
      <w:r>
        <w:rPr>
          <w:rFonts w:cs="Arial" w:ascii="Arial" w:hAnsi="Arial"/>
          <w:b/>
          <w:sz w:val="22"/>
          <w:szCs w:val="22"/>
        </w:rPr>
        <w:t>közszolgáltatásként a közüzemi csatornahálózatba vagy a vízgazdálkodási hatósági jogkör gyakorlásáról szóló kormányrendeletben meghatározott módon engedélyezett egyedi szennyvízkezelés után befogadóba nem vezetett háztartási szennyvíz begyűjtésére közszolgáltatást</w:t>
      </w:r>
      <w:r>
        <w:rPr>
          <w:rFonts w:cs="Arial" w:ascii="Arial" w:hAnsi="Arial"/>
          <w:sz w:val="22"/>
          <w:szCs w:val="22"/>
        </w:rPr>
        <w:t xml:space="preserve"> (a továbbiakban: közszolgáltatás) </w:t>
      </w:r>
      <w:r>
        <w:rPr>
          <w:rFonts w:cs="Arial" w:ascii="Arial" w:hAnsi="Arial"/>
          <w:b/>
          <w:sz w:val="22"/>
          <w:szCs w:val="22"/>
        </w:rPr>
        <w:t>szervez és tart fen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örvény 44/C. § (2) bekezdése alapján a </w:t>
      </w:r>
      <w:r>
        <w:rPr>
          <w:rFonts w:cs="Arial" w:ascii="Arial" w:hAnsi="Arial"/>
          <w:b/>
          <w:sz w:val="22"/>
          <w:szCs w:val="22"/>
        </w:rPr>
        <w:t>települési önkormányzat képviselő-testülete önkormányzati rendeletben állapítja meg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közszolgáltatás tartalmát, a közszolgáltatással ellátott terület határait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közszolgáltató megnevezését, valamint annak a működési területnek a határait, amelyen belül a közszolgáltató a közszolgáltatást rendszeresen ellátni köteles és az ártalmatlanítás céljából történő átadási helyet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közszolgáltatás ellátásának rendjét, módját és időtartamát, a közszolgáltató és az ingatlantulajdonos ezzel összefüggő jogait és kötelezettségeit, valamint a közszolgáltatásra vonatkozó szerződés egyes tartalmi elemeit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közszolgáltatás igénybevételére vonatkozó kötelezettséget, a közszolgáltatás igénybevételének módját és feltételeit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z ingatlantulajdonost terhelő díjfizetési kötelezettséget, az alkalmazható díj legmagasabb mértékét, megfizetésének rendjét, az esetleges kedvezmények és a szolgáltatás ingyenességének eseteit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az üdülőingatlanokra, az időlegesen használt és a nem használt ingatlanokra vonatkozó sajátos szabályokat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) a közszolgáltatással összefüggő személyes adatok (a természetes személyazonosító adatok, valamint a lakcím) kezelésére vonatkozó rendelkezéseke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szolgáltatás megszervezése érdekében árajánlatokat kértünk a megyében számításba kerülő vállalkozásoktól, összesen 4 vállalkozást kerestünk meg. Közülük csak a Vikom Trans Kft. rendelkezik a feladat ellátásához szükséges engedélyekkel és eszközökkel. Az általuk adott árajánlat és költségelemzés alapján a 4000Ft/m3 lenne a „szennyvízszippantás” dí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közszolgáltatás ellátása érdekében írásbeli szerződést kell kötni a kiválasztott vállalkozással. </w:t>
      </w:r>
      <w:r>
        <w:rPr>
          <w:rFonts w:cs="Arial" w:ascii="Arial" w:hAnsi="Arial"/>
          <w:sz w:val="22"/>
          <w:szCs w:val="22"/>
        </w:rPr>
        <w:t>A közszolgáltatásra vonatkozó szerződést legfeljebb 10 évre lehet megkötni. Az ilyen szerződésben meg kell határozni a háztartási szennyvizet fogadó létesítményeket és további a törvényben foglalt előírások szerinti rendelkezéseket. A szerződés tervezet az előterjesztés mellékletét képezi. A szerződés aláírása esetén a törvény és a szerződés értelmében a</w:t>
      </w:r>
      <w:r>
        <w:rPr>
          <w:rFonts w:cs="Arial" w:ascii="Arial" w:hAnsi="Arial"/>
          <w:b/>
          <w:sz w:val="22"/>
          <w:szCs w:val="22"/>
        </w:rPr>
        <w:t xml:space="preserve"> közszolgáltató köteles a közszolgáltatói tevékenységéről évente részletes költségelszámolást készíteni, és azt a tárgyévet követő év március 31-ig a települési önkormányzatnak benyújta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 rendelkezései szerint a települési önkormányzatot a közszolgáltatás megszervezéséért és működtetéséért a költségvetési törvényben biztosított módon és összegben feladathoz kötött támogatás illeti meg. Bokod Község Esetében azonban ez neme jelent költségvetési bevételt, nem jogosult az Önkormányzatunk ilyen jellegű támoga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gyon fontos jogszabályi változás, hogy a közszolgáltatás igénybevételéért az ingatlantulajdonost terhelő díjfizetési kötelezettség határidejének elmulasztása esetén díjhátralék keletkezik, amely az azzal összefüggésben megállapított késedelmi kamattal, valamint a behajtás egyéb költségeivel együtt adók módjára behajtandó köztartozásnak minősül. Továbbá ha az ingatlantulajdonos vagy a közszolgáltató a nem közművel összegyűjtött háztartási szennyvízzel kapcsolatos tevékenységét jogszabálytól vagy a bejelentésben foglaltaktól eltérő módon végzi, közszolgáltatási bírságot köteles fi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rendelkezések figyelembe vételével terjesztem elő a rendelet terveze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a rendelet elfogadásával megfelelően szervezett lesz a közszolgáltatás, ezáltal mindenki számára könnyen elérhető és megbízhatóvá válik a szolgáltatás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ninc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dminisztratív terhek kimutathatóak, mivel a rendelet értelmében az érintettek adatait át kell adnunk a Közszolgáltató részére. Tekintettel arra, hogy a bokodi ingatlanok 5 %-az érintett, az adatszolgáltatást a Bokodi Közös Önkormányzati Hivatal teljesíteni tudj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a vízgazdálkodásról szóló 1995. évi LVII. törvény 45.§ (6) bekezdése alapján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törvényességi észrevételt kaphat, az Önkormányzat amennyiben a jogszabály alkotási kötelezettségének nem tesz elege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özterület filmforgatás célú használatáról szóló rendelet tervez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ozgóképről szóló 2004. évi II. törvény (a továbbiakban: Mktv.) 37. § (4) bekezdésében a települési önkormányzat felhatalmazást kapott, hogy a tulajdonában álló közterületek filmforgatási célú használatának díjára vonatkozó – a törvény szabályait kiegészítő – részletes szabályokat, az alkalmazható mentességek és kedvezmények körét, a használat területi és időbeli korlátait és egyéb feltételeit, valamint a turisztikailag kiemelt közterületek körét rendeletben állapíts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Mktv. 37.§ (5) bekezdésében a községi önkormányzat képviselő-testülete ezen túlmenően további felhatalmazást kapott, hogy a tulajdonában álló közterületek filmforgatási célú használata díjának felső határát rendeletben állapíts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hivatal álláspontja alapján ez jogszabályi kötelezettség is egyben az Önkormányzat számára. Erre a kötelezettségre a Komárom-Esztergom Megyei Kormányhivatal 2013. november 28-i megkeresésében hívta fel a figyelm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Mktv. végrehajtási rendelete a települési önkormányzat tulajdonában álló közterület filmforgatási célú használatához kapcsolódó részletes szabályokról szól 205/2013. (VI.14.) Korm. rendelet meghatározza a filmforgatási célú közterület-használatra vonatkozó kérelem formáját, tartalmát, a kérelemhez csatolandó mellékleteket, a kérelem elbírálásának eljárásrendjét stb., ezért a rendeletben csak az alábbiakban kell szabályokat meghatározni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rgatást akadályozó, de a kérelmezőnek fel nem róható, valamint a rendkívüli természeti események esetére vonatkozó külön feltételek, különösen, hogy ilyen esemény után hány napon belül köteles újra biztosítani a közterület-használatot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ulajdonában álló közterületek filmforgatási célú használatának díjára vonatkozóan alkalmazható mentességek és kedvezmények köre a meghatározott időtartamot vagy területmértéket el nem érő, valamint a közérdekű célokat szolgáló forgatásokra vonatkozóan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sználat területi és időbeli korlátai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urisztikailag kiemelt közterületek köre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tulajdonú közterületek filmforgatási célú használata díjának felső hat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özterület-használati díjat a filmforgatási célú használat esetében az Mktv. 3. melléklete szabályozza a városok esetében, községek esetében viszont a felső díjhatárt a képviselő-testületnek kell szabályoz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lmforgatás célú közterület-használat iránti kérelmet a megyei kormányhivatalnál kell előterjeszteni, aki hatósági szerződésben állapodik meg a kérelmezővel. A hatósági szerződés a települési képviselő-testület jóváhagyásával válik érvényess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aslatom, hogy ezt a hatáskört, az általános közterület-használathoz hasonlóan a polgármesterre ruházza át a testület. Kérem, hogy a rendelet tervezetet a mellékletnek megfelelően támogassa a test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a rendelet elfogadásával kialakításra kerül a filmforgatási célú közterület használat pontos szabályai. ez jogbiztonságot hoz a polgárok számár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ninc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.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mozgóképről szóló 2004. évi II. törvény 37. § (4) bekezdése alapján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törvényességi észrevételt kaphat az Önkormányzat amennyiben a jogszabály alkotási kötelezettségének nem tesz elege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 - testületet, hogy az előterjesztést, valamint a rendelet tervezeteket megtárgyalni és elfogad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december 5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Jegyz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4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1">
    <w:name w:val="§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2:00Z</dcterms:created>
  <dc:creator>user</dc:creator>
  <dc:description/>
  <cp:keywords/>
  <dc:language>en-US</dc:language>
  <cp:lastModifiedBy>Jegyzo</cp:lastModifiedBy>
  <cp:lastPrinted>2013-06-20T14:13:00Z</cp:lastPrinted>
  <dcterms:modified xsi:type="dcterms:W3CDTF">2013-12-05T12:19:00Z</dcterms:modified>
  <cp:revision>21</cp:revision>
  <dc:subject/>
  <dc:title>Jegyzőkönyv</dc:title>
</cp:coreProperties>
</file>