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Bokod Község Önkormányzat 2013. évi költségvetésének első fél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Képviselő-testülete 2013. februári ülésén fogadta el a Bokod Község Önkormányzata Képviselő-testületének ez évi költségvet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3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elyi önkormányzat gazdálkodásának első félévi helyzetéről szeptember 15. napjáig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előterjesztésben szereplő gazdálkodási tájékoztató részét képezi a Bokod-Dad-Kecskéd-Szákszend Községi Önkormányzatok Közoktatási és Közművelődési Intézményfenntartó Társulás, és a Bokodi Közös Önkormányzati Hivatal beszámoló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első félévében a kötelező feladatainknak folyamatosan eleget tett, a működési kiadások fedezete mindenkor rendelkezésünkre állt. 2013. évben a likviditás folyamatosan biztosított vol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beszámolási időszak pénzügyi gazdálkodása tervszerű, szigorú és takarékos volt. A költségvetési tervben a betervezett feladatokon túl, nem tervezett feladatok is megvalósulhattak. A 2013. költségvetési év első félévben a következők valósultak meg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ső negyedév munká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 lakótelepi járda javítások, Fő utcai járda javítás, Tátra utcai vízelvezető árkok tisztítása, kazán pályázat kiegészítő munkái (betonozás és bontás), óvodai faház bővítés,Béke u. járda beszakadás, térkő újra rakás </w:t>
      </w:r>
    </w:p>
    <w:p>
      <w:pPr>
        <w:pStyle w:val="NormlWeb"/>
        <w:spacing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második negyedév munkái:</w:t>
      </w:r>
      <w:r>
        <w:rPr>
          <w:rFonts w:cs="Arial" w:ascii="Arial" w:hAnsi="Arial"/>
          <w:sz w:val="22"/>
          <w:szCs w:val="22"/>
        </w:rPr>
        <w:t xml:space="preserve"> lakótelepi járda javítások, Sport u.-Ady u. összekötő feltöltése, Fő utca és egyéb kiemelt helyek („ágyások”) parkosítása, Tájház kiegészítő munkái,Óvodai kazánház befejező munkái, Óvoda udvar,Temetői bejáró betonozás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3. évben a költségvetés előirányzatai az alábbiak szerint alakultak </w:t>
        <w:br/>
        <w:t>2013. június 30. napjáig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egészét tekintve a bevételi előirányzat a módosított előirányzathoz képest 64,1 %-ra teljesült, miközben az eredeti előirányzathoz képest 35 803 E Ft előirányzat növekedés realizálódott az első fél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2078"/>
        <w:gridCol w:w="2115"/>
      </w:tblGrid>
      <w:tr>
        <w:trPr>
          <w:trHeight w:val="255" w:hRule="atLeast"/>
        </w:trPr>
        <w:tc>
          <w:tcPr>
            <w:tcW w:w="4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jogcímek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4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ézményi és önkormányzatok saját működési bevételei 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54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3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, kiegészítése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92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5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bevétele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3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%</w:t>
            </w:r>
          </w:p>
        </w:tc>
      </w:tr>
      <w:tr>
        <w:trPr>
          <w:trHeight w:val="255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lmozási célú bevételek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vett pénzeszközök összesen</w:t>
            </w:r>
          </w:p>
        </w:tc>
        <w:tc>
          <w:tcPr>
            <w:tcW w:w="2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8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BEVÉTELEK ÖSSZESEN: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299</w:t>
            </w:r>
          </w:p>
        </w:tc>
        <w:tc>
          <w:tcPr>
            <w:tcW w:w="21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őző évek előirányzat maradványának, pénzmaradványának és vállalkozási maradványának igénybevétele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566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765" w:hRule="atLeast"/>
        </w:trPr>
        <w:tc>
          <w:tcPr>
            <w:tcW w:w="4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ggő, átfutó bevételek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bevételei</w:t>
            </w:r>
          </w:p>
        </w:tc>
        <w:tc>
          <w:tcPr>
            <w:tcW w:w="20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9" w:type="dxa"/>
            <w:tcBorders>
              <w:left w:val="single" w:sz="8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újtott támogatás miatti Korrekció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062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%</w:t>
            </w:r>
          </w:p>
        </w:tc>
      </w:tr>
      <w:tr>
        <w:trPr>
          <w:trHeight w:val="402" w:hRule="atLeast"/>
        </w:trPr>
        <w:tc>
          <w:tcPr>
            <w:tcW w:w="494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EK MINDÖSSZESEN:</w:t>
            </w:r>
          </w:p>
        </w:tc>
        <w:tc>
          <w:tcPr>
            <w:tcW w:w="2078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03</w:t>
            </w:r>
          </w:p>
        </w:tc>
        <w:tc>
          <w:tcPr>
            <w:tcW w:w="2115" w:type="dxa"/>
            <w:tcBorders>
              <w:top w:val="single" w:sz="3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költségvetési év formaváltozást hozott a költségvetés szerkezetében, amelynek köszönhetően az elemi költségvetések sokkal áttekinthetőbbé teszik a szűken értelmezett önkormányzat és a költségvetési szervek gazdálkodását. A költségvetés alakulást a legrészletesebben a következő táblázatok adati mutatjá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kod-Dad-Kecskéd-Szákszend Általános Művelődési Központ Bevételei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89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3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ját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öltségvet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%</w:t>
            </w:r>
          </w:p>
        </w:tc>
      </w:tr>
      <w:tr>
        <w:trPr>
          <w:trHeight w:val="34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állami hozzájárulás (Ktv.tv. 3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8%</w:t>
            </w:r>
          </w:p>
        </w:tc>
      </w:tr>
      <w:tr>
        <w:trPr>
          <w:trHeight w:val="60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kötött felhasználású támogatás (Ktv.tv. 8.melléklet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központosított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zponti támogat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adás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Előző évi működési célú 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19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Függő,átfutó, kiegyenlítő bevételek:</w:t>
            </w:r>
          </w:p>
        </w:tc>
        <w:tc>
          <w:tcPr>
            <w:tcW w:w="1920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i költségvetési bevételek összesen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08</w:t>
            </w:r>
          </w:p>
        </w:tc>
        <w:tc>
          <w:tcPr>
            <w:tcW w:w="21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5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VATAL bevételei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1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8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lügyeleti szervtől kapott működési támogatás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3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Támogatásértékű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3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 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és tőke jellegű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ámogatási kölcsönök visszatérülése, igénybevétele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maradvány igénybevétele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3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 kiegyenlítő bevételek:</w:t>
            </w:r>
          </w:p>
        </w:tc>
        <w:tc>
          <w:tcPr>
            <w:tcW w:w="192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 Bokod költségvetési bevételei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43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920"/>
        <w:gridCol w:w="2140"/>
      </w:tblGrid>
      <w:tr>
        <w:trPr>
          <w:trHeight w:val="129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BOKO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bevételi teljesítés alakulása a módosított ei.-hez viszonyítva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bevételek előirányzat-csopor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1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ok sajátos működési bevételei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i adó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munális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5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ótlékok, bírságok (helyi adóbevételekhez kapcsolódó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tengedett központi adók –gépjárműad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lajterhelési díj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sajátos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9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ív hozzájárul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73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ödési célú előirányzat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kötött felhasználású támogatáso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5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gyéb működési bevétel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4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működési célú előirányzat-maradvány, pénzmaradvány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őző évi költségvetési kiegészítések, visszatérülések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kív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bevételek (2012. évi pénzmaradvány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06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bevételek előirányzat-csoport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pénzeszköz át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bevételek(háztartásoktól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értékű felhalmozási bevéte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2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ámogatási kölcsönök visszatérülése ÁH-on belülről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öltségvetési bevételek összesen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81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kiegyenlítő bevétel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67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0%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5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2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062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%</w:t>
            </w:r>
          </w:p>
        </w:tc>
      </w:tr>
      <w:tr>
        <w:trPr>
          <w:trHeight w:val="270" w:hRule="atLeast"/>
        </w:trPr>
        <w:tc>
          <w:tcPr>
            <w:tcW w:w="5000" w:type="dxa"/>
            <w:tcBorders>
              <w:bottom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3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  <w:t>Önkormányzat tárgyévi bevételei egységesen összesen:</w:t>
            </w:r>
          </w:p>
        </w:tc>
        <w:tc>
          <w:tcPr>
            <w:tcW w:w="192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803</w:t>
            </w:r>
          </w:p>
        </w:tc>
        <w:tc>
          <w:tcPr>
            <w:tcW w:w="214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1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táblázatokban 0 % teljesülést mutató előirányzatok 0 Ft előirányzattal szerepelnek a költségvetés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a következőkben felsoroltak miatt mutatnak változás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Bokod-Dad-Kecskéd-Szákszend Általános Művelődési Központ (</w:t>
      </w:r>
      <w:r>
        <w:rPr>
          <w:rFonts w:cs="Arial" w:ascii="Arial" w:hAnsi="Arial"/>
          <w:b/>
          <w:sz w:val="22"/>
          <w:szCs w:val="22"/>
          <w:u w:val="single"/>
        </w:rPr>
        <w:t xml:space="preserve">ÁMK) </w:t>
      </w:r>
      <w:r>
        <w:rPr>
          <w:rFonts w:cs="Arial" w:ascii="Arial" w:hAnsi="Arial"/>
          <w:sz w:val="22"/>
          <w:szCs w:val="22"/>
        </w:rPr>
        <w:t>bevételi előirányzat változását az állami hozzájárulások növekedése okozta. Szákszend esetében 345 E Ft, Bokod intézményeinél összesen 552 E Ft, Kecskéd esetében</w:t>
        <w:br/>
        <w:t>584 E Ft, Dad óvodája tekintetében 413 E Ft előirányzat változás került rögzítésre a főkönyvi könyvelés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Hivatal egészét tekintve megállapítható, hogy a</w:t>
      </w:r>
      <w:r>
        <w:rPr>
          <w:rFonts w:cs="Arial" w:ascii="Arial" w:hAnsi="Arial"/>
          <w:sz w:val="22"/>
          <w:szCs w:val="22"/>
        </w:rPr>
        <w:t xml:space="preserve">z önkormányzatok által tervezett eredeti előirányzatokhoz képest az adó- és járulékváltozások ellentételezésére szolgáló kompenzáció központi támogatás (a továbbiakban: 2013. évi bérkompenzáció) okozott előirányzat változást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bokodi hivatal esetében a bokodi Képviselő-testület önkormányzati határozatával a tartalék terhére megszavazott </w:t>
      </w:r>
      <w:r>
        <w:rPr>
          <w:rFonts w:cs="Arial" w:ascii="Arial" w:hAnsi="Arial"/>
          <w:sz w:val="22"/>
          <w:szCs w:val="22"/>
        </w:rPr>
        <w:t>430 E Ft értékű fénymásoló, és összesen 65 E Ft értékű irodai székek beszerzése is előirányzat változást okozot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bevételi előirányzata az alábbiak miatt változo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űködési bevételek előirányzatát a biztosítótól viharkárra kapott kártérítés mértékévével kellett emelni (505 E Ft). A sajátos működési bevételek összesen 681 E Ft-tal növekedtek a bérleti és lízing díjbevételek, a sportpálya bérbe adása miatt. A normatív hozzájárulások -573 E Ft mértékű csökkenése a közös hivatalra kapott támogatás csökkenése miatt változott. A k</w:t>
      </w:r>
      <w:r>
        <w:rPr>
          <w:rFonts w:cs="Arial" w:ascii="Arial" w:hAnsi="Arial"/>
          <w:sz w:val="22"/>
          <w:szCs w:val="22"/>
        </w:rPr>
        <w:t>özpontosított működési célú előirányzat a lakott külterületre kapott 8 E Ft mértékű támogatással növekedett. Az egyéb kötött felhasználású támogatások változása (összesen 2957 E Ft) a szociális  segélyekre kapott központi támogatásból, a 2013. évi bérkompenzációból, a márciusi vis maior hó helyzetre kapott 227 E Ft mértékű központi költségvetési támogatásból, a gyermekétkezetésre kapott kiegészítő támogatásból (163 E Ft) tevődik ös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gyéb működési bevételek (730 E Ft) a közmunka programra kapott támogatás összegével változta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2013. évi költségvetésben 2012. évi pénzmaradványként 44 613 E Ft lett tervezve, a zárszámadást követően további 10 506 E Ft pénzmaradvány realizálódott (pénzforgalom nélküli bevételek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ljesüléseket tekintve szembetűnő az ö</w:t>
      </w:r>
      <w:r>
        <w:rPr>
          <w:rFonts w:cs="Arial" w:ascii="Arial" w:hAnsi="Arial"/>
          <w:bCs/>
          <w:sz w:val="22"/>
          <w:szCs w:val="22"/>
        </w:rPr>
        <w:t>nkormányzatok sajátos működési bevételeinek</w:t>
      </w:r>
      <w:r>
        <w:rPr>
          <w:rFonts w:cs="Arial" w:ascii="Arial" w:hAnsi="Arial"/>
          <w:sz w:val="22"/>
          <w:szCs w:val="22"/>
        </w:rPr>
        <w:t xml:space="preserve"> a 36 %-os teljesülése, ami a bérlők hanyagságának tudható be. Számtalanszor kerestük, fizetési felszólítást küldtünk, azonban vannak, akik továbbra sem fizetik meg a bérleti díjukat. A Bokodi Szolgáltató Kft. sem fizette meg a teljes díjat, a Képviselő-testületnek érdemes egyeztetéseket folytatni e tárgyban. A felhalmozási kiadások teljesülése a Tájház miatt mutat elmaradást, mivel ez idáig nem került sor kifizetési kérelem benyújtásra az MVH-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z alábbiak szerint alakult az első félévben az önkormányzat egészé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27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3"/>
        <w:gridCol w:w="1994"/>
      </w:tblGrid>
      <w:tr>
        <w:trPr>
          <w:trHeight w:val="255" w:hRule="atLeast"/>
        </w:trPr>
        <w:tc>
          <w:tcPr>
            <w:tcW w:w="5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1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780" w:hRule="atLeast"/>
        </w:trPr>
        <w:tc>
          <w:tcPr>
            <w:tcW w:w="5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4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iális hozzájárulási adó 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8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.c.tám.mar..átadása önk.ktgv.szervnek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6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zervezetek támogatás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9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1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4,2%</w:t>
            </w:r>
          </w:p>
        </w:tc>
      </w:tr>
      <w:tr>
        <w:trPr>
          <w:trHeight w:val="270" w:hRule="atLeast"/>
        </w:trPr>
        <w:tc>
          <w:tcPr>
            <w:tcW w:w="55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2%</w:t>
            </w:r>
          </w:p>
        </w:tc>
      </w:tr>
      <w:tr>
        <w:trPr>
          <w:trHeight w:val="255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 kiadások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1%</w:t>
            </w:r>
          </w:p>
        </w:tc>
      </w:tr>
      <w:tr>
        <w:trPr>
          <w:trHeight w:val="270" w:hRule="atLeast"/>
        </w:trPr>
        <w:tc>
          <w:tcPr>
            <w:tcW w:w="553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z önkormányzat pénzforgalmi kiadásai a 2013. első féléves a módosított előirányzathoz viszonyítva 44 %-ra teljesültek. Ez az eredmény - tekintve a megelőlegezett cafetéria kifizetéseket, és a költségvetési szervek megnövekedett mértékű közüzemi számláit- rendkívül takarékosnak mondható, különösen, ha figyelembe vesszük, hogy a bevételek összességében 64 %-ra teljesült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ához viszonyítva az alábbiak szerint alakult az első félévben a tágan értelmezett Önkormányzat egészét tekintv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952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1"/>
        <w:gridCol w:w="2551"/>
      </w:tblGrid>
      <w:tr>
        <w:trPr>
          <w:trHeight w:val="555" w:hRule="atLeast"/>
        </w:trPr>
        <w:tc>
          <w:tcPr>
            <w:tcW w:w="5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jogcímek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>
          <w:trHeight w:val="630" w:hRule="atLeast"/>
        </w:trPr>
        <w:tc>
          <w:tcPr>
            <w:tcW w:w="5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mélyi juttatások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96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ociális hozzájárulási adó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97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logi kiadások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77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 értékű pénzeszköz átadás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2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űk.c.tám.mar.átadása önk.ktgv.szervne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94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támogatá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28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zervezetek támogatás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82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ok összese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25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énzforgalom nélküli kiadások összese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 543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ÖSSZESEN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865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szírozási célú pénzügyi műveletek kiadásai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OK MINDÖSSZESEN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865</w:t>
            </w:r>
          </w:p>
        </w:tc>
      </w:tr>
      <w:tr>
        <w:trPr>
          <w:trHeight w:val="255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 kiadás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újtott támogatás miatti korrekció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 062</w:t>
            </w:r>
          </w:p>
        </w:tc>
      </w:tr>
      <w:tr>
        <w:trPr>
          <w:trHeight w:val="2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IADÁSAI MINDÖSSZES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8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, és a hivatal beszámolóiban már részletesen kimutatásra kerültek a változások okai, ezért az alábbi táblázat jelen előterjesztésben már csak a szűken értelmezett Önkormányzat adatait mutatja 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0"/>
        <w:gridCol w:w="1840"/>
        <w:gridCol w:w="1840"/>
      </w:tblGrid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ÖNKORMÁNYZAT BOKOD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adási előirányzatok változása az eredeti ei.-hez viszonyítva (ezer Ft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. Működési kiadások előirányzat-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2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,2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zemélyi juttat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,4%</w:t>
            </w:r>
          </w:p>
        </w:tc>
      </w:tr>
      <w:tr>
        <w:trPr>
          <w:trHeight w:val="51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unkaadókat terhelő járulékok és szociális hozzájárulási ad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,9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Dolog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8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4,4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Egyéb működési célú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7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,4%</w:t>
            </w:r>
          </w:p>
        </w:tc>
      </w:tr>
      <w:tr>
        <w:trPr>
          <w:trHeight w:val="51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ányító szerv alá tartozó költségvetési szervnek folyósított működési támoga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1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ásértékű működés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űködési célú pénzeszközátadás ÁH-n kívül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18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,9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sadalom-, szociálpolitikai és egyéb juttatás, támoga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4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4,6%</w:t>
            </w:r>
          </w:p>
        </w:tc>
      </w:tr>
      <w:tr>
        <w:trPr>
          <w:trHeight w:val="28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. Felhalmozási kiadások előirányzat-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2,3%</w:t>
            </w:r>
          </w:p>
        </w:tc>
      </w:tr>
      <w:tr>
        <w:trPr>
          <w:trHeight w:val="28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Beruházási kiadások (ÁFÁ-val)-kazánprogra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4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2,9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Felújítási kiadások (ÁFÁ-val)- Tájház felújítá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6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2,1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Egyéb felhalmozás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I. Pénzforgalom nélküli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2 5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m releváns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. Céltartalék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6 7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m releváns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.1. Működési célú cél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m releváns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.2. Felhalmozási célú cél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6 7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m releváns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1.3. Általános tartalé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2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m releváns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költségvetési kiadásai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2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zírozási kiadások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célú finanszírozási kiadás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célú finanszírozási kiadás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szírozási kiadás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üggő,átfutó,kiegyenlítő kiadások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kiadás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2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eknek nyújtott támogatás miatti korrekció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56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1,0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i Hivatalnak nyújtott támogatás miatti korrekció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4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9,2%</w:t>
            </w:r>
          </w:p>
        </w:tc>
      </w:tr>
      <w:tr>
        <w:trPr>
          <w:trHeight w:val="49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rrekciók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1 0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1%</w:t>
            </w:r>
          </w:p>
        </w:tc>
      </w:tr>
      <w:tr>
        <w:trPr>
          <w:trHeight w:val="45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 tárgyévi kiadásai egységesen összesen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93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,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 xml:space="preserve">ÁMK </w:t>
      </w:r>
      <w:r>
        <w:rPr>
          <w:rFonts w:cs="Arial" w:ascii="Arial" w:hAnsi="Arial"/>
          <w:sz w:val="22"/>
          <w:szCs w:val="22"/>
        </w:rPr>
        <w:t>kiadási előirányzat változását a 2013. évi adó- és járulékváltozások ellentételezésére szolgáló kompenzáció központi támogatása okozta (növekedett az intézmények személyi juttatás előirányzata, ezzel párhuzamosan a munkaadót terhelő járulékok előirányzata i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ogi kiadások előirányzat változása a bokodi óvoda esetében a 320 E Ft értéken megvásárolt gyermekágyak, és a bokodi iskola decemberi számláinak kiegyenlítéséből tevődik össz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cskéd esetében a pénzmaradvány terhére került módosításra a dologi kiadások előirányzata, amely a kecskédi iskola decemberi számláinak kiegyenlítésére került felhasználás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bokodi hivatal</w:t>
      </w:r>
      <w:r>
        <w:rPr>
          <w:rFonts w:cs="Arial" w:ascii="Arial" w:hAnsi="Arial"/>
          <w:sz w:val="22"/>
          <w:szCs w:val="22"/>
        </w:rPr>
        <w:t xml:space="preserve"> estében a kiadási előirányzatok változása a bevételi előirányzatok változásával azonos. A személyi juttatások és a </w:t>
      </w:r>
      <w:r>
        <w:rPr>
          <w:rFonts w:cs="Arial" w:ascii="Arial" w:hAnsi="Arial"/>
          <w:bCs/>
          <w:sz w:val="22"/>
          <w:szCs w:val="22"/>
        </w:rPr>
        <w:t xml:space="preserve">munkaadói járulék változása a </w:t>
      </w:r>
      <w:r>
        <w:rPr>
          <w:rFonts w:cs="Arial" w:ascii="Arial" w:hAnsi="Arial"/>
          <w:sz w:val="22"/>
          <w:szCs w:val="22"/>
        </w:rPr>
        <w:t>2013. évi bérkompenzációból és a tavalyi év során a tisztviselőktől elvont, majd idén visszaadott bérből adódik. Dologi kiadásoknál jelentkezik az irodai székek, felhalmozási kiadásoknál került könyvelésre a nyomtató beszerzé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dadi hivatal esetében</w:t>
      </w:r>
      <w:r>
        <w:rPr>
          <w:rFonts w:cs="Arial" w:ascii="Arial" w:hAnsi="Arial"/>
          <w:sz w:val="22"/>
          <w:szCs w:val="22"/>
        </w:rPr>
        <w:t xml:space="preserve"> a 2013. évi bérkompenzáción kívül Dad Község Önkormányzata által tárgyévben elfogadott eredeti előirányzathoz képest egyéb módosítás nincs. A változások oka, hogy a költségvetés elfogadásakor az előirányzatok nem szerepeltek a  bokodi költségvetésben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szűken értelmezett Önkormányzat </w:t>
      </w:r>
      <w:r>
        <w:rPr>
          <w:rFonts w:cs="Arial" w:ascii="Arial" w:hAnsi="Arial"/>
          <w:bCs/>
          <w:sz w:val="22"/>
          <w:szCs w:val="22"/>
        </w:rPr>
        <w:t>kiadási előirányzata jellemzően a fentiekben sokat taglalt bérkompenzáció mértékével, a tartalék terhére vállalt kiadásokkal növekedett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 xml:space="preserve">Személyi juttatások előirányzatát módosította még a képviselői tiszteletdíjról való lemondások mértéke. A Dologi kiadások összesen </w:t>
      </w:r>
      <w:r>
        <w:rPr>
          <w:rFonts w:cs="Arial" w:ascii="Arial" w:hAnsi="Arial"/>
          <w:bCs/>
          <w:sz w:val="22"/>
          <w:szCs w:val="22"/>
        </w:rPr>
        <w:t xml:space="preserve">1 818 E Ft mértékű változása a 2011. évi normatíva felülvizsgálat alapján visszafizetési kötelezettségből (438 E Ft), a védőnői szolgálat számítógép vásárlásából (64 E Ft), a lakott külterületre kapott 8 E Ft támogatás kiadási oldalából adódott. Továbbá a vihar kárból származó bevétel és tervezésre került kiadási oldalon (karbantartás 505 E Ft), 227 E Ft támogatásból került kifizetésre a hó eltakarítás költsége a márciusi hó helyzetben, 668 e Ft-tal szerepel a HPV oltó anyag kiadása ebben az előirányzatban. Ezen növekedéseken túlmenően a dologi kiadásokat csökkentette (polgármesteri üzemanyag költség) a bokodi iskola kémény felújításra átadott előirányza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irányító szerv alá tartozó költségvetési szervnek folyósított működési támogatás összege emelkedett a </w:t>
      </w:r>
      <w:r>
        <w:rPr>
          <w:rFonts w:cs="Arial" w:ascii="Arial" w:hAnsi="Arial"/>
          <w:bCs/>
          <w:sz w:val="22"/>
          <w:szCs w:val="22"/>
        </w:rPr>
        <w:t>nyomtató (430 E Ft), az irodai székek (65 E Ft), a gyermekétkeztetésre kapott hozzájárulás (163 E Ft), az óvoda által vásárolt ágyak (320 e Ft), és a Művelődési Ház villamos hálózatának bővítésére fordított kiadással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ámogatásértékű működési kiadások módosítása volt szükséges a </w:t>
      </w:r>
      <w:r>
        <w:rPr>
          <w:rFonts w:cs="Arial" w:ascii="Arial" w:hAnsi="Arial"/>
          <w:bCs/>
          <w:sz w:val="22"/>
          <w:szCs w:val="22"/>
        </w:rPr>
        <w:t>pénzmaradvány terhére, a 2012. évi zárszámadás alapján Kecskéd felé a tartozás kiegyenlítése céljáb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célú pénzeszközátadás ÁH-n kívülre a civil szervezetek részére adott támogatásokat fedik le, amely előirányzat változása a következők szerint alakul 2013. június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400"/>
        <w:gridCol w:w="2200"/>
        <w:gridCol w:w="880"/>
      </w:tblGrid>
      <w:tr>
        <w:trPr>
          <w:trHeight w:val="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db gáz kazán vásárlás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 001 F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énymásol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rodai forgószéke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rtpálya beruházás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0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gorvosi rendelő bérleti díjának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ormátus Egyházközösség támogat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 5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űkasza vásárl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PV olt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 8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űvelődési ház villamos energia hálózat bővíté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7 05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ájház kiegészítő munká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any János utca szilárd útburkolati terveinek aktualizálás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 3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di u. 3/A. kazán beépítéséhez szükséges munká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8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metői hulladékszállít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8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</w:tc>
      </w:tr>
      <w:tr>
        <w:trPr>
          <w:trHeight w:val="5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zzájárulás a bokodi gyerek részére szervezett nyári tábor útiköltségéhez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íva csökkené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ngélikus egyház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 000 F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Á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8 989 451 Ft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ben F-el jelölt kiadás a felhalmozási kiadás terhére, az Á-val jelölt tételek az általános tartalék terhére kerültek kifizetés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adalom-, szociálpolitikai és egyéb juttatás, támogatás előirányzat növekedése a</w:t>
      </w:r>
      <w:r>
        <w:rPr>
          <w:rFonts w:cs="Arial" w:ascii="Arial" w:hAnsi="Arial"/>
          <w:bCs/>
          <w:sz w:val="22"/>
          <w:szCs w:val="22"/>
        </w:rPr>
        <w:t xml:space="preserve"> szociális juttatások többlet támogatása miatt emelkedett (a kiadási oldal is módosult a mérleg egyensúly fenntartása érdekében - állam által finanszírozott költséghely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pénzmaradvány terhére emelésre került az általános tartalék mértéke is (</w:t>
      </w:r>
      <w:r>
        <w:rPr>
          <w:rFonts w:cs="Arial" w:ascii="Arial" w:hAnsi="Arial"/>
          <w:bCs/>
          <w:sz w:val="22"/>
          <w:szCs w:val="22"/>
        </w:rPr>
        <w:t>4 201 E Ft-tal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artalék felhasználás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ben részletesen ismertetésre került a tartalékot érintő felhasználás. Összefoglalva elmondható, hogy 8 989 451 Ft-tal csökkent és 6 447 000 Ft  Ft-tal növekedett  a tartalék összege. Ez összességében </w:t>
      </w:r>
      <w:r>
        <w:rPr>
          <w:rFonts w:cs="Arial" w:ascii="Arial" w:hAnsi="Arial"/>
          <w:b/>
          <w:bCs/>
          <w:sz w:val="22"/>
          <w:szCs w:val="22"/>
        </w:rPr>
        <w:t>-2 543 000 Ft csökkenést eredményez az első félévben a tartalékból. (</w:t>
      </w:r>
      <w:r>
        <w:rPr>
          <w:rFonts w:cs="Arial" w:ascii="Arial" w:hAnsi="Arial"/>
          <w:sz w:val="22"/>
          <w:szCs w:val="22"/>
        </w:rPr>
        <w:t>Ezen adathoz képest az óvodai bojler (100 E Ft), és a Vizi közmű vagyonértékelésre szánt keret (546 E Ft) került még levonásra a tartalék terhére a mai napig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féléves beszámolójának készítésekor hiány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>ÁMK bevétele 75 149 E Ft, kiadása 71 985 E Ft, az eltérés mértéke 3 164 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ivatal bevétele 18 728 Ft, kiadása 17 812 E Ft, az eltérés mértéke 916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űken értelmezett Önkormányzat bevétele 113 643 E Ft, kiadása 51 780 E Ft, az eltérés mértéke 60 863 E F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az Önkormányzat, a Hivatal, és az ÁMK 2013. évi együttes költségvetésének bevételi és kiadási főösszeg előirányzat-csoportonkénti önkormányzati főösszesítőjét, valamint a költségvetési egyenleget és annak belső és külső finanszírozásának módját mutatja,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a Képviselő-testület az Önkormányzat, a Hivatal, és az ÁMK 2013. évi együttes és elemi költségvetésének alaptevékenységhez kapcsolódó bevételi források szerinti részletezését előirányzat-csoportonkénti és kiemelt előirányzatonkénti összegei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3. melléklet az Önkormányzat, a Hivatal, és az ÁMK 2013. évi együttes és elemi költségvetésének alaptevékenységhez kapcsolódó kiadási főösszeg előirányzat-csoportonkénti és kiemelt előirányzatonkénti részletezését határozza meg eredeti, módosított előirányzat és teljesítés tükréb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>A 4. melléklet az Önkormányzat 2013. évi költségvetési létszám első féléves teljesítését mutatja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5. melléklet az Önkormányzat 2013. évi költségvetésének első féléves teljesítését mutatja mérlegszerűen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llékletek a költségvetési rendeletnek megfeleltethetőek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egészét tekintve a bevételek közel 64,1 %-ra, a kiadások 44 %-ra teljesültek, ami alapján megállapítható, hogy az önkormányzat takarékos és megfontolt gazdálkodást folytatatott. A 2013. első félévben a működéshez szükséges személyi- és tárgyi feltételek pénzügyi háttere az év során folyamatosan biztosított volt. Elsődleges célunk a működés színvonalának megtartása és a kiadásaink bevételi forrásának biztosítása vo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felelő mértékű teljesülési arányok bizonyítják, hogy az előirányzatok a meghatározott kereteiken belül maradtak. A fenti számadatokat megvizsgálva látható, hogy a második félévben is szükség lesz a kiadások megfontol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fél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3. évi költségvetésének első fél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 Községi Önkormányzat </w:t>
        <w:br/>
        <w:t>2013. évi költségvetésének első fél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41 621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44 288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fogadja el, az 1., 2., 3., 4.  5. számú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szeptember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szeptember 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22:00Z</dcterms:created>
  <dc:creator>user</dc:creator>
  <dc:description/>
  <cp:keywords/>
  <dc:language>en-US</dc:language>
  <cp:lastModifiedBy>Jegyzo</cp:lastModifiedBy>
  <cp:lastPrinted>2012-08-31T08:34:00Z</cp:lastPrinted>
  <dcterms:modified xsi:type="dcterms:W3CDTF">2013-09-05T07:14:00Z</dcterms:modified>
  <cp:revision>43</cp:revision>
  <dc:subject/>
  <dc:title>Jegyzőkönyv</dc:title>
</cp:coreProperties>
</file>