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27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Óvoda és a Polgármesteri Hivatal fűtés korszerűsítésével kapcsolatos kivitelezési munkák befejeződés előtt állnak..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Tatabányai Katasztrófavédelmi Kirendeltség 2013. március 11-én ellenőrizte a község vízelvezető rendszerét. Az ellenőrzés célja: a csapadékvíz elvezető rendszer kiemelt kockázati helyszíneinek ellenőrzése. A karbantartó csoport és a közmunka program keretében elvégzett folyamatos tisztítások eredményesek, a rendszer megfelelő állapotban van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Klébelsberg Intézményfenntartó Központ Oroszlányi Tankerületével kötött szerződésnek megfelelően folynak a napi-heti karbantartási munkák a Móra Ferenc Általános iskolában. Ezen felül egy „üzemzavar jellegű” beavatkozást (dugulás elhárítás) is kellett tennünk, melynek költségeit a két fél korrekt módon el tudta rendezni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 xml:space="preserve">Az iskolai kémény magasítása egyik hétvégi fűtés leállással megtörtént. A 3,2 m-el megmagasított kémény pernye, korom képződése szakemberek szerint 60-70 %-kal csökkenthető, s ez mellett a maradék pernye nagy része a lecsapódás helyett szétoszlik a légtérben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LEADER Helyi Akciócsoportok által elvégzendő HVS (Helyi Vidékfejlesztési Stratégia) felülvizsgálat elindult. Ehhez szükség van a térségi települések pályázati igényeire, fejlesztési ötleteire. Az igények felmérése céljából projektgyűjtő adatlapok kitöltésével községünk is jelezte szándékát különböző fejlesztési tervekkel, elképzelésekkel. A Képviselő-testület által támogatott költségvetési koncepció szinte minden eleme belekerül a projektötletek közé, melyet eljuttatunk a Vértes-Gerecse Közösség munkaszervezetén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március 20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2:00Z</dcterms:created>
  <dc:creator>user</dc:creator>
  <dc:description/>
  <dc:language>en-US</dc:language>
  <cp:lastModifiedBy>user</cp:lastModifiedBy>
  <cp:lastPrinted>2013-03-20T12:44:00Z</cp:lastPrinted>
  <dcterms:modified xsi:type="dcterms:W3CDTF">2013-03-20T11:47:00Z</dcterms:modified>
  <cp:revision>6</cp:revision>
  <dc:subject/>
  <dc:title>Jegyzőkönyv</dc:title>
</cp:coreProperties>
</file>