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március 28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avaslat Bokod Község </w:t>
      </w:r>
      <w:hyperlink r:id="rId3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www.facebook.com</w:t>
        </w:r>
      </w:hyperlink>
      <w:r>
        <w:rPr>
          <w:rFonts w:cs="Arial" w:ascii="Arial" w:hAnsi="Arial"/>
          <w:bCs/>
          <w:sz w:val="22"/>
          <w:szCs w:val="22"/>
        </w:rPr>
        <w:t xml:space="preserve"> internetes közösségi oldalán való megjelenés szabályozására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Csonka László al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Csonka László al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őzmények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lgármester Úr  2010. decemberében találkozót kezdeményezett bokodi fiatalokkal, amely találkozón felmerült egy facebook oldal létrehozása. Az oldal létre is jött, ám a továbbiakban funkciója kimerül abban, hogy a község egy-egy közösségi rendezvényéről fotók kerültek feltöltésre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közelmúltban olyan tartalmak is megjelentek az oldalon, amelyek megjelenése szabályozva van, és a község honlapján már megoldott.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Felmerült a község címerének jogszerű használata a közösségi oldal profilképeként. A község címerének használatát a 11/2005. (VI.30.) önkormányzati rendelet szabályozz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 miatt vált szükségessé az oldalon megjelenő tartalom szerkesztésének felülvizsgálata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ának Képviselő-testülete 29/2013 (III.06.) önkormányzati határozatában megbíztak, hogy Bokod Község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facebook.com</w:t>
        </w:r>
      </w:hyperlink>
      <w:r>
        <w:rPr>
          <w:rFonts w:cs="Arial" w:ascii="Arial" w:hAnsi="Arial"/>
          <w:sz w:val="22"/>
          <w:szCs w:val="22"/>
        </w:rPr>
        <w:t xml:space="preserve"> internetes közösségi oldalán való megjelenését vizsgáljam felül, haladéktalanul tiltsam ki a jelenlegi adminisztrátorokat, és terjesszen javaslatot a Képviselő-testület elé a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facebook.com</w:t>
        </w:r>
      </w:hyperlink>
      <w:r>
        <w:rPr>
          <w:rFonts w:cs="Arial" w:ascii="Arial" w:hAnsi="Arial"/>
          <w:sz w:val="22"/>
          <w:szCs w:val="22"/>
        </w:rPr>
        <w:t xml:space="preserve"> internetes közösségi oldalán való megjelenésének szabályaira a soron következő Képviselő-testületi ülésen. </w:t>
      </w:r>
      <w:r>
        <w:rPr>
          <w:rFonts w:cs="Arial" w:ascii="Arial" w:hAnsi="Arial"/>
          <w:iCs/>
          <w:sz w:val="22"/>
          <w:szCs w:val="22"/>
        </w:rPr>
        <w:t>Az adminisztrátorok hozzáférése az oldal szerkesztéséhez ideiglenesen le lett tiltva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élemén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facebook oldalt alapjában véve hasznosnak találom. Tökéletesen megfelel a községben történő kulturális, sport, szabadidős, egyházi, közérdekű, közösségi és ünnepi rendezvényeink propagálására és ezen rendezvényeken történtek dokumentálására (fotók), vélemények hozzászólások megtételé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ldal törlését nem tartom indokolt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ldal szerkesztésére a várható programok időpontjának, helyszínének közlésére adminisztrátornak javaslom Major Adrienn AMK vezetőt megbí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semények dokumentálására fotózásra továbbra is adminisztrátornak javaslom Vajay Lászl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kívül javasolnék egy főt a képviselő testületből általános adminisztrátorké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acebook oldal profilképét javasolom meg változtatni a mostani községi címer helyett pl. a honlapunkon is fennlévő „KÖSZÖNTJÜK BOKODON”, vagy a polgármesteri hivatalt ábrázoló fotór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vázolt körülmények, lehetőségek és előnyök ismeretében az intézményátszervezés indokolt. Ennek első lépéseként kérem a </w:t>
      </w:r>
      <w:r>
        <w:rPr>
          <w:rFonts w:cs="Arial" w:ascii="Arial" w:hAnsi="Arial"/>
          <w:b/>
          <w:sz w:val="22"/>
          <w:szCs w:val="22"/>
        </w:rPr>
        <w:t>Tisztelt Képviselő-testületet, hogy az előterjesztést megtárgyalni és a határozati javaslatot elfogadni szíveskedjen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3. március 14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sonka Lászl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al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avaslat Bokod Község </w:t>
      </w:r>
      <w:hyperlink r:id="rId6" w:tgtFrame="_blank">
        <w:r>
          <w:rPr>
            <w:rStyle w:val="InternetLink"/>
            <w:rFonts w:cs="Arial" w:ascii="Arial" w:hAnsi="Arial"/>
            <w:bCs/>
            <w:sz w:val="22"/>
            <w:szCs w:val="22"/>
          </w:rPr>
          <w:t>www.facebook.com</w:t>
        </w:r>
      </w:hyperlink>
      <w:r>
        <w:rPr>
          <w:rFonts w:cs="Arial" w:ascii="Arial" w:hAnsi="Arial"/>
          <w:bCs/>
          <w:sz w:val="22"/>
          <w:szCs w:val="22"/>
        </w:rPr>
        <w:t xml:space="preserve"> internetes közösségi oldalán való megjelenés szabályozásá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i/>
          <w:sz w:val="22"/>
          <w:szCs w:val="22"/>
        </w:rPr>
        <w:t>Bokod Község Önkormányzatának Képviselő-testülete megbízza Major Adrienn AMK vezetőt, Vajay László fotóst, Csonka László alpolgármestert (a továbbiakban együtt: Megbízottak) Bokod község facebook honlapjának szerkesztésére. A Megbízottak kötelesek Bokod Község Önkormányzatával szemben lojálisan és felelősségteljesen végezni feladatukat. Jelen megbízás visszavonásig érvénye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táridő: </w:t>
        <w:tab/>
      </w:r>
      <w:r>
        <w:rPr>
          <w:rFonts w:cs="Arial" w:ascii="Arial" w:hAnsi="Arial"/>
          <w:sz w:val="22"/>
          <w:szCs w:val="22"/>
        </w:rPr>
        <w:t>a határozat kihirdetésére: azonnal</w:t>
      </w:r>
    </w:p>
    <w:p>
      <w:pPr>
        <w:pStyle w:val="Normal"/>
        <w:ind w:left="993" w:firstLine="4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 végrehajtására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a határozat kihirdetéséért: Zsigmond Anikó jegyző</w:t>
      </w:r>
    </w:p>
    <w:p>
      <w:pPr>
        <w:pStyle w:val="Normal"/>
        <w:ind w:left="993" w:firstLine="423"/>
        <w:jc w:val="both"/>
        <w:rPr/>
      </w:pPr>
      <w:r>
        <w:rPr>
          <w:rFonts w:cs="Arial" w:ascii="Arial" w:hAnsi="Arial"/>
          <w:sz w:val="22"/>
          <w:szCs w:val="22"/>
        </w:rPr>
        <w:t>a határozat végrehajtásáért: Csonka László al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)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" TargetMode="External"/><Relationship Id="rId4" Type="http://schemas.openxmlformats.org/officeDocument/2006/relationships/hyperlink" Target="http://www.facebook.com/" TargetMode="External"/><Relationship Id="rId5" Type="http://schemas.openxmlformats.org/officeDocument/2006/relationships/hyperlink" Target="http://www.facebook.com/" TargetMode="External"/><Relationship Id="rId6" Type="http://schemas.openxmlformats.org/officeDocument/2006/relationships/hyperlink" Target="http://www.facebook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15:00Z</dcterms:created>
  <dc:creator>user</dc:creator>
  <dc:description/>
  <dc:language>en-US</dc:language>
  <cp:lastModifiedBy>user</cp:lastModifiedBy>
  <cp:lastPrinted>2011-11-17T11:12:00Z</cp:lastPrinted>
  <dcterms:modified xsi:type="dcterms:W3CDTF">2013-03-18T08:19:00Z</dcterms:modified>
  <cp:revision>6</cp:revision>
  <dc:subject/>
  <dc:title>Jegyzőkönyv</dc:title>
</cp:coreProperties>
</file>