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okodi Közös Önkormányzati Hivata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zervezeti és Működési Szabályzat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Spacing"/>
        <w:jc w:val="both"/>
        <w:rPr/>
      </w:pPr>
      <w:r>
        <w:rPr>
          <w:rFonts w:cs="Arial" w:ascii="Arial" w:hAnsi="Arial"/>
          <w:sz w:val="21"/>
          <w:szCs w:val="21"/>
        </w:rPr>
        <w:t xml:space="preserve">Magyarország helyi önkormányzatairól szóló 2011. évi CLXXXIX. törvény (a továbbiakban: Mötv.) 84.§-86.§-a alapján Bokod-Dad községek az önkormányzatok működésére, valamint a polgármester, a jegyző feladat-és hatáskörébe tartozó ügyek döntésre való előkészítésével és végrehajtásával kapcsolatos feladatok ellátására közös önkormányzati hivatalt alakítanak és tartanak fenn. </w:t>
      </w:r>
    </w:p>
    <w:p>
      <w:pPr>
        <w:pStyle w:val="NoSpacing"/>
        <w:jc w:val="both"/>
        <w:rPr/>
      </w:pPr>
      <w:r>
        <w:rPr>
          <w:rFonts w:cs="Arial" w:ascii="Arial" w:hAnsi="Arial"/>
          <w:sz w:val="21"/>
          <w:szCs w:val="21"/>
        </w:rPr>
        <w:t xml:space="preserve">A közös önkormányzati hivatal felépítését, feladatait az államháztartásról szóló 2011. évi CXCV. törvény (a továbbiakban: Áht. szervezeti és működési szabályzatban kell meghatározni. Ennek tartalmi elemeit az államháztartásról szóló törvény végrehajtásáról rendelkező 368/2011.(XII. 31.) Korm.rendelet (a továbbiakban: Ávr.) 13.§-a határozza meg. </w:t>
      </w:r>
    </w:p>
    <w:p>
      <w:pPr>
        <w:pStyle w:val="NoSpacing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ListParagraph"/>
        <w:spacing w:lineRule="auto" w:line="240" w:before="0" w:after="0"/>
        <w:ind w:left="1080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. Fejezet</w:t>
      </w:r>
    </w:p>
    <w:p>
      <w:pPr>
        <w:pStyle w:val="NoSpacing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1. A közös önkormányzati hivatal jogállása és irányítása</w:t>
      </w:r>
    </w:p>
    <w:p>
      <w:pPr>
        <w:pStyle w:val="NoSpacing"/>
        <w:jc w:val="both"/>
        <w:rPr/>
      </w:pPr>
      <w:r>
        <w:rPr>
          <w:rFonts w:cs="Arial" w:ascii="Arial" w:hAnsi="Arial"/>
          <w:sz w:val="21"/>
          <w:szCs w:val="21"/>
        </w:rPr>
        <w:t xml:space="preserve">A képviselő-testületek a </w:t>
      </w:r>
      <w:r>
        <w:rPr>
          <w:rFonts w:cs="Arial" w:ascii="Arial" w:hAnsi="Arial"/>
          <w:bCs/>
          <w:sz w:val="21"/>
          <w:szCs w:val="21"/>
        </w:rPr>
        <w:t xml:space="preserve">23/2013 (II.14.) </w:t>
      </w:r>
      <w:r>
        <w:rPr>
          <w:rFonts w:cs="Arial" w:ascii="Arial" w:hAnsi="Arial"/>
          <w:sz w:val="21"/>
          <w:szCs w:val="21"/>
        </w:rPr>
        <w:t xml:space="preserve">Bokod község Önkormányzatának, </w:t>
      </w:r>
      <w:r>
        <w:rPr>
          <w:rFonts w:cs="Arial" w:ascii="Arial" w:hAnsi="Arial"/>
          <w:bCs/>
          <w:sz w:val="21"/>
          <w:szCs w:val="21"/>
        </w:rPr>
        <w:t xml:space="preserve">17/2013. (II.13.) </w:t>
      </w:r>
      <w:r>
        <w:rPr>
          <w:rFonts w:cs="Arial" w:ascii="Arial" w:hAnsi="Arial"/>
          <w:sz w:val="21"/>
          <w:szCs w:val="21"/>
        </w:rPr>
        <w:t>Dad község Önkormányzatának határozatával létrehozták a Bokodi Közös Önkormányzati Hivatalt (a továbbiakban: KÖH). A KÖH Alapító okiratát e szabályzat 1. számú melléklete tartalmazza.</w:t>
      </w:r>
    </w:p>
    <w:p>
      <w:pPr>
        <w:pStyle w:val="NoSpacing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1. A Hivatal megnevezése:</w:t>
      </w:r>
    </w:p>
    <w:p>
      <w:pPr>
        <w:pStyle w:val="NoSpacing"/>
        <w:tabs>
          <w:tab w:val="clear" w:pos="708"/>
          <w:tab w:val="left" w:pos="540" w:leader="none"/>
        </w:tabs>
        <w:ind w:left="54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okodi Közös Önkormányzati Hivatal</w:t>
      </w:r>
    </w:p>
    <w:p>
      <w:pPr>
        <w:pStyle w:val="NoSpacing"/>
        <w:tabs>
          <w:tab w:val="clear" w:pos="708"/>
          <w:tab w:val="left" w:pos="540" w:leader="none"/>
        </w:tabs>
        <w:ind w:left="54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zékhelye: 2855 Bokod, Hősök tere 6.</w:t>
      </w:r>
    </w:p>
    <w:p>
      <w:pPr>
        <w:pStyle w:val="NoSpacing"/>
        <w:tabs>
          <w:tab w:val="clear" w:pos="708"/>
          <w:tab w:val="left" w:pos="540" w:leader="none"/>
        </w:tabs>
        <w:ind w:left="540" w:hanging="0"/>
        <w:rPr/>
      </w:pPr>
      <w:r>
        <w:rPr>
          <w:rFonts w:cs="Arial" w:ascii="Arial" w:hAnsi="Arial"/>
          <w:sz w:val="21"/>
          <w:szCs w:val="21"/>
        </w:rPr>
        <w:t>Kirendeltség: Bokodi Közös Önkormányzati Hivatal Dadi Kirendeltsége</w:t>
      </w:r>
    </w:p>
    <w:p>
      <w:pPr>
        <w:pStyle w:val="NoSpacing"/>
        <w:tabs>
          <w:tab w:val="clear" w:pos="708"/>
          <w:tab w:val="left" w:pos="540" w:leader="none"/>
        </w:tabs>
        <w:ind w:left="54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ím: 2854 Dad, Fő utca 21.</w:t>
      </w:r>
    </w:p>
    <w:p>
      <w:pPr>
        <w:pStyle w:val="NoSpacing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2. Bokodi KÖH jelzőszámai:</w:t>
      </w:r>
    </w:p>
    <w:p>
      <w:pPr>
        <w:pStyle w:val="NoSpacing"/>
        <w:ind w:left="54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örzsszám:386229</w:t>
      </w:r>
    </w:p>
    <w:p>
      <w:pPr>
        <w:pStyle w:val="NoSpacing"/>
        <w:ind w:left="54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dószáma:15386225-2-11</w:t>
      </w:r>
    </w:p>
    <w:p>
      <w:pPr>
        <w:pStyle w:val="NoSpacing"/>
        <w:ind w:left="54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ÁHTI azonosító: 711942</w:t>
      </w:r>
    </w:p>
    <w:p>
      <w:pPr>
        <w:pStyle w:val="NoSpacing"/>
        <w:ind w:left="54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KSH statisztikai számjel: 15386225-8411-325-11</w:t>
      </w:r>
    </w:p>
    <w:p>
      <w:pPr>
        <w:pStyle w:val="NoSpacing"/>
        <w:rPr/>
      </w:pPr>
      <w:r>
        <w:rPr>
          <w:rFonts w:cs="Arial" w:ascii="Arial" w:hAnsi="Arial"/>
          <w:sz w:val="21"/>
          <w:szCs w:val="21"/>
        </w:rPr>
        <w:t>1.3 KÖH illetékességi területe: Bokod és Dad községek közigazgatási területe.</w:t>
      </w:r>
    </w:p>
    <w:p>
      <w:pPr>
        <w:pStyle w:val="NoSpacing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4. KÖH alapítója és felügyeleti szervei: Bokod Község Önkormányzatának és</w:t>
      </w:r>
    </w:p>
    <w:p>
      <w:pPr>
        <w:pStyle w:val="NoSpacing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</w:t>
      </w:r>
      <w:r>
        <w:rPr>
          <w:rFonts w:cs="Arial" w:ascii="Arial" w:hAnsi="Arial"/>
          <w:sz w:val="21"/>
          <w:szCs w:val="21"/>
        </w:rPr>
        <w:t xml:space="preserve">Dad Község Önkormányzatának </w:t>
      </w:r>
    </w:p>
    <w:p>
      <w:pPr>
        <w:pStyle w:val="NoSpacing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</w:t>
      </w:r>
      <w:r>
        <w:rPr>
          <w:rFonts w:cs="Arial" w:ascii="Arial" w:hAnsi="Arial"/>
          <w:sz w:val="21"/>
          <w:szCs w:val="21"/>
        </w:rPr>
        <w:t>Képviselő-testülete</w:t>
      </w:r>
    </w:p>
    <w:p>
      <w:pPr>
        <w:pStyle w:val="NoSpacing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5. KÖH költségvetési számlaszáma:</w:t>
      </w:r>
    </w:p>
    <w:p>
      <w:pPr>
        <w:pStyle w:val="NoSpacing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6. KÖH számlavezetője: Környe-Bokod Takarékszövetkezet Bokodi Fiókja</w:t>
      </w:r>
    </w:p>
    <w:p>
      <w:pPr>
        <w:pStyle w:val="NoSpacing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7. KÖH alapítás időpontja: 2013. március 1.</w:t>
      </w:r>
    </w:p>
    <w:p>
      <w:pPr>
        <w:pStyle w:val="NoSpacing"/>
        <w:rPr/>
      </w:pPr>
      <w:r>
        <w:rPr/>
        <w:t>1.8. KÖH által ellátandó alaptevékenységek szakfeladatok szerint:</w:t>
      </w:r>
    </w:p>
    <w:tbl>
      <w:tblPr>
        <w:tblW w:w="8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</w:tblGrid>
      <w:tr>
        <w:trPr>
          <w:trHeight w:val="284" w:hRule="exac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9" w:hanging="1029"/>
              <w:jc w:val="both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  <w:t>Alaptevékenység</w:t>
            </w:r>
          </w:p>
        </w:tc>
      </w:tr>
      <w:tr>
        <w:trPr>
          <w:trHeight w:val="284" w:hRule="exac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6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841112</w:t>
              <w:tab/>
              <w:t>Önkormányzati jogalkotás</w:t>
            </w:r>
          </w:p>
        </w:tc>
      </w:tr>
      <w:tr>
        <w:trPr>
          <w:trHeight w:val="284" w:hRule="exac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6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41114</w:t>
              <w:tab/>
              <w:t>Országgyűlési képviselőválasztásokhoz kapcsolódó tevékenységek</w:t>
            </w:r>
          </w:p>
        </w:tc>
      </w:tr>
      <w:tr>
        <w:trPr>
          <w:trHeight w:val="284" w:hRule="exac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6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41115</w:t>
              <w:tab/>
              <w:t>Önkormányzati képviselőválasztásokhoz kapcsolódó tevékenységek</w:t>
            </w:r>
          </w:p>
        </w:tc>
      </w:tr>
      <w:tr>
        <w:trPr>
          <w:trHeight w:val="551" w:hRule="exac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6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841116</w:t>
              <w:tab/>
              <w:t>Országos, és helyi nemzetiségi önkormányzati választásokhoz kapcsolódó tevékenységek</w:t>
            </w:r>
          </w:p>
        </w:tc>
      </w:tr>
      <w:tr>
        <w:trPr>
          <w:trHeight w:val="284" w:hRule="exac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6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41117      Európai parlamenti képviselőválasztáshoz kapcsolódó tevékenységek</w:t>
            </w:r>
          </w:p>
        </w:tc>
      </w:tr>
      <w:tr>
        <w:trPr>
          <w:trHeight w:val="284" w:hRule="exac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6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41118      Országos és helyi népszavazáshoz kapcsolódó tevékenységek</w:t>
            </w:r>
          </w:p>
        </w:tc>
      </w:tr>
      <w:tr>
        <w:trPr>
          <w:trHeight w:val="284" w:hRule="exac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6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41124</w:t>
              <w:tab/>
              <w:t>Területi általános végrehajtó igazgatási tevékenység</w:t>
            </w:r>
          </w:p>
        </w:tc>
      </w:tr>
      <w:tr>
        <w:trPr>
          <w:trHeight w:val="558" w:hRule="exac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6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841126.</w:t>
              <w:tab/>
              <w:t>Önkormányzatok és társulások általános végrehajtó igazgatási tevékenysége</w:t>
            </w:r>
          </w:p>
        </w:tc>
      </w:tr>
      <w:tr>
        <w:trPr>
          <w:trHeight w:val="284" w:hRule="exac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6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41133</w:t>
              <w:tab/>
              <w:t>Adó, illeték kiszabása, beszedése, adóellenőrzés</w:t>
            </w:r>
          </w:p>
        </w:tc>
      </w:tr>
      <w:tr>
        <w:trPr>
          <w:trHeight w:val="284" w:hRule="exac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6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41143</w:t>
              <w:tab/>
              <w:t>A költségvetés végrehajtása, a kifizetések ellenőrzése területi szinten</w:t>
            </w:r>
          </w:p>
        </w:tc>
      </w:tr>
      <w:tr>
        <w:trPr>
          <w:trHeight w:val="284" w:hRule="exac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6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41173      Statisztikai tevékenység</w:t>
            </w:r>
          </w:p>
        </w:tc>
      </w:tr>
      <w:tr>
        <w:trPr>
          <w:trHeight w:val="284" w:hRule="exac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6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841907 Önkormányzatok elszámolásai a költségvetési szerveikkel</w:t>
            </w:r>
          </w:p>
        </w:tc>
      </w:tr>
    </w:tbl>
    <w:p>
      <w:pPr>
        <w:pStyle w:val="NoSpacing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Spacing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z alaptevékenységet szabályozó jogszabály: Mötv. 84.§. (1) bekezdésében meghatározott</w:t>
      </w:r>
    </w:p>
    <w:p>
      <w:pPr>
        <w:pStyle w:val="NoSpacing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feladatok.</w:t>
      </w:r>
    </w:p>
    <w:p>
      <w:pPr>
        <w:pStyle w:val="NoSpacing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Spacing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2. Közös Önkormányzati Hivatal bélyegzői:</w:t>
      </w:r>
    </w:p>
    <w:p>
      <w:pPr>
        <w:pStyle w:val="NoSpacing"/>
        <w:rPr/>
      </w:pPr>
      <w:r>
        <w:rPr>
          <w:rFonts w:cs="Arial" w:ascii="Arial" w:hAnsi="Arial"/>
          <w:i/>
          <w:sz w:val="21"/>
          <w:szCs w:val="21"/>
        </w:rPr>
        <w:t>a) Kör alakú bélyegző</w:t>
      </w:r>
      <w:r>
        <w:rPr>
          <w:rFonts w:cs="Arial" w:ascii="Arial" w:hAnsi="Arial"/>
          <w:sz w:val="21"/>
          <w:szCs w:val="21"/>
        </w:rPr>
        <w:t xml:space="preserve">: középen a Magyarország címere helyezkedik el, a köríven a </w:t>
      </w:r>
    </w:p>
    <w:p>
      <w:pPr>
        <w:pStyle w:val="NoSpacing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</w:t>
      </w:r>
      <w:r>
        <w:rPr>
          <w:rFonts w:cs="Arial" w:ascii="Arial" w:hAnsi="Arial"/>
          <w:sz w:val="21"/>
          <w:szCs w:val="21"/>
        </w:rPr>
        <w:t>következő felirat olvasható:</w:t>
      </w:r>
    </w:p>
    <w:p>
      <w:pPr>
        <w:pStyle w:val="NoSpacing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</w:t>
      </w:r>
      <w:r>
        <w:rPr>
          <w:rFonts w:cs="Arial" w:ascii="Arial" w:hAnsi="Arial"/>
          <w:sz w:val="21"/>
          <w:szCs w:val="21"/>
        </w:rPr>
        <w:t>aa) Bokodi Közös Önkormányzati Hivatal</w:t>
      </w:r>
    </w:p>
    <w:p>
      <w:pPr>
        <w:pStyle w:val="NoSpacing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</w:t>
      </w:r>
      <w:r>
        <w:rPr>
          <w:rFonts w:cs="Arial" w:ascii="Arial" w:hAnsi="Arial"/>
          <w:sz w:val="21"/>
          <w:szCs w:val="21"/>
        </w:rPr>
        <w:t>bb) Bokodi Közös Önkormányzati Hivatal Dadi Kirendeltsége</w:t>
      </w:r>
    </w:p>
    <w:p>
      <w:pPr>
        <w:pStyle w:val="NoSpacing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</w:t>
      </w:r>
      <w:r>
        <w:rPr>
          <w:rFonts w:cs="Arial" w:ascii="Arial" w:hAnsi="Arial"/>
          <w:sz w:val="21"/>
          <w:szCs w:val="21"/>
        </w:rPr>
        <w:t>cc) Bokodi Közös Önkormányzati Hivatal jegyzője</w:t>
      </w:r>
    </w:p>
    <w:p>
      <w:pPr>
        <w:pStyle w:val="NoSpacing"/>
        <w:ind w:firstLine="708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-3.</w:t>
      </w:r>
    </w:p>
    <w:p>
      <w:pPr>
        <w:pStyle w:val="NoSpacing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</w:t>
      </w:r>
      <w:r>
        <w:rPr>
          <w:rFonts w:cs="Arial" w:ascii="Arial" w:hAnsi="Arial"/>
          <w:sz w:val="21"/>
          <w:szCs w:val="21"/>
        </w:rPr>
        <w:t>dd) Bokodi Közös Önkormányzati Hivatal aljegyzője</w:t>
      </w:r>
    </w:p>
    <w:p>
      <w:pPr>
        <w:pStyle w:val="NoSpacing"/>
        <w:ind w:firstLine="708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-3.</w:t>
      </w:r>
    </w:p>
    <w:p>
      <w:pPr>
        <w:pStyle w:val="NoSpacing"/>
        <w:rPr/>
      </w:pPr>
      <w:r>
        <w:rPr>
          <w:rFonts w:cs="Arial" w:ascii="Arial" w:hAnsi="Arial"/>
          <w:i/>
          <w:sz w:val="21"/>
          <w:szCs w:val="21"/>
        </w:rPr>
        <w:t>b) Téglalap alakú bélyegző (fejbélyegző)</w:t>
      </w:r>
      <w:r>
        <w:rPr>
          <w:rFonts w:cs="Arial" w:ascii="Arial" w:hAnsi="Arial"/>
          <w:sz w:val="21"/>
          <w:szCs w:val="21"/>
        </w:rPr>
        <w:t xml:space="preserve"> következő felirattal:</w:t>
      </w:r>
    </w:p>
    <w:p>
      <w:pPr>
        <w:pStyle w:val="NoSpacing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</w:t>
      </w:r>
      <w:r>
        <w:rPr>
          <w:rFonts w:cs="Arial" w:ascii="Arial" w:hAnsi="Arial"/>
          <w:sz w:val="21"/>
          <w:szCs w:val="21"/>
        </w:rPr>
        <w:t>ba.) Bokodi Közös Önkormányzati Hivatal</w:t>
      </w:r>
    </w:p>
    <w:p>
      <w:pPr>
        <w:pStyle w:val="NoSpacing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</w:t>
      </w:r>
      <w:r>
        <w:rPr>
          <w:rFonts w:cs="Arial" w:ascii="Arial" w:hAnsi="Arial"/>
          <w:sz w:val="21"/>
          <w:szCs w:val="21"/>
        </w:rPr>
        <w:t>2855 Bokod, Hősök tere 6.</w:t>
      </w:r>
    </w:p>
    <w:p>
      <w:pPr>
        <w:pStyle w:val="NoSpacing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</w:t>
      </w:r>
      <w:r>
        <w:rPr>
          <w:rFonts w:cs="Arial" w:ascii="Arial" w:hAnsi="Arial"/>
          <w:sz w:val="21"/>
          <w:szCs w:val="21"/>
        </w:rPr>
        <w:t>bb.) Bokodi Közös Önkormányzati Hivatal Dadi Kirendeltsége</w:t>
      </w:r>
    </w:p>
    <w:p>
      <w:pPr>
        <w:pStyle w:val="NoSpacing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</w:t>
      </w:r>
      <w:r>
        <w:rPr>
          <w:rFonts w:cs="Arial" w:ascii="Arial" w:hAnsi="Arial"/>
          <w:sz w:val="21"/>
          <w:szCs w:val="21"/>
        </w:rPr>
        <w:t>2854 Dad, Fő utca 21.</w:t>
      </w:r>
    </w:p>
    <w:p>
      <w:pPr>
        <w:pStyle w:val="NoSpacing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Spacing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c) Iktatóbélyegző</w:t>
      </w:r>
    </w:p>
    <w:p>
      <w:pPr>
        <w:pStyle w:val="NoSpacing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</w:t>
      </w:r>
      <w:r>
        <w:rPr>
          <w:rFonts w:cs="Arial" w:ascii="Arial" w:hAnsi="Arial"/>
          <w:sz w:val="21"/>
          <w:szCs w:val="21"/>
        </w:rPr>
        <w:t>Bokodi Közös Önkormányzati Hivatal</w:t>
      </w:r>
    </w:p>
    <w:p>
      <w:pPr>
        <w:pStyle w:val="NoSpacing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</w:t>
      </w:r>
      <w:r>
        <w:rPr>
          <w:rFonts w:cs="Arial" w:ascii="Arial" w:hAnsi="Arial"/>
          <w:sz w:val="21"/>
          <w:szCs w:val="21"/>
        </w:rPr>
        <w:t>Érkezett</w:t>
      </w:r>
    </w:p>
    <w:p>
      <w:pPr>
        <w:pStyle w:val="NoSpacing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</w:t>
      </w:r>
      <w:r>
        <w:rPr>
          <w:rFonts w:cs="Arial" w:ascii="Arial" w:hAnsi="Arial"/>
          <w:sz w:val="21"/>
          <w:szCs w:val="21"/>
        </w:rPr>
        <w:t>………………</w:t>
      </w:r>
      <w:r>
        <w:rPr>
          <w:rFonts w:cs="Arial" w:ascii="Arial" w:hAnsi="Arial"/>
          <w:sz w:val="21"/>
          <w:szCs w:val="21"/>
        </w:rPr>
        <w:t>.sz  /ügyintéző</w:t>
      </w:r>
    </w:p>
    <w:p>
      <w:pPr>
        <w:pStyle w:val="NoSpacing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Spacing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) Magyarország címerét is tartalmazó bélyegzőkről a jegyző megbízottja bélyegző nyilvántartást vezet, amely a bélyegzőlenyomat mellett tartalmazza az átvételi dátumot, és az átvevő beosztását és aláírását is.</w:t>
      </w:r>
    </w:p>
    <w:p>
      <w:pPr>
        <w:pStyle w:val="NoSpacing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Spacing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I. Fejezet</w:t>
      </w:r>
    </w:p>
    <w:p>
      <w:pPr>
        <w:pStyle w:val="NoSpacing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zervezeti felépítése</w:t>
      </w:r>
    </w:p>
    <w:p>
      <w:pPr>
        <w:pStyle w:val="NoSpacing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Spacing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1. A KÖH belső szervezeti egységei</w:t>
      </w:r>
    </w:p>
    <w:p>
      <w:pPr>
        <w:pStyle w:val="NoSpacing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</w:t>
      </w:r>
      <w:r>
        <w:rPr>
          <w:rFonts w:cs="Arial" w:ascii="Arial" w:hAnsi="Arial"/>
          <w:sz w:val="21"/>
          <w:szCs w:val="21"/>
        </w:rPr>
        <w:t>a) Hivatali székhely: 2855 Bokod, Hősök tere 6. a jegyző közvetlen vezetésével</w:t>
      </w:r>
    </w:p>
    <w:p>
      <w:pPr>
        <w:pStyle w:val="NoSpacing"/>
        <w:rPr/>
      </w:pPr>
      <w:r>
        <w:rPr>
          <w:rFonts w:eastAsia="Arial" w:cs="Arial" w:ascii="Arial" w:hAnsi="Arial"/>
          <w:sz w:val="21"/>
          <w:szCs w:val="21"/>
        </w:rPr>
        <w:t xml:space="preserve">   </w:t>
      </w:r>
      <w:r>
        <w:rPr>
          <w:rFonts w:cs="Arial" w:ascii="Arial" w:hAnsi="Arial"/>
          <w:sz w:val="21"/>
          <w:szCs w:val="21"/>
        </w:rPr>
        <w:t>b) Dadi Kirendeltség 2854 Dad, Fő utca 21. az aljegyző vezetésével.</w:t>
      </w:r>
    </w:p>
    <w:p>
      <w:pPr>
        <w:pStyle w:val="NoSpacing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okodi Közös Önkormányzati Hivatal szervezeti egységeként állandó jelleggel működik a Dadi Kirendeltsége.</w:t>
      </w:r>
    </w:p>
    <w:p>
      <w:pPr>
        <w:pStyle w:val="NoSpacing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41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okodi Közös Önkormányzati Hivatal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okodi székhelyen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étszám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ezető: jegyző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öztisztviselő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ivatalsegéd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Összesen: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Dadi Kirendeltségen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ljegyző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öztisztviselő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ivatalsegéd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Összesen: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Közös Önkormányzati Hivatal mindösszesen: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13</w:t>
            </w:r>
          </w:p>
        </w:tc>
      </w:tr>
    </w:tbl>
    <w:p>
      <w:pPr>
        <w:pStyle w:val="NoSpacing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</w:t>
      </w:r>
    </w:p>
    <w:p>
      <w:pPr>
        <w:pStyle w:val="NoSpacing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2. A KÖH gazdasági szervezettel nem rendelkezik.</w:t>
      </w:r>
    </w:p>
    <w:p>
      <w:pPr>
        <w:pStyle w:val="NoSpacing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Spacing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3. A szervezeti felépítés ábráját 2. számú melléklet tartalmazza.  </w:t>
      </w:r>
    </w:p>
    <w:p>
      <w:pPr>
        <w:pStyle w:val="NoSpacing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Spacing"/>
        <w:rPr/>
      </w:pPr>
      <w:r>
        <w:rPr>
          <w:rFonts w:cs="Arial" w:ascii="Arial" w:hAnsi="Arial"/>
          <w:b/>
          <w:sz w:val="21"/>
          <w:szCs w:val="21"/>
        </w:rPr>
        <w:t>4. KÖH irányítása</w:t>
      </w:r>
    </w:p>
    <w:p>
      <w:pPr>
        <w:pStyle w:val="NoSpacing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KÖH-t a Bokodi Községi Önkormányzat irányítja. Az irányító szerv vezetője Bokod Község Polgármestere. A polgármester a Képviselő-testület döntései szerint és saját hatáskörében irányítja a Hivatalt. A jegyző javaslatainak figyelembevételével meghatározza a Hivatal feladatait az önkormányzatok munkájának szervezésében, a döntések előkészítésében és végrehajtásában. A jegyző javaslatára előterjesztést nyújt be a Képviselő-testületeknek a KÖH belső szervezeti tagozódásának, munkarendjének, ügyfélfogadási rendjének meghatározására. Dad községben az ügyfélfogadás állandó jelleggel működő Kirendeltség útján történik.</w:t>
      </w:r>
    </w:p>
    <w:p>
      <w:pPr>
        <w:pStyle w:val="NoSpacing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 Mötv. 81.§.(4) bekezdésében meghatározott egyetértési jogot a Hivatal székhelyén foglalkoztatott köztisztviselők esetében Bokod község polgármestere, a Kirendeltségen foglalkoztatott köztisztviselők esetében Dad község polgármestere gyakorolja.</w:t>
      </w:r>
    </w:p>
    <w:p>
      <w:pPr>
        <w:pStyle w:val="NoSpacing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Spacing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5. KÖH felügyelete</w:t>
      </w:r>
    </w:p>
    <w:p>
      <w:pPr>
        <w:pStyle w:val="NoSpacing"/>
        <w:jc w:val="both"/>
        <w:rPr/>
      </w:pPr>
      <w:r>
        <w:rPr>
          <w:rFonts w:cs="Arial" w:ascii="Arial" w:hAnsi="Arial"/>
          <w:sz w:val="21"/>
          <w:szCs w:val="21"/>
        </w:rPr>
        <w:t>A KÖH felügyeletét Bokod Község Önkormányzata látja el. A felügyeleti szerv vezetője Bokod község polgármestere. A felügyeleti jog tartalmát az Áht. 9.§. (7) bekezdése állapítja meg.</w:t>
      </w:r>
    </w:p>
    <w:p>
      <w:pPr>
        <w:pStyle w:val="NoSpacing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Spacing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6. KÖH vezetése</w:t>
      </w:r>
    </w:p>
    <w:p>
      <w:pPr>
        <w:pStyle w:val="NoSpacing"/>
        <w:jc w:val="both"/>
        <w:rPr/>
      </w:pPr>
      <w:r>
        <w:rPr>
          <w:rFonts w:cs="Arial" w:ascii="Arial" w:hAnsi="Arial"/>
          <w:sz w:val="21"/>
          <w:szCs w:val="21"/>
        </w:rPr>
        <w:t xml:space="preserve">A KÖH-t a jegyző vezeti. A jegyzőt az aljegyző helyettesíti, ellátja a jegyző által meghatározott feladatokat. A jegyző gyakorolja a munkáltatói jogokat a KÖH köztisztviselői tekintetében, továbbá gyakorolja az egyéb munkáltatói jogokat az aljegyző tekintetében. Kirendeltség vezetését az aljegyző látja el. </w:t>
      </w:r>
    </w:p>
    <w:p>
      <w:pPr>
        <w:pStyle w:val="NoSpacing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Spacing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7. A KÖH szervezete</w:t>
      </w:r>
    </w:p>
    <w:p>
      <w:pPr>
        <w:pStyle w:val="NoSpacing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 KÖH köztisztviselőinek és munkavállalóinak munkaköri megnevezése:</w:t>
      </w:r>
    </w:p>
    <w:p>
      <w:pPr>
        <w:pStyle w:val="NoSpacing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) vezetők esetén: jegyző, aljegyző</w:t>
      </w:r>
    </w:p>
    <w:p>
      <w:pPr>
        <w:pStyle w:val="NoSpacing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) beosztott köztisztviselők munkaköri megnevezését a besorolásuk adja (pl: előadó, főelőadó, főtanácsos)</w:t>
      </w:r>
    </w:p>
    <w:p>
      <w:pPr>
        <w:pStyle w:val="NoSpacing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) ügykezelő</w:t>
      </w:r>
    </w:p>
    <w:p>
      <w:pPr>
        <w:pStyle w:val="NoSpacing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Spacing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 köztisztviselők létszámát a feladatokhoz igazodóan a mindenkori éves költségvetési rendeletben meghatározott létszámkereten belül –a polgármester véleményének kikérése mellett- a jegyző állapítja meg.</w:t>
      </w:r>
    </w:p>
    <w:p>
      <w:pPr>
        <w:pStyle w:val="NoSpacing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Spacing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8. A KÖH köztisztviselőinek feladat – és hatáskörét jelen SZMSZ 3. számú melléklete tartalmazza.</w:t>
      </w:r>
    </w:p>
    <w:p>
      <w:pPr>
        <w:pStyle w:val="NoSpacing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Spacing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II. Fejezet</w:t>
      </w:r>
    </w:p>
    <w:p>
      <w:pPr>
        <w:pStyle w:val="NoSpacing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A KÖH működési rendje</w:t>
      </w:r>
    </w:p>
    <w:p>
      <w:pPr>
        <w:pStyle w:val="NoSpacing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Spacing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1. KÖH működésének finanszíroz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 xml:space="preserve">1.1 A Közös Önkormányzat Hivatal működési és fenntartási költségeit a Képviselő-testületek </w:t>
      </w:r>
      <w:r>
        <w:rPr>
          <w:rFonts w:cs="Arial" w:ascii="Arial" w:hAnsi="Arial"/>
          <w:sz w:val="21"/>
          <w:szCs w:val="21"/>
        </w:rPr>
        <w:t xml:space="preserve">külön-külön hozott határozattal </w:t>
      </w:r>
      <w:r>
        <w:rPr>
          <w:rFonts w:cs="Arial" w:ascii="Arial" w:hAnsi="Arial"/>
          <w:bCs/>
          <w:sz w:val="21"/>
          <w:szCs w:val="21"/>
        </w:rPr>
        <w:t xml:space="preserve">határozzák meg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Cs/>
          <w:sz w:val="21"/>
          <w:szCs w:val="21"/>
        </w:rPr>
        <w:t>1.2. A közös önkormányzati hivatal működési költségét az állam - az adott évi központi költségvetésről szóló törvényben meghatározott mértékben és a hivatal által ellátott feladatokkal arányban - finanszírozza, amelyet a székhelytelepülés részére, e célra elkülönített számlára folyósít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1.3. Az ingatlan fekvése szerint illetékes Önkormányzat biztosítja a dologi kiadásokat, különösen: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Közös Önkormányzati Hivatalnak és a Kirendeltségnek helyet adó épületek karbantartási, javítási, állagmegóvási, átalakítási, továbbá közüzemi szolgáltatók (áram, gáz, víz, csatorna, egyéb fűtés, hulladékszállítás, kéményseprési) díjainak fedezetét,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takarítói és kézbesítői feladatokkal megbízott dolgozó költségeit,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Közös Önkormányzat Hivatal működése érdekében, felmerülő bútorzat, informatikai és irodai eszközök beszerzését,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továbbá az a)-c) pontokon túl az egyéb </w:t>
      </w:r>
      <w:r>
        <w:rPr>
          <w:rFonts w:cs="Arial" w:ascii="Arial" w:hAnsi="Arial"/>
          <w:bCs/>
          <w:color w:val="000000"/>
          <w:sz w:val="21"/>
          <w:szCs w:val="21"/>
        </w:rPr>
        <w:t>szükséges működési költségeket (irodaszer, postai költség, internet és telefon díjak, stb.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Cs/>
          <w:sz w:val="21"/>
          <w:szCs w:val="21"/>
        </w:rPr>
        <w:t xml:space="preserve">1.4. A </w:t>
      </w:r>
      <w:r>
        <w:rPr>
          <w:rFonts w:cs="Arial" w:ascii="Arial" w:hAnsi="Arial"/>
          <w:sz w:val="21"/>
          <w:szCs w:val="21"/>
        </w:rPr>
        <w:t xml:space="preserve">Közös Önkormányzat Hivatal működéséhez Dad Község Önkormányzata hozzájárul. </w:t>
      </w:r>
      <w:r>
        <w:rPr>
          <w:rFonts w:cs="Arial" w:ascii="Arial" w:hAnsi="Arial"/>
          <w:bCs/>
          <w:sz w:val="21"/>
          <w:szCs w:val="21"/>
        </w:rPr>
        <w:t>A hozzájárulás mértékét az éves költségvetés tárgyalásakor, legkésőbb tárgyév január 31. napjáig a Felek határozatban állapítják me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1.5. Dad Község Önkormányzata a közös önkormányzati hivatal állami támogatáson felüli költségeit, a közös önkormányzati hivatal költségvetésében tervezett összeg alapján, előleg formájában, minden negyedévet követő 15. naptári napig köteles átutalni a közös önkormányzati hivatal elkülönített számlájára. A költség-hozzájárulás tényleges összegének megállapításáról a legkésőbb a zárszámadás benyújtásának határidejéig elszámolás készül, amelyben meghatározottak szerint, az elszámolás átadását követő 15 napon belül az előleg és a tényleges költség közötti különbözet elszámolásra kerül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1"/>
          <w:szCs w:val="21"/>
        </w:rPr>
        <w:t>1.6. A 7.5. pont szerinti fizetési kötelezettség késedelmes teljesítése esetén az adós önkormányzat – a jegybanki alapkamatnak megfelelő – késedelmi kamattal növelt összeget tartozik megfizetni. Ez esetben Bokod Község Polgármestere a nem teljesítő önkormányzatot felszólítja a 30 napon belüli teljesítésre, a felszólítás eredménytelensége esetén a felszólítási határidő lejárati napján jogosult inkasszó benyújtására a nem teljesítő önkormányzattal szemb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Spacing"/>
        <w:rPr/>
      </w:pPr>
      <w:r>
        <w:rPr>
          <w:rFonts w:cs="Arial" w:ascii="Arial" w:hAnsi="Arial"/>
          <w:b/>
          <w:sz w:val="21"/>
          <w:szCs w:val="21"/>
        </w:rPr>
        <w:t>2. A KÖH képviselete</w:t>
      </w:r>
    </w:p>
    <w:p>
      <w:pPr>
        <w:pStyle w:val="NoSpacing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 KÖH-t a jegyző, akadályoztatása esetén az aljegyző képviseli. A KÖH jogi, perbeli képviseletét a jegyző, aljegyző vagy a jegyző által megbízott ügyvéd látja el.</w:t>
      </w:r>
    </w:p>
    <w:p>
      <w:pPr>
        <w:pStyle w:val="NoSpacing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Spacing"/>
        <w:rPr/>
      </w:pPr>
      <w:r>
        <w:rPr>
          <w:rFonts w:cs="Arial" w:ascii="Arial" w:hAnsi="Arial"/>
          <w:b/>
          <w:sz w:val="21"/>
          <w:szCs w:val="21"/>
        </w:rPr>
        <w:t>3. A KÖH munkarendje</w:t>
      </w:r>
    </w:p>
    <w:p>
      <w:pPr>
        <w:pStyle w:val="NoSpacing"/>
        <w:rPr/>
      </w:pPr>
      <w:r>
        <w:rPr>
          <w:rFonts w:cs="Arial" w:ascii="Arial" w:hAnsi="Arial"/>
          <w:sz w:val="21"/>
          <w:szCs w:val="21"/>
        </w:rPr>
        <w:t>Hétfő, szerda:                          7.30 órától   - 16.30 óráig</w:t>
      </w:r>
    </w:p>
    <w:p>
      <w:pPr>
        <w:pStyle w:val="NoSpacing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kedd, csütörtök:                        7.30 órától   - 16.00 óráig</w:t>
      </w:r>
    </w:p>
    <w:p>
      <w:pPr>
        <w:pStyle w:val="NoSpacing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éntek:                                     7.30 órától     12 30 óráig</w:t>
      </w:r>
    </w:p>
    <w:p>
      <w:pPr>
        <w:pStyle w:val="NoSpacing"/>
        <w:rPr/>
      </w:pPr>
      <w:r>
        <w:rPr>
          <w:rFonts w:cs="Arial" w:ascii="Arial" w:hAnsi="Arial"/>
          <w:sz w:val="21"/>
          <w:szCs w:val="21"/>
        </w:rPr>
        <w:t>A napi munkaközi szünet időtartama 30 perc, amely 11.30 és 13.  30 között kerül kiadásra.</w:t>
      </w:r>
    </w:p>
    <w:p>
      <w:pPr>
        <w:pStyle w:val="NoSpacing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 jegyző a munkarendet eseti jelleggel, alkalmanként megváltoztathatja, ha azt a Hivatal egyéb feladatainak ellátása szükségessé és indokolttá teszi. </w:t>
      </w:r>
    </w:p>
    <w:p>
      <w:pPr>
        <w:pStyle w:val="NoSpacing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Spacing"/>
        <w:rPr/>
      </w:pPr>
      <w:r>
        <w:rPr>
          <w:rFonts w:cs="Arial" w:ascii="Arial" w:hAnsi="Arial"/>
          <w:b/>
          <w:sz w:val="21"/>
          <w:szCs w:val="21"/>
        </w:rPr>
        <w:t>4. A KÖH ügyfélfogadásának rendje</w:t>
      </w:r>
    </w:p>
    <w:p>
      <w:pPr>
        <w:pStyle w:val="Default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4.1. A KÖH ügyfélfogadási rendje a KÖH székhelyén:</w:t>
      </w:r>
    </w:p>
    <w:p>
      <w:pPr>
        <w:pStyle w:val="Default"/>
        <w:ind w:left="567" w:hanging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Hétfő 7:30 -16:30</w:t>
      </w:r>
    </w:p>
    <w:p>
      <w:pPr>
        <w:pStyle w:val="Default"/>
        <w:ind w:left="567" w:hanging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zerda 7:30 -16:30</w:t>
      </w:r>
    </w:p>
    <w:p>
      <w:pPr>
        <w:pStyle w:val="Default"/>
        <w:ind w:left="567" w:hanging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éntek 7:30 -12:30</w:t>
      </w:r>
    </w:p>
    <w:p>
      <w:pPr>
        <w:pStyle w:val="Default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4.2. A KÖH ügyfélfogadási rendje a KÖH állandó jelleggel működő kirendeltségén:</w:t>
      </w:r>
    </w:p>
    <w:p>
      <w:pPr>
        <w:pStyle w:val="Default"/>
        <w:ind w:left="567" w:hanging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Hétfő 8:00 -16:00</w:t>
      </w:r>
    </w:p>
    <w:p>
      <w:pPr>
        <w:pStyle w:val="Default"/>
        <w:ind w:left="567" w:hanging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Kedd: 8:00 -12:00</w:t>
      </w:r>
    </w:p>
    <w:p>
      <w:pPr>
        <w:pStyle w:val="Default"/>
        <w:ind w:left="567" w:hanging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zerda 8:00 -16:00</w:t>
      </w:r>
    </w:p>
    <w:p>
      <w:pPr>
        <w:pStyle w:val="Default"/>
        <w:ind w:left="567" w:hanging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éntek 8:00 -12:00</w:t>
      </w:r>
    </w:p>
    <w:p>
      <w:pPr>
        <w:pStyle w:val="Default"/>
        <w:ind w:left="567" w:hanging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Spacing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 jegyző ügyfélfogadási rendje megegyezik a KÖH ügyfélfogadási rendjével. A jegyző ügyfélfogadási rendet eseti jelleggel, alkalmanként megváltoztathatja, ha azt a Hivatal egyéb feladatainak ellátása szükségessé és indokolttá teszi.</w:t>
      </w:r>
    </w:p>
    <w:p>
      <w:pPr>
        <w:pStyle w:val="NoSpacing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Spacing"/>
        <w:jc w:val="both"/>
        <w:rPr/>
      </w:pPr>
      <w:r>
        <w:rPr>
          <w:rFonts w:cs="Arial" w:ascii="Arial" w:hAnsi="Arial"/>
          <w:sz w:val="21"/>
          <w:szCs w:val="21"/>
        </w:rPr>
        <w:t>A települési képviselőket és az intézményvezetőt munkaidőben bármikor fogadni kell. A KÖH dolgozói munkaköri leírásukban foglaltak szerint helyettesítik egymást.</w:t>
      </w:r>
    </w:p>
    <w:p>
      <w:pPr>
        <w:pStyle w:val="NoSpacing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Spacing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5. A közös önkormányzati hivatal főbb feladatai</w:t>
      </w:r>
    </w:p>
    <w:p>
      <w:pPr>
        <w:pStyle w:val="NoSpacing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A képviselő-testületek vonatkozásában:</w:t>
      </w:r>
    </w:p>
    <w:p>
      <w:pPr>
        <w:pStyle w:val="NoSpacing"/>
        <w:numPr>
          <w:ilvl w:val="0"/>
          <w:numId w:val="5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lőkészíti döntésre az általa meghatározott önkormányzati ügyeket,</w:t>
      </w:r>
    </w:p>
    <w:p>
      <w:pPr>
        <w:pStyle w:val="NoSpacing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1"/>
          <w:szCs w:val="21"/>
        </w:rPr>
        <w:t>végrehajtja döntéseit,</w:t>
      </w:r>
    </w:p>
    <w:p>
      <w:pPr>
        <w:pStyle w:val="NoSpacing"/>
        <w:numPr>
          <w:ilvl w:val="0"/>
          <w:numId w:val="5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zervezési, ügyviteli, nyilvántartási, információs és propaganda, illetve egyéb adminisztrációs teendőket végez,</w:t>
      </w:r>
    </w:p>
    <w:p>
      <w:pPr>
        <w:pStyle w:val="NoSpacing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1"/>
          <w:szCs w:val="21"/>
        </w:rPr>
        <w:t>ellátja mindazokat a feladatokat, amelyeket a jogszabály, a képviselő-testületek, a polgármesterek meghatároznak,</w:t>
      </w:r>
    </w:p>
    <w:p>
      <w:pPr>
        <w:pStyle w:val="NoSpacing"/>
        <w:numPr>
          <w:ilvl w:val="0"/>
          <w:numId w:val="5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Bokod község önkormányzat Képviselő-testületével kapcsolatos feladatokat a jegyző látja el, </w:t>
      </w:r>
    </w:p>
    <w:p>
      <w:pPr>
        <w:pStyle w:val="NoSpacing"/>
        <w:numPr>
          <w:ilvl w:val="0"/>
          <w:numId w:val="5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ad község Önkormányzat Képviselő-testületével kapcsolatos feladatokat az aljegyző végzi.</w:t>
      </w:r>
    </w:p>
    <w:p>
      <w:pPr>
        <w:pStyle w:val="NoSpacing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A polgármesterek munkájával kapcsolatban:</w:t>
      </w:r>
    </w:p>
    <w:p>
      <w:pPr>
        <w:pStyle w:val="NoSpacing"/>
        <w:numPr>
          <w:ilvl w:val="0"/>
          <w:numId w:val="5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öntést készít elő, szervezi a végrehajtást,</w:t>
      </w:r>
    </w:p>
    <w:p>
      <w:pPr>
        <w:pStyle w:val="NoSpacing"/>
        <w:numPr>
          <w:ilvl w:val="0"/>
          <w:numId w:val="5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egíti a képviselő-testületi munkájával kapcsolatos tisztségviselői tevékenységet</w:t>
      </w:r>
    </w:p>
    <w:p>
      <w:pPr>
        <w:pStyle w:val="NoSpacing"/>
        <w:numPr>
          <w:ilvl w:val="0"/>
          <w:numId w:val="5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yilvántartja a polgármesterek döntései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Közigazgatási feladatok</w:t>
      </w:r>
    </w:p>
    <w:p>
      <w:pPr>
        <w:pStyle w:val="NoSpacing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1"/>
          <w:szCs w:val="21"/>
        </w:rPr>
        <w:t>Végzi mindazokat a döntés előkészítési feladatokat, amelyeket a Mötv. az 1991. évi XX. törvény (hatásköri törvény), illetve az utóbbi által kapott felhatalmazás alapján kiadott jogszabályok, amelyek a helyi önkormányzatok és szervei részére feladat- és hatásköröket állapítanak meg.</w:t>
      </w:r>
    </w:p>
    <w:p>
      <w:pPr>
        <w:pStyle w:val="NoSpacing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Spacing"/>
        <w:rPr/>
      </w:pPr>
      <w:r>
        <w:rPr>
          <w:rFonts w:cs="Arial" w:ascii="Arial" w:hAnsi="Arial"/>
          <w:b/>
          <w:sz w:val="21"/>
          <w:szCs w:val="21"/>
        </w:rPr>
        <w:t>6. A KÖH vezetői</w:t>
      </w:r>
    </w:p>
    <w:p>
      <w:pPr>
        <w:pStyle w:val="NoSpacing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6.1. A KÖH jegyzőjének és aljegyzőjének kinevezését a Mötv. és a közszolgálati tisztviselőkről szóló 2011. évi CXCIX. törvény (a továbbiakban: Kttv.) előírásai szerint. A jegyzőre és az aljegyzőre az egyéb rendelkezéseket a KÖH működésével kapcsolatos megállapodás tartalmazza. </w:t>
      </w:r>
    </w:p>
    <w:p>
      <w:pPr>
        <w:pStyle w:val="NoSpacing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 jegyző vagy aljegyző köteles a képviselő-testületi, pénzügyi bizottsági ülésen részt venni és ott a szükséges tájékoztatást megadni. Dad község képviselő-testületi és bizottsági ülésein az aljegyző vesz részt.</w:t>
      </w:r>
    </w:p>
    <w:p>
      <w:pPr>
        <w:pStyle w:val="NoSpacing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 jegyző a KÖH vezetője, aki szakmailag felelős a KÖH működéséért. Tevékenysége során felelős a közérdeknek és a jogszabályoknak megfelelő, szakszerű, pártatlan és igazságos, a színvonalas ügyintézés szabályainak megfelelő feladatellátásért.</w:t>
      </w:r>
    </w:p>
    <w:p>
      <w:pPr>
        <w:pStyle w:val="NoSpacing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.2. A jegyző feladatai a jogszabályokban meghatározottakon túlmenően a következők:</w:t>
      </w:r>
    </w:p>
    <w:p>
      <w:pPr>
        <w:pStyle w:val="NoSpacing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a.) a képviselő-testületek működésével kapcsolatban:</w:t>
      </w:r>
    </w:p>
    <w:p>
      <w:pPr>
        <w:pStyle w:val="NoSpacing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elkészíti az előterjesztéseket és az ezzel kapcsolatos döntéseket,</w:t>
      </w:r>
    </w:p>
    <w:p>
      <w:pPr>
        <w:pStyle w:val="NoSpacing"/>
        <w:jc w:val="both"/>
        <w:rPr/>
      </w:pPr>
      <w:r>
        <w:rPr>
          <w:rFonts w:cs="Arial" w:ascii="Arial" w:hAnsi="Arial"/>
          <w:sz w:val="21"/>
          <w:szCs w:val="21"/>
        </w:rPr>
        <w:t>- gondoskodik a törvényességről, a jogszabályok, önkormányzati rendeletek, határozatok rendelkezéseinek betartásáról,</w:t>
      </w:r>
    </w:p>
    <w:p>
      <w:pPr>
        <w:pStyle w:val="NoSpacing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 figyelemmel kíséri az előterjesztések, döntési tervezetek előzetes bizottsági megtárgyalását,</w:t>
      </w:r>
    </w:p>
    <w:p>
      <w:pPr>
        <w:pStyle w:val="NoSpacing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figyelemmel kíséri a testületi ülések menetét törvényességi szempontból</w:t>
      </w:r>
    </w:p>
    <w:p>
      <w:pPr>
        <w:pStyle w:val="NoSpacing"/>
        <w:jc w:val="both"/>
        <w:rPr/>
      </w:pPr>
      <w:r>
        <w:rPr>
          <w:rFonts w:cs="Arial" w:ascii="Arial" w:hAnsi="Arial"/>
          <w:sz w:val="21"/>
          <w:szCs w:val="21"/>
        </w:rPr>
        <w:t>- gondoskodik a testületi jegyzőkönyvek határidőre történő elküldéséről a Kormányhivatalnak, valamint a döntések eljuttatásáról az érintettek részére.</w:t>
      </w:r>
    </w:p>
    <w:p>
      <w:pPr>
        <w:pStyle w:val="NoSpacing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b.) KÖH működésével kapcsolatban</w:t>
      </w:r>
    </w:p>
    <w:p>
      <w:pPr>
        <w:pStyle w:val="NoSpacing"/>
        <w:jc w:val="both"/>
        <w:rPr/>
      </w:pPr>
      <w:r>
        <w:rPr>
          <w:rFonts w:cs="Arial" w:ascii="Arial" w:hAnsi="Arial"/>
          <w:sz w:val="21"/>
          <w:szCs w:val="21"/>
        </w:rPr>
        <w:t>- a KÖH belső szervezeti egységei útján, a jogszabály által a hatáskörébe utalt hatósági jogköröket ellátja,</w:t>
      </w:r>
    </w:p>
    <w:p>
      <w:pPr>
        <w:pStyle w:val="NoSpacing"/>
        <w:jc w:val="both"/>
        <w:rPr/>
      </w:pPr>
      <w:r>
        <w:rPr>
          <w:rFonts w:cs="Arial" w:ascii="Arial" w:hAnsi="Arial"/>
          <w:sz w:val="21"/>
          <w:szCs w:val="21"/>
        </w:rPr>
        <w:t>- a KÖH belső szervezeti tagozódására, munkarendjére és az ügyfélfogadás rendjére javaslatot készít a polgármesternek,</w:t>
      </w:r>
    </w:p>
    <w:p>
      <w:pPr>
        <w:pStyle w:val="NoSpacing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c.) A jegyző egyéb feladatai</w:t>
      </w:r>
    </w:p>
    <w:p>
      <w:pPr>
        <w:pStyle w:val="NoSpacing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döntésre előkészíti a polgármester hatáskörébe tartozó államigazgatási ügyeket,</w:t>
      </w:r>
    </w:p>
    <w:p>
      <w:pPr>
        <w:pStyle w:val="NoSpacing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dönt a hatáskörébe utalt önkormányzati és hatósági ügyekben,</w:t>
      </w:r>
    </w:p>
    <w:p>
      <w:pPr>
        <w:pStyle w:val="NoSpacing"/>
        <w:jc w:val="both"/>
        <w:rPr/>
      </w:pPr>
      <w:r>
        <w:rPr>
          <w:rFonts w:cs="Arial" w:ascii="Arial" w:hAnsi="Arial"/>
          <w:sz w:val="21"/>
          <w:szCs w:val="21"/>
        </w:rPr>
        <w:t>- hatáskörébe tartozó ügyekben szabályozza a kiadmányozás rendjét, gyakorolja a a KÖH köztisztviselői tekintetében a munkáltatói jogokat az aljegyző tekintetében az egyéb munkáltatói jogokat,</w:t>
      </w:r>
    </w:p>
    <w:p>
      <w:pPr>
        <w:pStyle w:val="NoSpacing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évente beszámol a képviselő-testületek előtt a KÖH munkájáról és az ügyintézésről,</w:t>
      </w:r>
    </w:p>
    <w:p>
      <w:pPr>
        <w:pStyle w:val="NoSpacing"/>
        <w:jc w:val="both"/>
        <w:rPr/>
      </w:pPr>
      <w:r>
        <w:rPr>
          <w:rFonts w:cs="Arial" w:ascii="Arial" w:hAnsi="Arial"/>
          <w:sz w:val="21"/>
          <w:szCs w:val="21"/>
        </w:rPr>
        <w:t>- szervezi a jogi és felvilágosító munkát.</w:t>
      </w:r>
    </w:p>
    <w:p>
      <w:pPr>
        <w:pStyle w:val="NoSpacing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.3. Az aljegyző saját feladatai:</w:t>
      </w:r>
    </w:p>
    <w:p>
      <w:pPr>
        <w:pStyle w:val="NoSpacing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közvetlenül irányítja a Dadi Kirendeltség munkáját,</w:t>
      </w:r>
    </w:p>
    <w:p>
      <w:pPr>
        <w:pStyle w:val="NoSpacing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a Dadi Kirendeltség működési területén gyakorolja a jegyző 6.2. pont a-c.) alpontjában felsorolt feladatait,</w:t>
      </w:r>
    </w:p>
    <w:p>
      <w:pPr>
        <w:pStyle w:val="NoSpacing"/>
        <w:jc w:val="both"/>
        <w:rPr/>
      </w:pPr>
      <w:r>
        <w:rPr>
          <w:rFonts w:cs="Arial" w:ascii="Arial" w:hAnsi="Arial"/>
          <w:sz w:val="21"/>
          <w:szCs w:val="21"/>
        </w:rPr>
        <w:t>- a jegyző tartós távollétében, illetve akadályoztatása esetén ellátja teljes jogkörrel a jegyző hatáskörébe tartozó feladatokat, az alapvető munkáltatói jogok gyakorlása kivételével.</w:t>
      </w:r>
    </w:p>
    <w:p>
      <w:pPr>
        <w:pStyle w:val="NoSpacing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a jegyző, aljegyző együttes akadályoztatása (a két tisztség egyidejű betöltetlensége, illetve a tartós akadályoztatásuk esetén) a jegyző által megbízott ügyintő látja el a jegyzői feladatokat.</w:t>
      </w:r>
    </w:p>
    <w:p>
      <w:pPr>
        <w:pStyle w:val="NoSpacing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Spacing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7. A KÖH munkatársai</w:t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z önálló ügyintézők a jegyző és aljegyző által meghatározott önálló feladatkört és feladatokat látnak el. Az ügyintézők feladata az államigazgatási hatósági ügyek, valamint az önkormányzati ügyek döntésre való szakszerű előkészítése, a jogerős érdemi döntések – határozatok – végrehajtása, valamint a munkaköri leírásukban meghatározott esetekben az önkormányzatok működésével kapcsolatos feladatok szakszerű ellátása.</w:t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 fizikai alkalmazottak (hivatalsegéd) a KÖH vezetői és munkatársai munkáját segíti; adminisztrációs, postázási, takarítási feladatokat lát el.</w:t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z a) pontban meghatározott munkatársak konkrét, részletes (személyre szóló)  feladatait munkaköri leírásuk tartalmazza. A munkaköri leírást a kinevezési okirattal egyidejűleg kell kiadni.</w:t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 munkaköri – feladatok, ügyiratok – átadás-átvételi eljárási rendjére vonatkozó szabályozást a Közszolgálati Szabályzat tartalmazza részletesen.</w:t>
      </w:r>
    </w:p>
    <w:p>
      <w:pPr>
        <w:pStyle w:val="NoSpacing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Spacing"/>
        <w:rPr/>
      </w:pPr>
      <w:r>
        <w:rPr>
          <w:rFonts w:cs="Arial" w:ascii="Arial" w:hAnsi="Arial"/>
          <w:b/>
          <w:sz w:val="21"/>
          <w:szCs w:val="21"/>
        </w:rPr>
        <w:t>8. Pénzügyi, számviteli rend</w:t>
      </w:r>
    </w:p>
    <w:p>
      <w:pPr>
        <w:pStyle w:val="NoSpacing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 közös önkormányzati hivatal pénzügyi-számviteli rendjét külön szabályzat tartalmazza.</w:t>
      </w:r>
    </w:p>
    <w:p>
      <w:pPr>
        <w:pStyle w:val="NoSpacing"/>
        <w:rPr/>
      </w:pPr>
      <w:r>
        <w:rPr>
          <w:rFonts w:cs="Arial" w:ascii="Arial" w:hAnsi="Arial"/>
          <w:sz w:val="21"/>
          <w:szCs w:val="21"/>
        </w:rPr>
        <w:t>A közös önkormányzati hivatal házipénztár, selejtezése, leltározási, ügykezelési, munka- tűz-balesetvédelmi és más jogterületeket érintő rendelkezéseit külön szabályzatok tartalmazzák.</w:t>
      </w:r>
    </w:p>
    <w:p>
      <w:pPr>
        <w:pStyle w:val="NoSpacing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Spacing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9. Ügyiratkezelés speciális szabályai</w:t>
      </w:r>
    </w:p>
    <w:p>
      <w:pPr>
        <w:pStyle w:val="NoSpacing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 KÖH iktatási és irattározási rendjét külön szabályzat tartalmazza.</w:t>
      </w:r>
    </w:p>
    <w:p>
      <w:pPr>
        <w:pStyle w:val="NoSpacing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Spacing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10. Kiadmányozás rendje</w:t>
      </w:r>
    </w:p>
    <w:p>
      <w:pPr>
        <w:pStyle w:val="NoSpacing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 jegyzőt illető kiadmányozási jogkört a jegyző a külön szabályzat szerint határozza meg.</w:t>
      </w:r>
    </w:p>
    <w:p>
      <w:pPr>
        <w:pStyle w:val="NoSpacing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Spacing"/>
        <w:jc w:val="center"/>
        <w:rPr/>
      </w:pPr>
      <w:r>
        <w:rPr>
          <w:rFonts w:cs="Arial" w:ascii="Arial" w:hAnsi="Arial"/>
          <w:b/>
          <w:sz w:val="21"/>
          <w:szCs w:val="21"/>
        </w:rPr>
        <w:t>IV. Fejezet</w:t>
      </w:r>
    </w:p>
    <w:p>
      <w:pPr>
        <w:pStyle w:val="NoSpacing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KÖH-on belüli információáramlás</w:t>
      </w:r>
    </w:p>
    <w:p>
      <w:pPr>
        <w:pStyle w:val="NoSpacing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Spacing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Szükség szerint, de évenként legalább egy alkalommal hivatali munkaértekezletet kell tartani. </w:t>
      </w:r>
    </w:p>
    <w:p>
      <w:pPr>
        <w:pStyle w:val="NoSpacing"/>
        <w:jc w:val="both"/>
        <w:rPr/>
      </w:pPr>
      <w:r>
        <w:rPr>
          <w:rFonts w:cs="Arial" w:ascii="Arial" w:hAnsi="Arial"/>
          <w:sz w:val="21"/>
          <w:szCs w:val="21"/>
        </w:rPr>
        <w:t xml:space="preserve">Munkaértekezleten átfogóan, értékelni kell a hivatal tevékenységét, meg kell határozni a következő időszak fontosabb feladatait, tennivalóit. A munkaértekezletekre a polgármestereket meg kell hívni. </w:t>
      </w:r>
    </w:p>
    <w:p>
      <w:pPr>
        <w:pStyle w:val="NoSpacing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 jegyző és az aljegyző szükség szerint, legalább havonta munkamegbeszélést és feladategyeztetést tart.</w:t>
      </w:r>
    </w:p>
    <w:p>
      <w:pPr>
        <w:pStyle w:val="NoSpacing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 jegyző - a kirendeltségre vonatkozóan az aljegyző- rendszeres tájékoztatást ad a KÖH működéséről a polgármestereknek. </w:t>
      </w:r>
    </w:p>
    <w:p>
      <w:pPr>
        <w:pStyle w:val="NoSpacing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Spacing"/>
        <w:jc w:val="center"/>
        <w:rPr/>
      </w:pPr>
      <w:r>
        <w:rPr>
          <w:rFonts w:cs="Arial" w:ascii="Arial" w:hAnsi="Arial"/>
          <w:b/>
          <w:sz w:val="21"/>
          <w:szCs w:val="21"/>
        </w:rPr>
        <w:t>V. Fejezet</w:t>
      </w:r>
    </w:p>
    <w:p>
      <w:pPr>
        <w:pStyle w:val="NoSpacing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áró rendelkezések</w:t>
      </w:r>
    </w:p>
    <w:p>
      <w:pPr>
        <w:pStyle w:val="NoSpacing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Spacing"/>
        <w:jc w:val="both"/>
        <w:rPr/>
      </w:pPr>
      <w:r>
        <w:rPr>
          <w:rFonts w:cs="Arial" w:ascii="Arial" w:hAnsi="Arial"/>
          <w:sz w:val="21"/>
          <w:szCs w:val="21"/>
        </w:rPr>
        <w:t>A KÖH szervezeti és működési szabályzatát az önkormányzatok képviselő-testületeinek jóváhagyásával 2013. március 1. napján lép hatályba.</w:t>
      </w:r>
    </w:p>
    <w:p>
      <w:pPr>
        <w:pStyle w:val="NoSpacing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zzel egyidejűleg a Szervezeti és Működési Szabályzatról kiadott korábbi szabályzatok hatályukat vesztik.</w:t>
      </w:r>
    </w:p>
    <w:p>
      <w:pPr>
        <w:pStyle w:val="NoSpacing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Spacing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  <w:t>Záradék:</w:t>
      </w:r>
    </w:p>
    <w:p>
      <w:pPr>
        <w:pStyle w:val="NoSpacing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  <w:t xml:space="preserve">A Szervezeti és Működési Szabályzatot Bokod Község Önkormányzatának Képviselő-testülete  ……/2013. (II. 28.) számú, Dad Község Önkormányzatának Képviselő-testülete </w:t>
      </w:r>
    </w:p>
    <w:p>
      <w:pPr>
        <w:pStyle w:val="NoSpacing"/>
        <w:jc w:val="both"/>
        <w:rPr/>
      </w:pPr>
      <w:r>
        <w:rPr>
          <w:rFonts w:cs="Arial" w:ascii="Arial" w:hAnsi="Arial"/>
          <w:color w:val="FF0000"/>
          <w:sz w:val="21"/>
          <w:szCs w:val="21"/>
        </w:rPr>
        <w:t>……</w:t>
      </w:r>
      <w:r>
        <w:rPr>
          <w:rFonts w:cs="Arial" w:ascii="Arial" w:hAnsi="Arial"/>
          <w:color w:val="FF0000"/>
          <w:sz w:val="21"/>
          <w:szCs w:val="21"/>
        </w:rPr>
        <w:t>./2013.(II.28.) számú határozatával hagyja jóvá.</w:t>
      </w:r>
    </w:p>
    <w:p>
      <w:pPr>
        <w:pStyle w:val="NoSpacing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Spacing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Spacing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Bokod, 2013. </w:t>
      </w:r>
    </w:p>
    <w:p>
      <w:pPr>
        <w:pStyle w:val="NoSpacing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Spacing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Spacing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Spacing"/>
        <w:ind w:left="3600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sigmond Anikó</w:t>
      </w:r>
    </w:p>
    <w:p>
      <w:pPr>
        <w:pStyle w:val="NoSpacing"/>
        <w:ind w:left="3600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jegyző</w:t>
      </w:r>
      <w:r>
        <w:br w:type="page"/>
      </w:r>
    </w:p>
    <w:p>
      <w:pPr>
        <w:pStyle w:val="NoSpacing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 Bokodi Közös Önkormányzati Hivatal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zervezeti és Működési Szabályzatának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 számú melléklete</w:t>
      </w:r>
    </w:p>
    <w:p>
      <w:pPr>
        <w:pStyle w:val="Heading1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ALAPÍTÓ OKIR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(Egységes szerkezetben 2013. március 1. napjától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sz w:val="21"/>
          <w:szCs w:val="21"/>
        </w:rPr>
        <w:t xml:space="preserve">Bokod Község Önkormányzatának Képviselő-testülete, Dad Község Önkormányzatának Képviselő-testülete az államháztartásról szóló </w:t>
      </w:r>
      <w:hyperlink r:id="rId2">
        <w:r>
          <w:rPr>
            <w:rStyle w:val="InternetLink"/>
            <w:rFonts w:cs="Arial" w:ascii="Arial" w:hAnsi="Arial"/>
            <w:b w:val="false"/>
            <w:sz w:val="21"/>
            <w:szCs w:val="21"/>
          </w:rPr>
          <w:t>2011. évi CXCV. törvény</w:t>
        </w:r>
      </w:hyperlink>
      <w:r>
        <w:rPr>
          <w:rFonts w:cs="Arial" w:ascii="Arial" w:hAnsi="Arial"/>
          <w:b w:val="false"/>
          <w:sz w:val="21"/>
          <w:szCs w:val="21"/>
        </w:rPr>
        <w:t xml:space="preserve"> (a továbbiakban: Áht.) 8. § (5) bekezdésében kapott felhatalmazás alapján, az államháztartásról szóló törvény végrehajtásáról szóló 368/2011. (XII. 31.) Korm. rendelet 5. § (1)-(2) bekezdésében foglalt tartalmi követelményeknek megfelelően, Magyarország helyi önkormányzatairól szóló 2011. évi CLXXXIX. törvény (a továbbiakban: Mötv.) 84. § (1) bekezdése alapján az alábbi alapító okiratot adja ki: </w:t>
      </w:r>
    </w:p>
    <w:p>
      <w:pPr>
        <w:pStyle w:val="Heading"/>
        <w:jc w:val="both"/>
        <w:rPr>
          <w:rFonts w:ascii="Arial" w:hAnsi="Arial" w:cs="Arial"/>
          <w:b w:val="false"/>
          <w:b w:val="false"/>
          <w:i/>
          <w:i/>
          <w:sz w:val="21"/>
          <w:szCs w:val="21"/>
        </w:rPr>
      </w:pPr>
      <w:r>
        <w:rPr>
          <w:rFonts w:cs="Arial" w:ascii="Arial" w:hAnsi="Arial"/>
          <w:b w:val="false"/>
          <w:i/>
          <w:sz w:val="21"/>
          <w:szCs w:val="21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A költségvetési szerv neve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Heading1"/>
        <w:tabs>
          <w:tab w:val="clear" w:pos="708"/>
          <w:tab w:val="left" w:pos="1418" w:leader="none"/>
        </w:tabs>
        <w:ind w:firstLine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Bokodi Közös Önkormányzati Hivatal</w:t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a) A költségvetési szerv székhelye:</w:t>
      </w:r>
    </w:p>
    <w:p>
      <w:pPr>
        <w:pStyle w:val="Heading1"/>
        <w:tabs>
          <w:tab w:val="clear" w:pos="708"/>
          <w:tab w:val="left" w:pos="1418" w:leader="none"/>
        </w:tabs>
        <w:ind w:firstLine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2855 Bokod, Hősök tere 6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1"/>
          <w:szCs w:val="21"/>
        </w:rPr>
        <w:t>b) A költségvetési szerv telephelyének neve, és címe:</w:t>
      </w:r>
    </w:p>
    <w:p>
      <w:pPr>
        <w:pStyle w:val="Heading1"/>
        <w:tabs>
          <w:tab w:val="clear" w:pos="708"/>
          <w:tab w:val="left" w:pos="1418" w:leader="none"/>
        </w:tabs>
        <w:ind w:firstLine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 xml:space="preserve">Bokodi Közös Önkormányzati Hivatal Dadi Kirendeltsége </w:t>
      </w:r>
    </w:p>
    <w:p>
      <w:pPr>
        <w:pStyle w:val="Heading1"/>
        <w:tabs>
          <w:tab w:val="clear" w:pos="708"/>
          <w:tab w:val="left" w:pos="1418" w:leader="none"/>
        </w:tabs>
        <w:ind w:firstLine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2854 Dad, Fő u. 21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) Jogelőd megnevezése, székhelye:</w:t>
      </w:r>
    </w:p>
    <w:p>
      <w:pPr>
        <w:pStyle w:val="Heading1"/>
        <w:tabs>
          <w:tab w:val="clear" w:pos="708"/>
          <w:tab w:val="left" w:pos="1418" w:leader="none"/>
        </w:tabs>
        <w:ind w:firstLine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Polgármesteri Hivatal Bokod</w:t>
      </w:r>
    </w:p>
    <w:p>
      <w:pPr>
        <w:pStyle w:val="Heading1"/>
        <w:tabs>
          <w:tab w:val="clear" w:pos="708"/>
          <w:tab w:val="left" w:pos="1418" w:leader="none"/>
        </w:tabs>
        <w:ind w:firstLine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2855 Bokod, Hősök tere 6.</w:t>
      </w:r>
    </w:p>
    <w:p>
      <w:pPr>
        <w:pStyle w:val="Heading1"/>
        <w:tabs>
          <w:tab w:val="clear" w:pos="708"/>
          <w:tab w:val="left" w:pos="1418" w:leader="none"/>
        </w:tabs>
        <w:ind w:firstLine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Dad Község Polgármesteri Hivatala</w:t>
      </w:r>
    </w:p>
    <w:p>
      <w:pPr>
        <w:pStyle w:val="Heading1"/>
        <w:tabs>
          <w:tab w:val="clear" w:pos="708"/>
          <w:tab w:val="left" w:pos="1418" w:leader="none"/>
        </w:tabs>
        <w:ind w:firstLine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2854 Dad, Fő u. 21.</w:t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A költségvetési szerv alapítója, székhelye:</w:t>
      </w:r>
    </w:p>
    <w:p>
      <w:pPr>
        <w:pStyle w:val="Normal"/>
        <w:tabs>
          <w:tab w:val="clear" w:pos="708"/>
          <w:tab w:val="left" w:pos="1701" w:leader="none"/>
          <w:tab w:val="left" w:pos="4111" w:leader="none"/>
        </w:tabs>
        <w:spacing w:lineRule="auto" w:line="240" w:before="0" w:after="0"/>
        <w:ind w:left="108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Bokod Község Önkormányzata</w:t>
      </w:r>
    </w:p>
    <w:p>
      <w:pPr>
        <w:pStyle w:val="Normal"/>
        <w:tabs>
          <w:tab w:val="clear" w:pos="708"/>
          <w:tab w:val="left" w:pos="1701" w:leader="none"/>
          <w:tab w:val="left" w:pos="4111" w:leader="none"/>
        </w:tabs>
        <w:spacing w:lineRule="auto" w:line="240" w:before="0" w:after="0"/>
        <w:ind w:left="108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2855 Bokod, Hősök tere 6.</w:t>
      </w:r>
    </w:p>
    <w:p>
      <w:pPr>
        <w:pStyle w:val="Normal"/>
        <w:tabs>
          <w:tab w:val="clear" w:pos="708"/>
          <w:tab w:val="left" w:pos="1701" w:leader="none"/>
          <w:tab w:val="left" w:pos="4111" w:leader="none"/>
          <w:tab w:val="left" w:pos="4678" w:leader="none"/>
        </w:tabs>
        <w:spacing w:lineRule="auto" w:line="240" w:before="0" w:after="0"/>
        <w:ind w:left="108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Dad Községi Önkormányzat</w:t>
      </w:r>
    </w:p>
    <w:p>
      <w:pPr>
        <w:pStyle w:val="Normal"/>
        <w:tabs>
          <w:tab w:val="clear" w:pos="708"/>
          <w:tab w:val="left" w:pos="1701" w:leader="none"/>
          <w:tab w:val="left" w:pos="4111" w:leader="none"/>
          <w:tab w:val="left" w:pos="4678" w:leader="none"/>
        </w:tabs>
        <w:spacing w:lineRule="auto" w:line="240" w:before="0" w:after="0"/>
        <w:ind w:left="108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2854 Dad Fő u.21.</w:t>
      </w:r>
    </w:p>
    <w:p>
      <w:pPr>
        <w:pStyle w:val="Normal"/>
        <w:tabs>
          <w:tab w:val="clear" w:pos="708"/>
          <w:tab w:val="left" w:pos="1701" w:leader="none"/>
          <w:tab w:val="left" w:pos="4111" w:leader="none"/>
          <w:tab w:val="left" w:pos="4678" w:leader="none"/>
        </w:tabs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Alapítói jogokkal felruházott irányító szerv neve, székhelye:</w:t>
      </w:r>
    </w:p>
    <w:p>
      <w:pPr>
        <w:pStyle w:val="Heading2"/>
        <w:ind w:left="709"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Bokod Község Önkormányzatának Képviselő- testülete  </w:t>
      </w:r>
    </w:p>
    <w:p>
      <w:pPr>
        <w:pStyle w:val="Heading2"/>
        <w:ind w:left="1418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855 Bokod, Hősök tere 6.</w:t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Alaptevékenysége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sz w:val="21"/>
          <w:szCs w:val="21"/>
        </w:rPr>
        <w:t>A közös hivatal ellátja a 2011. évi CLXXXIX. tv-ben (Mötv) és a vonatkozó egyéb jogszabályokban a számára meghatározott feladatokat Bokod és Dad települések vonatkozásában. A közös hivatal feladatait részletesen a társult települések önkormányzatai által jóváhagyott, a közös hivatal működtetésére és fenntartására létrejött megállapodás tartalmazz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ad településen a közös hivatalnak kirendeltsége működik az igazgatási, pénzügyi, adózási tevékenység végzésére.</w:t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Jogszabályban meghatározott közfeladata:</w:t>
      </w:r>
      <w:r>
        <w:rPr>
          <w:rFonts w:cs="Arial" w:ascii="Arial" w:hAnsi="Arial"/>
          <w:sz w:val="21"/>
          <w:szCs w:val="21"/>
        </w:rPr>
        <w:t xml:space="preserve"> 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 Mötv. 84. § (1) bekezdése alapján a közös hivatal ellátja helyi önkormányzat képviselő-testülete az önkormányzat működésével, valamint a polgármester vagy a jegyző feladat- és hatáskörébe tartozó ügyek döntésre való előkészítésével és végrehajtásával kapcsolatos feladatokat. A hivatal közreműködik az önkormányzatok egymás közötti, valamint az állami szervekkel történő együttműködésének összehangolásában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sz w:val="21"/>
          <w:szCs w:val="21"/>
        </w:rPr>
        <w:t>Ellátja a Bokod-Dad-Kecskéd-Szákszend Községi Önkormányzatok Közoktatási és Közművelődési Intézményfenntartó Társulás munkaszervezeti feladatait.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7. A költségvetési szerv szakágazati besorolása: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841105 helyi önkormányzatok és többcélú kistérségi társulások igazgatási tevékenysége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ing2"/>
        <w:ind w:left="0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8. A költségvetési szerv működési (illetékességi) területe:</w:t>
      </w:r>
    </w:p>
    <w:p>
      <w:pPr>
        <w:pStyle w:val="Heading2"/>
        <w:ind w:left="567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) a jegyzői hatáskörbe tartozó szociális, gyámügyi, birtokháborítási, hagyatéki,  anyakönyvi igazgatási, népesség nyilvántartási, kereskedelmi, telepengedélyezési, állatvédelmi ügyek esetében: </w:t>
      </w:r>
    </w:p>
    <w:p>
      <w:pPr>
        <w:pStyle w:val="Heading2"/>
        <w:ind w:left="1418" w:hanging="0"/>
        <w:jc w:val="both"/>
        <w:rPr/>
      </w:pPr>
      <w:r>
        <w:rPr>
          <w:rFonts w:cs="Arial" w:ascii="Arial" w:hAnsi="Arial"/>
          <w:sz w:val="21"/>
          <w:szCs w:val="21"/>
        </w:rPr>
        <w:t>- Bokod község közigazgatási területe</w:t>
      </w:r>
    </w:p>
    <w:p>
      <w:pPr>
        <w:pStyle w:val="Heading2"/>
        <w:ind w:left="1418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Dad község közigazgatási területe</w:t>
      </w:r>
    </w:p>
    <w:p>
      <w:pPr>
        <w:pStyle w:val="Heading2"/>
        <w:ind w:left="567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) a köznevelési feladatellátás Dad, Kecskéd, Szákszend község közigazgatási  területére is kiterjed.</w:t>
      </w:r>
    </w:p>
    <w:p>
      <w:pPr>
        <w:pStyle w:val="Heading2"/>
        <w:ind w:left="567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) házi segítségnyújtás szociális alapszolgáltatás feladatellátás Dad község közigazgatási területére is kiterjed.</w:t>
      </w:r>
    </w:p>
    <w:p>
      <w:pPr>
        <w:pStyle w:val="TextBodyIndent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9. A költségvetési szerv gazdálkodási besorolása: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- Gazdálkodási besorolása szerint </w:t>
      </w:r>
      <w:r>
        <w:rPr>
          <w:rFonts w:cs="Arial" w:ascii="Arial" w:hAnsi="Arial"/>
          <w:sz w:val="21"/>
          <w:szCs w:val="21"/>
        </w:rPr>
        <w:t>önállóan működő és gazdálkodó költségvetési szerv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- Előirányzatok feletti rendelkezési jogosultsága: </w:t>
      </w:r>
      <w:r>
        <w:rPr>
          <w:rFonts w:cs="Arial" w:ascii="Arial" w:hAnsi="Arial"/>
          <w:sz w:val="21"/>
          <w:szCs w:val="21"/>
        </w:rPr>
        <w:t>teljes jogkörrel rendelkező költségvetési szerv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ind w:left="4111" w:hanging="4111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10.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A költségvetési szerv vezetőjének – a jegyzőnek- kinevezési rendje:</w:t>
      </w:r>
    </w:p>
    <w:p>
      <w:pPr>
        <w:pStyle w:val="Normal"/>
        <w:spacing w:lineRule="auto" w:line="240" w:before="0" w:after="0"/>
        <w:ind w:left="1276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A jegyző kinevezése a Mötv. 82.-83. §-ai, valamint a </w:t>
      </w:r>
      <w:r>
        <w:rPr>
          <w:rFonts w:eastAsia="Arial" w:cs="Arial" w:ascii="Arial" w:hAnsi="Arial"/>
          <w:sz w:val="21"/>
          <w:szCs w:val="21"/>
        </w:rPr>
        <w:t xml:space="preserve">közszolgálati tisztviselőkről szóló 2011. évi CXCIX. törvény rendelkezéseinek megfelelően történik. A </w:t>
      </w:r>
      <w:r>
        <w:rPr>
          <w:rFonts w:cs="Arial" w:ascii="Arial" w:hAnsi="Arial"/>
          <w:sz w:val="21"/>
          <w:szCs w:val="21"/>
        </w:rPr>
        <w:t>jegyző kinevezéséhez – pályázat alapján határozatlan időre-, felmentéséhez és ellene fegyelmi eljárás megindításához az érintett települések polgármestereinek lakosságszám-arányos, többségi döntése szükséges. Az egyéb munkáltatói jogokat Bokod község polgármestere gyakorolja.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11. A költségvetési szerv foglalkoztatottjaira vonatkozó foglalkoztatási jogviszonyok: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közszolgálati jogviszony (a </w:t>
      </w:r>
      <w:r>
        <w:rPr>
          <w:rFonts w:eastAsia="Arial" w:cs="Arial" w:ascii="Arial" w:hAnsi="Arial"/>
          <w:sz w:val="21"/>
          <w:szCs w:val="21"/>
        </w:rPr>
        <w:t>közszolgálati tisztviselőkről szóló 2011. évi CXCIX. törvény alapján)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munkaviszony (a munka törvénykönyvéről szóló 1992. évi XXII. törvény alapján)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megbízásos jogviszony (a polgári törvénykönyvről szóló 2012. évi I. törvény alapján)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12. A költségvetés</w:t>
      </w:r>
      <w:r>
        <w:rPr/>
        <w:t>i szerv szakfeladatai:</w:t>
      </w:r>
    </w:p>
    <w:tbl>
      <w:tblPr>
        <w:tblW w:w="83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9" w:hanging="1029"/>
              <w:jc w:val="both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  <w:t>Alaptevékenység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6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41112</w:t>
              <w:tab/>
              <w:t>Önkormányzati jogalkotás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6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41114</w:t>
              <w:tab/>
              <w:t>Országgyűlési képviselőválasztásokhoz kapcsolódó tevékenységek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6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41115</w:t>
              <w:tab/>
              <w:t>Önkormányzati képviselőválasztásokhoz kapcsolódó tevékenységek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6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41116</w:t>
              <w:tab/>
              <w:t>Országos, és helyi nemzetiségi önkormányzati választásokhoz kapcsolódó tevékenységek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6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41117      Európai parlamenti képviselőválasztáshoz kapcsolódó tevékenységek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6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41118      Országos és helyi népszavazáshoz kapcsolódó tevékenységek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6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41124</w:t>
              <w:tab/>
              <w:t>Területi általános végrehajtó igazgatási tevékenység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6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41126.</w:t>
              <w:tab/>
              <w:t>Önkormányzatok és társulások általános végrehajtó igazgatási tevékenysége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6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41133</w:t>
              <w:tab/>
              <w:t>Adó, illeték kiszabása, beszedése, adóellenőrzés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6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41143</w:t>
              <w:tab/>
              <w:t>A költségvetés végrehajtása, a kifizetések ellenőrzése területi szinten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6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41173      Statisztikai tevékenység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6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41907      Önkormányzatok elszámolásai a költségvetési szerveikkel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13. A költségvetési szerv vállalkozási tevékenység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állalkozási tevékenységet nem végez.</w:t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right"/>
        <w:rPr>
          <w:rFonts w:ascii="Arial" w:hAnsi="Arial" w:cs="Arial"/>
          <w:color w:val="FF0000"/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5435600" cy="84582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0" cy="845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 Bokodi Közös Önkormányzati Hivatal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zervezeti és Működési Szabályzatának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. számú melléklete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258300" cy="56527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0" cy="565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sectPr>
          <w:footerReference w:type="default" r:id="rId6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Spacing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 Bokodi Közös Önkormányzati Hivatal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zervezeti és Működési Szabályzatának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3. számú melléklete</w:t>
      </w:r>
    </w:p>
    <w:p>
      <w:pPr>
        <w:pStyle w:val="NoSpacing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Spacing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okodi Közös Önkormányzati Hivatal köztisztviselőinek feladat – és hatásköre:</w:t>
      </w:r>
    </w:p>
    <w:p>
      <w:pPr>
        <w:pStyle w:val="NoSpacing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Spacing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I.) Bokodi Közös Önkormányzati Hivatal székhelyén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Jegyz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>A) Bokodi Közös Önkormányzati Hivatal (a továbbiakban: KÖH) vezetés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gondoskodik Bokod Község és Dad Község Önkormányzatának működésével kapcsolatos feladatok ellátásáró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 hatáskörébe tartozó ügyekben szabályozza a kiadmányozás rendjét; gyakorolja a munkáltatói jogokat a KÖH foglalkoztatottai tekintetében. A kinevezéshez, vezetői megbízáshoz, felmentéshez, a vezetői megbízás visszavonásához, jutalmazáshoz – a polgármester által meghatározott körben – a polgármester egyetértése szüksége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sz w:val="21"/>
          <w:szCs w:val="21"/>
        </w:rPr>
        <w:t>döntésre előkészíti Bokod Község polgármester hatáskörébe tartozó államigazgatási ügyeke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önt azokban a hatósági ügyekben, amelyeket a polgármester ad á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anácskozási joggal vesz részt a Bokod Község és Dad Község Önkormányzatának képviselő-testületi és bizottságainak ülésén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önt a hatáskörébe utalt ügyekben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>B) Szakmai feladatkörében eljárva gondoskodi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gondoskodik az országgyűlési képviselők, a helyhatósági választások, időközi választások, népszavazások technikai lebonyolításáról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ezeti a közszolgálati nyilvántartásokat, ellátja a munkáltatói feladatokat a köztisztviselők vonatkozásában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felbontja a postai küldeményeket, kijelöli az ügyintézőke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llátja a honosítás, visszahonosítás és az elbocsátás iránti kérelmekkel kapcsolatos feladatoka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sz w:val="21"/>
          <w:szCs w:val="21"/>
        </w:rPr>
        <w:t>ellátja az anyakönyvek vezetésével kapcsolatos feladatokat az általános igazgatási ügyintézővel megosztv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sz w:val="21"/>
          <w:szCs w:val="21"/>
        </w:rPr>
        <w:t>ellátja a hatáskörébe utalt gyámhatósági feladatoka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llátja a Ptk.- ból eredő feladatoka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kiadja a hatósági bizonyítványoka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alált tárgyak kezelés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méhészekkel kapcsolatos ügyek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adkárbecslés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irtokvédelmi eljárás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sz w:val="21"/>
          <w:szCs w:val="21"/>
        </w:rPr>
        <w:t>állampolgársági ügyek, családi ünnepek lebonyo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sz w:val="21"/>
          <w:szCs w:val="21"/>
        </w:rPr>
        <w:t>a szociális törvény hatálya alá tartozó ügyek döntésre előkészítése, nyilvántartások vezetés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 bejelentési kötelezettség alá tartózó állatbetegségek gyanúja esetén hatósági intézkedést tesz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llátja a nevelési- oktatási intézmények működése törvényességének biztosításával kapcsolatos feladatoka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lbírálja az óvodai felvételekről első fokon az óvoda vezetője döntése ellen benyújtott fellebbezéseke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lbírálja az iskola igazgató tankötelezettség teljesítésének engedélyezésével, időtartamának meghosszabbításával kapcsolatos döntései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iztosítja a hatáskörébe utalt központi adójogszabályok község területén való érvényesítésé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gyakorolja a hatáskörébe tartozó adó mérsékléseket, ill. elengedéseket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Környezetvédelemmel kapcsolatos feladatok ellá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lőkészíti a rendelet- tervezeteke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ezeti a hatáskörébe utalt feladatokkal kapcsolatos nyilvántartásokat, teljesíti az adatszolgáltatásoka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figyelemmel kíséri a jogszabályváltozásokat, és erre az ügyintézők figyelmét felhívj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észt vesz a katonai és a polgári védelmi feladatok végrehajtásában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gondoskodik az önkormányzat programtervezeteinek, a költségvetésről szóló koncepciónak az elkészítéséről, elkészíti a költségvetési rendelet és kapcsolódó rendeletek tervezeté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kialakítja saját, valamint intézményei számviteli rendjé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gondoskodik az önkormányzat által alapított és fenntartott költségvetési szervek pénzügyi- gazdasági ellenőrzéséről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llátja a Polgármesteri Hivatal, mint költségvetési szerv operatív irányítását a képviselő- testület felhatalmazása alapján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gondoskodik az éves zárszámadás tervezetének, s ennek keretében a normatív költségvetési hozzájárulásokkal való elszámolásáról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zükség esetén előkészíti az átmeneti gazdálkodásról szóló rendelet- tervezete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észt vesz az önkormányzatot érintő térségi fejlesztési programok megalapozásában, véleményezésében, koordinálja a programok végrehajtásának helyi feladatait, információt szolgáltat azok megvalósításáról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részt vesz az önkormányzatot érintő  térségi fejlesztési programok megalapozásában, koordinálja a végrehajtás helyi feladatait, gondoskodik az információ szolgáltatásról,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zabályozza a részben önálló költségvetési szervek nyilvántartási kötelezettségé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gondoskodik az önkormányzati költségvetési szervek számlarendjének elkészíttetéséről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zabályozza az analitikus nyilvántartások formáját, tartalmá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evételi javaslatokat dolgoz ki az önkormányzat gazdálkodásához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 polgármesteren keresztül kezdeményezi önkormányzati biztos kirendelésé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gazdasági válsághelyzetben ellátja az adósságrendezéssel kapcsolatos feladatoka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gondoskodik a szabályzatok elkészíttetéséről és naprakészen tartásáról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és ellátja az egyéb, a jogszabály által a feladat és hatáskörébe utalt feladatok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Általános</w:t>
      </w:r>
      <w:r>
        <w:rPr>
          <w:rFonts w:cs="Arial" w:ascii="Arial" w:hAnsi="Arial"/>
          <w:sz w:val="21"/>
          <w:szCs w:val="21"/>
        </w:rPr>
        <w:t xml:space="preserve"> i</w:t>
      </w:r>
      <w:r>
        <w:rPr>
          <w:rFonts w:cs="Arial" w:ascii="Arial" w:hAnsi="Arial"/>
          <w:b/>
          <w:sz w:val="21"/>
          <w:szCs w:val="21"/>
        </w:rPr>
        <w:t>gazgatási ügyintéző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okod községre vonatkozóa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sz w:val="21"/>
          <w:szCs w:val="21"/>
        </w:rPr>
        <w:t>közszolgálati jogviszonnyal kapcsolatos feladatok ellá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sz w:val="21"/>
          <w:szCs w:val="21"/>
        </w:rPr>
        <w:t>ügyiratok kezelésével kapcsolatos feladatok ellá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felbontja a postai küldeményeke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Képviselő-testületi előterjesztések, jegyzőkönyvek készítésében való közreműködé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épességnyilvántartási feladatokban való részvéte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nyakönyvi igazgatási feladatokban való részvéte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tatisztikai adatszolgáltatások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üzletek működési engedélyezésével kapcsolatos feladatok ellá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telepengedélyezési eljárás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álasztások előkészítés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állampolgársági ügyek, családi ünnepek lebonyo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sz w:val="21"/>
          <w:szCs w:val="21"/>
        </w:rPr>
        <w:t>a szociális törvény hatálya alá tartozó ügyek döntésre előkészítése, nyilvántartások vezetés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űzrendészeti, munkavédelmi feladatok az intézményekre kiterjedően is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élyegző és kulcsnyilvántartás vezet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yomtatványok, irodaszerek, egyéb anyagok beszerz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helyettesíti az adóügyi előadót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a települési honlap üzemeltetésének, tartalmának figyelemmel kísérése, a KÖH-t és a Bokod Község Önkormányzatának képviselő-testületét érintő tartalomszolgáltatás biztosítás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ügyfelek kérésére nyomtatványok adása (segélykérő lapok, bejelentkezéshez nyomtatványok, befizetéshez csekkek, csatorna rákötéshez szerződések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sz w:val="21"/>
          <w:szCs w:val="21"/>
        </w:rPr>
        <w:t>egyéb, itt felsorolásra nem kerülő feladatok ellátása szükség szerin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Gazdálkodási ügyintéző- ellenjegyző: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) Bokod és Dad Községek önkormányzatai és intézményei tekintetében ellátja a pénzügyi ellenjegyzés feladatát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) Bokod község önkormányzata és intézményei, a KÖH tekintetében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az éves költségvetési és fejlesztési tevékenységgel összefüggő valamennyi tervezési, operatív gazdálkodási, nyilvántartási feladatainak ellátása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lőzetes költségvetési koncepció összeállítás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költségvetés kidolgozás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lkészíti az önkormányzat gazdasági programtervezetét, közreműködik a költségvetésről szóló koncepció és a költségvetési rendeletek előkészítésében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z önkormányzat elfogadott költségvetéséről információt szolgáltat a központi költségvetés számár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z államháztartás igényeinek megfelelően havi, féléves, háromnegyed éves és éves információt szolgálta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lőkészíti az éves zárszámadás tervezetét, s ennek keretében elszámol a normatív költségvetési hozzájárulásokkal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zükség esetén részt vesz az átmeneti gazdálkodásról szóló rendelet tervezet előkészítésében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nformációt szolgáltat az önkormányzatot érintő térségi fejlesztési programok, pályázatok megalapozásához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eszámolót készít az önkormányzat működéséről, vagyoni, pénzügyi és jövedelmi helyzetéről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lkészíti az önkormányzat gazdálkodásáról az időszaki beszámoló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gondoskodik a kettős könyvvitel rendszerében a pénzforgalmi szemléletű nyilvántartás vezetéséről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észt vesz az analitikus nyilvántartások formájának szabályozásában és vezetésébe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rányítja az önkormányzat könyvvezetését a kettős könyvvitelnek megfelelően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közreműködik az önkormányzati bevételi javaslatok kidolgozásába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könyveli a gazdasági eseményeket, utalványra rögzíti azoka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énzügyi levelezés, ügyintézés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 számviteli, pénzügyi szabályzatok elkészítése és naprakészen tartása a gazdasági szervezet Ügyrendje szerin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em rendszeres kifizetésék számfejtése, és az IMI program kezelés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leltározással kapcsolatos feladatokat lát el Beke Zsigmondné akadályoztatása esetén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érvényesítési, ellenőrzési feladatokat lát el a jegyző meghatalmazása alapjá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sz w:val="21"/>
          <w:szCs w:val="21"/>
        </w:rPr>
        <w:t>Statisztikai adatszolgáltatást elkészíti (létszám statisztika negyedévente, eseti statisztikák: szociális szolgáltatásról, egészségügyi szolgáltatás, közmű stat. 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közreműködik az önkormányzat által alapított és fenntartott költségvetési szervek pénzügyi- gazdasági ellenőrzésében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munkafolyamatba épített ellenőrzés során figyelemmel kíséri a költségvetés teljesítésének alakulását, ellenőrzi a számlák alaki és tartalmi követelményeinek betartását, valamint a felhasználások nyilvántartásba vételé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gyakorolja a jegyző által átruházott kiadmányozási jogo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Gazdálkodási ügyintéző 2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okod község önkormányzata és intézményei, a KÖH tekintetében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étszám és bérnyilvántartást végez a Hivatalra vonatkozóa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énzügyi levelezés, ügyintézés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Ügyfelek tájékoztatása, információ nyújtás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Érdekeltségi hozzájárulás bevételezése, visszatérítés kifizetése, adatszolgáltatás a főkönyvi könyveléshez, hátralékosok félévenkénti felszó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Házipénztár kezel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llátmányok, utólagos elszámolások nyilvántar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egélyek, gyermekvédelmi támogatások számfejtése és kifizet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Közhasznú foglalkoztatottak jelenléti ívének vezet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Közcélú foglalkoztatottak jelenléti ívének vezet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Étkezési utalványok nyilvántar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b nyilvántartás vezetése, eb oltásnál való közreműködé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Ügyfelek részére fénymásolás, faxolás elvégzés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Ügyfelek kérésére nyomtatványok adása (segélykérő lapok, bejelentkezéshez nyomtatványok, befizetéshez csekkek, csatorna rákötéshez szerződések 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Adóügyi ügyintéző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Bokod községre vonatkozóan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z adóalanyok nyilvántartása, az adófizetési kötelezettség megállapítása, az adó beszed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hagyatéki eljárással kapcsolatos feladat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sz w:val="21"/>
          <w:szCs w:val="21"/>
        </w:rPr>
        <w:t>adóigazgatási eljárással és adózás rendjével kapcsolatos jogszabályi feladatok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sz w:val="21"/>
          <w:szCs w:val="21"/>
        </w:rPr>
        <w:t>adók módjára behajtható köztartozások nyilvántartása, behajtás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sz w:val="21"/>
          <w:szCs w:val="21"/>
        </w:rPr>
        <w:t>adó- és értékbizonyítvány kiállítás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AKARNET rendszer kezel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 közhasznú, közcélú, közérdekű munkások és a fizikai dolgozó munkájának megszervezése, felügyele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tatisztikai jelentések elkészítés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helyettesíti a bokodi általános igazgatási ügyintéző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sz w:val="21"/>
          <w:szCs w:val="21"/>
        </w:rPr>
        <w:t>egyéb, itt felsorolásra nem kerülő feladatok ellátása szükség szerin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Hivatalsegéd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- takarítás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- postázás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- levélkézbesítés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egyéb, itt felsorolásra nem kerülő feladatok ellátása szükség szerin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II.) Bokodi Közös Önkormányzati Hivatal Dadi Kirendeltségé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Al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) Bokodi Közös Önkormányzati Hivatal Dadi Kirendeltségének vezetés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gondoskodik Dad Község Önkormányzatának működésével kapcsolatos feladatok ellátásáró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öntésre előkészíti Dad Község polgármester hatáskörébe tartozó államigazgatási ügyeke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önt azokban a hatósági ügyekben, amelyeket Dad Község polgármestere ad á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anácskozási joggal vesz részt a Bokod Község és Dad Község Önkormányzatának képviselő-testületi és bizottságainak ülésén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efolytatja az eljárást és dönt a jegyző hatáskörébe utalt Dad község illetékességi területéhez tartozó ügyekben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) Szakmai feladatkörében eljárva gondoskodi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gondoskodik az országgyűlési képviselők, a helyhatósági választások, időközi választások, népszavazások technikai lebonyolításáról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ezeti a közszolgálati nyilvántartásokat, ellátja a munkáltatói feladatokat a köztisztviselők vonatkozásában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felbontja a postai küldeményeket, kijelöli az ügyintézőke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llátja a honosítás, visszahonosítás és az elbocsátás iránti kérelmekkel kapcsolatos feladatoka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llátja az anyakönyvek vezetésével kapcsolatos feladatokat az általános igazgatási ügyintézővel megosztv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llátja a hatáskörébe utalt gyámhatósági feladatoka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llátja a Ptk.- ból eredő feladatoka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kiadja a hatósági bizonyítványoka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alált tárgyak kezelés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méhészekkel kapcsolatos ügyek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adkárbecslés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sz w:val="21"/>
          <w:szCs w:val="21"/>
        </w:rPr>
        <w:t>birtokvédelmi eljárások állampolgársági ügyek, családi ünnepek lebonyo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sz w:val="21"/>
          <w:szCs w:val="21"/>
        </w:rPr>
        <w:t>a szociális törvény hatálya alá tartozó ügyek döntésre előkészítése, nyilvántartások vezetés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Környezetvédelemmel kapcsolatos feladatok ellá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 bejelentési kötelezettség alá tartózó állatbetegségek gyanúja esetén hatósági intézkedést tesz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llátja a nevelési- oktatási intézmények működése törvényességének biztosításával kapcsolatos feladatoka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lbírálja az óvodai felvételekről első fokon az óvoda vezetője döntése ellen benyújtott fellebbezéseke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lbírálja az iskola igazgató tankötelezettség teljesítésének engedélyezésével, időtartamának meghosszabbításával kapcsolatos döntései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iztosítja a hatáskörébe utalt központi adójogszabályok község területén való érvényesítésé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gyakorolja a hatáskörébe tartozó adó mérsékléseket, ill. elengedéseket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lőkészíti a rendelet- tervezeteke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ezeti a hatáskörébe utalt feladatokkal kapcsolatos nyilvántartásokat, teljesíti az adatszolgáltatásoka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figyelemmel kíséri a jogszabályváltozásokat, és erre az ügyintézők figyelmét felhívj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észt vesz a katonai és a polgári védelmi feladatok végrehajtásában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gondoskodik az önkormányzat programtervezeteinek, a költségvetésről szóló koncepciónak az elkészítéséről, elkészíti a költségvetési rendelet és kapcsolódó rendeletek tervezeté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kialakítja saját, valamint intézményei számviteli rendjé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gondoskodik az önkormányzat által alapított és fenntartott költségvetési szervek pénzügyi- gazdasági ellenőrzéséről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llátja a Polgármesteri Hivatal, mint költségvetési szerv operatív irányítását a képviselő- testület felhatalmazása alapján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gondoskodik az éves zárszámadás tervezetének, s ennek keretében a normatív költségvetési hozzájárulásokkal való elszámolásáról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zükség esetén előkészíti az átmeneti gazdálkodásról szóló rendelet- tervezete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észt vesz az önkormányzatot érintő térségi fejlesztési programok megalapozásában, véleményezésében, koordinálja a programok végrehajtásának helyi feladatait, információt szolgáltat azok megvalósításáról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részt vesz az önkormányzatot érintő  térségi fejlesztési programok megalapozásában, koordinálja a végrehajtás helyi feladatait, gondoskodik az információ szolgáltatásról,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zabályozza a részben önálló költségvetési szervek nyilvántartási kötelezettségé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gondoskodik az önkormányzati költségvetési szervek számlarendjének elkészíttetéséről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zabályozza az analitikus nyilvántartások formáját, tartalmá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evételi javaslatokat dolgoz ki az önkormányzat gazdálkodásához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 polgármesteren keresztül kezdeményezi önkormányzati biztos kirendelésé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gazdasági válsághelyzetben ellátja az adósságrendezéssel kapcsolatos feladatoka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gondoskodik a szabályzatok elkészíttetéséről és naprakészen tartásáról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és ellátja az egyéb, a jogszabály által a feladat és hatáskörébe utalt feladatok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Általános</w:t>
      </w:r>
      <w:r>
        <w:rPr>
          <w:rFonts w:cs="Arial" w:ascii="Arial" w:hAnsi="Arial"/>
          <w:sz w:val="21"/>
          <w:szCs w:val="21"/>
        </w:rPr>
        <w:t xml:space="preserve"> i</w:t>
      </w:r>
      <w:r>
        <w:rPr>
          <w:rFonts w:cs="Arial" w:ascii="Arial" w:hAnsi="Arial"/>
          <w:b/>
          <w:sz w:val="21"/>
          <w:szCs w:val="21"/>
        </w:rPr>
        <w:t>gazgatási ügyintéző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ad községre vonatkozóa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közszolgálati jogviszonnyal kapcsolatos feladatok ellá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ügyiratok kezelésével kapcsolatos feladatok ellá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felbontja a postai küldeményeke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Képviselő-testületi előterjesztések, jegyzőkönyvek készítésében való közreműködé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épességnyilvántartási feladatokban való részvéte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nyakönyvi igazgatási feladatokban való részvéte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tatisztikai adatszolgáltatások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üzletek működési engedélyezésével kapcsolatos feladatok ellá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telepengedélyezési eljárás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álasztások előkészítés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sz w:val="21"/>
          <w:szCs w:val="21"/>
        </w:rPr>
        <w:t>állampolgársági ügyek, családi ünnepek lebonyo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sz w:val="21"/>
          <w:szCs w:val="21"/>
        </w:rPr>
        <w:t>a szociális törvény hatálya alá tartozó ügyek döntésre előkészítése, nyilvántartások vezetés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űzrendészeti, munkavédelmi feladatok az intézményekre kiterjedően is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élyegző és kulcsnyilvántartás vezet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yomtatványok, irodaszerek, egyéb anyagok beszerz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a települési honlap üzemeltetésének, tartalmának figyelemmel kísérése, a KÖH-t és a Bokod Község Önkormányzatának képviselő-testületét érintő tartalomszolgáltatás biztosítás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ügyfelek kérésére nyomtatványok adása (segélykérő lapok, bejelentkezéshez nyomtatványok, befizetéshez csekkek, csatorna rákötéshez szerződések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sz w:val="21"/>
          <w:szCs w:val="21"/>
        </w:rPr>
        <w:t>egyéb, itt felsorolásra nem kerülő feladatok ellátása szükség szerin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Gazdálkodási Ügyintéző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ad község önkormányzata és intézményei tekintetében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az éves költségvetési és fejlesztési tevékenységgel összefüggő valamennyi tervezési, operatív gazdálkodási, nyilvántartási feladatainak ellátása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lőzetes költségvetési koncepció összeállítás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költségvetés kidolgozás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lkészíti az önkormányzat gazdasági programtervezetét, közreműködik a költségvetésről szóló koncepció és a költségvetési rendeletek előkészítésében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z önkormányzat elfogadott költségvetéséről információt szolgáltat a központi költségvetés számár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z államháztartás igényeinek megfelelően havi, féléves, háromnegyed éves és éves információt szolgálta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lőkészíti az éves zárszámadás tervezetét, s ennek keretében elszámol a normatív költségvetési hozzájárulásokkal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zükség esetén részt vesz az átmeneti gazdálkodásról szóló rendelet tervezet előkészítésében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nformációt szolgáltat az önkormányzatot érintő térségi fejlesztési programok, pályázatok megalapozásához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eszámolót készít az önkormányzat működéséről, vagyoni, pénzügyi és jövedelmi helyzetéről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lkészíti az önkormányzat gazdálkodásáról az időszaki beszámoló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gondoskodik a kettős könyvvitel rendszerében a pénzforgalmi szemléletű nyilvántartás vezetéséről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észt vesz az analitikus nyilvántartások formájának szabályozásában és vezetésébe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rányítja az önkormányzat könyvvezetését a kettős könyvvitelnek megfelelően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közreműködik az önkormányzati bevételi javaslatok kidolgozásába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könyveli a gazdasági eseményeket, utalványra rögzíti azoka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énzügyi levelezés, ügyintézés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 számviteli, pénzügyi szabályzatok elkészítése és naprakészen tartása a gazdasági szervezet Ügyrendje szerin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em rendszeres kifizetésék számfejtése, és az IMI program kezelés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leltározással kapcsolatos feladatokat lát el Beke Zsigmondné akadályoztatása esetén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érvényesítési, ellenőrzési feladatokat lát el a jegyző meghatalmazása alapjá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tatisztikai adatszolgáltatást elkészíti (létszám statisztika negyedévente, eseti statisztikák: szociális szolgáltatásról, egészségügyi szolgáltatás, közmű stat. 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közreműködik az önkormányzat által alapított és fenntartott költségvetési szervek pénzügyi- gazdasági ellenőrzésében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munkafolyamatba épített ellenőrzés során figyelemmel kíséri a költségvetés teljesítésének alakulását, ellenőrzi a számlák alaki és tartalmi követelményeinek betartását, valamint a felhasználások nyilvántartásba vételé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gyakorolja a jegyző által átruházott kiadmányozási jogo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étszám és bérnyilvántartást végez a Hivatalra vonatkozóa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énzügyi levelezés, ügyintézés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Ügyfelek tájékoztatása, információ nyújtás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Érdekeltségi hozzájárulás bevételezése, visszatérítés kifizetése, adatszolgáltatás a főkönyvi könyveléshez, hátralékosok félévenkénti felszó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Házipénztár kezel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llátmányok, utólagos elszámolások nyilvántar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egélyek, gyermekvédelmi támogatások számfejtése és kifizet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Közhasznú foglalkoztatottak jelenléti ívének vezet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Közcélú foglalkoztatottak jelenléti ívének vezet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Étkezési utalványok nyilvántar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b nyilvántartás vezetése, eb oltásnál való közreműködé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Ügyfelek részére fénymásolás, faxolás elvégzés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Ügyfelek kérésére nyomtatványok adása (segélykérő lapok, bejelentkezéshez nyomtatványok, befizetéshez csekkek, csatorna rákötéshez szerződések 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helyettesíti az adóügyi ügyintéző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Adóügyi ügyintéző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Dad községre vonatkozóan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z adóalanyok nyilvántartása, az adófizetési kötelezettség megállapítása, az adó beszed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hagyatéki eljárással kapcsolatos feladat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sz w:val="21"/>
          <w:szCs w:val="21"/>
        </w:rPr>
        <w:t>adóigazgatási eljárással és adózás rendjével kapcsolatos jogszabályi feladatok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sz w:val="21"/>
          <w:szCs w:val="21"/>
        </w:rPr>
        <w:t>adók módjára behajtható köztartozások nyilvántartása, behajtás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dó- és értékbizonyítvány kiállítás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AKARNET rendszer kezel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 közhasznú, közcélú, közérdekű munkások és a fizikai dolgozó munkájának megszervezése, felügyele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tatisztikai jelentések elkészítés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helyettesíti a bokodi általános igazgatási ügyintéző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sz w:val="21"/>
          <w:szCs w:val="21"/>
        </w:rPr>
        <w:t>egyéb, itt felsorolásra nem kerülő feladatok ellátása szükség szerin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Hivatalsegéd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- takarítás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- postázás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- levélkézbesítés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egyéb, itt felsorolásra nem kerülő feladatok ellátása szükség szerin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sectPr>
      <w:footerReference w:type="default" r:id="rId7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KerszTimes">
    <w:altName w:val="Times New Roman"/>
    <w:charset w:val="00"/>
    <w:family w:val="auto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i w:val="false"/>
        <w:b w:val="false"/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1418" w:hanging="0"/>
      <w:outlineLvl w:val="1"/>
    </w:pPr>
    <w:rPr>
      <w:rFonts w:ascii="Times New Roman" w:hAnsi="Times New Roman" w:cs="Times New Roman"/>
      <w:sz w:val="24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KerszTimes;Times New Roman" w:hAnsi="KerszTimes;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1418" w:hanging="0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ogszabalykereso.mhk.hu/cgi_bin/njt_doc.cgi?docid=143486.581030" TargetMode="External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image" Target="media/image2.wmf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9:52:00Z</dcterms:created>
  <dc:creator>Tulajdonos</dc:creator>
  <dc:description/>
  <dc:language>en-US</dc:language>
  <cp:lastModifiedBy>user</cp:lastModifiedBy>
  <dcterms:modified xsi:type="dcterms:W3CDTF">2013-03-21T13:10:00Z</dcterms:modified>
  <cp:revision>58</cp:revision>
  <dc:subject/>
  <dc:title>Bokodi Közös Önkormányzati Hivatal</dc:title>
</cp:coreProperties>
</file>