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március 27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Javaslat a BDKSZ Kistérségi ÁMK dr. Nemere Zoltán Óvodája Bokod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vételi körzetének és beiratkozási idejének meghatározására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nemzeti köznevelésről szóló 2011. évi CXC. törvény (továbbiakban: Nkt.) </w:t>
      </w:r>
      <w:r>
        <w:rPr>
          <w:rFonts w:cs="Arial" w:ascii="Arial" w:hAnsi="Arial"/>
          <w:i/>
          <w:sz w:val="22"/>
          <w:szCs w:val="22"/>
        </w:rPr>
        <w:t xml:space="preserve">83. § (2) bekezdés b) pontja szerint „a fenntartó dönt a köznevelési intézmény nevének megállapításáról, </w:t>
      </w:r>
      <w:r>
        <w:rPr>
          <w:rFonts w:cs="Arial" w:ascii="Arial" w:hAnsi="Arial"/>
          <w:b/>
          <w:i/>
          <w:sz w:val="22"/>
          <w:szCs w:val="22"/>
        </w:rPr>
        <w:t>az óvodába történő jelentkezés módjáról, a nagyobb létszámú gyermekek egy időszakon belüli óvodai felvételének időpontjáról, az óvoda heti és éves nyitvatartási idejének meghatározásáról”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jelentkezés módját a Képviselő-testület akként határozza meg, hogy kijelöli az óvoda felvételi körzetét, az óvodai beiratkozás idejé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DKSZ Kistréségi ÁMK jelenlegi óvodai felvételi körzete a közoktatási törvény alapján a négy település közigazgatási területe. Bokod Községi Önkormányzat Képviselő-testülete 5/2013 (I.30.) önkormányzati határozatában eldöntött intézményátszervezés miatt szükséges a körzet módosítása, szükséges a dr. Nemere Zoltán Óvoda felvételi körzetének meghatározás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Nkt. értelmében: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49. §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1) Az óvodai felvétel, átvétel jelentkezés alapján történik. Az óvodába a gyermek - e törvényben foglalt kivétellel - harmadik életévének betöltése után vehető fel. A szülő gyermeke óvodai felvételét, átvételét bármikor kérheti, a gyermekek felvétele folyamatos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gyermeket elsősorban abba az óvodába kell felvenni, átvenni, amelynek körzetében lakik vagy ahol szülője dolgozik. A felvételről, átvételről az óvoda vezetője dönt. Ha a jelentkezők száma meghaladja a felvehető gyermekek számát, az óvodavezető, amennyiben az óvoda fenntartója több óvodát tart fenn, az óvoda fenntartója bizottságot szervez, amely javaslatot tesz a felvételre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3) A </w:t>
      </w:r>
      <w:r>
        <w:rPr>
          <w:rFonts w:cs="Arial" w:ascii="Arial" w:hAnsi="Arial"/>
          <w:b/>
          <w:i/>
          <w:sz w:val="22"/>
          <w:szCs w:val="22"/>
        </w:rPr>
        <w:t>települési önkormányzat közzéteszi az óvoda felvételi körzetét</w:t>
      </w:r>
      <w:r>
        <w:rPr>
          <w:rFonts w:cs="Arial" w:ascii="Arial" w:hAnsi="Arial"/>
          <w:i/>
          <w:sz w:val="22"/>
          <w:szCs w:val="22"/>
        </w:rPr>
        <w:t>, valamint az óvoda nyitva tartásának rendjét. Az óvoda köteles felvenni, átvenni azt a gyermeket, aki köteles óvodába járni, ha lakóhelye, ennek hiányában tartózkodási helye a körzetében található (a továbbiakban: kötelező felvételt biztosító óvoda).”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nnek már most, az átszervezés szakaszában nagy jelentősége van, hiszen az Nkt. 8. § (1) bekezdése alapján „</w:t>
      </w:r>
      <w:r>
        <w:rPr>
          <w:rFonts w:cs="Arial" w:ascii="Arial" w:hAnsi="Arial"/>
          <w:i/>
          <w:sz w:val="22"/>
          <w:szCs w:val="22"/>
        </w:rPr>
        <w:t>az óvoda a gyermek hároméves korától a tankötelezettség kezdetéig nevelő intézmény. Az óvoda felveheti azt a gyermeket is, aki a harmadik életévét a felvételétől számított fél éven belül betölti, feltéve, hogy minden, a településen, fővárosi kerületben, va</w:t>
      </w:r>
      <w:r>
        <w:rPr>
          <w:rFonts w:cs="Arial" w:ascii="Arial" w:hAnsi="Arial"/>
          <w:b/>
          <w:i/>
          <w:sz w:val="22"/>
          <w:szCs w:val="22"/>
        </w:rPr>
        <w:t>gy ha a felvételi körzet több településen található, az érintett településeken lakóhellyel, ennek hiányában tartózkodási hellyel rendelkező hároméves és annál idősebb gyermek óvodai felvételi kérelme teljesíthető</w:t>
      </w:r>
      <w:r>
        <w:rPr>
          <w:rFonts w:cs="Arial" w:ascii="Arial" w:hAnsi="Arial"/>
          <w:i/>
          <w:sz w:val="22"/>
          <w:szCs w:val="22"/>
        </w:rPr>
        <w:t>.”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miatt fontos, hogy meghatározzuk a 2013. szeptember 1. napjától érvényes felvételi körzet határt. A dr. Nemere Zoltán óvoda esetében javasolom, hogy a felvételi körzet Bokod község közigazgatási területeként legyen meghatározv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sz w:val="22"/>
          <w:szCs w:val="22"/>
        </w:rPr>
        <w:t>20/2012. (VIII.31.) EMMI rendelet 20. § (1) bekezdése előírja, hogy a fenntartó az óvodai beiratkozás idejét a határidőt megelőzően legalább harminc nappal köteles nyilvánosságra hozni</w:t>
      </w:r>
      <w:r>
        <w:rPr>
          <w:rFonts w:cs="Arial" w:ascii="Arial" w:hAnsi="Arial"/>
          <w:sz w:val="22"/>
          <w:szCs w:val="22"/>
        </w:rPr>
        <w:t>, az óvodai felvételi körzet közzétételét pedig az Nkt. 49. § (3) bekezdése írja elő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óvodai beiratkozás ideje az előző évekhez hasonlóan idejében közzé lett téve, azonban az új jogi szabályzás alapján nem a Képviselő-testület fogadta azt el. Ezúton kérem a Képviselő-testület utólagos jóváhagyását a felvételi rend meghatározására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óvoda javaslata alapján a BDKSZ Kistérségi ÁMK dr. Nemere Zoltán Óvodája Bokod beiratkozás idejét 2013. április 15. hétfő 10.00 – 11.30 óra és 2013. április 16. kedd 14.00-15.30 óra között időpontokra javasolom meghatározn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-testületet, hogy az előterjesztést megtárgyalni és a határozati javaslatot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március 18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vaslat a BDKSZ Kistérségi ÁMK dr. Nemere Zoltán Óvodája Bokod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elvételi körzetének és beiratkozási idejének meghatározásá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1.) Bokod Község Önkormányzatának Képviselő-testülete a nemzeti köznevelésről szóló 2011. évi CXC. törvény 49. § (3) bekezdése alapján a 2013/2014. nevelési évtől a</w:t>
        <w:br/>
        <w:t>BDKSZ Kistérségi ÁMK dr. Nemere Zoltán Óvodája Bokod felvételi körzetét Bokod Község közigazgatási területeként határozza meg.</w:t>
      </w:r>
    </w:p>
    <w:p>
      <w:pPr>
        <w:pStyle w:val="TextBody"/>
        <w:tabs>
          <w:tab w:val="clear" w:pos="708"/>
          <w:tab w:val="center" w:pos="-3119" w:leader="none"/>
          <w:tab w:val="center" w:pos="-2977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  <w:szCs w:val="22"/>
        </w:rPr>
        <w:t>2.) Bokod Község Önkormányzatának Képviselő-testülete a nemzeti köznevelésről szóló 2011. évi CXC. törvény 83. § (2) bekezdés b) pontja és a nevelési-oktatási intézmények működéséről és a köznevelési intézmények névhasználatáról szóló 20/2012. (VIII.31.) EMMI rendelet 20. § (1) bekezdése alapján a BDKSZ Kistérségi ÁMK dr. Nemere Zoltán Óvodája Bokod beiratkozás idejét 2013. április 15. hétfő 10.00 – 11.30 óra és 2013. április 16. kedd 14.00-15.30 óra között időpontokban határozza meg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táridő: </w:t>
        <w:tab/>
      </w:r>
      <w:r>
        <w:rPr>
          <w:rFonts w:cs="Arial" w:ascii="Arial" w:hAnsi="Arial"/>
          <w:sz w:val="22"/>
          <w:szCs w:val="22"/>
        </w:rPr>
        <w:t>a határozat kihirdetésére: azonnal</w:t>
      </w:r>
    </w:p>
    <w:p>
      <w:pPr>
        <w:pStyle w:val="Normal"/>
        <w:ind w:left="993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 végrehajtására: folyamat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a határozat kihirdetéséért: Zsigmond Anikó jegyző</w:t>
      </w:r>
    </w:p>
    <w:p>
      <w:pPr>
        <w:pStyle w:val="Normal"/>
        <w:ind w:left="993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 végrehajtásáért: 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47:00Z</dcterms:created>
  <dc:creator>user</dc:creator>
  <dc:description/>
  <dc:language>en-US</dc:language>
  <cp:lastModifiedBy>user</cp:lastModifiedBy>
  <cp:lastPrinted>2013-03-20T14:16:00Z</cp:lastPrinted>
  <dcterms:modified xsi:type="dcterms:W3CDTF">2013-03-20T13:16:00Z</dcterms:modified>
  <cp:revision>19</cp:revision>
  <dc:subject/>
  <dc:title>Jegyzőköny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2589955</vt:r8>
  </property>
  <property fmtid="{D5CDD505-2E9C-101B-9397-08002B2CF9AE}" pid="3" name="_AuthorEmail">
    <vt:lpwstr>jegyzo@bokod.t-online.hu</vt:lpwstr>
  </property>
  <property fmtid="{D5CDD505-2E9C-101B-9397-08002B2CF9AE}" pid="4" name="_AuthorEmailDisplayName">
    <vt:lpwstr>Zsigmond Anikó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