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18405</wp:posOffset>
            </wp:positionH>
            <wp:positionV relativeFrom="paragraph">
              <wp:posOffset>-726440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013. augusztus 7. napján tartandó rendkívüli ülésére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 módosí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993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szociális ellátásokról szóló önkormányzati rendelet módosítása</w:t>
      </w:r>
    </w:p>
    <w:p>
      <w:pPr>
        <w:pStyle w:val="Normal"/>
        <w:tabs>
          <w:tab w:val="clear" w:pos="708"/>
          <w:tab w:val="left" w:pos="6555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  <w:lang w:eastAsia="hu-HU"/>
        </w:rPr>
      </w:pPr>
      <w:r>
        <w:rPr>
          <w:rFonts w:cs="Arial" w:ascii="Arial" w:hAnsi="Arial"/>
          <w:b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Bokod Községi Önkormányzat Képviselő-testületének 8/2007 (VIII.1.) számú önkormányzati rendelete állapítja meg a szociális ellátási formák és a gyermekvédelem helyi szabályait. Ezen rendelet 1. számú melléklete tartalmazza az étkeztetés 1 ellátási napra megállapított térítési díjai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yermekek védelméről és a gyámügyi igazgatásról 1997. évi XXXI. törvény vonatkozó rendelkezései értelmében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151. § (1) A gyermekétkeztetés szabályait kell alkalmazni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az óvodában,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e) az </w:t>
      </w:r>
      <w:r>
        <w:rPr>
          <w:rFonts w:cs="Arial" w:ascii="Arial" w:hAnsi="Arial"/>
          <w:b/>
          <w:i/>
        </w:rPr>
        <w:t>általános iskolai</w:t>
      </w:r>
      <w:r>
        <w:rPr>
          <w:rFonts w:cs="Arial" w:ascii="Arial" w:hAnsi="Arial"/>
          <w:i/>
        </w:rPr>
        <w:t xml:space="preserve">, továbbá - ha külön jogszabály másképpen nem rendelkezik - középfokú iskolai </w:t>
      </w:r>
      <w:r>
        <w:rPr>
          <w:rFonts w:cs="Arial" w:ascii="Arial" w:hAnsi="Arial"/>
          <w:b/>
          <w:i/>
        </w:rPr>
        <w:t>menzai ellátás keretében</w:t>
      </w:r>
      <w:r>
        <w:rPr>
          <w:rFonts w:cs="Arial" w:ascii="Arial" w:hAnsi="Arial"/>
          <w:i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g) a szociális nyári gyermekétkeztetés keretében nyújtott étkeztetésre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„</w:t>
      </w:r>
      <w:r>
        <w:rPr>
          <w:rFonts w:cs="Arial" w:ascii="Arial" w:hAnsi="Arial"/>
          <w:b/>
          <w:i/>
          <w:u w:val="single"/>
        </w:rPr>
        <w:t>(2a) Ha a (2) bekezdés szerinti gyermekétkeztetést a települési önkormányzat biztosítja, úgy az intézményi térítési díjat a települési önkormányzat állapítja meg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(3) </w:t>
      </w:r>
      <w:r>
        <w:rPr>
          <w:rFonts w:cs="Arial" w:ascii="Arial" w:hAnsi="Arial"/>
          <w:b/>
          <w:i/>
        </w:rPr>
        <w:t>A gyermekétkeztetés intézményi térítési díjának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alapja az élelmezés nyersanyagköltségének egy ellátottra jutó napi összege.”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fentiek értelmében gyermekétkeztetés kertében szedhető legmagasabb térítési díj a vásárolt élelmezés nyersanyagköltsége. Ez különösen fontos, mert a kormány kiegészítő támogatást nyújt az Önkormányzatok részére a gyermekétkeztetési feladatok ellátásához. A támogatásra jogosultságot ezen szabály alkalmazása esetén kaphatunk. A kapható támogatás messze meghaladhatja az intézkedéssel az Önkormányzatra háruló többletkiadás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EBULÓ Kft. által megadott nyersanyag normák figyelembevételével az alábbiak szeirnt javasolom módosítani a térítési díjak mértékét. 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720"/>
        <w:gridCol w:w="1640"/>
        <w:gridCol w:w="820"/>
        <w:gridCol w:w="1740"/>
        <w:gridCol w:w="1800"/>
        <w:gridCol w:w="1940"/>
      </w:tblGrid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2013.01.01.-2013.08.31.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 </w:t>
            </w:r>
          </w:p>
        </w:tc>
        <w:tc>
          <w:tcPr>
            <w:tcW w:w="35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 </w:t>
            </w:r>
            <w:r>
              <w:rPr>
                <w:rFonts w:cs="Arial" w:ascii="Arial" w:hAnsi="Arial"/>
                <w:b/>
                <w:bCs/>
                <w:lang w:eastAsia="hu-HU"/>
              </w:rPr>
              <w:t>2013.09.01.től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94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Nett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Bruttó (27 % ÁFA tartalommal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Nettó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Bruttó (27 % ÁFA tartalommal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reggel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71 Ft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90 Ft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 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53 Ft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67 Ft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dr Nemere Zoltán Óvoda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ebé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97 Ft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50 Ft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99 Ft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53 Ft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uzsonn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7 Ft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60 Ft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53 Ft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67 Ft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88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egész napos ellátá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15 F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00 Ft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 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05 Ft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87 Ft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reggel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71 Ft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90 Ft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 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53 Ft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67 Ft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Móra Ferenc Általános Iskola és napközi otthon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ebé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05 Ft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60 Ft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42 Ft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07 Ft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uzsonn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63 Ft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80 Ft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53 Ft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67 Ft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870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egész napos ellát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39 Ft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31 Ft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48 Ft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42 Ft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 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Menz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05 F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60 Ft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 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42 Ft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07 Ft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720"/>
        <w:gridCol w:w="1640"/>
      </w:tblGrid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különbség</w:t>
            </w:r>
          </w:p>
        </w:tc>
      </w:tr>
      <w:tr>
        <w:trPr>
          <w:trHeight w:val="9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Nett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Bruttó (27 % ÁFA tartalommal)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reggel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8 Ft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3 Ft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ebéd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2 Ft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3 Ft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uzsonn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6 Ft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7 Ft</w:t>
            </w:r>
          </w:p>
        </w:tc>
      </w:tr>
      <w:tr>
        <w:trPr>
          <w:trHeight w:val="88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egész napos ellátá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Ft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3 Ft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reggel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8 Ft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3 Ft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ebéd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37 Ft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47 Ft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uzsonn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 Ft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3 Ft</w:t>
            </w:r>
          </w:p>
        </w:tc>
      </w:tr>
      <w:tr>
        <w:trPr>
          <w:trHeight w:val="885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egész napos ellátá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9 Ft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11 Ft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Menz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37 F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47 Ft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960"/>
        <w:gridCol w:w="1920"/>
      </w:tblGrid>
      <w:tr>
        <w:trPr>
          <w:trHeight w:val="105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Intézmén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 xml:space="preserve">változás mértéke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hu-HU"/>
              </w:rPr>
              <w:t>Várható Költségvetési  különbözet 2013. év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óvo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49 133 Ft</w:t>
            </w:r>
          </w:p>
        </w:tc>
      </w:tr>
      <w:tr>
        <w:trPr>
          <w:trHeight w:val="900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iskola háromszori étkezé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1 681 Ft</w:t>
            </w:r>
          </w:p>
        </w:tc>
      </w:tr>
      <w:tr>
        <w:trPr>
          <w:trHeight w:val="61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iskola csak ebé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81 030 Ft</w:t>
            </w:r>
          </w:p>
        </w:tc>
      </w:tr>
      <w:tr>
        <w:trPr>
          <w:trHeight w:val="31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53 578 Ft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 alapján látható nettó 53.578 Ft (bruttó 68.044 Ft) többletfinanszírozást igényel a térítési díj módosítás. Az intézkedés az iskolás gyerekek után a szülők számára megtakarítást eredményez, míg az óvodás gyerek után a szülők számára csupán havi 260 Ft többletkiadást igényel gyermekekén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yakorlatban szükséges azon rendeletet kvázi visszavonni, amelyet a Képviselő-testület az utolsó ülésén fogadott el a 2013. szeptemberétől esedékes díjakra vonatkozóan. A szociális étkeztetés térítési díjait a jelen változtatás nem érinti (az a júniusi módosítás szerinti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ársadalmi hatás:</w:t>
      </w:r>
      <w:r>
        <w:rPr>
          <w:rFonts w:cs="Arial" w:ascii="Arial" w:hAnsi="Arial"/>
          <w:sz w:val="22"/>
          <w:szCs w:val="22"/>
        </w:rPr>
        <w:t xml:space="preserve"> az étkezési-térítési díj emelésének társadalmi hatása a bokodi intézményekbe járó gyermekek szüleinél jelentkezik. Az intézkedés az iskolás gyerekek után a szülők számára megtakarítást eredményez, míg az óvodás gyerek után a szülők számára csupán havi 260 Ft többletkiadást igényel gyermekekén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számszakilag kimutatható, mértéke 68.0044 F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n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a szolgáltató váltás és a vásárolt élelmezés díjának változása miatt, és a kiegészítő támogatás miatt szükséges a térítési díjak módosítás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díj módosítás</w:t>
      </w:r>
      <w:r>
        <w:rPr>
          <w:rFonts w:cs="Arial" w:ascii="Arial" w:hAnsi="Arial"/>
          <w:sz w:val="22"/>
          <w:szCs w:val="22"/>
        </w:rPr>
        <w:t xml:space="preserve"> elmaradása esetén az Önkormányzat nem lesz jogosult a központi kiegészítő költségvetési támogatás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2"/>
          <w:szCs w:val="22"/>
        </w:rPr>
        <w:t>biztosíto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 - testületet, hogy az előterjesztést, valamint a rendelet tervezeteket megtárgyalni és elfogadni szíveskedj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3. augusztus 1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3 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zociális ellátási formák és a gyermekvédelem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/2007 (VIII.1.) számú önkormányzati rendelete módosításáról szóló 12/2013 (VI.28.) önkormányzati rendelet hatályba nem lépésérő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szociális igazgatásról és szociális ellátásokról szóló 1993. évi III. törvény 26. §, 32.§ (3) bekezdés, 62.§ (2) bekezdésben, és a gyermekek védelméről és a gyámügyi igazgatásról 1997.évi XXXI. tv. 29 § (2) bekezdésében kapott felhatalmazás alapján az Alaptörvény 32. cikk (2) bekezdésébe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Bokod Község Önkormányzat Képviselő-testületének a szociális ellátási formák és a gyermekvédelem helyi szabályairól szóló 8/2007 (VIII.1.) számú önkormányzati rendelete módosításáról szóló 12/2013 (VI.28.) önkormányzati rendelete nem lép hatályb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önkormányzati rendelet tervezet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3 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zociális ellátási formák és a gyermekvédelem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/2007 (VIII.1.) 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szociális igazgatásról és szociális ellátásokról szóló 1993. évi III. törvény 26. §, 32.§ (3) bekezdés, 62.§ (2) bekezdésben, és a gyermekek védelméről és a gyámügyi igazgatásról 1997.évi XXXI. tv. 29 § (2) bekezdésében kapott felhatalmazás alapján az Alaptörvény 32. cikk (2) bekezdésébe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A szociális ellátási formák és a gyermekvédelem helyi szabályairól szóló 8/2007 (VIII.1.) számú önkormányzati rendelet 1. melléklete helyébe az 1. melléklet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2013. szeptember 1. napján lép hatályba, és 2013. szeptember  2. napjá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lléklet</w:t>
      </w:r>
    </w:p>
    <w:tbl>
      <w:tblPr>
        <w:tblW w:w="59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105"/>
        <w:gridCol w:w="1418"/>
      </w:tblGrid>
      <w:tr>
        <w:trPr>
          <w:trHeight w:val="255" w:hRule="atLeast"/>
        </w:trPr>
        <w:tc>
          <w:tcPr>
            <w:tcW w:w="4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ó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 Nemere Zoltán Óvo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gel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4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4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 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óra Ferenc Általános Iskola és napközi otthon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gel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4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nz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ociális étkezé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30 000 Ft jövedelemi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 Ft</w:t>
            </w:r>
            <w:r>
              <w:rPr>
                <w:rFonts w:cs="Arial" w:ascii="Arial" w:hAnsi="Arial"/>
                <w:b/>
                <w:sz w:val="40"/>
                <w:szCs w:val="4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50 000 Ft jövedelemi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60 000 Ft jövedelemi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70 000 Ft jövedelemi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80 000 Ft jövedelemi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90 000 Ft jövedelemi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i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 felet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ázi segítségnyújtás óradíj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Ft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*</w:t>
      </w:r>
      <w:r>
        <w:rPr>
          <w:rFonts w:cs="Arial" w:ascii="Arial" w:hAnsi="Arial"/>
          <w:b/>
          <w:sz w:val="22"/>
          <w:szCs w:val="22"/>
        </w:rPr>
        <w:t xml:space="preserve"> de legfeljebb a rendszeres személyi jövedelem 30%-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hu-HU" w:bidi="ar-SA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hu-HU" w:bidi="ar-SA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hu-HU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hu-HU" w:bidi="ar-SA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hu-HU" w:bidi="ar-SA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kern w:val="2"/>
      <w:sz w:val="64"/>
      <w:szCs w:val="64"/>
      <w:lang w:val="hu-HU" w:bidi="ar-SA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88"/>
      <w:szCs w:val="88"/>
      <w:lang w:val="hu-HU" w:bidi="ar-SA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Arial"/>
      <w:color w:val="000000"/>
      <w:kern w:val="2"/>
      <w:sz w:val="64"/>
      <w:szCs w:val="64"/>
      <w:lang w:val="hu-HU" w:bidi="ar-SA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hu-HU" w:bidi="ar-SA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Alcm">
    <w:name w:val="alcím"/>
    <w:basedOn w:val="Normal"/>
    <w:qFormat/>
    <w:pPr>
      <w:numPr>
        <w:ilvl w:val="0"/>
        <w:numId w:val="3"/>
      </w:numPr>
      <w:suppressAutoHyphens w:val="false"/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Style11">
    <w:name w:val="§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1Char">
    <w:name w:val=" Char Char Char1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msor320">
    <w:name w:val="Címsor 320"/>
    <w:basedOn w:val="Normal"/>
    <w:qFormat/>
    <w:pPr>
      <w:suppressAutoHyphens w:val="false"/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uppressAutoHyphens w:val="false"/>
      <w:spacing w:before="10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51:00Z</dcterms:created>
  <dc:creator>user</dc:creator>
  <dc:description/>
  <cp:keywords/>
  <dc:language>en-US</dc:language>
  <cp:lastModifiedBy>Jegyzo</cp:lastModifiedBy>
  <cp:lastPrinted>2013-06-20T14:13:00Z</cp:lastPrinted>
  <dcterms:modified xsi:type="dcterms:W3CDTF">2013-08-01T11:05:00Z</dcterms:modified>
  <cp:revision>11</cp:revision>
  <dc:subject/>
  <dc:title>Jegyzőkönyv</dc:title>
</cp:coreProperties>
</file>