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Courier New" w:ascii="Courier New" w:hAnsi="Courier New"/>
          <w:b/>
        </w:rPr>
        <w:t xml:space="preserve">Bokod-Kecskéd-Szákszend Kistérségi Általános Művelődési Központ </w:t>
      </w:r>
    </w:p>
    <w:p>
      <w:pPr>
        <w:pStyle w:val="Heading1"/>
        <w:jc w:val="center"/>
        <w:rPr/>
      </w:pPr>
      <w:r>
        <w:rPr>
          <w:rFonts w:cs="Courier New" w:ascii="Courier New" w:hAnsi="Courier New"/>
          <w:b/>
        </w:rPr>
        <w:t>Iskolai és Közművelődési Könyvtára Bokod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12-2013-as tanév végi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számoló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  <w:color w:val="000000"/>
          <w:shd w:fill="FFFFFF" w:val="clear"/>
        </w:rPr>
        <w:t>A könyvtárügy stratégiája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zai ágazati irányítás legújabb stratégiai törekvései, célkitűzései egyértelműen mutatják a könyvtárfejlesztés irányai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hd w:fill="FFFFFF" w:val="clear"/>
        </w:rPr>
        <w:t>A könyvtári rendszer egésze alkalmas a nyilvánosságra hozott információnak, felhalmozott tudásnak, valamint műveltségnek a mindenki számára a lakóhelytől és településtípustól független, egyenlő esélyű hozzáférhetővé tételére elősegítve ezzel a különböző területek versenyképességét, növelve az esélyegyenlőséget, és segítve a leszakadó térségek és csoportok felzárkóz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</w:t>
      </w:r>
      <w:r>
        <w:rPr>
          <w:rStyle w:val="Hl2"/>
          <w:rFonts w:cs="Courier New" w:ascii="Courier New" w:hAnsi="Courier New"/>
        </w:rPr>
        <w:t>könyvtár</w:t>
      </w:r>
      <w:r>
        <w:rPr>
          <w:rFonts w:cs="Courier New" w:ascii="Courier New" w:hAnsi="Courier New"/>
        </w:rPr>
        <w:t xml:space="preserve"> minden nyilvánosságra került információt és adatot közvetít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zzáférést biztosít ezen információkhoz és a könyvtári szolgáltatások jelentős részéhe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40" w:leader="none"/>
        </w:tabs>
        <w:ind w:left="720" w:right="589" w:hanging="360"/>
        <w:rPr/>
      </w:pPr>
      <w:r>
        <w:rPr>
          <w:rFonts w:cs="Courier New" w:ascii="Courier New" w:hAnsi="Courier New"/>
        </w:rPr>
        <w:t xml:space="preserve">Új fejlesztésekkel és programokkal járul hozzá az olvasáskultúra fejlesztéséhez - elsősorban a </w:t>
      </w:r>
      <w:r>
        <w:rPr>
          <w:rFonts w:cs="Courier New" w:ascii="Courier New" w:hAnsi="Courier New"/>
          <w:i/>
        </w:rPr>
        <w:t>közoktatás olvasásnépszerűsítő akcióinak erősítésével</w:t>
      </w:r>
      <w:r>
        <w:rPr>
          <w:rFonts w:cs="Courier New" w:ascii="Courier New" w:hAnsi="Courier New"/>
        </w:rPr>
        <w:t xml:space="preserve">, az </w:t>
      </w:r>
      <w:r>
        <w:rPr>
          <w:rFonts w:cs="Courier New" w:ascii="Courier New" w:hAnsi="Courier New"/>
          <w:i/>
        </w:rPr>
        <w:t>iskolai könyvtárak korszerűsítésével</w:t>
      </w:r>
      <w:r>
        <w:rPr>
          <w:rFonts w:cs="Courier New" w:ascii="Courier New" w:hAnsi="Courier New"/>
        </w:rPr>
        <w:t>, több éves olvasási akció bevezetésével.</w:t>
        <w:br/>
      </w:r>
      <w:r>
        <w:rPr>
          <w:rStyle w:val="Hl0"/>
          <w:rFonts w:cs="Courier New" w:ascii="Courier New" w:hAnsi="Courier New"/>
        </w:rPr>
        <w:t>Közösségi</w:t>
      </w:r>
      <w:r>
        <w:rPr>
          <w:rFonts w:cs="Courier New" w:ascii="Courier New" w:hAnsi="Courier New"/>
        </w:rPr>
        <w:t xml:space="preserve"> szolgáltatásaival és a felnőttképzés támogatásával hozzájárul az életminőség javításához, a foglalkoztatottsághoz, a versenyképesség növeléséhez. Mindezen tevékenységeinél kiemelt fontosságú a partnerség minden érintett szervezettel, a foglalkoztatottsági lehetőségek meghatározó kezelése, valamint egy-egy könyvtártípus nyújtotta ismeretanyag folyamatos, szervezett továbbadása az önkormányzati és egyéb fenntartói megrendelések segítségével.</w:t>
      </w:r>
    </w:p>
    <w:p>
      <w:pPr>
        <w:pStyle w:val="Heading2"/>
        <w:ind w:left="720" w:hanging="12"/>
        <w:jc w:val="both"/>
        <w:rPr/>
      </w:pPr>
      <w:r>
        <w:rPr>
          <w:rFonts w:cs="Courier New" w:ascii="Courier New" w:hAnsi="Courier New"/>
          <w:color w:val="000000"/>
        </w:rPr>
        <w:t xml:space="preserve">Az iskolai könyvtárak korszerűsítése, a SULINET program iskolai könyvtárakba helyezése. </w:t>
      </w:r>
    </w:p>
    <w:p>
      <w:pPr>
        <w:pStyle w:val="Heading2"/>
        <w:ind w:left="720" w:hanging="12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Többéves olvasási akció kidolgozása és meghonosítása, a “Születéstől az első könyvemig”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1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A koncepció különösen fontosnak tartja a </w:t>
      </w:r>
      <w:r>
        <w:rPr>
          <w:rStyle w:val="Hl2"/>
          <w:rFonts w:cs="Courier New" w:ascii="Courier New" w:hAnsi="Courier New"/>
          <w:i/>
          <w:iCs/>
        </w:rPr>
        <w:t>könyvtár,</w:t>
      </w:r>
      <w:r>
        <w:rPr>
          <w:rStyle w:val="Emphasis"/>
          <w:rFonts w:cs="Courier New" w:ascii="Courier New" w:hAnsi="Courier New"/>
        </w:rPr>
        <w:t xml:space="preserve"> mint </w:t>
      </w:r>
      <w:r>
        <w:rPr>
          <w:rStyle w:val="Hl0"/>
          <w:rFonts w:cs="Courier New" w:ascii="Courier New" w:hAnsi="Courier New"/>
          <w:i/>
          <w:iCs/>
        </w:rPr>
        <w:t>közösségi</w:t>
      </w:r>
      <w:r>
        <w:rPr>
          <w:rStyle w:val="Emphasis"/>
          <w:rFonts w:cs="Courier New" w:ascii="Courier New" w:hAnsi="Courier New"/>
        </w:rPr>
        <w:t xml:space="preserve"> </w:t>
      </w:r>
      <w:r>
        <w:rPr>
          <w:rStyle w:val="Hl1"/>
          <w:rFonts w:cs="Courier New" w:ascii="Courier New" w:hAnsi="Courier New"/>
          <w:i/>
          <w:iCs/>
        </w:rPr>
        <w:t>tér</w:t>
      </w:r>
      <w:r>
        <w:rPr>
          <w:rFonts w:cs="Courier New" w:ascii="Courier New" w:hAnsi="Courier New"/>
        </w:rPr>
        <w:t xml:space="preserve"> szerep kiteljesítését.</w:t>
      </w:r>
    </w:p>
    <w:p>
      <w:pPr>
        <w:pStyle w:val="Heading1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  <w:t xml:space="preserve">A megvalósítás tényezői: </w:t>
      </w:r>
    </w:p>
    <w:p>
      <w:pPr>
        <w:pStyle w:val="Heading2"/>
        <w:numPr>
          <w:ilvl w:val="0"/>
          <w:numId w:val="2"/>
        </w:numPr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képzett, megfelelő kompetenciákkal rendelkező szakemberek: könyvtárosok, informatikusok, könyvtári szakemberek,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color w:val="000000"/>
        </w:rPr>
        <w:t>finanszírozási források meglét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Portál program – </w:t>
      </w:r>
      <w:r>
        <w:rPr>
          <w:rStyle w:val="Emphasis"/>
          <w:rFonts w:cs="Courier New" w:ascii="Courier New" w:hAnsi="Courier New"/>
        </w:rPr>
        <w:t>A könyvtárügy stratégiája 2013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spacing w:before="28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A könyvtárak a változó világban </w:t>
      </w:r>
    </w:p>
    <w:p>
      <w:pPr>
        <w:pStyle w:val="NormlWeb"/>
        <w:spacing w:before="28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Művelt ember az, aki képes tájékozódni, eligazodni az ismertek rendszerezésében, s aki elsajátította a kutatás és az önálló munka olyan módszerét, amellyel önmaga képes szelektálni saját igényei szerint” – írta Roger Gal 1968-ban</w:t>
      </w:r>
    </w:p>
    <w:p>
      <w:pPr>
        <w:pStyle w:val="NormlWeb"/>
        <w:spacing w:before="28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jaink információkban gazdag világában még jobban igaz a megállapítás, amelyből következik az iskola feladata: olyan személyiség kialakítása, aki az információk tömegéből igényesen tud választani, megtalálja a számára szükséges információ megszerzéséhez a megfelelő eszközt, tudja azt használni. Kialakul benne a folyamatos önművelés igénye.</w:t>
      </w:r>
    </w:p>
    <w:p>
      <w:pPr>
        <w:pStyle w:val="NormlWeb"/>
        <w:spacing w:before="28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nek megvalósítása elképzelhetetlen az iskola nyitottabbá tétele nélkül, tehát a tanulók önművelési készségének kialakítása elengedhetetlenné teszi, hogy az oktatásba bekapcsolódjék a könyv, mint az elsődleges információhordozó, és mellette más információhordozók is. E tevékenységek egy része a tanítási órákon valósul meg, másik része az iskolai könyvtárban.</w:t>
      </w:r>
    </w:p>
    <w:p>
      <w:pPr>
        <w:pStyle w:val="NormlWeb"/>
        <w:spacing w:before="28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ddigi felhalmozott ismeretanyag között a ma gyermekének, a jövő felnőttjének el kell tudnia igazodni. Az alapismeretek átadására az oktatók hivatottak az egyes tantárgyak keretében. A tudományok rendszerében, az ismeretszerzést, ismeretbővítést a könyvtárak segíthetik elő minden rendelkezésre álló eszközzel. A gyermek személyiségformálásában egyaránt szükség van az iskolai és a közművelődési könyvtárra is.</w:t>
      </w:r>
    </w:p>
    <w:p>
      <w:pPr>
        <w:pStyle w:val="NormlWeb"/>
        <w:spacing w:before="280" w:after="0"/>
        <w:jc w:val="both"/>
        <w:rPr/>
      </w:pPr>
      <w:r>
        <w:rPr>
          <w:rFonts w:cs="Courier New" w:ascii="Courier New" w:hAnsi="Courier New"/>
        </w:rPr>
        <w:t xml:space="preserve">Az </w:t>
      </w:r>
      <w:r>
        <w:rPr>
          <w:rFonts w:cs="Courier New" w:ascii="Courier New" w:hAnsi="Courier New"/>
          <w:i/>
          <w:iCs/>
        </w:rPr>
        <w:t>iskolai könyvtár</w:t>
      </w:r>
      <w:r>
        <w:rPr>
          <w:rFonts w:cs="Courier New" w:ascii="Courier New" w:hAnsi="Courier New"/>
        </w:rPr>
        <w:t xml:space="preserve"> állományának alakításával és gyűjteményének felhasználási módjával az iskola napi nevelési, oktatási munkáját szolgálja: a könyvek az oktatás segédeszközei, a könyvtári szolgáltatások az oktatási folyamat szerves részét képezik. Valójában itt is tanítás folyik: a gyerekek – többnyire szervezett keretekben, meghatározott tanterv szerint – általában a könyvtárban tanulják az információgyűjtést, a könyv és könyvtár használatát.</w:t>
      </w:r>
    </w:p>
    <w:p>
      <w:pPr>
        <w:pStyle w:val="NormlWeb"/>
        <w:spacing w:before="280" w:after="0"/>
        <w:jc w:val="both"/>
        <w:rPr/>
      </w:pPr>
      <w:r>
        <w:rPr>
          <w:rFonts w:cs="Courier New" w:ascii="Courier New" w:hAnsi="Courier New"/>
        </w:rPr>
        <w:t xml:space="preserve">A tanórán a jó pedagógus kedvet ébreszt a további töltekezéshez. S hogy az ott megtanított mozaikok összeálljanak, egymáshoz illeszkedjenek, és egymásra épüljenek, azt segíti elő a </w:t>
      </w:r>
      <w:r>
        <w:rPr>
          <w:rFonts w:cs="Courier New" w:ascii="Courier New" w:hAnsi="Courier New"/>
          <w:i/>
          <w:iCs/>
        </w:rPr>
        <w:t>könyvtár a sajátos lehetőségeivel</w:t>
      </w:r>
      <w:r>
        <w:rPr>
          <w:rFonts w:cs="Courier New" w:ascii="Courier New" w:hAnsi="Courier New"/>
        </w:rPr>
        <w:t>. A könyvtárban egységes rendszerben találkozhat a gyermek a számára új, további ismereteket nyújtó művekkel. Míg az egyes tantárgyak összekapcsolása az iskolai órákon szinte megoldhatatlannak látszik, annál magától értetődőbb az a könyvtárban. Nemcsak azért, mert a könyvek egy része több „tantárgyat” is érint, hanem főképpen azért, mert a szakrend, a tizedes osztályozás a tudományok összefüggéseire épül.</w:t>
      </w:r>
    </w:p>
    <w:p>
      <w:pPr>
        <w:pStyle w:val="NormlWeb"/>
        <w:spacing w:before="280" w:after="0"/>
        <w:jc w:val="both"/>
        <w:rPr/>
      </w:pPr>
      <w:r>
        <w:rPr>
          <w:rFonts w:cs="Courier New" w:ascii="Courier New" w:hAnsi="Courier New"/>
        </w:rPr>
        <w:t>A könyvtárhasználati szokások alakulásában, az olvasás iránti igény erősödésében az olvasmány értékpreferenciáinak hatékonnyá válásában rendkívül nagy szerepe van az olvasó könyvtároshoz való viszonyának. Különösen fontos ez a gyermekolvasók esetében. Ez a kötődés egy sajátos kommunikációs viszonyban alakul ki, amelynek során a könyvtárpedagógus, tájékoztató, értékorientáló tevékenységet fejt ki. Ebben a kommunikációs viszonyban az értéket hordozó dokumentum és az olvasó között a könyvtáros tanár a közvetítő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Az olvasók növekvő igénye a gyorsabb információ-elérésre komoly feladat elé állítják az intézményeket, az info-technika újdonságainak könyvtári alkalmazását már megjelenésükkel párhuzamosan keresik a használók, olvasók. Egyre nyilvánvalóbb, hogy a </w:t>
      </w:r>
      <w:r>
        <w:rPr>
          <w:rStyle w:val="Hl2"/>
          <w:rFonts w:cs="Courier New" w:ascii="Courier New" w:hAnsi="Courier New"/>
        </w:rPr>
        <w:t>könyvtár</w:t>
      </w:r>
      <w:r>
        <w:rPr>
          <w:rFonts w:cs="Courier New" w:ascii="Courier New" w:hAnsi="Courier New"/>
        </w:rPr>
        <w:t xml:space="preserve"> ma sem nélkülözhető, ma is szükség van olyan szakemberre, aki segít eligazodni az információ áradatában és ismeri azokat a módszereket és eszközöket, amelyek segítségével az olvasó megtalálhatja a számára szükséges, pontos információt. Társadalmi jelenség, hogy a betű, a szöveg mellett egyre több hangzó, képi és egyéb információt igényelnek a felhasználók, illetve ezek kombinált feldolgozása, alkalmazása egyre nagyobb teret hódí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A könyvtár látogatói</w:t>
      </w:r>
      <w:r>
        <w:rPr>
          <w:rFonts w:cs="Courier New" w:ascii="Courier New" w:hAnsi="Courier New"/>
        </w:rPr>
        <w:t xml:space="preserve">: </w:t>
      </w:r>
    </w:p>
    <w:p>
      <w:pPr>
        <w:pStyle w:val="NormlWeb"/>
        <w:jc w:val="both"/>
        <w:rPr/>
      </w:pPr>
      <w:r>
        <w:rPr>
          <w:rFonts w:cs="Courier New" w:ascii="Courier New" w:hAnsi="Courier New"/>
        </w:rPr>
        <w:t xml:space="preserve">Könyvtárunk speciális kettős funkciójából adódóan a látogatók köre – érdeklődését, korát, iskolai végzettségét, foglalkoztatását tekintve - igen széles. Települési közkönyvtárként az olvasók legszélesebb köre által igényelt időpontokban tart nyitva, de rendelkezésre áll a közoktatás valamennyi résztvevője számára is. </w:t>
      </w:r>
    </w:p>
    <w:p>
      <w:pPr>
        <w:pStyle w:val="NormlWeb"/>
        <w:jc w:val="both"/>
        <w:rPr/>
      </w:pPr>
      <w:r>
        <w:rPr>
          <w:rFonts w:cs="Courier New" w:ascii="Courier New" w:hAnsi="Courier New"/>
        </w:rPr>
        <w:t>A beiratkozott gyermek és felnőtt olvasóink száma évek óta 230-240 fő körül mozog, a látogatások (kölcsönzések, helyben használat, folyóirat-olvasó, Internet…) száma évente legalább 2000. A könyvtárban a feladatából adódóan felnőtt- és gyermekrészleg, helyismereti gyűjtemény, médiatár, folyóirat-olvasó van, valamint Internet hozzáférés áll a látogatók rendelkezésére.</w:t>
      </w:r>
    </w:p>
    <w:p>
      <w:pPr>
        <w:pStyle w:val="NormlWeb"/>
        <w:jc w:val="both"/>
        <w:rPr/>
      </w:pPr>
      <w:r>
        <w:rPr>
          <w:rFonts w:cs="Courier New" w:ascii="Courier New" w:hAnsi="Courier New"/>
        </w:rPr>
        <w:t>Az Iskolai És Községi Könyvtár általános gyűjtőkörű, nyilvános, közművelődési és iskolai könyvtár. Dokumentumállománya közel tízezer egység (könyv, időszaki kiadvány, hangzó állomány, videokazetta, DVD CD, CD-ROM, számítógépes adathordozók, interaktív tanagyagok). Állományával a közösségi „vagyon” egyik legnagyobb értékét képviseli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Általános feladatok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i/>
        </w:rPr>
        <w:t>Nyilvános könyvtárként</w:t>
      </w:r>
      <w:r>
        <w:rPr>
          <w:rFonts w:cs="Courier New" w:ascii="Courier New" w:hAnsi="Courier New"/>
        </w:rPr>
        <w:t xml:space="preserve"> a gyűjtemény gyarapítása, megőrzése, feltárása, tájékoztató és szolgáltató tevékenység, Internet hozzáférés biztosítása, </w:t>
      </w:r>
      <w:r>
        <w:rPr>
          <w:rFonts w:cs="Courier New" w:ascii="Courier New" w:hAnsi="Courier New"/>
          <w:i/>
        </w:rPr>
        <w:t>forrásközpontként</w:t>
      </w:r>
      <w:r>
        <w:rPr>
          <w:rFonts w:cs="Courier New" w:ascii="Courier New" w:hAnsi="Courier New"/>
        </w:rPr>
        <w:t xml:space="preserve"> közhasznú információk gyűjtése és rendelkezésre bocsá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 </w:t>
      </w:r>
      <w:r>
        <w:rPr>
          <w:rFonts w:cs="Courier New" w:ascii="Courier New" w:hAnsi="Courier New"/>
          <w:i/>
        </w:rPr>
        <w:t>Iskolai könyvtárként</w:t>
      </w:r>
      <w:r>
        <w:rPr>
          <w:rFonts w:cs="Courier New" w:ascii="Courier New" w:hAnsi="Courier New"/>
        </w:rPr>
        <w:t xml:space="preserve"> a mindennapi rendelkezésre álláson túl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rányított önművelési tevékenység, mely szolgálja a tanuló felzárkóztatását, továbbhaladását, irányított tehetségfejlesztését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anulási szokások, módszerek kialakítás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Könyvtár-pedagógia alkalmazási területei, tartalmai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az írásban rögzített kultúra befogadása; olvasásértés, szövegértés, szövegek feldolgozása, tartalmuk felfogása, lényegük kiemelése, valamint a megszerzett ismeretek önálló, alkotó alkalmazása, probléma felismerése, megoldása, saját vélemény kialakítása, részterületek ismeretanyagának elsajátítása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ísérő tevékenységek: elektronikus és hagyományos források és információk összevetése és szuverén, értékelő, kritikus alkalmazása, forráskutatás, anyaggyűjtés, fogalmak értelmezése, elemző vizsgálata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</w:rPr>
        <w:t>A könyvtár rendszeres könyv- és  könyvtárhasználati órákat tart. Könyvhöz, irodalomhoz, olvasáshoz kapcsolódó rendezvényeket, író-olvasó találkozókat, könyvbemutatókat, olvasópályázatokat szervez, kistérségi vetélkedőket rendez, és kiállításokat állít össze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lWeb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z eltel év sajátosságai:</w:t>
      </w:r>
    </w:p>
    <w:p>
      <w:pPr>
        <w:pStyle w:val="NormlWeb"/>
        <w:jc w:val="both"/>
        <w:rPr/>
      </w:pPr>
      <w:r>
        <w:rPr>
          <w:rFonts w:cs="Courier New" w:ascii="Courier New" w:hAnsi="Courier New"/>
        </w:rPr>
        <w:t xml:space="preserve">Több év tapasztalata mutatja, hogy a könyvtár népszerűsége akkor növekszik látványosan, ha új szolgáltatás, új állománytípus, vagy jelentős állomány-beszerzési keret kerül bevezetésre. A könyvtár életében minden fejlesztés (tárgyi, technikai, egyéb szolgáltatás) nagy előrelépést jelent. Új, nem hagyományos dokumentumtípus megjelenése és használata, gazdagítja a könyvtár életét. Interaktív tananyaggal segítik a tankönyvkiadók a tanulást. </w:t>
      </w:r>
    </w:p>
    <w:p>
      <w:pPr>
        <w:pStyle w:val="NormlWeb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z évek óta tartó kényszerű takarékosság jellemezte az elmúlt év szerzeményezését is. Azonban a könyvállomány gyarapodása színes, változatos képet mutat. Kihasználva minden „akciós” lehetőséget, szép számmal növeltük a könyvállományt, a minőségi irodalom megtartása mellett.  Az olvasók – felnőttek és gyermekek – örömmel keresik és kérik az újdonságokat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melt feladataink volta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.</w:t>
      </w:r>
      <w:r>
        <w:rPr>
          <w:rFonts w:cs="Courier New" w:ascii="Courier New" w:hAnsi="Courier New"/>
        </w:rPr>
        <w:t xml:space="preserve"> Helytörténeti, helyismereti gyűjtemény gondozása, gyarapítása (kiemelt figyelemmel a Vértesről, Vértesi Natúrparkról megjelenő kiadványokat). 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II.</w:t>
      </w:r>
      <w:r>
        <w:rPr>
          <w:rFonts w:cs="Courier New" w:ascii="Courier New" w:hAnsi="Courier New"/>
        </w:rPr>
        <w:t xml:space="preserve"> Médiatár bővítése (számítógépes dokumentum, interaktív tananyag…) 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V.</w:t>
      </w:r>
      <w:r>
        <w:rPr>
          <w:rFonts w:cs="Courier New" w:ascii="Courier New" w:hAnsi="Courier New"/>
        </w:rPr>
        <w:t xml:space="preserve"> Kiemelt feladat a kötelező és ajánlott irodalom bővítése illetve példányszám növelése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V</w:t>
      </w:r>
      <w:r>
        <w:rPr>
          <w:rFonts w:cs="Courier New" w:ascii="Courier New" w:hAnsi="Courier New"/>
        </w:rPr>
        <w:t>. Tehetséggondozás, esélyteremtés multimédiás eszközökkel a könyvtárban; a könyvtár tehetséggondozó tevékenysége rendkívül széleskörű, ide tartozik az információkeresés oktatása, kutatómunka támogatása, vetélkedőre, tanulmányi versenyre való felkészítés, az ezekhez szükséges dokumentumok biztosítás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I.</w:t>
      </w:r>
      <w:r>
        <w:rPr>
          <w:rFonts w:cs="Courier New" w:ascii="Courier New" w:hAnsi="Courier New"/>
        </w:rPr>
        <w:t xml:space="preserve"> Az iskola tanulóinak tankönyvrendelése, a tartós és használt tankönyvek rendszerének kezelés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név során adatokat módosítottunk a könyvtári dokumentumokban: Szervezeti és Működési Szabályzat, Könyvtárhasználati Szabályzat, Gyűjtőköri Szabályzat került átdolgozásra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Programok: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agyar Népmese napja alkalmából szeptember 30-án játékos mesedélutánt rendeztünk. A diákönkormányzat segítségével kedves ajándékokkal lephettük meg a gyerekeket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Mesedélután sorozatot tartottunk ebben az évben Mikszáth Kálmán meséivel, történeteivel keddi napokon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A kistérségi általános iskolák számára az idei Gárdonyi év kapcsán, immár hagyományosan – igen sok csapat részvételével - könyvbarát vetélkedőt szerveztünk a felső tagozatosok 5-6. osztályosainak Gárdonyi Gáza: A láthatatlan ember c műve alapján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A 7-8. osztályosok számára pedig, Mikszáth Kálmán: Szent Péter esernyője c. műve alapján nagyon jól sikerült kistérségi könyvbarát vetélkedőt tartottunk, melyre a meghívottak köre túlnyúlt megyénk határain i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szeres irodalom-népszerűsítő kiállításokkal – tematikus (pl. Föld napja, Magyar Népmese napja, irodalmi évfordulók, Költészet napja, magyar népszokások….)figyelemfelkeltő (pl. új könyvek a könyvtárban, lapozgató, vakáció) – a könyvtár részt vett az iskola mindennapi életében  könyvtár gyűjteményének segítségéve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ti rendszerességgel működött a „Könyvtár-mozi” – népszerű gyermek és ifjúsági filmek, ajánlott és kötelező olvasmányok kerültek feldolgozásra. Újdonság volt a gyerekek számára klasszikus szerzők (pl: Dickens: Twist Olivér) eredeti angol nyelven történő vetítése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Internet-teázó” – a tanév során kibővült lehetőségekkel működött a heti - kedd, szerda, csütörtök, péntek délutáni - „számítástechnika szakkör”, amikor is azonos érdeklődésű gyerek (informatika, játék, autó-motorsport…stb.) találkozó helye a könyvtár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t kell megjegyeznünk, hogy a könyvtár szociális szerepe megnőtt, sok a délutánonként helyét kereső gyermek. Tudni lehet róluk, hogy otthon nem várja még szülő őket. A testvérek, barátok egymást keresik, várják meg a tanítási idő után, gyakran házi feladatokat készítenek, utána játszanak, Jól érzik magukat a könyvtárban, kötetlenül pihenhetnek – igyekszünk nekik az olvasás mellett más programokat is kínálni, kötetlen foglakozásokat, társasjátékokat, ünnepkörökhöz kapcsolódó játékokat, rajzolást stb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emberben - karácsonyi ünnepkör, jeles napok, szokások körében – karácsonyi készülődést, foglalkozást tartottunk a könyvek segítségéve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zeptembertől áprilisig tartó rendezvénysorozatunk a „Ki lesz az év olvasója” vetélkedő – a gyerekek meghatározott ajánló bibliográfia alapján, a tanév során magyar és külföldi klasszikus, és napjaink népszerű szerzőinek könyveit olvassák és számolnak be az olvasottakról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prilis: a Magyar Költészet napja alkalmából, immár hagyományosan vers- és prózamondó versenyen vettünk részt az Oroszlányi Művelődési Központ és  Könyvtárban, ahol a zsűri külön díjában részesültünk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kmai rendezvényeken, konferenciákon, továbbképzéseken - valamennyi lehetőségen - részt vettün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ári szünet alatt a könyvtár felnőtt részlegének áttekintésével állományellenőrzést tart. A rongálódott, tartalmilag elavult könyvek selejtezésére kerül sor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nyvtár ellátja a tankönyvellátásra vonatkozó feladatokat. Ennek értelmében gondozza az ingyenes  tankönyvellátásra jogosult tanulók számára a hasznát és tartós könyvek rendszerét is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kod, 2013. június 15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Dr.Sári Andrásné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könyvtáros </w:t>
      </w:r>
    </w:p>
    <w:sectPr>
      <w:type w:val="nextPage"/>
      <w:pgSz w:w="12240" w:h="16340"/>
      <w:pgMar w:left="1620" w:right="1620" w:gutter="0" w:header="0" w:top="1139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90"/>
        </w:tabs>
        <w:ind w:left="1890" w:hanging="153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Bekezdsalapbettpusa">
    <w:name w:val="Bekezdés alapbetűtípusa"/>
    <w:qFormat/>
    <w:rPr/>
  </w:style>
  <w:style w:type="character" w:styleId="Hl2">
    <w:name w:val="hl2"/>
    <w:basedOn w:val="Bekezdsalapbettpusa"/>
    <w:qFormat/>
    <w:rPr/>
  </w:style>
  <w:style w:type="character" w:styleId="Hl0">
    <w:name w:val="hl0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Hl1">
    <w:name w:val="hl1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5:00Z</dcterms:created>
  <dc:creator>user</dc:creator>
  <dc:description/>
  <cp:keywords/>
  <dc:language>en-US</dc:language>
  <cp:lastModifiedBy>user</cp:lastModifiedBy>
  <dcterms:modified xsi:type="dcterms:W3CDTF">2013-06-21T09:05:00Z</dcterms:modified>
  <cp:revision>2</cp:revision>
  <dc:subject/>
  <dc:title>Bokod-Dad-Kecskéd-Szákszend Kistérségi Általános Művelődési Központ </dc:title>
</cp:coreProperties>
</file>