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17365D"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</w:rPr>
        <w:t>2840 Oroszlány Kossuth L. u.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17365D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</w:rPr>
        <w:t>06-30/626-64-8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17365D"/>
            <w:sz w:val="20"/>
            <w:szCs w:val="20"/>
          </w:rPr>
          <w:t>monika.biro@klik.gov.hu</w:t>
        </w:r>
      </w:hyperlink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36"/>
        <w:gridCol w:w="272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kod, Kecskéd, Szákszend Önkormányzatainak</w:t>
            </w:r>
          </w:p>
        </w:tc>
        <w:tc>
          <w:tcPr>
            <w:tcW w:w="1336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Iktatószám:</w:t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lang w:val="en-US" w:eastAsia="en-US"/>
              </w:rPr>
              <w:t xml:space="preserve">67-3/2013/KIK/109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olgármestere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észére</w:t>
            </w:r>
          </w:p>
        </w:tc>
        <w:tc>
          <w:tcPr>
            <w:tcW w:w="1336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Ügyintéző:</w:t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Farkasné Biró Mónik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Székhelyé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Tárgy</w:t>
            </w:r>
            <w:r>
              <w:rPr>
                <w:rFonts w:cs="Times New Roman" w:ascii="Times New Roman" w:hAnsi="Times New Roman"/>
              </w:rPr>
              <w:t>: Tájékoztatás a KLIK Oroszlányi Tankerületének iskolai ellátási rendszerérő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36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Melléklet:</w:t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Tájékoztató</w:t>
            </w:r>
          </w:p>
          <w:p>
            <w:pPr>
              <w:pStyle w:val="ListParagraph"/>
              <w:ind w:left="0" w:hanging="0"/>
              <w:rPr/>
            </w:pPr>
            <w:r>
              <w:rPr/>
              <w:t>Beszámoló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isztelt Polgármester Úr!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nevelési feladatot ellátó egyes önkormányzati fenntartású intézmények állami fenntartásba vételéről szóló 2012. évi CLXXXVIII. törvény alapján 2013. január 1-jével Bokod, Kecskéd, Szákszend községek iskolái állami fenntartásba és működtetésbe kerül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elmúlt fél év tapasztalatait, eseményeit, feladatait próbáltam összefoglalni a mellékelt tájékoztatásban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gyben mellékelten megküldöm a községek általános iskoláinak beszámolói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y, 2013. június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ettel:</w:t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103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Farkasné Biró Mónika sk.</w:t>
      </w:r>
    </w:p>
    <w:p>
      <w:pPr>
        <w:pStyle w:val="Normal"/>
        <w:ind w:left="5103" w:right="-2"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ankerületi igazgató</w:t>
      </w:r>
    </w:p>
    <w:p>
      <w:pPr>
        <w:pStyle w:val="Normal"/>
        <w:ind w:left="5103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ájékoztat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 közoktatási intézmények átadás-átvéte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3. január 1-jétől a nemzeti köznevelésről szóló 2011. évi CXC. törvény (továbbiakban: Nkt.) 74. §-a alapján az </w:t>
      </w:r>
      <w:r>
        <w:rPr>
          <w:rFonts w:cs="Times New Roman" w:ascii="Times New Roman" w:hAnsi="Times New Roman"/>
          <w:bCs/>
          <w:sz w:val="22"/>
          <w:szCs w:val="22"/>
        </w:rPr>
        <w:t>állam gondoskodik</w:t>
      </w:r>
      <w:r>
        <w:rPr>
          <w:rFonts w:cs="Times New Roman" w:ascii="Times New Roman" w:hAnsi="Times New Roman"/>
          <w:sz w:val="22"/>
          <w:szCs w:val="22"/>
        </w:rPr>
        <w:t xml:space="preserve"> az </w:t>
      </w:r>
      <w:r>
        <w:rPr>
          <w:rFonts w:cs="Times New Roman" w:ascii="Times New Roman" w:hAnsi="Times New Roman"/>
          <w:bCs/>
          <w:sz w:val="22"/>
          <w:szCs w:val="22"/>
        </w:rPr>
        <w:t xml:space="preserve">óvodai nevelés kivételével 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Cs/>
          <w:sz w:val="22"/>
          <w:szCs w:val="22"/>
        </w:rPr>
        <w:t xml:space="preserve">köznevelési alapfeladatok ellátásáról, így </w:t>
      </w:r>
      <w:r>
        <w:rPr>
          <w:rFonts w:cs="Times New Roman" w:ascii="Times New Roman" w:hAnsi="Times New Roman"/>
          <w:sz w:val="22"/>
          <w:szCs w:val="22"/>
        </w:rPr>
        <w:t>az általános iskolai, a gimnáziumi, a szakközépiskolai, a szakiskolai, a fejlesztő, a sajátos nevelési igényű gyermekek, tanulók neveléséről-oktatásáról, a kollégiumi ellátásról, az alapfokú művészetoktatásról, a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dagógiai szakszolgálati feladatellátásról és a pedagógiai-szakmai szolgáltatásról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z átadás-átvétel szabályait </w:t>
      </w:r>
      <w:r>
        <w:rPr>
          <w:bCs/>
          <w:color w:val="000000"/>
          <w:sz w:val="22"/>
          <w:szCs w:val="22"/>
        </w:rPr>
        <w:t xml:space="preserve">a köznevelési feladatot ellátó egyes önkormányzati fenntartású intézmények állami fenntartásba vételéről szóló 2012. évi </w:t>
      </w:r>
      <w:r>
        <w:rPr>
          <w:bCs/>
          <w:sz w:val="22"/>
          <w:szCs w:val="22"/>
        </w:rPr>
        <w:t xml:space="preserve">CLXXXVIII. </w:t>
      </w:r>
      <w:r>
        <w:rPr>
          <w:bCs/>
          <w:color w:val="000000"/>
          <w:sz w:val="22"/>
          <w:szCs w:val="22"/>
        </w:rPr>
        <w:t xml:space="preserve">törvény határozta meg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kod, Kecskéd, Kömlőd, Szákszend és Oroszlány települések önkormányzatai 2012. decemberében megkötötték a Klebelsberg Intézményfenntartó Központtal az átadás-átvételi megállapodásokat. A járás köznevelési intézményei közül azok, amelyek a Nkt. 4. § 1. pont </w:t>
      </w:r>
      <w:r>
        <w:rPr>
          <w:rFonts w:cs="Times New Roman" w:ascii="Times New Roman" w:hAnsi="Times New Roman"/>
          <w:iCs/>
          <w:sz w:val="22"/>
          <w:szCs w:val="22"/>
        </w:rPr>
        <w:t>c)–q)</w:t>
      </w:r>
      <w:r>
        <w:rPr>
          <w:rFonts w:cs="Times New Roman" w:ascii="Times New Roman" w:hAnsi="Times New Roman"/>
          <w:sz w:val="22"/>
          <w:szCs w:val="22"/>
        </w:rPr>
        <w:t xml:space="preserve">, és </w:t>
      </w:r>
      <w:r>
        <w:rPr>
          <w:rFonts w:cs="Times New Roman" w:ascii="Times New Roman" w:hAnsi="Times New Roman"/>
          <w:iCs/>
          <w:sz w:val="22"/>
          <w:szCs w:val="22"/>
        </w:rPr>
        <w:t xml:space="preserve">s)–u) </w:t>
      </w:r>
      <w:r>
        <w:rPr>
          <w:rFonts w:cs="Times New Roman" w:ascii="Times New Roman" w:hAnsi="Times New Roman"/>
          <w:sz w:val="22"/>
          <w:szCs w:val="22"/>
        </w:rPr>
        <w:t xml:space="preserve">alpontjaiban foglalt köznevelési alapfeladatot látnak el 2012. december 31-e után a KLIK fenntartásába kerülte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lebelsberg Intézményfenntartó Központról szóló 202/2012. (VII.27.) Korm. rendeletben foglaltak alapján létrejöttek a tankerület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Oroszlányi Tankerülethez került közoktatási intézmények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Benedek Elek Egységes Gyógypedagógiai Módszertani Intézmény, Általános Iskola, Előkészítő Speciális Szakiskola, Kollégium és Nevelési Tanácsadó (fenntartá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nyadi Mátyás Általános Iskola (fenntartá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ózsef Attila Általános Iskola (fenntartá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mvas Béla Gimnázium és Szakképző Iskola (fenntartás és az Eötvös telephelyen működtetés i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kfark Bálint Alapfokú művészetoktatási Intézmény (fenntartá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kod –Kecskéd –Dad – Szákszend Kistérségi ÁMK iskolái (fenntartás és működtetés)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sfaludy Mihály Általános Iskola és Alapfokú Művészeti Iskola Perczel Mór Általános Iskolája (csak működteté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2013. januárjában megkötötték a vagyonhasználati (fenntartásra átadott intézmények) és vagyonkezelési szerződéseket (működtetésre átadott intézmények).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ntartóváltás jogutódlással történt. </w:t>
      </w:r>
      <w:r>
        <w:rPr>
          <w:iCs/>
          <w:sz w:val="22"/>
          <w:szCs w:val="22"/>
        </w:rPr>
        <w:t xml:space="preserve">Valamennyi járási a KLIK működtetésébe, fenntartásába kerülő közoktatási intézményben foglalkoztatott pedagógus, pedagógus munkát segítő valamint pedagógiai közalkalmazott munkáltatója közvetlenül az Oroszlányi Tankerület lett. </w:t>
      </w:r>
      <w:r>
        <w:rPr>
          <w:sz w:val="22"/>
          <w:szCs w:val="22"/>
        </w:rPr>
        <w:t>Valamennyi érintett közalkalmazott az eddigi munkahelyén, munkakörében folytathatta munkájá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 tankerület feláll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LIK Oroszlányi Tankerülete 2013. január 1-jével a Hamvas Béla Gimnázium és Szakképző Iskola „B” épületrészében kezdte meg működésé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mélyi feltétel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anuárban 5 fővel kezdődött el a szakmai munka, majd májusban és júniusban 1-1 fővel nőtt a tankerületi dolgozók száma. Az ellátott feladatkörök: igazgatói, tanügy-igazgatási, személyügyi, gazdasági referens, projektügyintézői, titkári (általános ügyintéző). A kollégák végzettségükből adódóan (5-en többdiplomások, 2-en felsőfokú mérlegképes könyvelői végzettséggel rendelkeznek) osztott munkakörben dolgoznak, így a segítés, összedolgozás mellett a helyettesítés is megoldott minden területe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árgyi feltétel: 6 helység került átadásra, melyből 4 irodaként, egy tárgyalóként, egy raktárként, irattárként került kialakításra. A számítástechnikai eszközökkel a tankerület ellátott. A telefonvonal még nem került kiépítésr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énzügyi gazdálkodá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nuár 2. hetében az Államkincstárnál megnyitottuk a tankerület számláját. A közüzemi számlák átíratása után a kifizetések megkezdődtek. A bérügyi utalások az első hónaptól kezdődően rendben megtörténtek. Az oroszlányi önkormányzat a szerződés értelmében utólagosan számlázza a szakképző iskolára vonatkozó közüzemi és egyéb költségeke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nkerület áprilisra elkészítette a költségvetés tervezetét, ennek szakszerűbb és pontosabb nyomon követése az elektronikus könyvelés alkalmazásával válik majd lehetővé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amennyi projektes számla átírásra került, így a pályázati ütemezések folytatódn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fizetések mellett megtörténtek az első befizetések is (tandíj, terembérleti díj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alkalmazottak június hónapban nyolc hónapra visszamenőlegesen kiemelt munkavégzésért járó kereset-kiegészítésben és cafetéria juttatásban részesült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z intézmények statisztikai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553"/>
        <w:gridCol w:w="1100"/>
        <w:gridCol w:w="873"/>
        <w:gridCol w:w="927"/>
        <w:gridCol w:w="1260"/>
        <w:gridCol w:w="1240"/>
        <w:gridCol w:w="1104"/>
      </w:tblGrid>
      <w:tr>
        <w:trPr>
          <w:trHeight w:val="345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ézmény neve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eladatok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nulói létszám/ fő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H tanulók száma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HH tanulók száma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özalkalmazottak létszáma</w:t>
            </w:r>
          </w:p>
        </w:tc>
      </w:tr>
      <w:tr>
        <w:trPr>
          <w:trHeight w:val="345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óg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ógus munkát segítő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chnikai</w:t>
            </w:r>
          </w:p>
        </w:tc>
      </w:tr>
      <w:tr>
        <w:trPr>
          <w:trHeight w:val="19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oszlányi József Attila Általános Isk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talános iskolai nevel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oszlányi Hunyadi Mátyás Általános Isk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talános iskolai nevel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od-Kecskéd-Szákszend Általános Iskol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Móra Ferenc Általános Iskola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talános iskolai nevel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od-Kecskéd-Szákszend Általános Iskola Kecskédi Általános Iskolá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talános iskolai nevel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od-Kecskéd-Szákszend Általános Iskola Öveges József Általános Iskolá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talános iskolai nevel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nedek Elek Egységes Gyógypedagógiai Módszertani Intézmény, Általános Iskola, Speciális Szakiskola, Kollégium és Pedagógiai Szakszolgála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játos nevelési igényű tanulók általános iskolai nevel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nőttoktatás ifjúsági tagozat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ális szakiskolai nevelés-oktatá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nedek Elek EGYM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yógypedagógiai tanácsadás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ai fejlesztés, oktatás és gondozá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jlesztő nevelé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logopédiai ellátá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duktív pedagógiai ellátás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azó gyógypedagógiai ellá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fő csoport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vábbi 300-320 fő fejlesztése ellátás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nedek Elek EGYMI Móra Ferenc Kollégiu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légiumi ellá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nedek Elek EGYMI Pedagógiai Szakszolgála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értői bizottsági tevékenység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evelési tanácsadá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kolapszichológia ellátá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iemelten tehetséges gyermekek, tanulók gondozá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-450 fő fejlesztése ellátás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amvas Béla Gimnázium és Szakképző Isk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mnáziumi nevelés-oktatá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középiskolai nevelés-oktatá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nőttoktatás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amvas Béla Gimnázium és Szakképző Iskola Eötvös Telephely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középiskolai nevelés-oktatás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iskolai nevelés-oktatá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nőttoktatás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kfark Bálint Alapfokú Művészeti Isk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pfokú művészetokta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z intézmények személyi feltétele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második félév munkarendje, oktatása valamennyi iskolában zökkenőmentesen folytatódott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z intézményekben foglalkoztatott pedagógusok a fenntartó váltás után is az eddigi munkakörükben végezhették a munkájukat. Az elmúlt hónapokban valamennyi kolléga személyi anyagának felülvizsgálata megtörtént. A szakos ellátottság Oroszlányon megközelíti a 100 %-ot, minden második pedagógus legalább két diplomával rendelkezik. A községi iskoláknál 70-80 %-os a szakos ellátottság, a következő tanévtől ezt az arányt igyekszünk tankerületi szinten javítani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rtósan távollevő kollégák helyettesítése megoldott, illetve megoldódo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nyugdíjas közalkalmazottak tájékoztatása a további munkavállalás feltételéről a tanév során megtörtén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iskolatitkárok 2013. január 1-jével jelentős többletfeladatot kaptak. Jelenleg egyszerre kell ellátniuk a munkaköri leírásuk alapján a saját feladataikat, átvenni a korábbi gazdasági csoporttól a személyügyi (KIR3 iskolai szintű működtetése, egyéb adatszolgáltatás) és a pénztárosi feladatokat. Ezt korábban valamennyi intézménynél egymást helyettesítve több ember látta el. Ezek a feladatok a tanév során folyamatosak, így ezt csak állandó túlórában lehet ellátni. A nemzeti köznevelési törvény 2. sz. melléklete 2013. szeptemberétől előírja a nagyobb intézményeknél a 2 fő iskolatitkár alkalmazását, így megoszthatóvá válik a feladat. A kisebb iskoláknál a pedagógiai asszisztensek felvétele segíthetne a gondok megoldásába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legnagyobb problémát a pénzügy-gazdasági feladatellátás személyi feltételének hiánya jelentette, jelenti. Január 1-jével Oroszlányon a gazdasági dolgozók átkerültek az önkormányzat foglalkoztatotti állományába, így az iskoláknál nem maradt pénzügyi területen jártas szakember. Ugyanakkor az intézményeknél jelentős pénzügyi feladat maradt. A községi iskolák eddig sem voltak gazdaságilag önállóak. A tankerületben öt hónapon keresztül 1 fő gazdasági referens látta el az összes pénzügyi feladatot. A tankerület költségvetése az év során meghaladja majd a 1,5 Md Ft-o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ségekben az önkormányzatnál foglalkoztatott személy látta el és három iskolánál szerződések alapján továbbra is látja el a karbantartási feladatokat. Egy iskolában a kisebb karbantartói feladatokat megbízással oldottuk meg. Oroszlányon a szakképző iskola kivételével az önkormányzat a működtető. Az Eötvös szakképző iskola esetében (ahol jelenleg nincs technikai alkalmazott) 2013. július 15-ig szintén az önkormányzat látja el a feladatokat, melyet a tankerület átszámlázás útján egyenlít ki. A következő tanévtől az iskolában a technikai létszám ismét biztosított les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ájustól a tankerületünk megállapodást kötött a helyi munkaügyi kirendeltséggel és jelenleg 3 közfoglalkoztatott segíti az iskoláink munkái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3. januárjától a munkavédelmi feladatok ellátására valamennyi iskolára megkötöttük a szerződést. A tankerületi közalkalmazottak foglakozás-egészségügyi ellátását az oroszlányi Szakorvosi- és Ápolási Intézet látja el szeptembertől. A szerződés megkötése folyamatban va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árgyi feltétel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tankerülethez tartozó iskolák mind az épület állagában, mind a tárgyi feltételekben összességében jónak mondhatóak. Az iskolák energetikai felmérése (már amennyire szakember hiányában ez megoldható volt) megtörtént. A községi önkormányzattal együttműködve a tervezett/nem tervezett nagyobb javítási, karbantartási munkálatok megtörtén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intézmények előzetes bejelentés alapján igényelhették a feladatellátáshoz szükséges eszközök megvásárlását vagy a jelentkezett kisebb javítási költsége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öbb intézmény is jelezte igényét a nyári karbantartási feladatok ellátására. Ezek nagyobb része már engedélyezésre került, másik részükre folyamatban van az árajánlat kérés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anügy-igazgatási felad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3. január 7-én a tankerületi közalkalmazottak személyesen kaptak tájékoztatás a munkaáltató személyében történt változásról, a várható legsürgősebb feladatokról, valamint bemutatásra kerültek a tankerületi munkatársak. A tankerület 310 közalkalmazottjából több mint 250-en megjelentek. Az írásbeli tájékoztatást január 15-éig valamennyi közalkalmazott megkapt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elmúlt hónapban az aktuális feladatokról, változásokról az intézményvezetőkkel heti rendszerességgel az intézményvezetői értekezleten egyeztetün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árciusban több helyi közoktatási intézményi értekezleten vettem részt, ahol a pedagógiai programok mellett megvitattuk az elmúlt 2-3 hónap tapasztalatait. Júniusban a tanévzáró értekezlet mindegyikére elmentem, ahol az elmúlt félévet értékeltük és tájékoztatást adtam a következő tanévet előkészítő feladatokr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apdokumentumok felülvizsgálata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öbbszöri egyeztetések, módosítások után elkészültek az intézmények szakmai alapdokumentumai (alapító okirat). Valamennyi tankerület egységes útmutató alapján készítette el az intézmények dokumentumait. Pontosításra kerültek a nevek, a feladat ellátási helyek, címek, az ellátott feladatok. 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készültek a pedagógiai programok, szervezeti és működési szabályzatok, melyeket a tankerület május végéig felülvizsgál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tszolgáltatások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legtöbb feladatot a tankerület és az intézmények a folyamatos, sokszor azonnali adatszolgáltatás során végezték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ntárgyfelosztás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lamennyi iskola időben elkészítette a 2012/2013-as tanév II. félévének tantárgyfelosztását. Májusban és júniusban a rendelkezésre álló információk alapján az iskolák megtervezték a következő év tantárgyfelosztását, melyet várhatóan még augusztus végén pontosítani kell. E tervezés az alapja a következő tanév létszámszükségletének. Előreláthatólag emelkedni fog a közalkalmazottak összlétszám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ézményi átszervezések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ogszabályi elvárások alapján két intézményünknél készült el a felterjesztés az intézményi átszervezés menetéről. A pedagógiai szakszolgálati feladatok elkerülnek 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enedek Elek Egységes Gyógypedagógiai Módszertani Intézmény, Általános Iskola, Speciális Szakiskola, Kollégium és Pedagógiai Szakszolgálattól. A feladatot a megalakuló megyei intézmény fogja ellátni az oroszlányi tagintézményén keresztül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szakképzés átszervezéséről készült terv végül az oroszlányi középiskola esetében nem került megvalósításra. 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lenleg a Benedek iskolánál kialakítandó gyógypedagógiai óvoda indítását kezdeményeztük a fenntartónál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éleményezési eljárások az intézményeknél és a működtető önkormányzatnál megtörténtek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ézményvezetői választások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nemzeti köznevelésről szóló 2011. évi CXC. törvény </w:t>
      </w:r>
      <w:r>
        <w:rPr>
          <w:rFonts w:cs="Times New Roman" w:ascii="Times New Roman" w:hAnsi="Times New Roman"/>
          <w:sz w:val="22"/>
          <w:szCs w:val="22"/>
        </w:rPr>
        <w:t xml:space="preserve">67. § (7) bekezdése alapján két intézménynél a Hunyadi Mátyás Általános Iskolánál és a Bokod- Kecskéd- Szákszend Általános Iskolánál intézményvezetői választásra kerül sor. Intézményenként 1-1 pályázat érkezett. A véleményezési eljárások folyamatban vannak. </w:t>
      </w:r>
      <w:r>
        <w:rPr>
          <w:rFonts w:cs="Times New Roman" w:ascii="Times New Roman" w:hAnsi="Times New Roman"/>
          <w:bCs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Benedek Elek Egységes Gyógypedagógiai Módszertani Intézmény, Általános Iskola, Speciális Szakiskola, Kollégium és Pedagógiai Szakszolgálat igazgatói álláshelyét nem kellett meghirdetni, mivel az igazgatónő jelenleg az 1. ciklusát tölti. A 2013. március 26-án megtartott nevelőtestületi értekezleten a kollektíva támogatta ismételt megválasztását. A felterjesztést követően a fenntartó egyetértett a pályázati kiírás mellőzéséve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ső osztályosok beiratkozása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Oroszlányi Tankerület általános iskolái az országosan meghirdetett időpontban 2013. április 8-9-én megtartották. Oroszlány városában a tavalyihoz képest több az első osztályba beiratkozott tanköteles korú gyermek száma (iskolánként kb. 10-10 fővel). Az óvodában maradók száma is 20 fővel emelkedett a tavalyihoz képest. Az oroszlányi Hunyadi Mátyás és József Attila Általános Iskola a 2013/2014-es tanévet 4-4 első osztállyal, míg a Benedek Elek iskola összevont osztállyal indítja. A községi iskolákban 1-1 első osztály kezd szeptemberben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adatok alakulása a beiratkozott és óvodában maradó gyermekek létszáma intézményenként, településenként a következő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19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iratkozo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Óvodában marad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oszlán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nedek Elek Oktatási és Módszertani Intézmén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unyadi Mátyás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ózsef Attila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árási községek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kod – Móra Ferenc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cskéd – Kecskédi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ákszend – Öveges József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oszlányi Tankerület összese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skolákban a leendő első osztályosok és az ötödikesek körében a hit és erkölcstanra jelentkezés felmérése megtörtént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arányok: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520"/>
        <w:gridCol w:w="2627"/>
      </w:tblGrid>
      <w:tr>
        <w:trPr>
          <w:trHeight w:val="5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Évfolyamok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rkölcstan tantárgyat választók aránya</w:t>
            </w:r>
          </w:p>
        </w:tc>
        <w:tc>
          <w:tcPr>
            <w:tcW w:w="2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ittan tantárgyat választók aránya</w:t>
            </w:r>
          </w:p>
        </w:tc>
      </w:tr>
      <w:tr>
        <w:trPr>
          <w:trHeight w:val="1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endő első osztályoso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4 %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6 %</w:t>
            </w:r>
          </w:p>
        </w:tc>
      </w:tr>
      <w:tr>
        <w:trPr>
          <w:trHeight w:val="178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endő ötödik osztályoso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7 %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3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özépiskolai beiskolázás első üteme lezajlott, a beiratkozás június végén lesz. A szakközép- és a szakiskolai osztályoknál is az előző évekhez képest jóval kevés a jelentkezők száma. A középiskolát is elérte a korosztály demográfiai csökkenése. A Hamvas középiskola a megyei tankerülettel történt egyeztetés alapján rendkívüli szülői értekezletet tartott. A nem indítható szakközépiskolai osztály esetében a tanulók, szülők tájékoztatása megtörtént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etenciamérés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ompetenciamérés valamennyi érintett iskolánkban rendben lezajlott. Az előző évi eredményekről összefoglaló készült, melyről az önkormányzatok tájékoztatást kaptak. Egyik iskolánknak sem kell fejlesztési tervet készíteni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nevelés, gyógytestnevelés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indennapi testnevelés valamennyi iskolánál bevezetésre került. Az oroszlányi, a bokodi és a kecskédi iskolások úszásoktatása biztosított volt a tanév második felében is. A gyógytestnevelés ezen belül a gyógy-úszás a kistérségi feladatellátásból átkerült a tankerülethez. Előzetes egyeztetéssel várhatóan a következő tanévtől valamennyi, a tankerülethez tartozó iskola úszásoktatását, gyógy-úszását meg tudjuk valósítani a helyi uszodában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épiskolások érettségi és szakmai vizsgája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épiskolánkban az érettségi és a szakmai vizsgák rendben megkezdődtek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amvas Béla Gimnázium és Szakképző Iskolának a tavaszi vizsgaidőszakban szervezett vizsgáival kapcsolatban az alábbiakról tájékoztatom: 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érettségi (rendes, előrehozott, kiegészítő, illetve ismétlő) vizsgára jelentkezők száma 156 fő, ebből különböző okok miatt az írásbelin megjelent 153 fő. Az érettségi vizsgák 2013. május 6-án kezdődtek meg, és május 23-án fejeződtek be. 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izsgázók június 4-én megtekinthették írásbeli dolgozataikat. A szóbeli vizsgák június 17-25. között zajlanak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akmai szóbeli és gyakorlati vizsgák különböző időpontokban május 14. és június 28-a között folynak.</w:t>
      </w:r>
    </w:p>
    <w:p>
      <w:pPr>
        <w:pStyle w:val="Normal"/>
        <w:tabs>
          <w:tab w:val="clear" w:pos="708"/>
          <w:tab w:val="left" w:pos="2700" w:leader="none"/>
        </w:tabs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7 Szakmai vizsgára 87 fő jelentkezet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yermekvédelmi feladatok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oroszlányi iskoláknál 1-1 ifjúságvédelmi felelős, a községi iskoláknál 1-1 pedagógus órakedvezménnyel látja el a feladatot. A fenti táblázat adatai is mutatják, hogy sok a hátrányos és halmozottan hátrányos helyzetű tanuló. A jelzőrendszer működik, több közös konferencia és értekezlet is volt e témában az elmúlt hónapokban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ek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3. január 31-én a projektek átadás-átvétele is megtörtént a projektgazda intézmények és a tankerület között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árom iskolánknál április közepén az ESZA ellenőrzés keretében vizsgálta a folyamatban levő projektek ez idáig keletkezett dokumentációját. A dokumentumokat az iskolák előkészítették, a vizsgálatok pozitív eredménnyel zárultak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ózsef Attila Általános Iskola a Határon túli pályázaton nyert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ségi iskoláknál jelenleg nincs folyamatban levő pályázat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13. májusában a Promethean (digitális, interaktív tábla) magyarországi képviselete a Hunyadi Mátyás Általános Iskolát jelölte ki a környék bázisiskolájává (bemutató órák, továbbképzések, jó gyakorlatok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ezvények, versenyek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öbb rendezvényt is tartottak iskoláink. Közülük kiemelkednek az iskolák „hagyományaira épülő napjai”, a tanévvégi műsoraik, a művészeti iskola tanárainak tanévvégi koncertje, illetve a balettosok táncgálája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rosi és járási pedagógusnap a visszajelzések alapján jól sikerült, melyet az önkormányzatokkal közösen rendeztünk és ünnepeltünk meg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senyek: Az iskoláink szép eredménnyel indultak a megyei versenyeken. Több országos tanulmányi, művészeti és diákolimpiai versenyre is eljutottak tanulóink. Kiemelkedik a Kecskédi Általános Iskola diákolimpiai országos 4. helyezése, a Hunyadi Mátyás Általános Iskola tanulójának országos matematikai versenyen ért el 1. helyezése, a Benedek Elek Gyógypedagógiai Módszertani Intézmény autista tanulójának fotó alkotásával elért 1. helyezése. A Bakfark Bálint Alapfokú Művészeti Iskola táncosai világbajnokságot nyertek Horvátországban. Több - szakosztályokban sportoló - tanulónk ért el országos dobogós helyezé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gyüttműködés, kapcsol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intézményi fenntartóváltás több területen érintette a különböző szervezetek közötti ez idáig jól működő együttműködést. Az elmúlt hónapokban más-más szervezetet hívtunk meg tankerületünkhöz, melynek során bemutatkoztunk, egyeztettük a jogszabályi kötelezettségeinket és kerestük a további együttműködés lehetőségeit. Az alábbi területek képviselőivel egyeztettün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Egészségügy: Rendelőintézet igazgató főorvosa, gyermekorvosok (iskolaorvosok), védőnők, gyógytestnevelők (jelzési rendszer, iskola-egészségügy, iskolafogászat, gyógytestnevelés, foglalkozás-egészségügy, prevenció, pályázatok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űvelődésügy: művelődési házak, könyvtárak vezetői, iskolai könyvtárosok, nagyobb kulturális tevékenységet folytató civil szervezetek (közös együttműködés, pályázati lehetőségek, könyvtári hálózat, munkaközösség megalakítása, közös kulturális programok rendezése, nyári táborok indítása, testvérvárosi kapcsolatok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yermekvédelem, szociális igazgatás: Járási Hivatal vezetője, több munkatársa, Gyermekvédelmi Szolgálat családgondozói, iskolák ifjúságvédelmi felelősei (jelzőrendszer, hatósági feladatok változása, pályázatok, nyári programok a csellengő gyerekeknek, 2H-s és 3H-s gyermekek további segítése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dennapi testnevelés: sportszervezetek, testnevelő tanárok, sportlétesítmények üzemeltetőjének képviselője (mindennapi testnevelés megvalósítása, sportversenyek rendezése, úszásoktatás, sportlétesítmények használata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űnmegelőzés: járási fórumon egyeztettem a megyei és a városi rendőrkapitánnyal (jelzőrendszer, együttműködés formái, különös tekintettel arra, hogy szeptembertől több új programot is szeretnének indítani az iskolákban). A megyei rendőrkapitányságról az első tájékoztató csomagot megkaptu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oktatást érintő önkormányzati képviselő-testületi üléseken a tankerület képviseli magát. Több tájékoztatást és véleményezést kérő előterjesztés készült az elmúlt hónapokban. Az önkormányzatok és a tankerület közötti kapcsolatok valamennyi település viszonylatában az elmúlt hónapok tapasztalata alapján jónak mondható.</w:t>
      </w:r>
    </w:p>
    <w:p>
      <w:pPr>
        <w:pStyle w:val="Szvegtrzs3"/>
        <w:spacing w:before="0" w:after="0"/>
        <w:rPr>
          <w:rFonts w:ascii="Times New Roman" w:hAnsi="Times New Roman" w:cs="Times New Roman"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oszlány, 2013. június 19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ettel:</w:t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4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103" w:right="-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Farkasné Biró Mónika sk.</w:t>
      </w:r>
    </w:p>
    <w:p>
      <w:pPr>
        <w:pStyle w:val="Normal"/>
        <w:ind w:left="5103" w:right="-2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nkerületi igazgató</w:t>
      </w:r>
    </w:p>
    <w:p>
      <w:pPr>
        <w:pStyle w:val="Normal"/>
        <w:ind w:left="5103"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n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44845" cy="891540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2664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2410" w:right="2410" w:hanging="0"/>
      <w:jc w:val="center"/>
      <w:rPr>
        <w:rFonts w:ascii="Trajan Pro;Times New Roman" w:hAnsi="Trajan Pro;Times New Roman" w:cs="Trajan Pro;Times New Roman"/>
        <w:color w:val="17365D"/>
        <w:lang w:val="en-US" w:eastAsia="en-US"/>
      </w:rPr>
    </w:pPr>
    <w:r>
      <w:rPr>
        <w:rFonts w:cs="Trajan Pro;Times New Roman" w:ascii="Trajan Pro;Times New Roman" w:hAnsi="Trajan Pro;Times New Roman"/>
        <w:color w:val="17365D"/>
        <w:lang w:val="en-US" w:eastAsia="en-US"/>
      </w:rPr>
      <w:t>Klebelsberg Intézményfenntartó Központ</w:t>
    </w:r>
  </w:p>
  <w:p>
    <w:pPr>
      <w:pStyle w:val="Normal"/>
      <w:ind w:left="2410" w:right="2410" w:hanging="0"/>
      <w:jc w:val="center"/>
      <w:rPr>
        <w:rFonts w:ascii="Trajan Pro;Times New Roman" w:hAnsi="Trajan Pro;Times New Roman" w:cs="Trajan Pro;Times New Roman"/>
        <w:color w:val="17365D"/>
        <w:lang w:val="en-US" w:eastAsia="en-US"/>
      </w:rPr>
    </w:pPr>
    <w:r>
      <w:rPr>
        <w:rFonts w:cs="Trajan Pro;Times New Roman" w:ascii="Trajan Pro;Times New Roman" w:hAnsi="Trajan Pro;Times New Roman"/>
        <w:color w:val="17365D"/>
        <w:lang w:val="en-US" w:eastAsia="en-US"/>
      </w:rPr>
      <w:t>Oroszlányi Tankerü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Bookman Old Style" w:hAnsi="Bookman Old Style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Bookman Old Style" w:hAnsi="Bookman Old Style" w:cs="Times New Roman"/>
      <w:sz w:val="24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JegyzetszvegChar">
    <w:name w:val="Jegyzetszöveg Char"/>
    <w:basedOn w:val="Bekezdsalapbettpusa"/>
    <w:qFormat/>
    <w:rPr>
      <w:rFonts w:ascii="Calibri" w:hAnsi="Calibri" w:cs="Times New Roman"/>
      <w:lang w:val="en-US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NormlWeb">
    <w:name w:val="Normál (Web)"/>
    <w:basedOn w:val="Normal"/>
    <w:qFormat/>
    <w:pPr>
      <w:spacing w:before="150" w:after="225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biro@klik.go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2:00Z</dcterms:created>
  <dc:creator>Polgármesteri Hivatal</dc:creator>
  <dc:description/>
  <cp:keywords/>
  <dc:language>en-US</dc:language>
  <cp:lastModifiedBy>user</cp:lastModifiedBy>
  <cp:lastPrinted>2013-06-20T13:51:00Z</cp:lastPrinted>
  <dcterms:modified xsi:type="dcterms:W3CDTF">2013-06-20T11:52:00Z</dcterms:modified>
  <cp:revision>2</cp:revision>
  <dc:subject/>
  <dc:title/>
</cp:coreProperties>
</file>