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anulmányi szerződés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skolai rendszerű képzés támogatásához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amely létrejött egyrészről </w:t>
      </w:r>
      <w:r>
        <w:rPr>
          <w:rFonts w:cs="Arial" w:ascii="Arial" w:hAnsi="Arial"/>
          <w:b/>
          <w:sz w:val="22"/>
          <w:szCs w:val="22"/>
        </w:rPr>
        <w:t xml:space="preserve">Bokod Község Önkormányzata </w:t>
      </w:r>
      <w:r>
        <w:rPr>
          <w:rFonts w:cs="Arial" w:ascii="Arial" w:hAnsi="Arial"/>
          <w:sz w:val="22"/>
          <w:szCs w:val="22"/>
        </w:rPr>
        <w:t xml:space="preserve">(2855 Bokod, Hősök tere 6.) (képviseli: </w:t>
      </w:r>
      <w:r>
        <w:rPr>
          <w:rFonts w:cs="Arial" w:ascii="Arial" w:hAnsi="Arial"/>
          <w:bCs/>
          <w:sz w:val="22"/>
          <w:szCs w:val="22"/>
        </w:rPr>
        <w:t>Szöllősi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Miklós polgármester), </w:t>
      </w:r>
      <w:r>
        <w:rPr>
          <w:rFonts w:cs="Arial" w:ascii="Arial" w:hAnsi="Arial"/>
          <w:b/>
          <w:sz w:val="22"/>
          <w:szCs w:val="22"/>
        </w:rPr>
        <w:t>mint munkáltató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sakszveg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ásrészről </w:t>
      </w:r>
      <w:r>
        <w:rPr>
          <w:b/>
          <w:sz w:val="22"/>
          <w:szCs w:val="22"/>
        </w:rPr>
        <w:t xml:space="preserve">Markó Gyöngyi </w:t>
      </w:r>
      <w:r>
        <w:rPr>
          <w:sz w:val="22"/>
          <w:szCs w:val="22"/>
        </w:rPr>
        <w:t xml:space="preserve">(született: 1967. 03 09. an.: Juhász Julianna, lakóhely: 2855 Bokod 4-es u. 25/1.) </w:t>
      </w:r>
      <w:r>
        <w:rPr>
          <w:b/>
          <w:sz w:val="22"/>
          <w:szCs w:val="22"/>
        </w:rPr>
        <w:t>közalkalmazott</w:t>
      </w:r>
      <w:r>
        <w:rPr>
          <w:sz w:val="22"/>
          <w:szCs w:val="22"/>
        </w:rPr>
        <w:t xml:space="preserve"> (a továbbiakban: Közalkalmazott)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özött a mai napon az alábbi feltételekkel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A Felek megállapodnak abban, hogy a Közalkalmazott a Debreceni Egyetem  által szervezett „</w:t>
      </w:r>
      <w:r>
        <w:rPr>
          <w:rFonts w:cs="Arial" w:ascii="Arial" w:hAnsi="Arial"/>
          <w:bCs/>
          <w:sz w:val="22"/>
          <w:szCs w:val="22"/>
        </w:rPr>
        <w:t>Közoktatási vezetőképző pedagógus szakvizsga” elnevezésű</w:t>
      </w:r>
      <w:r>
        <w:rPr>
          <w:rFonts w:cs="Arial" w:ascii="Arial" w:hAnsi="Arial"/>
          <w:sz w:val="22"/>
          <w:szCs w:val="22"/>
        </w:rPr>
        <w:t xml:space="preserve"> képzésen (a továbbiakban: Képzés) részt vesz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A Közalkalmazott vállalkozik arra, hogy 15 hónapon belül az </w:t>
      </w:r>
      <w:r>
        <w:rPr>
          <w:rFonts w:cs="Arial" w:ascii="Arial" w:hAnsi="Arial"/>
          <w:bCs/>
          <w:sz w:val="22"/>
          <w:szCs w:val="22"/>
        </w:rPr>
        <w:t xml:space="preserve">Közoktatási vezetőképző pedagógus szakvizsgát </w:t>
      </w:r>
      <w:r>
        <w:rPr>
          <w:rFonts w:cs="Arial" w:ascii="Arial" w:hAnsi="Arial"/>
          <w:sz w:val="22"/>
          <w:szCs w:val="22"/>
        </w:rPr>
        <w:t>megszerzi.</w:t>
      </w:r>
    </w:p>
    <w:p>
      <w:pPr>
        <w:pStyle w:val="Normal"/>
        <w:tabs>
          <w:tab w:val="clear" w:pos="708"/>
          <w:tab w:val="left" w:pos="612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A Közalkalmazott kötelezettséget vállal arra, hogy a szakvizsga megszerzése érdekében a Képzésére beiratkozik és a két féléves Képzést követően az előírt vizsgákat letesz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munkáltató biztosítja továbbá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a tandíj, és a vizsgadíj 100 %-ának megfizetését, amelyet közvetlenül utal az oktatási intézmény részére. Nem vállalja át azonban a Közalkalmazott hibájából (évismétlés, utóvizsga) felmerült tandíjfizetési kötelezettséget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a tanulmányok befejezéséhez, a bizonyítvány, oklevél elnyeréséhez szükséges kiadásokhoz való hozzájárulást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továbbképzés helyének megközelítéséhez nyújtott közlekedésköltség átvállalásá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 szerződő felek megállapodnak abban, hogy a képzettség megszerzésének végső határideje: 2014. év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A Közalkalmazott vállalja, hogy tanulmányi kötelezettségeinek legjobb tudása szerint, az oktatási intézmény által előírt feltételek szerint eleget tesz, és a havonta megszervezett konzultáción részt vesz.</w:t>
      </w:r>
    </w:p>
    <w:p>
      <w:pPr>
        <w:pStyle w:val="Defaul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mennyiben a Közalkalmazott igényli, jelen megállapodás aláírásával a Munkáltató kötelezettséget vállal arra, hogy a Képzésen való részvételhez szükséges technikai eszközöket (pl. számítógép, szélessávú internet hozzáférés) biztosítja a Közalkalmazott számára - munkaidőben, vagy munkaidőn kívül a munkáltató tulajdonában álló informatikai ellátottsággal rendelkező épületébe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özalkalmazott kötelezi magát arra, hogy a tanulmányok befejezése után 5 évig a munkáltatóval fennálló jogviszonyát fenntartja. Amennyiben a Közalkalmazott kezdeményezi a tanulmányi szerződés hatálya alatt a jogviszony megszüntetését, az addig eltelt időre biztosított tandíjat vissza kell fizetn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A Közalkalmazott mentesül a szerződésben foglalt kötelezettségek alól, és esetleges kárának megtérítését követelheti, ha a munkáltató a szerződés 4. pontjában vállalt kötelezettségét nem teljesíti, vagy egyéb lényeges szerződésszegést követ e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Amennyiben a Közalkalmazott tanulmányait nem megfelelő eredménnyel folytatja, a meghatározott időtartamot a munkáltatónál nem tölti le, vagy egyéb lényeges szerződésszegést követ el, a munkáltató követelheti a ténylegesen nyújtott támogatásnak megfelelő összeg megtérítését. Amennyiben a támogatásban részesülő a szerződésben kikötött időtartamnak csak egy részét tölti le, megtérítési kötelezettsége ezzel arányo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A szerződéssel kapcsolatban felmerült vitát, a munkaügyi viták eldöntésére vonatkozó szabályok szerint kell elbíráln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A szerződésre egyebekben a közalkalmazottak jogállásáról szóló 1992. évi XXXIII. törvény rendelkezései, és egyéb hatályos jogszabályok irányadóa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felek a szerződést elolvasás után, mint akaratukkal mindenben megegyezőt kettő oldalban, három példányban jóváhagyólag írták alá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okod, 2013. 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2127" w:leader="none"/>
          <w:tab w:val="center" w:pos="7088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Markó Gyöngyi</w:t>
        <w:tab/>
      </w:r>
      <w:r>
        <w:rPr>
          <w:rFonts w:cs="Arial" w:ascii="Arial" w:hAnsi="Arial"/>
          <w:b/>
          <w:bCs/>
          <w:sz w:val="22"/>
          <w:szCs w:val="22"/>
        </w:rPr>
        <w:t xml:space="preserve">Szöllősi </w:t>
      </w:r>
      <w:r>
        <w:rPr>
          <w:rFonts w:cs="Arial" w:ascii="Arial" w:hAnsi="Arial"/>
          <w:b/>
          <w:sz w:val="22"/>
          <w:szCs w:val="22"/>
        </w:rPr>
        <w:t>Miklós</w:t>
      </w:r>
    </w:p>
    <w:p>
      <w:pPr>
        <w:pStyle w:val="Normal"/>
        <w:tabs>
          <w:tab w:val="clear" w:pos="708"/>
          <w:tab w:val="center" w:pos="2127" w:leader="none"/>
          <w:tab w:val="center" w:pos="7088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közalkalmazott</w:t>
        <w:tab/>
        <w:t>polgármester</w:t>
      </w:r>
    </w:p>
    <w:p>
      <w:pPr>
        <w:pStyle w:val="Normal"/>
        <w:tabs>
          <w:tab w:val="clear" w:pos="708"/>
          <w:tab w:val="left" w:pos="1418" w:leader="none"/>
          <w:tab w:val="center" w:pos="6521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  <w:tab w:val="center" w:pos="6521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  <w:tab w:val="center" w:pos="6521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áradék: </w:t>
      </w:r>
    </w:p>
    <w:p>
      <w:pPr>
        <w:pStyle w:val="Normal"/>
        <w:tabs>
          <w:tab w:val="clear" w:pos="708"/>
          <w:tab w:val="left" w:pos="1418" w:leader="none"/>
          <w:tab w:val="center" w:pos="6521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  <w:tab w:val="center" w:pos="652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len szerződés Bokod Község önkormányzatának Képviselő-testület a …./2013. (….) önkormányzati határozatával jóváhagyta.</w:t>
      </w:r>
    </w:p>
    <w:p>
      <w:pPr>
        <w:pStyle w:val="Normal"/>
        <w:tabs>
          <w:tab w:val="clear" w:pos="708"/>
          <w:tab w:val="left" w:pos="1418" w:leader="none"/>
          <w:tab w:val="center" w:pos="652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  <w:tab w:val="center" w:pos="6521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7088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Zsigmond Anikó</w:t>
      </w:r>
    </w:p>
    <w:p>
      <w:pPr>
        <w:pStyle w:val="Normal"/>
        <w:tabs>
          <w:tab w:val="clear" w:pos="708"/>
          <w:tab w:val="center" w:pos="7088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jegyző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955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955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65pt;height:12.65pt;mso-wrap-distance-left:0pt;mso-wrap-distance-right:0pt;mso-wrap-distance-top:0pt;mso-wrap-distance-bottom:0pt;margin-top:0.05pt;mso-position-vertical-relative:text;margin-left:21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t xml:space="preserve">- </w:t>
                    </w: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645"/>
        </w:tabs>
        <w:ind w:left="64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CsakszvegChar">
    <w:name w:val="Csak szöveg Char"/>
    <w:basedOn w:val="Bekezdsalapbettpusa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>
      <w:spacing w:before="100" w:after="100"/>
    </w:pPr>
    <w:rPr>
      <w:szCs w:val="24"/>
    </w:rPr>
  </w:style>
  <w:style w:type="paragraph" w:styleId="Csakszveg">
    <w:name w:val="Csak szöveg"/>
    <w:basedOn w:val="Normal"/>
    <w:qFormat/>
    <w:pPr/>
    <w:rPr>
      <w:rFonts w:ascii="Arial" w:hAnsi="Arial" w:eastAsia="Times New Roman" w:cs="Arial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16:33:00Z</dcterms:created>
  <dc:creator>Dr. Bihari Mihály</dc:creator>
  <dc:description/>
  <cp:keywords/>
  <dc:language>en-US</dc:language>
  <cp:lastModifiedBy>user</cp:lastModifiedBy>
  <cp:lastPrinted>2003-04-07T09:39:00Z</cp:lastPrinted>
  <dcterms:modified xsi:type="dcterms:W3CDTF">2013-06-20T09:56:00Z</dcterms:modified>
  <cp:revision>5</cp:revision>
  <dc:subject/>
  <dc:title>                                                       Tanulmányi szerződés</dc:title>
</cp:coreProperties>
</file>