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ának Képviselő-testü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/2013. (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önkormányzat jelképeiről, községi kitüntetés alapításáról, azok használatának rendjéről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okod Község Önkormányzat Képviselő-testülete az Alaptörvény 32. cikk (1) bekezdés i) pontjában meghatározott eredeti jogalkotói hatáskörében, a Magyarország helyi önkormányzatairól szóló 2011. évi CLXXXIX. törvény 10. § (2) bekezdésében meghatározott feladatkörében eljárva a következ</w:t>
      </w:r>
      <w:r>
        <w:rPr>
          <w:rFonts w:eastAsia="TimesNewRoman" w:cs="Arial" w:ascii="Arial" w:hAnsi="Arial"/>
          <w:sz w:val="22"/>
          <w:szCs w:val="22"/>
        </w:rPr>
        <w:t>ő</w:t>
      </w:r>
      <w:r>
        <w:rPr>
          <w:rFonts w:cs="Arial" w:ascii="Arial" w:hAnsi="Arial"/>
          <w:sz w:val="22"/>
          <w:szCs w:val="22"/>
        </w:rPr>
        <w:t>ket rendeli el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(1) Bokod Község címerének leírása: Csücskös talpú derékban (középen) vágott, a felső része egyszer hasított álló címerpajzs. A pajzs felső szélének jobb oldala zöld mezőben felül egy ezüst ekevas, alatta egy arany búzakéve. A két címerábra mellett egy ezüst cséphadaró áll. A pajzs felső szélének bal oldala vörös mezőben lebegő arany apostoli kereszt alatt egy hullámos ezüst pólya. A pajzstalp kék mezejében egy zöld domb. A pajzstalp jobb felső szélén ezüst félhold, bal felső szélén egy növekvő arany nap látható. A jelmondat helyén ezüst kartusban fekete betűkkel Bokod neve áll. A kartus alól kétoldalt kinövő tölgyfa ág van, ami a címerpajzs felső szélének 2/3-áig ta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Bokod Község címerének rajzát a rendelet 1. melléklete tartalmazza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2. § (1) Bokod község címerét, csak mint díszítő és utaló jelképet lehet felhasználni a következő esetekben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ség protokolláris rendezvényein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a Képviselő-testület által kiadott díszokleveleken, emléklapokon, kitüntető vagy emlékérmeken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a polgármester, jegyző, az önkormányzati hivatal levelezésénél a levélpapír fejlécén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a község történetével, életével, fejlődésével foglalkozó műveken, kiadványokon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ség zászlaján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a Képviselő-testület, az önkormányzati hivatal, az intézmények által rendezett kiállításokon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i hivatal termeiben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őr egyesület gépjárművén, és az általa használt tárgyi eszközökö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2) A címer használatának további esetei: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A címer reklámcélú felhasználására – anyagi ellenszolgáltatás fejében – a Képviselő-testület hozzájárulásával kerülhet sor.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Bokod község címere díszítő jelképként –  a Képviselő-testület hozzájárulásával, anyagi ellenszolgáltatás fejében – felhasználható a községre utaló emléktárgyakon is.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A község címerét a főútvonalak mentén, a község határát jelző beköszönő táblán állandó jelleggel el lehet helyez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§ A címer használatának módja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A község címerét – mint díszítő, utaló jelképet – kizárólag hiteles alakban (az ábrázolás hűségének, méretarányok, színek betartása mellett) szabad ábrázoln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Egyes esetekben a Képviselő-testület külön beleegyezésével megengedhető, hogy a címer kizárólag a tárgy anyagának (fém, fa, bőr) színében jelentkezzé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ímert csak olyan mértékig szabad kicsinyíteni, hogy az ne sértse a hiteles ábrázolás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§ (1) Bokod Község zászlajának leírása: a zászló alapszíne fehér. A zászló középmezejében a község címere, alatta arany felirattal „Bokod”. A zászlóalap körben nemzeti színnel (farkasfog-szerűen) díszítet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2)  A zászló méretadatai:</w:t>
        <w:tab/>
        <w:tab/>
        <w:t xml:space="preserve"> árbóc</w:t>
        <w:tab/>
        <w:tab/>
        <w:t xml:space="preserve"> lobogó</w:t>
        <w:tab/>
        <w:t>asztal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hossza:</w:t>
        <w:tab/>
        <w:tab/>
        <w:tab/>
        <w:tab/>
        <w:t>300 cm</w:t>
        <w:tab/>
        <w:t>200 cm</w:t>
        <w:tab/>
        <w:t>30 cm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szélessége:</w:t>
        <w:tab/>
        <w:tab/>
        <w:tab/>
        <w:tab/>
        <w:t>150 cm</w:t>
        <w:tab/>
        <w:t>100 cm</w:t>
        <w:tab/>
        <w:t>15 cm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díszítés mérete:</w:t>
        <w:tab/>
        <w:tab/>
        <w:tab/>
        <w:t xml:space="preserve">    5 cm</w:t>
        <w:tab/>
        <w:t xml:space="preserve">    5 cm</w:t>
        <w:tab/>
        <w:t xml:space="preserve">  2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zászló használatának módja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ség zászlaját csak állami, nemzeti, községi ünnepeken lehet használni,     középületek, emlékhelyek, a Hősök tere fellobogózásár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A község zászlajának kicsinyített változatát (ami nem sértheti hitelességét) csak a polgármester, a Képviselő-testület, annak  bizottságai használhatják tárgyalásaik sorá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ézmények ünnepi alkalmakkor kölcsönözhetik – az esemény időtartamára – a község zászlaj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§ (1) Bokod község gazdasági, társadalmi, közéleti, művészeti és sportéletének fellendítése, az oktatás, közigazgatás és az egészségügyi ellátás fejlesztése terén a lakosság érdekében, huzamosabb időn át végzett tevékenységek elismerésére  a Képviselő-testület „BOKODÉRT” vésetű emlékérem kitüntetést és „BOKODÉRT” elnevezésű kitüntető díszoklevelet alapí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2) A „BOKODÉRT” vésetű emlékérem, a „BOKODÉRT” elnevezésű kitüntető díszoklevél kitüntetés annak a személynek, a vagy közösségnek adományozható, akik, amelyek a község fejlődésének érdekében több éven át tartó, kimagasló társadalmi, közéleti, tudományos, oktatói, közigazgatási, gazdasági, művészeti, egészségügyi, vagy sporttevékenységet fejtettek 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3) A „BOKODÉRT” vésetű emlékérem, a „BOKODÉRT” elnevezésű kitüntető díszoklevél kitüntetés adományozható annak a magyar, vagy külföldi állampolgárnak, közösségnek, aki, amely munkájával a településen elismerést szerzett, hozzájárulva a község hírnevének öregbítéséhez, továbbá példamutató emberi magatartása miatt,  köztiszteletben ál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 külföldi személy kitüntetéséhez pénzdíj nem adományozhat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5) A „BOKODÉRT” kitüntető emlékérem leírása: A község címerét és „BOKODÉRT” feliratot ábrázoló emlékérem. Az előlapon Bokod Község címere és „PRO URBE BOKOD” felirat látható, a hátlapon díszes kartusban a kitüntetés évszámát és a kitüntetett nevét kell bevésni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6) A „BOKODÉRT” kitüntető emlékérem rajzát a rendelet 2. melléklete tartalma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7) A „BOKODÉRT” kitüntető díszoklevél leírása: Mérete 40 x 30 cm. Tartalmazza a kitüntetés, az adományozó és a kitüntetett megnevezését, azt a tevékenységi kört, amiért a kitüntetést adományozták, az adományozás idejét, a község pecsétlenyomatát, a polgármester aláírásá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8) A „BOKODÉRT” vésetű emlékérem kitüntetéshez, és a „BOKODÉRT” kitüntető díszoklevélhez pénzdíj jár. A pénzdíj mértékéről a mindenkor hatályos költségvetési rendelet alapján a Képviselő-testület dön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9) 2000. évben, és azt követően kétévente a „BOKODÉRT” vésetű emlékéremből egy, a díszoklevélből kettő adományozhat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0) Az adományozásról a Képviselő-testület felhívására egyének és közösségek  javaslata alapján a Képviselő-testület határozattal dö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1) A kitüntetést ünnepélyes keretek között, ünnepi Képviselő-testületi ülésen, községi ünnepségen kell átad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2)  A kitüntetést vissza kell vonni attól, akit szándékos bűntett miatt jogerősen elítélt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3)  Az adományozásról, a visszavonásról nyilvántartást kell vezetni.</w:t>
      </w:r>
    </w:p>
    <w:p>
      <w:pPr>
        <w:pStyle w:val="Normal"/>
        <w:ind w:left="910" w:hanging="9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4) A kitüntetés adományozásáról, annak visszavonásáról a község közvéleményét az önkormányzati hivatal hirdetőtábláján tájékoztatni kell.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-10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6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. 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-1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2) Hatályát veszti Bokod Község Önkormányzatának Képviselő-testületének az önkormányzat jelképeiről, községi kitüntetés alapításáról, azok használatának rendjéről szóló 11/2005. (VI.30.) önkormányzati rendelet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lléklet a    /2013. () önkormányzati rendelethe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2450</wp:posOffset>
            </wp:positionH>
            <wp:positionV relativeFrom="paragraph">
              <wp:posOffset>46990</wp:posOffset>
            </wp:positionV>
            <wp:extent cx="2244090" cy="2092960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lléklet a    /2013. () önkormányzati rendeleth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5005" cy="300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17:00Z</dcterms:created>
  <dc:creator>user</dc:creator>
  <dc:description/>
  <cp:keywords/>
  <dc:language>en-US</dc:language>
  <cp:lastModifiedBy>user</cp:lastModifiedBy>
  <cp:lastPrinted>2013-06-20T14:17:00Z</cp:lastPrinted>
  <dcterms:modified xsi:type="dcterms:W3CDTF">2013-06-20T12:17:00Z</dcterms:modified>
  <cp:revision>2</cp:revision>
  <dc:subject/>
  <dc:title>Bokod Község Önkormányzatának</dc:title>
</cp:coreProperties>
</file>