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 xml:space="preserve">Napirend: </w:t>
      </w:r>
      <w:r>
        <w:rPr>
          <w:rFonts w:cs="Arial" w:ascii="Arial" w:hAnsi="Arial"/>
          <w:i/>
        </w:rPr>
        <w:t>a Közép-Duna Vidéke Hulladékgazdálkodási Önkormányzati Társulás Társulási Megállapodás módosítás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Tárgy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a Közép-Duna Vidéke Hulladékgazdálkodási Önkormányzati Társulás Társulási Megállapodás módosítás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okod Község Önkormányzat Képviselő-testülete a Közép-Duna Vidéke Hulladékgazdálkodási Önkormányzati Társulás Társulási Megállapodását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agyarország helyi önkormányzatairól szóló  2011. évi CLXXXIX. törvény 146.§ (1) bekezdésében foglalataknak eleget téve felülvizsgálta és a következők szerint módosítj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zép-Duna Vidéke Hulladékgazdálkodási Önkormányzati Társulási Megállapodás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ársulási Megállapodás 1. bekezdése a következők szerint módosul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z alább felsorolt települési önkormányzatok képviselő-testületei elhatározzák, hogy </w:t>
      </w:r>
      <w:r>
        <w:rPr>
          <w:rFonts w:cs="Arial" w:ascii="Arial" w:hAnsi="Arial"/>
          <w:i/>
        </w:rPr>
        <w:t>Magyarország Alaptörvénye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i/>
        </w:rPr>
        <w:t>Magyarország helyi önkormányzatairól szóló 2011. évi CLXXXIX. törvény 87. §-ában</w:t>
      </w:r>
      <w:r>
        <w:rPr>
          <w:rFonts w:cs="Arial" w:ascii="Arial" w:hAnsi="Arial"/>
        </w:rPr>
        <w:t xml:space="preserve"> meghatározott társulási jog alapján, a Közép-Duna vidéke térségének integrált szilárdhulladék-gazdálkodási feladatainak ellátására, valamint az ennek megvalósítását szolgáló közös pénzalap létrehozása érdekében, mint közös cél megvalósítására és a közös érdekérvényesítés elősegítése jegyében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REMBULUM 6. bekezdésének második mondata helyébe a következő rendelkezés lép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ársulás tagjai rögzítik, hogy a jogi személyiséggel rendelkező önkormányzati társulásukat szabad elhatározásukból, egyenjogúságuk tiszteletben tartásával, a kölcsönös előnyök és az arányos teherviselés alapján hozzák létre, mégpedig mint helyi önkormányzatként működő Tagok feladat- és hatáskörének ellátására a </w:t>
      </w:r>
      <w:r>
        <w:rPr>
          <w:rFonts w:cs="Arial" w:ascii="Arial" w:hAnsi="Arial"/>
          <w:i/>
        </w:rPr>
        <w:t>Magyarország helyi önkormányzatairól szóló  2011. évi CLXXXIX. törvény 87. §-a</w:t>
      </w:r>
      <w:r>
        <w:rPr>
          <w:rFonts w:cs="Arial" w:ascii="Arial" w:hAnsi="Arial"/>
        </w:rPr>
        <w:t xml:space="preserve"> értelmében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I. fejezet Társulás jogállása első bekezdése helyébe a következő rendelkezés lép: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i/>
        </w:rPr>
        <w:t>A Magyarország helyi önkormányzatairól szóló  2011. évi CLXXXIX. törvény 87. §-ában</w:t>
      </w:r>
      <w:r>
        <w:rPr>
          <w:rFonts w:cs="Arial" w:ascii="Arial" w:hAnsi="Arial"/>
        </w:rPr>
        <w:t xml:space="preserve"> foglalt rendelkezéseknek megfelelően a Társulás önálló jogi személyiséggel rendelkezik, működése során </w:t>
      </w:r>
      <w:r>
        <w:rPr>
          <w:rFonts w:cs="Arial" w:ascii="Arial" w:hAnsi="Arial"/>
          <w:i/>
        </w:rPr>
        <w:t>az államháztartásról szóló 2011. évi CXCV. törvényben</w:t>
      </w:r>
      <w:r>
        <w:rPr>
          <w:rFonts w:cs="Arial" w:ascii="Arial" w:hAnsi="Arial"/>
        </w:rPr>
        <w:t xml:space="preserve"> meghatározott szabályokat kell alkalmazni.</w:t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fejezet Előzetes megállapítások, követendő elvek, a Társulás és tagjai feladatai IV/1. pontjának első, második és hetedik  bekezdése helyébe a következő rendelkezések lépnek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 xml:space="preserve">Ezen társulási megállapodás megkötésénél Tagok a vonatkozó KA előírások mellett a hazai irányadó jogszabályokat, különösen a </w:t>
      </w:r>
      <w:r>
        <w:rPr>
          <w:rFonts w:cs="Arial" w:ascii="Arial" w:hAnsi="Arial"/>
          <w:i/>
        </w:rPr>
        <w:t>Magyarország helyi önkormányzatai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2011. évi CLXXXIX.</w:t>
      </w:r>
      <w:r>
        <w:rPr>
          <w:rFonts w:cs="Arial" w:ascii="Arial" w:hAnsi="Arial"/>
        </w:rPr>
        <w:t xml:space="preserve"> törvény (a továbbiakban </w:t>
      </w:r>
      <w:r>
        <w:rPr>
          <w:rFonts w:cs="Arial" w:ascii="Arial" w:hAnsi="Arial"/>
          <w:i/>
        </w:rPr>
        <w:t>Mötv.</w:t>
      </w:r>
      <w:r>
        <w:rPr>
          <w:rFonts w:cs="Arial" w:ascii="Arial" w:hAnsi="Arial"/>
        </w:rPr>
        <w:t>) rendelkezéseit veszik figyelembe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 xml:space="preserve">A  </w:t>
      </w:r>
      <w:r>
        <w:rPr>
          <w:rFonts w:cs="Arial" w:ascii="Arial" w:hAnsi="Arial"/>
          <w:i/>
        </w:rPr>
        <w:t>Mötv.</w:t>
      </w:r>
      <w:r>
        <w:rPr>
          <w:rFonts w:cs="Arial" w:ascii="Arial" w:hAnsi="Arial"/>
        </w:rPr>
        <w:t xml:space="preserve"> és az ahhoz kapcsolódó hazai szabályozás egyrészt kötelmi oldalról, széleskörű igazgatási feladatokkal, másrészt lakossági képviseleti oldalról, a lakosság bevonásával közelíti meg a feladatokat.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agok a saját közvetlen tevékenységük során előtérbe helyezik jelen megállapodás elveit és az itt megfogalmazott érdekprioritást. Ezen tevékenységeik, mint a saját hatáskörben történő jogszabályalkotás (pl.: szolgalmi jogok, belterületbe vonás, telekhatár módosítás stb.) mind olyan feladatok, melyek nélkülözhetetlenek a projekt végrehajtásához.  Ugyanezen elv vonatkozik a már esetlegesen megkötött, illetve működő üzemeltetési szerződésekre, valamint az önkormányzati foglalkoztatáspolitikára (rendeletekre) is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V. Előzetes megállapítások, követendő elvek, a Társulás és tagjai feladatai IV/2.3. pont második bekezdése a következőkkel egészül ki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</w:rPr>
        <w:t>A tagi önkormányzatok kötelezettséget vállalnak arra, hogy a Társulás által megküldött, döntést igénylő előterjesztésekről a kézhezvételtől számított 30 napon belül határozatot hoznak, melyet a döntést követő 15 napon belül a Társulási Tanács elnökének megküldenek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fejezet Előzetes megállapítások, követendő elvek, a Társulás és tagjai feladatai IV/3. pontjának első bekezdése helyébe a következő rendelkezés lép:</w:t>
      </w:r>
    </w:p>
    <w:p>
      <w:pPr>
        <w:pStyle w:val="Normal"/>
        <w:jc w:val="both"/>
        <w:rPr/>
      </w:pPr>
      <w:r>
        <w:rPr>
          <w:rFonts w:cs="Arial" w:ascii="Arial" w:hAnsi="Arial"/>
        </w:rPr>
        <w:t>Tagok a Társulási Megállapodásban vállalt közös feladataik végrehajtása, azaz annak érdekében, hogy a Társulás által megvalósítandó egységes hulladékgazdálkodási rendszer működése, a közszolgáltatás megszervezése az egységes díjpolitika és a fenntartható fejlődés alapján mind jogilag,  mind pénzügyileg, mind pedig műszakilag megfelelően biztosított legyen,  a  hulladékról szóló 2012. évi CLXXXV. törvény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36.§-a alapján  ugyanezen törvény 34.§, 37.§, 44.§, 74.§ (2)-(3), 78.§ (3), 90.§ (5)-(8)bekezdésekbe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a települési önkormányzatokra vonatkozó szabályokban meghatározott szilárd hulladékgazdálkodási közfeladatuk ellátására vonatkozó feladat-és hatáskörüket a Társulásra átruházzák.</w:t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fejezet Előzetes megállapítások, követendő elvek, a Társulás és tagjai feladatai IV/3.1. pont a, bekezdése hatályát veszti.</w:t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fejezet Előzetes megállapítások, követendő elvek, a Társulás és tagjai feladatai IV/3.1. pont b, bekezdése a következők szerint módosu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, a hulladékkezelési közszolgáltató kiválasztása, szerződéskötés, szerződés felmondása</w:t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fejezet Előzetes megállapítások, követendő elvek, a Társulás és tagjai feladatai IV/3.2. pont b, bekezdése helyébe a következő rendelkezés lép:</w:t>
      </w:r>
    </w:p>
    <w:p>
      <w:pPr>
        <w:pStyle w:val="Normal"/>
        <w:keepNext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 xml:space="preserve">, Évente megtárgyalja a közszolgáltató által a hulladékgazdálkodási közszolgáltatási tevékenységről készített beszámolót, megállapításairól tájékoztatja a tagi önkormányzatokat.  </w:t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fejezet Előzetes megállapítások, követendő elvek, a Társulás és tagjai feladatai IV/3.2. pontja c, d, és e, bekezdésekkel egészül ki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c, </w:t>
      </w:r>
      <w:r>
        <w:rPr>
          <w:rFonts w:cs="Arial" w:ascii="Arial" w:hAnsi="Arial"/>
        </w:rPr>
        <w:t>a helyi önkormányzati rendeletalkotás koordinálása, tartalmi információnyújtás,önkormányzati rendelet véleményez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, Részt vesz a területi hulladékgazdálkodási terv és területi megelőzési program OHÜ által történő készítésében, az OHÜ részére a területi hulladékgazdálkodási terv és területi megelőzési programhoz a rendelkezésére álló adatokat, információkat megadja</w:t>
      </w:r>
    </w:p>
    <w:p>
      <w:pPr>
        <w:pStyle w:val="Normal"/>
        <w:jc w:val="both"/>
        <w:rPr/>
      </w:pPr>
      <w:r>
        <w:rPr>
          <w:rFonts w:cs="Arial" w:ascii="Arial" w:hAnsi="Arial"/>
        </w:rPr>
        <w:t>e, egyezteti a közszolgáltató, illetve a közszolgáltatás körébe tartozó hulladék kezelését végző gazdálkodó szervezet által készített hulladékgazdálkodási tervet</w:t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fejezet Előzetes megállapítások, követendő elvek, a Társulás és tagjai feladatai IV/4. pont negyedik bekezdésének második és harmadik mondata hatályát veszti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fejezet a Társulás vagyona, gazdálkodása első bekezdése a következőkkel egészül ki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Társulás </w:t>
      </w:r>
      <w:r>
        <w:rPr>
          <w:rFonts w:cs="Arial" w:ascii="Arial" w:hAnsi="Arial"/>
          <w:iCs/>
          <w:lang w:eastAsia="ar-SA"/>
        </w:rPr>
        <w:t>pénzügyi-gazdálkodási feladatait a munkaszervezeti feladatokat ellátó Polgármesteri Hivatal látja el.</w:t>
      </w:r>
      <w:r>
        <w:rPr>
          <w:rFonts w:cs="Arial" w:ascii="Arial" w:hAnsi="Arial"/>
        </w:rPr>
        <w:t xml:space="preserve"> A Társulás gazdálkodásának részletes szabályait külön szabályzat tartalmazza, amelyet a Társulási Tanács hagy jóvá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. fejezet  A Társulás vagyona, gazdálkodása V/1. a, pontja első bekezdésének első mondata hatályát veszti, a második  és harmadik mondata a következők szerint módosul: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tagok éves működési hozzájárulás megfizetésére is kötelezettséget vállalnak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melyet a 2007. évtől kezdve lakosságszám arányosan fizetnek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Tagok jelen szerződés aláírásával egyidejűleg kötelezettséget vállalnak arra, hogy a működési költség összegének meghatározása folyamán mindenkor az 1. számú melléklet szerinti, a költségvetési törvényben meghatározott lakosságszám-arányt tekintik mérvadónak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. fejezet  A Társulás vagyona, gazdálkodása V/1. a, pontja negyedik bekezdésének első mondata a következők szerint módosul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gok a  működési és fejlesztési hozzájárulás összegét minden év március 31. napjáig kötelesek a Társulás bankszámlájára befizetni.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Arial" w:ascii="Arial" w:hAnsi="Arial"/>
          <w:b/>
        </w:rPr>
        <w:t>V.  fejezet a Társulás vagyona, gazdálkodása V/1.c, pontja második bekezdésének második mondata a következők szerint módosul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ársulási Tanács elnöke köteles a költségvetés gazdálkodásának </w:t>
      </w:r>
      <w:r>
        <w:rPr>
          <w:rFonts w:cs="Arial" w:ascii="Arial" w:hAnsi="Arial"/>
          <w:i/>
        </w:rPr>
        <w:t xml:space="preserve">féléves </w:t>
      </w:r>
      <w:r>
        <w:rPr>
          <w:rFonts w:cs="Arial" w:ascii="Arial" w:hAnsi="Arial"/>
        </w:rPr>
        <w:t>és háromnegyed éves helyzetéről beszámolni a Társulási Tanácsnak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. fejezet a Társulás vagyona, gazdálkodása V/1.d, pont első bekezdése a következőkkel egészül ki: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A tagi önkormányzatok kötelezettséget vállalnak arra, hogy felhatalmazó levélben bejelentik a számlavezető pénzintézetüknek a Közép-Duna Vidéke Hulladékgazdálkodási Önkormányzati Társulás megnevezését, pénzforgalmi jelzőszámát, mint azonnali beszedési megbízás benyújtására jogosultat azzal, hogy a tagok a társulási tagsági jogviszonyuk fennállásáig a felhatalmazást nem vonhatják vissza. A felhatalmazás bank által aláírt egy példányát kötelesek a Társulási Tanács elnöke részére átadni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fejezet a Társulás vagyona, gazdálkodása V/1.d, pont második bekezdése hatályát veszti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fejezet a Társulás vagyona, gazdálkodása V/1.e, pontja a következők szerint módosul:</w:t>
      </w:r>
    </w:p>
    <w:p>
      <w:pPr>
        <w:pStyle w:val="Normal"/>
        <w:jc w:val="both"/>
        <w:rPr/>
      </w:pPr>
      <w:r>
        <w:rPr>
          <w:rFonts w:cs="Arial" w:ascii="Arial" w:hAnsi="Arial"/>
        </w:rPr>
        <w:t>A Társulás jogszabályszerű működésének ellenőrzése  érdekében Felügyelő Bizottságot hoz létre(ld. VII/4. fejezet). A Társulás rendelkezésére álló források szabályszerű, gazdaságos, hatékony és eredményes felhasználása érdekében belső kontrollrendszert kell működtetni. A Társulás gazdálkodásának ellenőrzésére a Mötv., az Áht. és végrehajtási rendeletekben meghatározott rendelkezések az irányadók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fejezet a Társulás vagyona, gazdálkodása V/1.f, pont első bekezdése a következőkkel egészül ki:</w:t>
      </w:r>
    </w:p>
    <w:p>
      <w:pPr>
        <w:pStyle w:val="Heading1"/>
        <w:keepNext w:val="false"/>
        <w:jc w:val="both"/>
        <w:rPr/>
      </w:pPr>
      <w:r>
        <w:rPr>
          <w:rFonts w:cs="Arial" w:ascii="Arial" w:hAnsi="Arial"/>
          <w:b w:val="false"/>
          <w:sz w:val="20"/>
        </w:rPr>
        <w:t xml:space="preserve">A Társulás vagyona törzsvagyon vagy üzleti vagyon lehet. A Társulás vagyona tekintetében a tulajdonosi jogkört a Társulási Tanács gyakorolja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fejezet a Társulás vagyona, gazdálkodása V/1.f, pont második és harmadik bekezdése a következők szerint módosul:</w:t>
      </w:r>
    </w:p>
    <w:p>
      <w:pPr>
        <w:pStyle w:val="Heading1"/>
        <w:keepNext w:val="false"/>
        <w:jc w:val="both"/>
        <w:rPr/>
      </w:pPr>
      <w:r>
        <w:rPr>
          <w:rFonts w:cs="Arial" w:ascii="Arial" w:hAnsi="Arial"/>
          <w:b w:val="false"/>
          <w:sz w:val="20"/>
        </w:rPr>
        <w:t xml:space="preserve">A Társulás tagi önkormányzata által a társulásba bevitt vagyont a társuló helyi önkormányzat vagyonaként kell nyilvántartani, a vagyonszaporulat a társult önkormányzatok közös vagyona és arra a Polgári Törvénykönyv közös tulajdonra vonatkozó szabályait kell alkalmazni, figyelemmel a </w:t>
      </w:r>
      <w:r>
        <w:rPr>
          <w:rFonts w:cs="Arial" w:ascii="Arial" w:hAnsi="Arial"/>
          <w:b w:val="false"/>
          <w:i/>
          <w:sz w:val="20"/>
        </w:rPr>
        <w:t>Mötv. 90.§ (4)</w:t>
      </w:r>
      <w:r>
        <w:rPr>
          <w:rFonts w:cs="Arial" w:ascii="Arial" w:hAnsi="Arial"/>
          <w:b w:val="false"/>
          <w:sz w:val="20"/>
        </w:rPr>
        <w:t xml:space="preserve">  bekezdésben foglalt rendelkezésekre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ársulás megszűnése, </w:t>
      </w:r>
      <w:r>
        <w:rPr>
          <w:rFonts w:cs="Arial" w:ascii="Arial" w:hAnsi="Arial"/>
          <w:i/>
        </w:rPr>
        <w:t>kiválás</w:t>
      </w:r>
      <w:r>
        <w:rPr>
          <w:rFonts w:cs="Arial" w:ascii="Arial" w:hAnsi="Arial"/>
        </w:rPr>
        <w:t xml:space="preserve"> vagy kizárás esetén Tagok egymással a megszűnéskori,</w:t>
      </w:r>
      <w:r>
        <w:rPr>
          <w:rFonts w:cs="Arial" w:ascii="Arial" w:hAnsi="Arial"/>
          <w:i/>
        </w:rPr>
        <w:t xml:space="preserve"> kiváláskori</w:t>
      </w:r>
      <w:r>
        <w:rPr>
          <w:rFonts w:cs="Arial" w:ascii="Arial" w:hAnsi="Arial"/>
        </w:rPr>
        <w:t xml:space="preserve">  vagy kizáráskori állapot szerint a KA jogszabályok és az egymás közötti kötelezettségvállalásaik alapján elszámolni kötelesek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fejezet a Társulás vagyona, gazdálkodása V/1.f, pont negyedik bekezdésének első mondata a következők szerint módosul: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A Társulából történő kiválás vagy kizárás esetén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  <w:bCs/>
        </w:rPr>
        <w:t xml:space="preserve">a Társulásba bevitt vagyontárgy társulás tagja részére történő kiadását öt évre el lehet halasztani, ha annak természetben történő kiadása veszélyeztetné a jogi személyiséggel rendelkező társulás </w:t>
      </w:r>
      <w:r>
        <w:rPr>
          <w:rFonts w:cs="Arial" w:ascii="Arial" w:hAnsi="Arial"/>
          <w:bCs/>
          <w:i/>
        </w:rPr>
        <w:t>további működését</w:t>
      </w:r>
      <w:r>
        <w:rPr>
          <w:rFonts w:cs="Arial" w:ascii="Arial" w:hAnsi="Arial"/>
          <w:bCs/>
        </w:rPr>
        <w:t xml:space="preserve"> 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fejezet a Társulás vagyona, gazdálkodása V/2 ponttal egészül ki a következők szerint:</w:t>
      </w:r>
    </w:p>
    <w:p>
      <w:pPr>
        <w:pStyle w:val="Normal"/>
        <w:jc w:val="both"/>
        <w:rPr/>
      </w:pPr>
      <w:r>
        <w:rPr>
          <w:rFonts w:cs="Arial" w:ascii="Arial" w:hAnsi="Arial"/>
        </w:rPr>
        <w:t>A Társulás a feladatkörében tartozó közszolgáltatások ellátására költségvetési szervet , gazdálkodó szervezetet, nonprofit szervezetet és egyéb szervezetet alapíthat, kinevezi vezetőiket.Költségvetési szerv alapítása esetén az irányításra, felügyeletre vonatkozó hatáskörök a 2011. évi CXCV. törvény 9.§-ban foglaltaknak megfelelően kerülnek meghatározásra. A Társulás által alapított költségvetési szerv irányító szerve a Társulási Tanács, annak vezetője a Társulási Tanács elnöke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fejezet Díjpolitika hatályát veszti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. fejezet Szervezeti rendszer második bekezdése a következők szerint módosu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Társulási Tanács, 2. Társulási Operatív Tanács, 3. Társulási Tanács Elnöke, 4. Felügyelő Bizottság, 5. KDV Projekt Iroda,</w:t>
      </w:r>
      <w:r>
        <w:rPr>
          <w:rFonts w:cs="Arial" w:ascii="Arial" w:hAnsi="Arial"/>
          <w:i/>
        </w:rPr>
        <w:t xml:space="preserve"> 6. Székhely Önkormányzat Polgármesteri Hivatala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II. fejezet VII/1. pont Társulási Tanács első bekezdése a következők szerint módosul: </w:t>
      </w:r>
    </w:p>
    <w:p>
      <w:pPr>
        <w:pStyle w:val="Normal"/>
        <w:keepNext w:val="true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A Társulás döntéshozó szerve a Társulási Tanács. </w:t>
      </w:r>
      <w:r>
        <w:rPr>
          <w:rFonts w:cs="Arial" w:ascii="Arial" w:hAnsi="Arial"/>
          <w:i/>
        </w:rPr>
        <w:t>A Társulási Tanácsot a társult önkormányzatok képviselő-testületei által delegált tagok alkotják. Minden egyes társult önkormányzatot 1-1 tag képviseli a Társulási Tanácsban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fejezet VII.1.1. Tanács kizárólagos feladat- és hatásköre e, és i, pontjai helyébe a következő rendelkezések  lépnek:</w:t>
      </w:r>
    </w:p>
    <w:p>
      <w:pPr>
        <w:pStyle w:val="Normal"/>
        <w:keepNext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e,Tag kizárása </w:t>
      </w:r>
    </w:p>
    <w:p>
      <w:pPr>
        <w:pStyle w:val="Normal"/>
        <w:keepNext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i, az érintett tárcákkal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a támogatási szerződések megkötése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fejezet VII.1.1. Tanács kizárólagos feladat- és hatásköre p,ponttal egészül ki a következők szerint:</w:t>
      </w:r>
    </w:p>
    <w:p>
      <w:pPr>
        <w:pStyle w:val="Normal"/>
        <w:keepNext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,hulladékgazdálkodási közszolgáltatás ellátásával kapcsolatos döntések meghozatala, szerződések elfogadása, módosítása, megszüntetése</w:t>
      </w:r>
    </w:p>
    <w:p>
      <w:pPr>
        <w:pStyle w:val="Normal"/>
        <w:keepNext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6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fejezet VII.1.2. A Társulási Tanács működése második bekezdésének második mondata helyébe a következő rendelkezés lép:</w:t>
      </w:r>
    </w:p>
    <w:p>
      <w:pPr>
        <w:pStyle w:val="Normal"/>
        <w:keepNext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Tanács ülését össze kell hívni, ha a Tanács kizárólagos hatáskörébe tartozó kérdésekben kell dönteni, ha azt bármely Tag a napirend egyidejű megjelölésével indítványozza, ha azt a Felügyelő Bizottság indítványozza, illetve ha a törvényességi ellenőrzési jogkörében eljárva azt a Fejér Megyei Kormányhivatal kezdeményezi. </w:t>
      </w:r>
    </w:p>
    <w:p>
      <w:pPr>
        <w:pStyle w:val="Normal"/>
        <w:keepNext w:val="true"/>
        <w:numPr>
          <w:ilvl w:val="0"/>
          <w:numId w:val="6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fejezet VII.1.2. A Társulási Tanács működése harmadik bekezdésének első mondata helyébe a következő rendelkezés lép:</w:t>
      </w:r>
    </w:p>
    <w:p>
      <w:pPr>
        <w:pStyle w:val="Normal"/>
        <w:keepNext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nács első ülésén tagjai közül minősített többséggel elnököt és elnökhelyetteseket választ . </w:t>
      </w:r>
    </w:p>
    <w:p>
      <w:pPr>
        <w:pStyle w:val="Normal"/>
        <w:keepNext w:val="true"/>
        <w:numPr>
          <w:ilvl w:val="0"/>
          <w:numId w:val="6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fejezet VII.1.2. A Társulási Tanács működése hatodik bekezdés helyébe a következő rendelkezés lép:</w:t>
      </w:r>
    </w:p>
    <w:p>
      <w:pPr>
        <w:pStyle w:val="Szvegtrzs3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 Tanács tagja akadályoztatása esetére a helyettesítés</w:t>
      </w:r>
      <w:r>
        <w:rPr>
          <w:rFonts w:cs="Arial" w:ascii="Arial" w:hAnsi="Arial"/>
          <w:strike/>
          <w:sz w:val="20"/>
          <w:szCs w:val="20"/>
        </w:rPr>
        <w:t>é</w:t>
      </w:r>
      <w:r>
        <w:rPr>
          <w:rFonts w:cs="Arial" w:ascii="Arial" w:hAnsi="Arial"/>
          <w:sz w:val="20"/>
          <w:szCs w:val="20"/>
        </w:rPr>
        <w:t xml:space="preserve">ről a delegáló képviselő-testület a tag helyettesítési rendjéről szóló határozatban rendelkezik, mely képviselő-testületi határozatot tartalmazó jegyzőkönyvi kivonatot a Tanács elnökének meg kell küldeni. A helyettesként eljáró képviselő-testületi tag jogai és kötelességei azonosak a Tanács tagjának jogaival és kötelességeivel. </w:t>
      </w:r>
      <w:r>
        <w:rPr>
          <w:rFonts w:cs="Arial" w:ascii="Arial" w:hAnsi="Arial"/>
          <w:sz w:val="20"/>
          <w:szCs w:val="20"/>
          <w:lang w:eastAsia="ar-SA"/>
        </w:rPr>
        <w:t>A Tanács ülésén a szavazati jog gyakorlásához a résztvevő helyettesnek eseti meghatalmazással kell rendelkeznie.</w:t>
      </w:r>
    </w:p>
    <w:p>
      <w:pPr>
        <w:pStyle w:val="Normal"/>
        <w:keepNext w:val="true"/>
        <w:numPr>
          <w:ilvl w:val="0"/>
          <w:numId w:val="6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fejezet VII.1.2. A Társulási Tanács működése hetedik bekezdése a következő mondattal egészül ki:</w:t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A Társulási Tanács ülésén a munkaszervezeti feladatokat ellátó Polgármesteri Hivatal jegyzője tanácskozási joggal vehet részt.</w:t>
      </w:r>
    </w:p>
    <w:p>
      <w:pPr>
        <w:pStyle w:val="Normal"/>
        <w:keepNext w:val="true"/>
        <w:numPr>
          <w:ilvl w:val="0"/>
          <w:numId w:val="6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fejezet VII.1.2. A Társulási Tanács működése kilencedik bekezdése helyébe a következő rendelkezés lép:</w:t>
      </w:r>
    </w:p>
    <w:p>
      <w:pPr>
        <w:pStyle w:val="Normal"/>
        <w:keepNext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</w:rPr>
        <w:t xml:space="preserve">A Tanács határozatait általában egyszerű többséggel hozza. Egyszerű többséghez a jelen lévő tagok több mint felének „ igen” szavazata szükséges, </w:t>
      </w:r>
      <w:r>
        <w:rPr>
          <w:rFonts w:cs="Arial" w:ascii="Arial" w:hAnsi="Arial"/>
          <w:i/>
        </w:rPr>
        <w:t>amely meghaladja a jelen lévő tagok által képviselt lakosságszám egyharmadát</w:t>
      </w:r>
      <w:r>
        <w:rPr>
          <w:rFonts w:cs="Arial" w:ascii="Arial" w:hAnsi="Arial"/>
        </w:rPr>
        <w:t xml:space="preserve">. A VII/1.1./ a., c., d., e., f., g., h., i. pontokban foglalt esetekben a Társulási Tanácsban résztvevő tagok minősített többséggel hozott határozata szükséges. Minősített többséghez </w:t>
      </w:r>
      <w:r>
        <w:rPr>
          <w:rFonts w:cs="Arial" w:ascii="Arial" w:hAnsi="Arial"/>
          <w:i/>
        </w:rPr>
        <w:t>annyi tag igen szavazata szükséges, amely eléri a társulásban részt vevő tagok szavazatának több mint felét és az általuk képviselt települések lakosságszámának a felét.</w:t>
      </w:r>
      <w:r>
        <w:rPr>
          <w:rFonts w:cs="Arial" w:ascii="Arial" w:hAnsi="Arial"/>
        </w:rPr>
        <w:t xml:space="preserve">  A Társulási Tanács határozatai a meg nem jelent tagokra is kötelező érvényűek. </w:t>
      </w:r>
    </w:p>
    <w:p>
      <w:pPr>
        <w:pStyle w:val="Normal"/>
        <w:keepNext w:val="true"/>
        <w:numPr>
          <w:ilvl w:val="0"/>
          <w:numId w:val="6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fejezet VII.1.2. A Társulási Tanács működése tizenegyedik bekezdése a következők szerint módosul:</w:t>
      </w:r>
    </w:p>
    <w:p>
      <w:pPr>
        <w:pStyle w:val="Normal"/>
        <w:keepNext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nács üléséről jegyzőkönyvet és jelenléti ívet kell készíteni. A jegyzőkönyv tartalmazza az ülés helyét, időpontját, ülésen résztvevő tagok nevét, a meghívottak nevét és megjelenésük tényét, a  javasolt, elfogadott és tárgyalt napirendi pontokat, az előterjesztéseket, az egyes napirendi pontokhoz hozzászólók nevét, részvételük jogcímét, a hozzászólásuk, továbbá az ülésen elhangzottak lényegét, a szavazásra feltett döntési javaslat pontos tartalmát, a döntéshozatalban résztvevők számát, a döntésből kizárt tag nevét és a kizárás indokát, a munkaszervezet vezető jogszabálysértésre vonatkozó jelzését,  a szavazás számszerű eredményét, a hozott döntéseket, valamint a szervezeti és működési szabályzatban meghatározottakat. A jegyzőkönyvre a képviselő-testületek üléséről szóló jegyzőkönyv szabályait kell alkalmazni. A jegyzőkönyvet a Társulási Tanács elnöke és a Társulás Munkaszervezetének vezetője írja alá. A jegyzőkönyvet az ülést követő 15 napon belül a Munkaszervezet vezetője megküldi a Fejér Megyei Kormányhivatalnak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fejezet VII.1.3. A Társulási Tanács elnöke és elnökhelyettesei első bekezdés  j, és m, pontja a következők szerint módosul:</w:t>
      </w:r>
    </w:p>
    <w:p>
      <w:pPr>
        <w:pStyle w:val="Normal"/>
        <w:keepNext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,.  benyújtja a pályázatot a KA Közreműködő Szervezethez ,</w:t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m,.Aláírja a projekt keretében a közbeszerzési pályázatokon nyertes cégekkel kötendő szerződéseket,</w:t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I. fejezet VII.2. Társulási Operatív Tanács pontjában foglaltak helyébe a következő rendelkezések lépne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kintettel a Társulási Tanács tagjainak nagy számára a projekt dinamikus előrehaladását, a rugalmas munkaszervezést biztosítandó a Társulási Tanács létrehozza a 12 tagú Társulási Operatív Tanácsot, melynek feladata a Társulási Tanács elnöke munkájának segítése.</w:t>
      </w:r>
    </w:p>
    <w:p>
      <w:pPr>
        <w:pStyle w:val="Szvegtrzs3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 Társulási Operatív Tanács tagjait a Társulás Tanácsa választja meg. Az Operatív Tanács  tagjaira bármely tanácstag javaslatot tehet.Az Operatív Tanács elnökét és a tagjainak több,mint felét a Társulási Tanács tagjai sorából kell megválasztani. Az elnök és a tagok megválasztásához minősített többség szükséges. </w:t>
      </w:r>
    </w:p>
    <w:p>
      <w:pPr>
        <w:pStyle w:val="Szvegtrzs3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 Társulási Operatív Tanács ülésén tanácskozási joggal részt vehet: a Társulási Tanács elnöke és elnökhelyettesei, érintett megyei önkormányzatok képviselői ( Fejér, Bács-Kiskun, Komárom-Esztergom, Pest,Tolna, Veszprém ).Az ülésen tanácskozási joggal részt vesz a Munkaszervezet  vezető.</w:t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A Társulási Operatív Tanács üléseit az elnök hívja össze. Bármely tag kezdeményezheti az ülés összehívását a napirend megjelölésével. Az Operatív Tanács működésére a Mötv. az önkormányzati bizottságokra vonatkozó szabályait kell alkalmazni. A működésre vonatkozó részletes szabályokat a Szervezeti és Működési Szabályzatban kell megállapítani, mely rendelkezések nem lehetnek ellentétesek a Társulási Megállapodásban meghatározott szabályokkal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i Operatív Tanács feladat és hatáskör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 Társulás elnöke és elnökhelyettese munkájának segítés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özreműködés a Társulási Tanács üléseinek előkészítésében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 Társulás munkájának összehangolása, koordinatív feladatainak meghatározás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apcsolattartás a Társulási Tanács tagjaiva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 döntések előkészítésében és végrehajtásában való közreműködé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 Tagok együttműködésével, szervezeti kérdésekkel kapcsolatos döntések előkészítése, koordinálás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 Tagok tájékoztatás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 projekt működésének összefogása, irányítás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 projekt szakmai felügyelet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 többletköltségek Tagok általi elfogadásához szükséges anyag véleményezés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ájékoztatás kérése a projektben közreműködő bármely érdekelttő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 Felügyelő Bizottság tájékoztatás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 fejezet VII.3. Közép-Duna Vidéke Hulladékgazdálkodási Önkormányzati Társulás Projekt Iroda első bekezdésének első mondata és második bekezdése a következők szerint módosul:</w:t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ojektek teljes körű előkészítését és lebonyolítását, valamint a hulladékgazdálkodási közszolgáltatási feladatok végrehajtását a Projekt Iroda látja el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Projekt Iroda az államháztartásról szóló 2011. évi CXCV. tv. 3.§. (3) bekezdés e) pontja szerinti helyi önkormányzati költségvetési szerv. Az Áht. végrehajtásáról szóló 368/2011. (XII. 31.) Korm. rendelet 7.§ (2) bekezdése alapján önállóan működő és gazdálkodó költségvetési szerv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numPr>
          <w:ilvl w:val="0"/>
          <w:numId w:val="6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 fejezet  VII.3. Közép-Duna Vidéke Hulladékgazdálkodási Önkormányzati Társulás Projekt Iroda negyedik bekezdése a  Projekt Iroda feladatai a következők szerint módosu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működésével összefüggő tevékenységek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pcsolattartás és információszolgáltatás az önkormányzatoknak, érintett minisztériumoknak, felügyeleti szerveknek a projektekről,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ek kivitelezésével kapcsolatos szerződések, szerződésmódosítások előkészítése,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költségvetéshez, zárszámadáshoz adatszolgáltatás a projektek finanszírozási igényéről, kiadásiról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 projektek megvalósításával összefüggő feladatok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i Megállapodás IV/2.2.,IV/2.3.,IV/3.1.,IV/3.2. pontjaiban meghatározott társulási feladatok alapján: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szer kiépítéséhez és megvalósításához szükséges pénzügyi alapok előteremtése, 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spacing w:before="0" w:after="0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ályázatokhoz szükséges kedvezményezetti önrész megteremtésének szervezése, bonyolítása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spacing w:before="0" w:after="0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 projekt kidolgozása;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spacing w:before="0" w:after="0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 működtetés szervezeti, gazdasági feltételrendszerének kidolgozása;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spacing w:before="0" w:after="0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emzetközi támogatás megszerzése feltételeinek biztosítása;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spacing w:before="0" w:after="0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özbeszerzési pályázatok elkészítése, a pályáztatási eljárás lefolytatása;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spacing w:before="0" w:after="0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zolgalmi jogok megszerzésének bonyolítása;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spacing w:before="0" w:after="0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inőségbiztosítás követelményeinek érvényre juttatása;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spacing w:before="0" w:after="0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zolgáltatás-értékesítési díjkalkuláció elkészítése;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spacing w:before="0" w:after="0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ájékoztató, informáló lakossági fórumok szervezése, a közösségtájékoztatás dokumentálása;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spacing w:before="0" w:after="0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ályázati részvételek szervezése (koordinálása);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spacing w:before="0" w:after="0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ervezési feladatok pályáztatásának kidolgozása;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spacing w:before="0" w:after="0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építési feladatok pályáztatásának kidolgozása;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spacing w:before="0" w:after="0"/>
        <w:ind w:left="0" w:hanging="0"/>
        <w:jc w:val="both"/>
        <w:textAlignment w:val="baseline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</w:rPr>
        <w:t xml:space="preserve">a szükséges telekingatlanok megvásárlásának bonyolítása; 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spacing w:before="0" w:after="0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zakértői munka koordinálása;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spacing w:before="0" w:after="0"/>
        <w:ind w:left="0" w:hanging="0"/>
        <w:jc w:val="both"/>
        <w:textAlignment w:val="baseline"/>
        <w:rPr>
          <w:rFonts w:ascii="Arial" w:hAnsi="Arial" w:cs="Arial"/>
          <w:u w:val="single"/>
        </w:rPr>
      </w:pPr>
      <w:r>
        <w:rPr>
          <w:rFonts w:cs="Arial" w:ascii="Arial" w:hAnsi="Arial"/>
        </w:rPr>
        <w:t>monitoring tevékenység a projekt megvalósítása folyamán;</w:t>
      </w:r>
    </w:p>
    <w:p>
      <w:pPr>
        <w:pStyle w:val="Normal"/>
        <w:keepNext w:val="true"/>
        <w:numPr>
          <w:ilvl w:val="0"/>
          <w:numId w:val="7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hulladékgazdálkodási rendszer fejlesztésének előkészítése, bonyolítása;</w:t>
      </w:r>
    </w:p>
    <w:p>
      <w:pPr>
        <w:pStyle w:val="Normal"/>
        <w:keepNext w:val="true"/>
        <w:numPr>
          <w:ilvl w:val="0"/>
          <w:numId w:val="7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hulladékgyűjtő szigetek és hulladékudvarok, hulladékkezelő telepek, hulladékhasznosító mű építésének előkészítése, bonyolítása;</w:t>
      </w:r>
    </w:p>
    <w:p>
      <w:pPr>
        <w:pStyle w:val="Normal"/>
        <w:keepNext w:val="true"/>
        <w:numPr>
          <w:ilvl w:val="0"/>
          <w:numId w:val="7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 meglévő hulladéklerakók rekultivációjának lebonyolítása;</w:t>
      </w:r>
    </w:p>
    <w:p>
      <w:pPr>
        <w:pStyle w:val="Normal"/>
        <w:keepNext w:val="true"/>
        <w:numPr>
          <w:ilvl w:val="0"/>
          <w:numId w:val="7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tógondozási feladatok előkészítése, bonyolítása;</w:t>
      </w:r>
    </w:p>
    <w:p>
      <w:pPr>
        <w:pStyle w:val="Normal"/>
        <w:keepNext w:val="true"/>
        <w:numPr>
          <w:ilvl w:val="0"/>
          <w:numId w:val="7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gyüttműködés a közszolgáltató társaságokkal;</w:t>
      </w:r>
    </w:p>
    <w:p>
      <w:pPr>
        <w:pStyle w:val="Normal"/>
        <w:keepNext w:val="true"/>
        <w:numPr>
          <w:ilvl w:val="0"/>
          <w:numId w:val="7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 műszaki megvalósítás során, a nyilvánosság mint alapelv érvényesülésének nyomon követése;</w:t>
      </w:r>
    </w:p>
    <w:p>
      <w:pPr>
        <w:pStyle w:val="Normal"/>
        <w:keepNext w:val="true"/>
        <w:numPr>
          <w:ilvl w:val="0"/>
          <w:numId w:val="7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űszaki átadások-átvételek felügyelete;</w:t>
      </w:r>
    </w:p>
    <w:p>
      <w:pPr>
        <w:pStyle w:val="Normal"/>
        <w:keepNext w:val="true"/>
        <w:numPr>
          <w:ilvl w:val="0"/>
          <w:numId w:val="7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 projekttel összefüggő egyéb felmérések, műszaki megoldások, szervezési feladatok koordinálása;</w:t>
      </w:r>
    </w:p>
    <w:p>
      <w:pPr>
        <w:pStyle w:val="Normal"/>
        <w:keepNext w:val="true"/>
        <w:numPr>
          <w:ilvl w:val="0"/>
          <w:numId w:val="7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ojekt megvalósítással kapcsolatos szerződések készítése,</w:t>
      </w:r>
    </w:p>
    <w:p>
      <w:pPr>
        <w:pStyle w:val="Normal"/>
        <w:keepNext w:val="true"/>
        <w:numPr>
          <w:ilvl w:val="0"/>
          <w:numId w:val="7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hulladékgazdálkodási rendszer közszolgáltatójának kiválasztása érdekében a szükséges jogi, közbeszerzési eljárások lebonyolítása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ojekt megvalósulása után a projekt által kialakított rendszer létesítményei üzemeltetésének biztosítása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hulladékkezelési közszolgáltatás szervezése;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fejezet VII/4. Felügyelő Bizottság pontjában foglaltak helyébe a következő rendelkezések lépnek:</w:t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Tagok megállapodnak abban, hogy a Társulási Tanács ellenőrző-felügyelő szerv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>ként 12 főből álló Felügyelő Bizottságot hoznak létre.</w:t>
      </w:r>
    </w:p>
    <w:p>
      <w:pPr>
        <w:pStyle w:val="Normal"/>
        <w:jc w:val="both"/>
        <w:rPr/>
      </w:pPr>
      <w:r>
        <w:rPr>
          <w:rFonts w:cs="Arial" w:ascii="Arial" w:hAnsi="Arial"/>
        </w:rPr>
        <w:t>A Felügyelő Bizottság tagjait a Társulás Tanácsa választja meg. A Felügyelő Bizottság tagjaira bármely tanácstag javaslatot tehet. Elnökét és a tagjainak több,mint felét a Társulási Tanács tagjai sorából kell megválasztani. Az elnök és a tagok megválasztásához minősített többség szükséges.</w:t>
      </w:r>
      <w:r>
        <w:rPr>
          <w:rFonts w:cs="Arial" w:ascii="Arial" w:hAnsi="Arial"/>
          <w:color w:val="3366FF"/>
        </w:rPr>
        <w:t xml:space="preserve"> </w:t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elügyelő Bizottság üléseit az elnök hívja össze. Bármely tag kezdeményezheti az ülés összehívását a napirend megjelölésével. Az ülésen tanácskozási joggal részt vesz a Munkaszervezet  vezető.A Felügyelő Bizottság működésére a Mötv. az önkormányzati bizottságokra vonatkozó szabályait kell alkalmazni. A működésre vonatkozó részletes szabályokat a Szervezeti és Működési Szabályzatban kell megállapítani, mely rendelkezések nem lehetnek ellentétesek a Társulási Megállapodásban meghatározott szabályokkal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Felügyelő Bizottság feladat- és hatásköre: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iemelt feladata a beruházás működési és pénzügyi ellenőrzése;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egvizsgálja a Társulás éves munkatervét, költségvetési javaslatát, éves költségvetését, éves költségvetés végrehajtásáról készült beszámolóját, valamint a Társulási Tanács ülésén napirendre kerülő valamennyi üzletpolitikai jelentést az adatok valódisága és a jogszabályoknak való megfelelés szempontjából és erről előterjesztést készít a Társulási Tanács számára;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jogosult a Társulás könyveibe betekinteni, a Társulás pénztárát, szerződéseit, bankszámláját megvizsgálni;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iCs/>
        </w:rPr>
        <w:t>jogosult a Társulási Tanács munkájának, feladatok eredményének és minőségének ellenőrzésére;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iCs/>
        </w:rPr>
        <w:t>vizsgálja a Tagok elé terjesztendő jelentéseket, beszámolókat;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vizsgálódásainak eredményeiről évente köteles beszámolót előterjeszteni mind a Társulási Tanács, mind a tagi önkormányzatok képviselő-testületei számára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llenőrzi a tagok tájékoztatását,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felvilágosítást, tájékoztatást kérhet a projekt bármely résztvevőjétől.</w:t>
      </w:r>
    </w:p>
    <w:p>
      <w:pPr>
        <w:pStyle w:val="Normal"/>
        <w:jc w:val="both"/>
        <w:rPr>
          <w:rFonts w:ascii="Arial" w:hAnsi="Arial" w:cs="Arial"/>
          <w:iCs/>
          <w:strike/>
        </w:rPr>
      </w:pPr>
      <w:r>
        <w:rPr>
          <w:rFonts w:cs="Arial" w:ascii="Arial" w:hAnsi="Arial"/>
          <w:iCs/>
          <w:strike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a Felügyelő Bizottság munkája során megállapítja, vagy egyébként tudomást szerez arról, hogy a Társulás tevékenysége vagy mulasztása jogszabályba, jelen társulási megállapodásba ütközik, vagy egyébként sérti a Társulás vagy a Tagok érdekeit, köteles haladéktalanul a Társulási Tanács ülésének összehívását kezdeményezni, illetve javaslatot tehet az ülés napirendjére vonatkozó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 fejezet f) pontjában foglalt, önkormányzati képviselő-testületek irányában fennálló beszámolási kötelezettség keretében, a társult önkormányzatok indítványozhatják célirányos ellenőrzés lefolytatását, mely ellenőrzés eredményéről a Felügyelő Bizottság köteles tájékoztatást nyújtani valamennyi tagi önkormányzat számára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 VII. fejezet VII/5. ponttal Székhely Önkormányzat Polgármesteri Hivatala rendelkezésekkel egészül ki a következők szerin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munkaszervezeti feladatait a társulás székhelyének Polgármesteri Hivatala látja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ek előkészítése, végrehajtás szervezése során feladatai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ogszerű működés folyamatos biztosítása,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Értekezletek, ülések megszervezése,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elnöke , elnökhelyettesei, valamint a Felügyelő Bizottság munkájának segítése,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őterjesztések, döntéstervezetek, jegyzőkönyvek, emlékeztetők elkészítése, határozatok végrehajtása,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ztráció, levelezés, iktatás - irattározás, adatszolgáltatás,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pcsolattartás és információszolgáltatás az önkormányzatoknak,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ervezeti kérdésekkel kapcsolatos döntések előkészítése,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éves munkatervére érkező javaslatok összefoglalása, éves költségvetési tervezet, költségvetési beszámoló elkészítése, gazdálkodási feladatok ellátása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. fejezet Tagsági jogviszony első bekezdése a következők szerint módosul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gok ezen Társulási megállapodás elfogadásával és aláírásával, kötelezettséget vállaltak arra vonatkozóan, hogy elfogadják a  kiválással, illetve kizárással összefüggő felelősségi szabályokat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. fejezet XI/1. a szerződés felmondása megnevezés a következők szerint módosul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XI/1. A Társulásból történő kiválás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. fejezet XI/1. a szerződés felmondása első bekezdése a következők szerint módosu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kintettel arra, hogy a Társulás határozott cél megvalósítására jött létre, Tagok a beruházás megvalósítása érdekében önként vállalják, hogy a törvényben biztosított Társulásból történő kiválás jogával csak tényleges és alapos indokok alapján, a Társulási Tanáccsal és a KA Közreműködő Szervezettel történt egyeztetést követően élnek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XI. fejezet XI/1. a szerződés felmondása második  bekezdése hatályát veszti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. fejezet XI/1. a szerződés felmondása harmadik bekezdése a következők szerint módosul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ársulási megállapodást felmondani, </w:t>
      </w:r>
      <w:r>
        <w:rPr>
          <w:rFonts w:cs="Arial" w:ascii="Arial" w:hAnsi="Arial"/>
          <w:i/>
        </w:rPr>
        <w:t xml:space="preserve">a </w:t>
      </w:r>
      <w:r>
        <w:rPr>
          <w:rFonts w:cs="Arial" w:ascii="Arial" w:hAnsi="Arial"/>
        </w:rPr>
        <w:t xml:space="preserve">Társulásból kiválni csak a naptári év utolsó napjával - december 31-i hatállyal - lehet. A kiválásról szóló minősített többséggel hozott döntést a képviselő-testület legalább  hat hónappal korábban köteles meghozni és a Társulási Tanáccsal közölni. Kiváló Tag a kiválásról szóló döntése meghozatalakor köteles figyelembe venni a támogatási szerződésben foglaltakat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. fejezet XI/1. a szerződés felmondása negyedik bekezdése helyébe a következő rendelkezés lép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tagjai megállapodnak abban, hogy a tagsági jogviszony nem szüntethető meg kiválással mindaddig, amig a Társulás céljainak megvalósítása érdekében indított, támogatásban részesült projektek megvalósítása tart, továbbá amíg a támogatásban részesült projektek üzemeltetési, fenntartási időszaka le nem jár.  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. fejezet XI/1. a szerződés felmondása ötödik bekezdése a következők szerint módosul:</w:t>
      </w:r>
    </w:p>
    <w:p>
      <w:pPr>
        <w:pStyle w:val="Normal"/>
        <w:jc w:val="both"/>
        <w:rPr/>
      </w:pPr>
      <w:r>
        <w:rPr>
          <w:rFonts w:cs="Arial" w:ascii="Arial" w:hAnsi="Arial"/>
        </w:rPr>
        <w:t>A Társulásból kiváló Tag köteles a tárgyévi vagyoni hozzájárulásának teljesítésére, valamint a kiválásával a Társulásnak okozott valamennyi költség teljes körű megtérítésére. Ezen helytállási kötelezettség valamennyi, a kiválással összefüggő költségr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ötelezettségvállalásra vonatkozik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XI. fejezet XI/1. a szerződés felmondása hatodik bekezdése hatályát veszti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XI. fejezet XI/1. a szerződés felmondása hetedik bekezdése a következők szerint módosu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ból kiváló Tag tudomásul veszi, hogy a projekt megvalósítása érdekében általa befizetett önrészt nem követelheti vissza a Társulástól, a még be nem fizetett önrészt pedig köteles a pénzügyi elszámolásig megfizetni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XI. fejezet XI/1. a szerződés felmondása kilencedik bekezdése a következők szerint módosul illetve egészül ki:</w:t>
      </w:r>
    </w:p>
    <w:p>
      <w:pPr>
        <w:pStyle w:val="Jegyzetszveg"/>
        <w:jc w:val="both"/>
        <w:rPr>
          <w:rFonts w:ascii="Arial" w:hAnsi="Arial" w:cs="Arial"/>
        </w:rPr>
      </w:pPr>
      <w:r>
        <w:rPr>
          <w:rFonts w:cs="Arial" w:ascii="Arial" w:hAnsi="Arial"/>
        </w:rPr>
        <w:t>Kiválás, illetve tagi kizárás esetén a Társulás köteles 60 napos határidőn belül a Taggal elszámolni a vagyoni hozzájárulás arányának megfelelően, figyelembe véve a Társulást terhelő kötelezettségeket is, majd a Tagnak a Társulás működése során létrejövő vagyonára vonatkozó tulajdoni hányadát pénzben megváltani. Amennyiben a Társulás működését a pénzbeni megváltás saját mérlegelése szerint veszélyezteti, úgy jogosult a teljesítést a kiválástól számított 1 évre elhalasztani, vagy természetben rende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iváló, illetve kizárt tag által a Társulás rendelkezésére bocsátott vagyonát a tagnak természetben kell kiadni. Kiválás esetén a vagyontárgy társulási tag részére történő kiadását 5 évre el lehet halasztani, ha annak természetben történő kiadása veszélyeztetné a társulás további működését. Ebben az esetben a kivált tagot használati díj illeti meg a társulással kötött szerződés alapján.Az elszámolás során Felek közösen egyeztetve, írásban rögzíteni kötelesek a pénzbeli teljesítés és megváltás ütemezését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. fejezet XI/2. Tagi kizárás első bekezdésének második mondata a következők szerint módosu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 a Tag ezen felhívás ellenére - annak kézhezvételétől számított 30 napon belül - sem tesz eleget a jelen megállapodásban rögzített kötelezettségeknek, a Társulási Tanács minősített többséggel hozott határozatával a naptári év utolsó napjával kizárhatja a Társulásból a mulasztó képviselő-testületet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. fejezet XI/2. Tagi kizárás második bekezdése a következők szerint módosul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izárás jogkövetkezményei azonosak a tagi </w:t>
      </w:r>
      <w:r>
        <w:rPr>
          <w:rFonts w:cs="Arial" w:ascii="Arial" w:hAnsi="Arial"/>
          <w:i/>
        </w:rPr>
        <w:t>kiválás</w:t>
      </w:r>
      <w:r>
        <w:rPr>
          <w:rFonts w:cs="Arial" w:ascii="Arial" w:hAnsi="Arial"/>
        </w:rPr>
        <w:t xml:space="preserve"> jogkövetkezményeivel, azaz ebben az esetben sem mentesül a Tag önrész befizetési, a költségekre vonatkozó helytállási, esetleges kártérítési és egyéb kötelezettségei alól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. fejezet XI/3. Tagfelvétel második bekezdése a következők szerint módosu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satlakozási szándék kinyilvánításához a társulni kívánó önkormányzatok képviselő-testületének minősített többséggel, legalább hat hónappal korábban meghozott határozata szükséges, melynek tartalmaznia kell, hogy a testület elfogadja a Társulás céljait, továbbá a feladatok megvalósításához ráeső költségvetési hozzájárulást biztosítja. A társuláshoz csatlakozni a naptári év első napjával lehet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I. fejezet Társulási Megállapodás hatálya, megszűnése második bekezdése a következők szerint módosul: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 Társulás megszűnik, ha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célja a KA támogatási kérelem elutasítása miatt lehetetlenné válik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 megállapodásban meghatározott időtartam eltelt, vagy törvényben szabályozott megszűnési feltétel megvalósult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valamennyi Tag minősített többséggel elhatározta a Társulás megszüntetését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bíróság jogerős döntése alapján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törvény erejénél fogva</w:t>
        <w:tab/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I. fejezet Társulási Megállapodás hatálya, megszűnése negyedik és ötödik bekezdése a következők szerint módosu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megszűnése esetén a kötelezettségek teljesítése után fennmaradó vagyon a Társulás tagjait vagyoni hozzájárulásuk, amennyiben az nem állapítható meg, úgy a települések lakosságszáma arányában illeti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megszűnése esetén a Társulás kötelezettségeiért Tagok a vagyoni hozzájárulásuk, amennyiben az nem állapítható meg, úgy a települések lakosságszáma arányában tartoznak felelősséggel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I. fejezet Társulási Megállapodás hatálya, megszűnése hatodik bekezdése helyébe a következő rendelkezés lép: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 tagi önkormányzatok Képviselő -testületei a Társulási Megállapodást közös megegyezéssel módosíthatják az általuk meghatározott időponttal.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V. fejezet Záró rendelkezések  hetedik bekezdése a következők szerint módosul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agok vitás kérdéseiket elsősorban tárgyalásos úton, egymás közötti egyeztetéssel kísérlik meg rendezni, ennek sikertelensége esetére a Fejér Megyei </w:t>
      </w:r>
      <w:r>
        <w:rPr>
          <w:rFonts w:cs="Arial" w:ascii="Arial" w:hAnsi="Arial"/>
          <w:i/>
        </w:rPr>
        <w:t>Közigazgatási és Munkaügyi</w:t>
      </w:r>
      <w:r>
        <w:rPr>
          <w:rFonts w:cs="Arial" w:ascii="Arial" w:hAnsi="Arial"/>
        </w:rPr>
        <w:t xml:space="preserve"> Bíróság kizárólagos illetékességének vetik alá magukat. Az egymás közötti egyeztetésekbe Tagok kötelesek bevonni  a KA Közreműködő Szervezetet. Jelen Társulási megállapodásban nem szabályozott kérdésekben elsősorban a  </w:t>
      </w:r>
      <w:r>
        <w:rPr>
          <w:rFonts w:cs="Arial" w:ascii="Arial" w:hAnsi="Arial"/>
          <w:i/>
        </w:rPr>
        <w:t xml:space="preserve">Magyarország helyi önkormányzatairól szóló 2011. évi CLXXXIX. törvény </w:t>
      </w:r>
      <w:r>
        <w:rPr>
          <w:rFonts w:cs="Arial" w:ascii="Arial" w:hAnsi="Arial"/>
        </w:rPr>
        <w:t xml:space="preserve">és az államháztartásról szóló </w:t>
      </w:r>
      <w:r>
        <w:rPr>
          <w:rFonts w:cs="Arial" w:ascii="Arial" w:hAnsi="Arial"/>
          <w:i/>
        </w:rPr>
        <w:t>2011. évi CXCV.</w:t>
      </w:r>
      <w:r>
        <w:rPr>
          <w:rFonts w:cs="Arial" w:ascii="Arial" w:hAnsi="Arial"/>
        </w:rPr>
        <w:t xml:space="preserve">  törvény az irányadó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V. fejezet Záró rendelkezések  tizenkettedik bekezdése a következők szerint módosul:</w:t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Jelen szerződés elválaszthatatlan részét képezik az alábbi mellékletek:</w:t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számú melléklet: Tagi önkormányzatok felsorolása lakosságszámmal  </w:t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2. számú melléklet: Aláírási ív</w:t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3. számú melléklet: Képviselő-testületi határozatok</w:t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4. számú melléklet: Tisztségviselői elfogadó nyilatkozat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sz. melléklet: Üzemeltetési koncepció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határozattal elfogadott Társulási Megállapodást érintő módosítások hatálybalépésének időpontja: 2013. június 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Képviselőtestület a Társulási Megállapodást jelen határozatba foglalt módosítással egységes szerkezetbe foglalja, amely a határozat mellékletét képez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épviselőtestület felhatalmazza a Polgármestert a módosítással egységes szerkezetbe foglalt Társulási Megállapodás aláírására, valamint felkéri a Polgármestert, hogy a Társulási Tanács Elnökét a határozat kivonatának megküldésével a Képviselő-testület döntéséről értesítse. 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zöllősi Miklós s.k.</w:t>
      </w:r>
    </w:p>
    <w:p>
      <w:pPr>
        <w:pStyle w:val="Normal"/>
        <w:tabs>
          <w:tab w:val="clear" w:pos="708"/>
          <w:tab w:val="center" w:pos="6840" w:leader="none"/>
        </w:tabs>
        <w:jc w:val="center"/>
        <w:rPr/>
      </w:pPr>
      <w:r>
        <w:rPr>
          <w:rFonts w:cs="Arial" w:ascii="Arial" w:hAnsi="Arial"/>
          <w:b/>
        </w:rPr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40"/>
        </w:tabs>
        <w:ind w:left="540" w:hanging="4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Highlightedsearchterm">
    <w:name w:val="highlightedsearchterm"/>
    <w:basedOn w:val="Bekezdsalapbettpusa"/>
    <w:qFormat/>
    <w:rPr/>
  </w:style>
  <w:style w:type="character" w:styleId="SzvegtrzsChar">
    <w:name w:val="Szövegtörzs Char"/>
    <w:basedOn w:val="Bekezdsalapbettpusa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Cmsor1Char">
    <w:name w:val="Címsor 1 Char"/>
    <w:basedOn w:val="Bekezdsalapbettpusa"/>
    <w:qFormat/>
    <w:rPr>
      <w:b/>
      <w:bCs/>
      <w:sz w:val="24"/>
    </w:rPr>
  </w:style>
  <w:style w:type="character" w:styleId="Szvegtrzs3Char">
    <w:name w:val="Szövegtörzs 3 Char"/>
    <w:basedOn w:val="Bekezdsalapbettpusa"/>
    <w:qFormat/>
    <w:rPr>
      <w:rFonts w:ascii="Calibri" w:hAnsi="Calibri" w:eastAsia="Calibri" w:cs="Calibri"/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ind w:firstLine="180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pacing w:before="280" w:after="28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280" w:after="0"/>
    </w:pPr>
    <w:rPr>
      <w:sz w:val="24"/>
      <w:szCs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Jegyzetszveg">
    <w:name w:val="Jegyzetszöveg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0:57:00Z</dcterms:created>
  <dc:creator>user</dc:creator>
  <dc:description/>
  <cp:keywords/>
  <dc:language>en-US</dc:language>
  <cp:lastModifiedBy>user</cp:lastModifiedBy>
  <cp:lastPrinted>2013-04-29T13:40:00Z</cp:lastPrinted>
  <dcterms:modified xsi:type="dcterms:W3CDTF">2013-06-19T10:59:00Z</dcterms:modified>
  <cp:revision>3</cp:revision>
  <dc:subject/>
  <dc:title>A pályázatot meghirdető szerv</dc:title>
</cp:coreProperties>
</file>