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melléklet a /2013 (.) önkormányzati határozatho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JÁNLATTÉTELI FELHÍVÁS 201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Bokod Község Önkormányzatának Képviselő-testülete</w:t>
        <w:br/>
        <w:t>a Dr. Nemere Zoltán Óvoda közétkeztetés biztosítása érdekében készétel beszerzésére pályázatot hird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jánlattétel tárgya és mennyisége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gyermekek</w:t>
      </w:r>
      <w:r>
        <w:rPr>
          <w:rFonts w:cs="Arial" w:ascii="Arial" w:hAnsi="Arial"/>
          <w:sz w:val="22"/>
          <w:szCs w:val="22"/>
        </w:rPr>
        <w:t xml:space="preserve"> számár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óvodai</w:t>
      </w:r>
      <w:r>
        <w:rPr>
          <w:rFonts w:cs="Arial" w:ascii="Arial" w:hAnsi="Arial"/>
          <w:sz w:val="22"/>
          <w:szCs w:val="22"/>
        </w:rPr>
        <w:t xml:space="preserve"> ebéd, reggeli, uzsonna éves adagszáma: (gyermekek számára): 11526, élelmezési napok száma: 226 nap/é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felnőttek</w:t>
      </w:r>
      <w:r>
        <w:rPr>
          <w:rFonts w:cs="Arial" w:ascii="Arial" w:hAnsi="Arial"/>
          <w:sz w:val="22"/>
          <w:szCs w:val="22"/>
        </w:rPr>
        <w:t xml:space="preserve"> részére) alkalmazotti ebédek: 2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óvodai létszámok változása miatt az éves adagszámok a tényleges létszámhoz igazodóan -20%-kal eltérhetnek év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ajánlattevő feladata az ételek kiszállítása a közintézmények számára az ajánlatkérő által megadott időpontokb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nyertes ajánlattevő által megajánlott nettó eladási árnak tartalmaznia kell az ételek kiszállításának költségeit is. Ajánlattevő az ajánlatában megajánlott nettó eladási áron felül semmilyen jogcímen térítésre nem tarthat igény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szerződés meghatározása: tervezési szerződé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Ajánlattételi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rendelkezzen legalább</w:t>
        <w:br/>
        <w:t>5 millió Ft/év összegű és káreseményenként min. 3 millió Ft nagyságú az ajánlattételi felhívás tárgyára (étkeztetés) vonatkozó érvényes felelősségbiztosításs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ÁNTSZ tanúsítvánnyal rendelkező gépjármű biztosítása és fenntar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szerződést biztosító mellékkötelezettségek vállalása: Késedelmi kötbér mértéke a szerződés napi nettó összegének 1 %-a óránként, de legfeljebb összesen a vállalkozási szerződés nettó értékének 10 %-a. A meghiúsulási kötbér mértéke a szerződés nettó összegének 25 %-a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ajánlattételnek tartalmaznia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rajánl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lapválto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 l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és egyéb szakhatósági engedélyek máso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képzettséget igazoló bizonyítványok másolatai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atáridej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állítás kezdő időpontja: 2013. szeptember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efejező időpontja: 2014. augusztus 3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elye: 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Dr. Nemere Zoltán Óvoda Bokod Fő utca 47/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határideje: </w:t>
        <w:br/>
      </w:r>
      <w:r>
        <w:rPr>
          <w:rFonts w:cs="Arial" w:ascii="Arial" w:hAnsi="Arial"/>
          <w:b/>
          <w:sz w:val="22"/>
          <w:szCs w:val="22"/>
        </w:rPr>
        <w:t>2013. június 18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jánlattétel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i Önkormányzat 2855 Bokod, </w:t>
        <w:br/>
        <w:t>Hősök tere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ajánlattétel elbírálásának rendje: a beérkezett pályázatokról a Képviselőtestület dönt, legkésőbb a benyújtási határidő lejártát követő soros testületi ülésen, azaz legkésőbb 2013. június 30-ig. A döntést követően az ajánlattevők írásbeli tájékoztatást kapnak a Képviselő-testület dönt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május 3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</w:t>
      </w:r>
    </w:p>
    <w:p>
      <w:pPr>
        <w:pStyle w:val="Normal"/>
        <w:autoSpaceDE w:val="false"/>
        <w:ind w:left="1260" w:hanging="0"/>
        <w:jc w:val="center"/>
        <w:rPr/>
      </w:pPr>
      <w:r>
        <w:rPr/>
        <w:t>ajánlatkér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280" w:after="201"/>
    </w:pPr>
    <w:rPr>
      <w:rFonts w:ascii="Verdana" w:hAnsi="Verdana" w:cs="Verdana"/>
      <w:sz w:val="23"/>
      <w:szCs w:val="23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9:00Z</dcterms:created>
  <dc:creator>user</dc:creator>
  <dc:description/>
  <dc:language>en-US</dc:language>
  <cp:lastModifiedBy>user</cp:lastModifiedBy>
  <cp:lastPrinted>2012-04-13T10:43:00Z</cp:lastPrinted>
  <dcterms:modified xsi:type="dcterms:W3CDTF">2013-05-23T09:18:00Z</dcterms:modified>
  <cp:revision>6</cp:revision>
  <dc:subject/>
  <dc:title>PÁLYÁZATI FELHÍVÁS</dc:title>
</cp:coreProperties>
</file>