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VAGYONFELOSZTÁSI SZERZŐDÉS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mely létrejött </w:t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okod Község Önkormányzata </w:t>
      </w:r>
      <w:r>
        <w:rPr>
          <w:rFonts w:cs="Arial" w:ascii="Arial" w:hAnsi="Arial"/>
          <w:color w:val="000000"/>
          <w:sz w:val="22"/>
          <w:szCs w:val="22"/>
        </w:rPr>
        <w:t xml:space="preserve">(2855 Bokod, Hősök tere 6., képviseli: Szöllősi Miklós polgármester) </w:t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ad Község Önkormányzata </w:t>
      </w:r>
      <w:r>
        <w:rPr>
          <w:rFonts w:cs="Arial" w:ascii="Arial" w:hAnsi="Arial"/>
          <w:color w:val="000000"/>
          <w:sz w:val="22"/>
          <w:szCs w:val="22"/>
        </w:rPr>
        <w:t xml:space="preserve">(2854 Dad, Fő utca 21., képviseli: Szücs Attiláné polgármester) </w:t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ecskéd Község Önkormányzata </w:t>
      </w:r>
      <w:r>
        <w:rPr>
          <w:rFonts w:cs="Arial" w:ascii="Arial" w:hAnsi="Arial"/>
          <w:color w:val="000000"/>
          <w:sz w:val="22"/>
          <w:szCs w:val="22"/>
        </w:rPr>
        <w:t xml:space="preserve">(2852 Kecskéd, Vasút utca 105., képviseli: Grúber Zoltán polgármester) </w:t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zákszend Község Önkormányzata </w:t>
      </w:r>
      <w:r>
        <w:rPr>
          <w:rFonts w:cs="Arial" w:ascii="Arial" w:hAnsi="Arial"/>
          <w:color w:val="000000"/>
          <w:sz w:val="22"/>
          <w:szCs w:val="22"/>
        </w:rPr>
        <w:t xml:space="preserve">(2856 Szákszend, Száki utca 91., képviseli: László Kálmán polgármester)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a továbbiakban együtt: Társult Önkormányzatok)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özött az alulírott napon és helyen az alábbiak szerint: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.) Előzmények: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Társult Önkormányzatok - a helyi önkormányzatokról szóló módosított 1990. évi LXV. törvény 41. § (1) bekezdésében és a 43 §-ban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foglalt felhatalmazás, valamint a helyi önkormányzatok társulásairól és együttműködéséről szóló 1997.évi CXXXV. törvény 9. §-a alapján, a közoktatásról szóló 1993. évi LXXIX. törvény 88. § (4) bekezdése, valamint a kulturális javak védelméről és a muzeális intézményekről, a nyilvános könyvtári ellátásról és a közművelődésről szóló többször módosított 1997. évi CXL. tv. 78. §-ban foglaltak figyelembe vételével az intézmények (óvoda, általános iskola, iskolai és községi könyvtár, művelődési ház) hatékonyabb működésének, az intézményekben folyó nevelés-oktatás színvonalának javítására, valamint több központi forrás bevonásának céljából,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nevelési, oktatási és közművelődési intézményeik közös üzemeltetésére 2006. augusztus 1. napjától kezdődően határozatlan időre intézményfenntartó társulást </w:t>
      </w:r>
      <w:r>
        <w:rPr>
          <w:rFonts w:cs="Arial" w:ascii="Arial" w:hAnsi="Arial"/>
          <w:color w:val="000000"/>
          <w:sz w:val="22"/>
          <w:szCs w:val="22"/>
        </w:rPr>
        <w:t xml:space="preserve">hoztak létre (Bokod-Dad-Kecskéd-Szákszend Községi Önkormányzatok Közoktatási és Közművelődési Intézményfenntartó Társulás, a továbbiakban: Társulás).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)</w:t>
      </w:r>
      <w:r>
        <w:rPr>
          <w:rFonts w:cs="Arial" w:ascii="Arial" w:hAnsi="Arial"/>
          <w:bCs/>
          <w:sz w:val="22"/>
          <w:szCs w:val="22"/>
        </w:rPr>
        <w:t xml:space="preserve"> A hatályos Társulási Megállapodás a megszüntetés kérdéskörben a következők szerint rendelkezik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„</w:t>
      </w:r>
      <w:r>
        <w:rPr>
          <w:rFonts w:cs="Arial" w:ascii="Arial" w:hAnsi="Arial"/>
          <w:bCs/>
          <w:i/>
          <w:sz w:val="22"/>
          <w:szCs w:val="22"/>
        </w:rPr>
        <w:t>7/G. A költségvetési szervek jogállásáról szóló 2008. évi CV. törvény 8 § (2) bekezdése  alapján az irányítási jog szerinti hatáskörök gyakorlása az alábbiak szerint alakul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 </w:t>
      </w:r>
      <w:r>
        <w:rPr>
          <w:rFonts w:cs="Arial" w:ascii="Arial" w:hAnsi="Arial"/>
          <w:b/>
          <w:bCs/>
          <w:i/>
          <w:sz w:val="22"/>
          <w:szCs w:val="22"/>
        </w:rPr>
        <w:t xml:space="preserve">a) költségvetési szerv alapítása, átalakítása,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megszüntetése</w:t>
      </w:r>
      <w:r>
        <w:rPr>
          <w:rFonts w:cs="Arial" w:ascii="Arial" w:hAnsi="Arial"/>
          <w:b/>
          <w:bCs/>
          <w:i/>
          <w:sz w:val="22"/>
          <w:szCs w:val="22"/>
        </w:rPr>
        <w:t>, továbbá költségvetési szerv alapító okiratának kiadása,  a szervezeti és működési szabályzatának jóváhagyása: (a továbbiakban együtt: alapítói jogok)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                                       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Bokod Község Önkormányzata,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                         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        </w:t>
      </w:r>
      <w:r>
        <w:rPr>
          <w:rFonts w:cs="Arial" w:ascii="Arial" w:hAnsi="Arial"/>
          <w:bCs/>
          <w:i/>
          <w:iCs/>
          <w:sz w:val="22"/>
          <w:szCs w:val="22"/>
        </w:rPr>
        <w:t>Dad községi Önkormányzat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                               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  </w:t>
      </w:r>
      <w:r>
        <w:rPr>
          <w:rFonts w:cs="Arial" w:ascii="Arial" w:hAnsi="Arial"/>
          <w:i/>
          <w:sz w:val="22"/>
          <w:szCs w:val="22"/>
        </w:rPr>
        <w:t>Kecskéd  Község Önkormányzata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                                     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  </w:t>
      </w:r>
      <w:r>
        <w:rPr>
          <w:rFonts w:cs="Arial" w:ascii="Arial" w:hAnsi="Arial"/>
          <w:i/>
          <w:sz w:val="22"/>
          <w:szCs w:val="22"/>
        </w:rPr>
        <w:t>Szákszend Község Önkormányzata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bCs/>
          <w:i/>
          <w:sz w:val="22"/>
          <w:szCs w:val="22"/>
        </w:rPr>
        <w:t>11.) A Társuláshoz való csatlakozás és a Társulási Megállapodás felmondásának részletes szabályai, az elszámolás rendje a társulás megszűnése esetén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A Társulást a Képviselő-testületek önkéntes és szabad elhatározásukból, egyenjogúságuk tiszteletben tartásával, a kölcsönös előnyök és az arányos teherviselés alapján hozták létr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- A Társulásban résztvevő Képviselő-testületek mindegyikének minősített többséggel hozott  döntése szükséges a  megállapodás: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            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- jóváhagyásához,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            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- módosításához,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            </w:t>
      </w: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</w:rPr>
        <w:t>- megszüntetéséhez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            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- a Társuláshoz történő csatlakozáshoz való hozzájáruláshoz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       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     </w:t>
      </w:r>
      <w:r>
        <w:rPr>
          <w:rFonts w:cs="Arial" w:ascii="Arial" w:hAnsi="Arial"/>
          <w:i/>
          <w:sz w:val="22"/>
          <w:szCs w:val="22"/>
        </w:rPr>
        <w:t>- a Társulási Megállapodás év közbeni felmondásához….”</w:t>
      </w:r>
    </w:p>
    <w:p>
      <w:pPr>
        <w:pStyle w:val="Default"/>
        <w:spacing w:before="0" w:after="35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Default"/>
        <w:spacing w:before="0" w:after="35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II.)</w:t>
      </w:r>
      <w:r>
        <w:rPr>
          <w:rFonts w:cs="Arial" w:ascii="Arial" w:hAnsi="Arial"/>
          <w:color w:val="000000"/>
          <w:sz w:val="22"/>
          <w:szCs w:val="22"/>
        </w:rPr>
        <w:t xml:space="preserve"> A Társult Önkormányzatok az alábbi önkormányzati határozatok alapján rögzítik, hogy a Társulás valamennyi tagja minősített többséggel hozott döntésével kimondta a Társulás 2013. augusztus 30. határnappal történő megszüntetését: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35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okod Községi Önkormányzat Képviselő-testülete 5/2013 (I.30.) Önk. határozata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35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ad Községi Önkormányzat Képviselő-testületének 10/2013. (I.29.) sz. Kt. határozata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35"/>
        <w:ind w:left="360" w:hanging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Kecskéd Község Önkormányzatának Képviselő-testülete 4/2013. (I.30.) KT. sz. határozata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Szákszend Község Önkormányzat Képviselő-testületének 10/2013. (I.30.) SZKÖKt. határozata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V.) A Társult Önkormányzatok a Társulás és a Bokod-Dad- Kecskéd- Szákszend Kistérségi Általános Művelődési Központ (székhelye: 2855 Bokod, Fő u 47/A., a továbbiakban: ÁMK) megszűnése kapcsán a vagyon felosztásáról az alábbiak szerint rendelkeznek: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t Önkormányzatok megállapodnak abban, hogy az: ÁMK működése alatt szerzett, Bokod Község Önkormányzatának könyveiben könyvelt vagyon, a vagyontárgy helye szerinti önkormányzatoknak kerül átadásra a 2013. augusztus 30-ai könyv szerinti értéken (1.a-1.b számú melléklet). Az eszközök és a források leltározásáért, az éves költségvetési beszámoló elkészítéséért a Bokodi Közös Önkormányzati Hivatal gazdálkodási ügyintézője felelős, határideje 2013. október 29. A vagyon átadás lebonyolításáért felelős a Bokodi Közös Önkormányzati Hivatal jegyzője, határideje 2013. október 29.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A Felek megállapodnak abban, hogy a 2013. augusztus 30. napjával megszűnő ÁMK megszűnését követően a fennmaradó feladatok, illetve kötelezettségek ellátásáról Bokodi Közös Önkormányzati Hivatal (székhely: 2855 Bokod, Hősök tere 6.) jelen szerződéssel tesz eleget az alábbiak szerint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z ÁMK 2013. évi zárszámadásának elkészítése és a Társult önkormányzatok részére történő előterjesztése. A Társult Önkormányzatok képviselő-testületei a zárszámadást elfogadó testületi határozataikat megküldik Bokod Község Önkormányzata részére. A zárszámadás elkészítésére – Bokodi Közös Önkormányzati Hivatal volt gazdasági vezetője közreműködésével – Bokod Község Önkormányzata által kijelölt köztisztviselő kötelezett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z a) pont szerinti zárszámadás részét képező 2013. évi normatíva elszámolás elkészítése a Bokodi Közös Önkormányzati Hivatalának közreműködésével történik. A Bokodi Közös Önkormányzati Hivatalának vezetője köteles gondoskodni a normatíva elszámolás során felmerülő ki- és visszafizetések nyilvántartásának elkészítéséről. Köteles gondoskodni továbbá a normatíva lemondással érintett települések kötelezettségeinek érvényesítéséről, valamint arról, hogy a pótigénylésre jogosult településekről pótigényük összegét is tartalmazó kimutatást készítsen és a pótigény összegének számlára érkezését követően haladéktalanul kiutalni köteles. Bokod Község Önkormányzata jogosult a Bokodi Közös Önkormányzati Hivatalt megillető valamennyi követelést a kötelezettekkel szemben érvényesíteni, amelyről jelen szerződésben foglaltak szerint kell elszámolnia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 Társult Önkormányzatok átadják továbbá az ÁMK által foglalkoztatottak augusztus havi személyi juttatásai után a dolgozókat és a foglalkoztatót terhelő adók és járulékok összegét (un. nettósítási különbözet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 Társult Önkormányzatok kijelentik, hogy a fentieken kívül tudomása és nyilvántartásai szerint 2013. augusztus 30. után az ÁMK-val szemben más pénzügyi követelés nem áll fenn. Arra az esetre, ha 2013. szeptember 1. napját követően az ÁMK-val szemben jogos pénzügyi igény merül fel, Bokod Község Önkormányzata az így keletkezett kiadás összegét a fedezet megléte esetén megelőlegezi és az elszámolás során érvényesíti vagy a Társult Önkormányzatoktól (elsősorban a kiadást okozó tagoktól) beszedi és a követelést kiegyenlí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Társult Önkormányzatok egyetértenek azzal, hogy a Társulás vagyonának felosztása, rendezése után a Bokod-Dad-Kecskéd-Szákszend Községi Önkormányzatok Közoktatási és Közművelődési Intézményfenntartó Társulás és az ÁMK megszűnésének napján az ÁMK pénzforgalmi számláján rendelkezésre álló pénzösszeg Bokod Község Önkormányzata, mint a gesztor önkormányzat részére kerüljön átutalásra, azzal a feltétellel, hogy a megszűnést követően rendezendő tételek (pl.: normatíva visszafizetés, késve beérkezett számlák rendezése) ezen összegből kerüljenek kiegyenlítésre. 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Felek megállapodnak abban, hogy jelen szerződésből eredő mindennemű pénzügyi tranzakciót a Bokod Község Önkormányzata által nyitott „Bokod Község Önkormányzat elszámolási alszámla”-n bonyolítanak. Felek rögzítik, hogy az alszámlán történő utolsó pénzügyi tranzakciót - várhatóan 2014.05.31. napjáig – követően ezen alszámla megszüntetésre kerül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A Társult Önkormányzatok az ÁMK megszűnését követően képviseletükre Bokod Község Önkormányzatának mindenkori polgármesterét hatalmazzák fel, aki a felhatalmazást a 2. számú mellékletet képező nyilatkozattal elfogadj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-2010--1.1.1/07/1-0084185/172 számú határozatában megítélt 19.051.223 Ft összegű „A pedagógiai, módszertani reformot támogató informatikai infrastruktúra fejlesztése „XXI. századi informatikai eszközök, módszerek megjelenése és elterjedése a Bokod-Szákszend Kistérségi ÁMK iskoláiban” TIOP-1.1.1/07/1-2008-1087 projekt támogatás tekintetében valamennyi a pályázatban részt vett tagönkormányzat vállalja, hogy a kötelezettségvállalási időszak végéig a támogatási szerződésben foglalt kötelezettségek vonatkozásában helyt áll: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a köteles TIOP-1.1.1/07/1-2008-1087 projektre vonatkozóan kötött támogatási szerződéssel kapcsolatban vállalt iratmegőrzést és az ellenőrzés lehetőségét biztosítan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z ellenőrzések nyomán feltárt és Bokod Község Önkormányzatát terhelő visszafizetési kötelezettség a Társult Önkormányzatokat olyan arányban terhelik, amilyen arányban a visszafizetési kötelezettséggel érintett projektben közreműködtek és a pályázati támogatásban részesültek. 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ÁRÓ RENDELKEZÉSE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Vagyonfelosztási Szerződés mellékletei: </w:t>
      </w:r>
    </w:p>
    <w:p>
      <w:pPr>
        <w:pStyle w:val="Default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a. sz. melléklet: Szákszend Község Önkormányzatának átadásra kerülő tárgyi eszköz kimutatás</w:t>
      </w:r>
    </w:p>
    <w:p>
      <w:pPr>
        <w:pStyle w:val="Default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b. sz. melléklet: Kecskéd Község Önkormányzatának átadásra kerülő tárgyi eszköz kimutatás</w:t>
      </w:r>
    </w:p>
    <w:p>
      <w:pPr>
        <w:pStyle w:val="Default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sz. melléklet: nyilatkozat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Jelen szerződésből eredő vitás kérdésekben bármely fél polgármestere jogosult egyeztető tárgyalást összehívni, bármely Társult Önkormányzat székhelyére. Az egyeztető tárgyalásról emlékeztető készül, amelynek elkészítéséről a tárgyalást összehívó polgármester gondoskodik és köteles azt legkésőbb a tárgyalástól számított öt munkanapon belül mindegyik, jelen szerződést jóváhagyó fél polgármesterének megkülde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t Önkormányzatok a vitás kérdés bírói útra terelését megelőzően, legalább egy alkalommal kötelesek egyeztetni. Amennyiben az egyeztetés összehívására vonatkozó jogával egyik önkormányzat polgármestere sem él a vitás kérdés felmerülésétől számított harminc napon belül, úgy Bokod Község Polgármestere köteles az egyeztető tárgyalást összehív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z egyeztetés eredménytelensége esetén a Társult Önkormányzatok a jelen szerződésből eredő jogvita elbírálására kikötik a Tatabányai Járásbíróság (2800 Tatabánya, Előd vezér u.17.) kizárólagos illetékességé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Jelen szerződés a Társult Önkormányzatok képviselő-testülete általi elfogadását és azok polgármestereinek aláírását követően, 2013. szeptember 1. napján lép hatályb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Jelen szerződést annak elolvasását, tartalmának megismerését és megértését követően a Társult Önkormányzatok képviselő-testületei képviseletében eljáró polgármesterek a képviselt önkormányzat akaratával mindenben megegyezően, annak nevében helybenhagyólag, saját kezű aláírással látják el.</w:t>
      </w:r>
    </w:p>
    <w:p>
      <w:pPr>
        <w:pStyle w:val="Style14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okod, 2013.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áradék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 Község Önkormányzatának Képviselő-testülete jelen vagyonfelosztási szerződést a ……</w:t>
      </w:r>
      <w:r>
        <w:rPr>
          <w:rFonts w:cs="Arial" w:ascii="Arial" w:hAnsi="Arial"/>
          <w:i/>
          <w:sz w:val="22"/>
          <w:szCs w:val="22"/>
        </w:rPr>
        <w:t xml:space="preserve">/2013 (……..) </w:t>
      </w:r>
      <w:r>
        <w:rPr>
          <w:rFonts w:cs="Arial" w:ascii="Arial" w:hAnsi="Arial"/>
          <w:sz w:val="22"/>
          <w:szCs w:val="22"/>
        </w:rPr>
        <w:t>önkormányzati határozatával jóváhagy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H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d Község Önkormányzatának Képviselő-testülete jelen vagyonfelosztási szerződést a ……</w:t>
      </w:r>
      <w:r>
        <w:rPr>
          <w:rFonts w:cs="Arial" w:ascii="Arial" w:hAnsi="Arial"/>
          <w:i/>
          <w:sz w:val="22"/>
          <w:szCs w:val="22"/>
        </w:rPr>
        <w:t xml:space="preserve">/2013 (……..) </w:t>
      </w:r>
      <w:r>
        <w:rPr>
          <w:rFonts w:cs="Arial" w:ascii="Arial" w:hAnsi="Arial"/>
          <w:sz w:val="22"/>
          <w:szCs w:val="22"/>
        </w:rPr>
        <w:t>önkormányzati határozatával jóváhagy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H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zücs Attiláné </w:t>
        <w:tab/>
        <w:t>Mánomicsné Takács Erzsébet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lgármester </w:t>
        <w:tab/>
        <w:t>jegyző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ecskéd Község Önkormányzatának Képviselő-testülete jelen vagyonfelosztási szerződést a ……</w:t>
      </w:r>
      <w:r>
        <w:rPr>
          <w:rFonts w:cs="Arial" w:ascii="Arial" w:hAnsi="Arial"/>
          <w:i/>
          <w:sz w:val="22"/>
          <w:szCs w:val="22"/>
        </w:rPr>
        <w:t xml:space="preserve">/2013 (……..) </w:t>
      </w:r>
      <w:r>
        <w:rPr>
          <w:rFonts w:cs="Arial" w:ascii="Arial" w:hAnsi="Arial"/>
          <w:sz w:val="22"/>
          <w:szCs w:val="22"/>
        </w:rPr>
        <w:t>önkormányzati határozatával jóváhagy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H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Grúber Zoltán </w:t>
        <w:tab/>
        <w:t xml:space="preserve"> Antalné Zabányi Júlia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lgármester </w:t>
        <w:tab/>
        <w:t>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zákszend Község Önkormányzatának Képviselő-testülete jelen vagyonfelosztási szerződést a ……</w:t>
      </w:r>
      <w:r>
        <w:rPr>
          <w:rFonts w:cs="Arial" w:ascii="Arial" w:hAnsi="Arial"/>
          <w:i/>
          <w:sz w:val="22"/>
          <w:szCs w:val="22"/>
        </w:rPr>
        <w:t xml:space="preserve">/2013 (……..) </w:t>
      </w:r>
      <w:r>
        <w:rPr>
          <w:rFonts w:cs="Arial" w:ascii="Arial" w:hAnsi="Arial"/>
          <w:sz w:val="22"/>
          <w:szCs w:val="22"/>
        </w:rPr>
        <w:t>önkormányzati határozatával jóváhagy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H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László Kálmán </w:t>
        <w:tab/>
        <w:t>Deákné dr. Schiffner Márta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 xml:space="preserve"> jegyző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Char">
    <w:name w:val="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4"/>
      <w:szCs w:val="24"/>
    </w:rPr>
  </w:style>
  <w:style w:type="paragraph" w:styleId="Style14">
    <w:name w:val="Style 1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6:13:00Z</dcterms:created>
  <dc:creator>user</dc:creator>
  <dc:description/>
  <dc:language>en-US</dc:language>
  <cp:lastModifiedBy>user</cp:lastModifiedBy>
  <cp:lastPrinted>2013-04-15T18:46:00Z</cp:lastPrinted>
  <dcterms:modified xsi:type="dcterms:W3CDTF">2013-04-19T09:51:00Z</dcterms:modified>
  <cp:revision>93</cp:revision>
  <dc:subject/>
  <dc:title> VAGYONFELOSZTÁSI SZERZŐDÉS </dc:title>
</cp:coreProperties>
</file>