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Ó OKIRA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Bokod Község Önkormányzata az államháztartásról szóló 2011. évi CXCV. törvény 8. § (5) bekezdésében kapott felhatalmazás alapján, a közművelődésről szóló 1997. évi CXL. törvény 68. § (1) bekezdés b) pontja és a 78. § (5) bekezdés b) pontja alapján, az államháztartásról szóló törvény végrehajtásáról szóló </w:t>
      </w:r>
      <w:hyperlink r:id="rId2">
        <w:r>
          <w:rPr>
            <w:rStyle w:val="InternetLink"/>
            <w:rFonts w:cs="Arial" w:ascii="Arial" w:hAnsi="Arial"/>
            <w:b w:val="false"/>
            <w:sz w:val="22"/>
            <w:szCs w:val="22"/>
          </w:rPr>
          <w:t>368/2011. (XII. 31.) Korm. rendelet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5. § (1)-(2) bekezdései szerinti tartalommal az alábbi alapító okiratot adja ki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1. A költségvetési szerv neve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i Könyvtár és Művelődési Há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A költségvetési szer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zékhely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A költségvetési szerv jogelődjének megnevezése, székhelye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-Dad- Kecskéd- Szákszend Kistérségi Általános Művelődési Központ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855 Bokod, Fő u 47/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1. A költségvetési szerv telephelye: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Fő u. 27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 A költségvetési szerv által ellátott közfeladat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művelődésről szóló 1997. évi CXL. törvény 53. § (2) bekezdése szerinti </w:t>
        <w:br/>
        <w:t>nyilvános könyvtár és a közművelődésről szóló 1997. évi CXL. törvény 73. § (2) bekezdése szerinti közművelődés feltételeinek bizt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1. . Költségvetési szerv alapvető szakágazati besorolása: </w:t>
      </w:r>
      <w:r>
        <w:rPr>
          <w:rFonts w:cs="Arial" w:ascii="Arial" w:hAnsi="Arial"/>
          <w:sz w:val="22"/>
          <w:szCs w:val="22"/>
        </w:rPr>
        <w:t>910502 Közművelődési intézmények, közösségi színterek működ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 A költségvetési szer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apfeladatának és szakfeladatának megnevezés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1. A közművelődési alaptevékenység alapfeladat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ség szellemi, művészeti értékeinek, hagyományainak feltárása, megismerése, helyi művelődési szokások gazdag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z ismeretszerző, az amatőr alkotó művelődő közösségek tevékenységének támoga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badidő kultúrált eltöltéséhez a feltételek biztosítás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2. Nyilvános könyvtári tevékenység alapfelad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talános gyűjtőkörű nyilvános könyvtári szolgáltatás biztosítása a település lakói rész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önyvtári dokumentumok gyűjtése, őrz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um-, és információ csere bizt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sségi internet hozzáféré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3. A nyilvános könyvtári és közművelődési alaptevékenység szakfeladatrendj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0501: Közművelődési tevékenységek és támogatásuk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680002: Nem lakóingatlan bérbeadása, üzemeltetése”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0123: Könyvtári szolgáltatá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4 A költségvetési szerv vállalkozási tevékenységet nem végez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 A költségvetési szerv illetékessége, működési kör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közigazgatási területe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Irányító szerv neve, székhely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,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8. Az alapító neve, székhely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A fenntartó neve, székhely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 A költségvetési szerv gazdálkodási besorolás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szakmai feladatellátás önállósága mellett, önállóan működő költségvetési szerv. </w:t>
        <w:br/>
        <w:t xml:space="preserve">Az előirányzatok feletti rendelkezés alapján: teljes jogkörrel rendelkező költségvetési szerv, a Bokodi Közös Önkormányzati Hivatalhoz (székhely: 2855 Bokod, </w:t>
        <w:br/>
        <w:t xml:space="preserve">Hősök tere 6.) hozzárendelt költségvetési szerv.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A költségvetési szerv vezetőjének megbízási rendj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alkalmazottak jogállásáról szóló 1992. évi XXXIII. törvény 23. § alapján kerül sor a vezető kinevezésére. A vezetői kinevezés határozott időre, 2 év időtartamra szól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A költségvetési szerv foglalkoztatottjaira vonatkozó foglalkoztatási jogviszonyok:</w:t>
      </w:r>
    </w:p>
    <w:p>
      <w:pPr>
        <w:pStyle w:val="Normal"/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özalkalmazotti jogviszony - a közalkalmazottak jogállásáról szóló 1992. évi XXXIII. törvény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munkaviszony - a munka törvénykönyvéről szóló 2012. évi II. Törvén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egbízásos jogviszony - a polgári törvénykönyvről szóló 1959. évi IV. törvény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3. A költségvetési szerv feladat ellátását szolgáló vagyon: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öltségvetési szerv leltározás szerinti értéke és az alábbi ingatlano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, 832. hrsz-on lévő földszinti épületrész, 390,4 m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Fő u. 27., 861. hrsz-on lévő könyvtári épületrész, 80 m2”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4. A költségvetési szerv vagyona feletti rendelkezési jog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 költségvetési szerv feladat ellátását szolgáló vagyon Bokod Község Önkormányzata tulajdonában van. A költségvetési szerv rendelkezésére álló vagyontárgyakat feladatai ellátásához önállóan és szabadon használhatja – beleértve a bérbe adást is – de nem idegenítheti el és nem terhelheti meg azokat. A vagyon elidegenítésére, megterhelésére Bokod Község Önkormányzat Képviselő-testülete jogosul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nyilvántartási száma: 114  /    /2013</w:t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86" w:leader="dot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áradék:</w:t>
      </w:r>
      <w:r>
        <w:rPr>
          <w:rFonts w:cs="Arial" w:ascii="Arial" w:hAnsi="Arial"/>
          <w:sz w:val="22"/>
          <w:szCs w:val="22"/>
        </w:rPr>
        <w:t xml:space="preserve"> az Alapító Okirat 2013. augusztus 31. napján lép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 a Bokod Községi Könyvtár és Művelődési Ház Alapító Okiratát a …… /2013 (……….) önkormányzati határozatával jóváhagyta.</w:t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—"/>
      <w:lvlJc w:val="left"/>
      <w:pPr>
        <w:tabs>
          <w:tab w:val="num" w:pos="1080"/>
        </w:tabs>
        <w:ind w:left="1080" w:hanging="4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Shorttext">
    <w:name w:val="short_text"/>
    <w:basedOn w:val="Bekezdsalapbettpusa"/>
    <w:qFormat/>
    <w:rPr/>
  </w:style>
  <w:style w:type="character" w:styleId="Hps">
    <w:name w:val="hps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3594.62143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43:00Z</dcterms:created>
  <dc:creator>Tóth Vilmos</dc:creator>
  <dc:description/>
  <dc:language>en-US</dc:language>
  <cp:lastModifiedBy>user</cp:lastModifiedBy>
  <cp:lastPrinted>2013-02-11T11:03:00Z</cp:lastPrinted>
  <dcterms:modified xsi:type="dcterms:W3CDTF">2013-04-19T08:25:00Z</dcterms:modified>
  <cp:revision>35</cp:revision>
  <dc:subject/>
  <dc:title>ALAPÍTÓ  OKIRAT</dc:title>
</cp:coreProperties>
</file>