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/>
      </w:pPr>
      <w:r>
        <w:rPr>
          <w:rFonts w:cs="Arial" w:ascii="Arial" w:hAnsi="Arial"/>
          <w:sz w:val="22"/>
          <w:szCs w:val="22"/>
        </w:rPr>
        <w:t>Bokod Községi Önkormányzat  Képviselő-testületének  </w:t>
        <w:br/>
        <w:t>/2013. (II. ) önkormányzati rendelete</w:t>
        <w:br/>
        <w:t>az Önkormányzat 2013. évi költségvetéséről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 az államháztartásról szóló 2011. évi CXCV. törvény (a továbbiakban: Áht.) 23. § (1) bekezdésében kapott felhatalmazás alapján, az Alaptörvény 32. cikk (1) bekezdésének f) pontjában meghatározott feladatkörében eljárva a következőket rendeli el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lcm"/>
        <w:numPr>
          <w:ilvl w:val="0"/>
          <w:numId w:val="1"/>
        </w:numPr>
        <w:ind w:left="0" w:hanging="0"/>
        <w:rPr/>
      </w:pPr>
      <w:r>
        <w:rPr>
          <w:color w:val="000000"/>
        </w:rPr>
        <w:t xml:space="preserve">Általános rendelkezések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(1) A rendelet hatálya kiterjed Bokod Község Önkormányzatának Képviselő-testületére (a továbbiakban: Képviselő-testület), annak szerveire, Bokod Község Önkormányzata (a továbbiakban: Önkormányzat) fenntartásában működő önállóan működő és gazdálkodó költségvetési szervére, a Polgármesteri Hivatal Bokodra (a továbbiakban: Polgármesteri Hivatal), és a Bokod-Dad-Kecskéd-Szákszend Községi Önkormányzatok Közoktatási és Közművelődési Intézményfenntartó Társulás (a továbbiakban: Társulás) önállóan működő költségvetési szervére, a Bokod-Dad-Kecskéd-Szákszend Általános Művelődési Központra (a továbbiakban: ÁMK)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hol ez a rendelet és mellékletei „E Ft” kifejezést használ, azon ezer forint kifejezést kell érteni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1"/>
        </w:numPr>
        <w:ind w:left="0" w:hanging="0"/>
        <w:rPr>
          <w:color w:val="000000"/>
        </w:rPr>
      </w:pPr>
      <w:r>
        <w:rPr>
          <w:color w:val="000000"/>
        </w:rPr>
        <w:t xml:space="preserve">A költségvetési bevételek és kiadások főösszege, a költségvetési egyenleg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(1) A Képviselő-testület az Önkormányzat, a Polgármesteri Hivatal, és az ÁMK 2013. évi együttes költségvetésé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right" w:pos="9000" w:leader="none"/>
        </w:tabs>
        <w:overflowPunct w:val="true"/>
        <w:autoSpaceDE w:val="true"/>
        <w:ind w:left="540" w:right="-108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285 601 E Ft költségvetési bevételle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right" w:pos="9000" w:leader="none"/>
        </w:tabs>
        <w:overflowPunct w:val="true"/>
        <w:autoSpaceDE w:val="true"/>
        <w:ind w:left="540"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5 601 E Ft költségvetési kiadással, és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right" w:pos="9000" w:leader="none"/>
        </w:tabs>
        <w:overflowPunct w:val="true"/>
        <w:autoSpaceDE w:val="true"/>
        <w:ind w:left="540"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ltségvetési hiány tervezése nélkül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, a Polgármesteri Hivatal, és az ÁMK 2013. évi együttes költségvetésének bevételi és kiadási főösszeg előirányzat-csoportonkénti önkormányzati főösszesítőjét, valamint a költségvetési egyenleget és annak belső és külső finanszírozásának módját a rendelet 1. melléklete tartalmazza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1"/>
        </w:numPr>
        <w:ind w:left="0" w:hanging="0"/>
        <w:rPr/>
      </w:pPr>
      <w:r>
        <w:rPr>
          <w:color w:val="000000"/>
        </w:rPr>
        <w:t>A költségvetési bevételi és kiadási előirányzatai, és a létszá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(1) A Képviselő-testület az Önkormányzat, a Polgármesteri Hivatal, és az ÁMK 2013. évi együttes és elemi költségvetésének alaptevékenységhez kapcsolódó bevételi források szerinti részletezését előirányzat-csoportonkénti és kiemelt előirányzatonkénti összegeit, kötelező feladatok, önként vállalt feladatok, állami (államigazgatási) feladatok szerinti bontásban a rendelet 2. melléklete szerint határozza meg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, a Polgármesteri Hivatal, és az ÁMK 2013. évi együttes és elemi költségvetésének alaptevékenységhez kapcsolódó kiadási főösszeg előirányzat-csoportonkénti és kiemelt előirányzatonkénti részletezését, kötelező feladatok, önként vállalt feladatok, állami (államigazgatási) feladatok szerinti bontásban a rendelet 3. melléklete határozza meg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, a Polgármesteri Hivatal, és az ÁMK 2013. évi összesített létszámkerete 60 fő –teljes munkaidőben foglalkoztatott 49 fő, rész munkaidőben foglalkoztatott 11 fő -, amelynek részletezését a rendelet 4. melléklete tartalmazza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épviselő-testület az Önkormányzat, a Polgármesteri Hivatal, és az ÁMK 2013. évi együttes és elemi 2013. évi költségvetésében nulla, azaz 0 értéken tervez bevételi és kiadási előirányzatot az európai uniós forrásból finanszírozott támogatással megvalósuló programokra, és projektekre, valamint a helyi önkormányzat ilyen projektekhez történő hozzájárulást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Képviselő-testület az Önkormányzat, a Polgármesteri Hivatal, és az ÁMK 2013. évi együttes és elemi 2013. évi költségvetésében nulla, azaz 0 értéken tervez olyan fejlesztési célokat, amelyek megvalósításához a Stabilitási tv. 3. § (1) bekezdése szerinti adósságot keletkeztető ügylet megkötése válik vagy válhat szükségessé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 Képviselő-testület az Önkormányzat, a Polgármesteri Hivatal, és az ÁMK 2013. évi együttes és elemi 2013. évi költségvetésében nulla, azaz 0 értéken állapítja meg a Stabilitási tv. 3. § (1) bekezdése szerinti adósságot keletkeztető ügyletekből és kezességvállalásokból fennálló kötelezettségeit az adósságot keletkeztető ügyletek futamidejének végéig, illetve a kezesség érvényesíthetőségéig.</w:t>
      </w:r>
    </w:p>
    <w:p>
      <w:pPr>
        <w:pStyle w:val="Bekezds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1"/>
        </w:numPr>
        <w:ind w:left="0" w:hanging="0"/>
        <w:rPr>
          <w:color w:val="000000"/>
        </w:rPr>
      </w:pPr>
      <w:r>
        <w:rPr>
          <w:color w:val="000000"/>
        </w:rPr>
        <w:t>Az Önkormányzat, az ÁMK és a Polgármesteri Hivatal gazdálkodásának szabálya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§ Az Önkormányzat a rendeletben az intézményei részére jóváhagyott támogatását havi rendszerességgel folyósítj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nkormányzat, a Polgármesteri Hivatal, és az ÁMK bankszámlavezetője a Környe -Bokod Takarékszövetkezet Bokodi Kirendeltsége 2855 Bokod, Fő utca 50/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Az Önkormányzat által támogatott alapítványok, társadalmi és egyéb szervezetek, egyházak, háztartások számadási kötelezettséggel tartoznak a részükre jutatott céljellegű összeg rendeltetésszerű használatára vonatkozóa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§ Az Önkormányzat, a Polgármesteri Hivatal, és az ÁMK munkáltató jogkör gyakorlója a rendelet 4. mellékletben megállapított létszám- (álláshely) keretet, és a rendeletben elemi költségvetésben megállapított személyi juttatás előirányzatot nem lépheti túl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overflowPunct w:val="true"/>
        <w:autoSpaceDE w:val="true"/>
        <w:ind w:right="-10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1"/>
        </w:numPr>
        <w:ind w:left="0" w:hanging="0"/>
        <w:rPr/>
      </w:pPr>
      <w:r>
        <w:rPr>
          <w:color w:val="000000"/>
        </w:rPr>
        <w:t>A Polgármesteri Hivatal pénzmaradvány elszámolá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(1) A Polgármesteri Hivatal esetében a Képviselő-testület dönt a pénzmaradvány elvonandó és felhasználható részéről. A pénzmaradványt kiemelt előirányzatonként a Képviselő-testület állapítja meg a zárszámadási rendeletével.</w:t>
      </w:r>
    </w:p>
    <w:p>
      <w:pPr>
        <w:pStyle w:val="Bekezds"/>
        <w:ind w:hanging="0"/>
        <w:rPr/>
      </w:pPr>
      <w:r>
        <w:rPr>
          <w:rFonts w:cs="Arial" w:ascii="Arial" w:hAnsi="Arial"/>
          <w:sz w:val="22"/>
          <w:szCs w:val="22"/>
        </w:rPr>
        <w:t>(2) A Polgármesteri Hivatal pénzmaradványának elszámolása során</w:t>
      </w:r>
    </w:p>
    <w:p>
      <w:pPr>
        <w:pStyle w:val="Bekezds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végleges feladatelmaradás miatti összeg,</w:t>
      </w:r>
    </w:p>
    <w:p>
      <w:pPr>
        <w:pStyle w:val="Bekezds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munkaadókat terhelő járulékok előirányzata az önkormányzati támogatással fedezett, illetve arányos részének maradványából azon összeg, amely nem kapcsolódik személyi juttatások előirányzatának járulékköteles maradványához, kivéve, ha ezen maradványrészt terhelő járulékfizetési elmaradása van,</w:t>
      </w:r>
    </w:p>
    <w:p>
      <w:pPr>
        <w:pStyle w:val="Bekezds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normatív támogatások jogosultságot meghaladó összege,</w:t>
      </w:r>
    </w:p>
    <w:p>
      <w:pPr>
        <w:pStyle w:val="Bekezds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z önkormányzat költségvetéséből meghatározott célra rendelkezésre bocsátott, áthúzódó pénzügyi teljesülés nélküli összeg,</w:t>
      </w:r>
    </w:p>
    <w:p>
      <w:pPr>
        <w:pStyle w:val="Bekezds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gazdálkodási szabályok megsértéséből származó maradvány</w:t>
      </w:r>
    </w:p>
    <w:p>
      <w:pPr>
        <w:pStyle w:val="Bekezds"/>
        <w:ind w:hanging="0"/>
        <w:rPr/>
      </w:pPr>
      <w:r>
        <w:rPr>
          <w:rFonts w:cs="Arial" w:ascii="Arial" w:hAnsi="Arial"/>
          <w:sz w:val="22"/>
          <w:szCs w:val="22"/>
        </w:rPr>
        <w:t>az Önkormányzatot illeti meg.</w:t>
      </w:r>
    </w:p>
    <w:p>
      <w:pPr>
        <w:pStyle w:val="DltCm"/>
        <w:spacing w:before="0" w:after="0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Alcm"/>
        <w:numPr>
          <w:ilvl w:val="0"/>
          <w:numId w:val="1"/>
        </w:numPr>
        <w:ind w:left="0" w:hanging="0"/>
        <w:rPr>
          <w:color w:val="000000"/>
        </w:rPr>
      </w:pPr>
      <w:r>
        <w:rPr>
          <w:color w:val="000000"/>
        </w:rPr>
        <w:t>A finanszírozási célú pénzügyi műveletekkel kapcsolatos hatáskörö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§ A Képviselő-testület felhatalmazza a polgármestert az önkormányzat átmenetileg szabad pénzeszközök - a központi költségvetésből származó hozzájárulások és támogatások kivételével - a számlavezető pénzintézetnél a legnagyobb hozamot biztosító elhelyezésére.</w:t>
      </w:r>
    </w:p>
    <w:p>
      <w:pPr>
        <w:pStyle w:val="DltCm"/>
        <w:spacing w:before="0" w:after="0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Alcm"/>
        <w:numPr>
          <w:ilvl w:val="0"/>
          <w:numId w:val="1"/>
        </w:numPr>
        <w:ind w:left="0" w:hanging="0"/>
        <w:rPr>
          <w:color w:val="000000"/>
        </w:rPr>
      </w:pPr>
      <w:r>
        <w:rPr>
          <w:color w:val="000000"/>
        </w:rPr>
        <w:t xml:space="preserve">A költségvetés végrehajtásával kapcsolatos szabályok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§ Az Önkormányzat, a Polgármesteri Hivatal, és az ÁMK tevékenységük során kötelesek a jóváhagyott költségvetés alapján, a vonatkozó jogszabályokban, valamint az alapító okiratban meghatározott követelmények és feltételek érvényesítésére, betartására és kötelesek takarékos, gazdaságos, hatékony és eredményes gazdálkodást folytat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§ A Képviselő-testület a bevételi források gyarapítása céljából elrendeli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a pályázati forrás lehetőségek folyamatos feltárását,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b) az intézményi folyó bevételek növelése érdekében a szabad kapacitások kihasznál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1"/>
        </w:numPr>
        <w:ind w:left="0" w:hanging="0"/>
        <w:rPr>
          <w:color w:val="000000"/>
        </w:rPr>
      </w:pPr>
      <w:r>
        <w:rPr>
          <w:color w:val="000000"/>
        </w:rPr>
        <w:t xml:space="preserve">Záró rendelkezések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000" w:leader="none"/>
        </w:tabs>
        <w:overflowPunct w:val="true"/>
        <w:autoSpaceDE w:val="true"/>
        <w:ind w:left="0" w:right="-108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§ Ez a rendelet a kihirdetését követő napon lép hatályba, a rendelkezéseit </w:t>
        <w:br/>
        <w:t xml:space="preserve">2013. január 1. napjától kell alkalmazni. 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>A rendelet kihirdetésének dátuma: 2013. február 1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odyText2">
    <w:name w:val="Body Text 2"/>
    <w:basedOn w:val="Normal"/>
    <w:qFormat/>
    <w:pPr>
      <w:ind w:right="-256" w:hanging="0"/>
      <w:jc w:val="both"/>
    </w:pPr>
    <w:rPr/>
  </w:style>
  <w:style w:type="paragraph" w:styleId="DltCm">
    <w:name w:val="DôltCím"/>
    <w:basedOn w:val="Normal"/>
    <w:qFormat/>
    <w:pPr>
      <w:keepNext w:val="true"/>
      <w:keepLines/>
      <w:spacing w:before="480" w:after="240"/>
      <w:jc w:val="center"/>
    </w:pPr>
    <w:rPr>
      <w:i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i/>
      <w:lang w:val="en-US" w:eastAsia="en-US"/>
    </w:rPr>
  </w:style>
  <w:style w:type="paragraph" w:styleId="FCm">
    <w:name w:val="FôCím"/>
    <w:basedOn w:val="Normal"/>
    <w:qFormat/>
    <w:pPr>
      <w:keepNext w:val="true"/>
      <w:keepLines/>
      <w:spacing w:before="240" w:after="120"/>
      <w:jc w:val="center"/>
    </w:pPr>
    <w:rPr>
      <w:b/>
      <w:sz w:val="28"/>
      <w:lang w:val="en-US" w:eastAsia="en-US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Alcm">
    <w:name w:val="alcím"/>
    <w:basedOn w:val="Normal"/>
    <w:qFormat/>
    <w:pPr>
      <w:numPr>
        <w:ilvl w:val="0"/>
        <w:numId w:val="1"/>
      </w:numPr>
      <w:overflowPunct w:val="true"/>
      <w:autoSpaceDE w:val="true"/>
      <w:jc w:val="center"/>
      <w:textAlignment w:val="auto"/>
    </w:pPr>
    <w:rPr>
      <w:rFonts w:ascii="Arial" w:hAnsi="Arial" w:cs="Arial"/>
      <w:b/>
      <w:color w:val="FF0000"/>
      <w:sz w:val="22"/>
      <w:szCs w:val="22"/>
    </w:rPr>
  </w:style>
  <w:style w:type="paragraph" w:styleId="Style14">
    <w:name w:val="§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2"/>
      <w:szCs w:val="22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ind w:firstLine="180"/>
      <w:jc w:val="both"/>
      <w:textAlignment w:val="auto"/>
    </w:pPr>
    <w:rPr>
      <w:szCs w:val="24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41:00Z</dcterms:created>
  <dc:creator>user</dc:creator>
  <dc:description/>
  <dc:language>en-US</dc:language>
  <cp:lastModifiedBy>user</cp:lastModifiedBy>
  <cp:lastPrinted>2013-02-06T15:36:00Z</cp:lastPrinted>
  <dcterms:modified xsi:type="dcterms:W3CDTF">2013-02-06T14:41:00Z</dcterms:modified>
  <cp:revision>2</cp:revision>
  <dc:subject/>
  <dc:title>……</dc:title>
</cp:coreProperties>
</file>