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február 14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 Önkormányzatának 2013. évi összesített közbeszerzési ter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A közbeszerzésekrő</w:t>
      </w:r>
      <w:bookmarkStart w:id="0" w:name="foot_1_place"/>
      <w:r>
        <w:rPr>
          <w:rFonts w:cs="Arial" w:ascii="Arial" w:hAnsi="Arial"/>
          <w:bCs/>
          <w:sz w:val="22"/>
          <w:szCs w:val="22"/>
        </w:rPr>
        <w:t>l szóló 2011. évi CVIII. törvény</w:t>
      </w:r>
      <w:bookmarkEnd w:id="0"/>
      <w:r>
        <w:rPr>
          <w:rFonts w:cs="Arial" w:ascii="Arial" w:hAnsi="Arial"/>
          <w:bCs/>
          <w:sz w:val="22"/>
          <w:szCs w:val="22"/>
        </w:rPr>
        <w:t xml:space="preserve"> (a továbbiakban: Kbt.) 33. §</w:t>
      </w:r>
      <w:r>
        <w:rPr>
          <w:rFonts w:cs="Arial" w:ascii="Arial" w:hAnsi="Arial"/>
          <w:sz w:val="22"/>
          <w:szCs w:val="22"/>
        </w:rPr>
        <w:t xml:space="preserve"> (1) bekezdése értelmében az önkormányzat a költségvetési év elején, legkésőbb március 31. napjáig éves összesített közbeszerzési tervet (a továbbiakban: közbeszerzési terv) köteles készíteni az adott évre tervezett közbeszerzéseikről. A közbeszerzési tervet az ajánlatkérőnek legalább öt évig meg kell őriznie. A közbeszerzési terv nyilvános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kbt. alapján 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 Az ajánlatkérő köteles a közbeszerzési tervet, és annak módosítását, ha rendelkezik honlappal, saját honlapján, közzétenni. A közbeszerzési tervnek a honlapon a tárgyévet követő évre vonatkozó közbeszerzési terv honlapon történő közzétételéig kell elérhetőnek len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agyar Közlöny 172. számában (2012. december 18.) megjelent a 2012. évi CCIV. törvény Magyarország 2013. évi központi költségvetéséről. A törvény 67. §-a tartalmazza a 2013. január 1-jétől 2013. december 31-éig hatályos nemzeti közbeszerzési értékhatárokat, amelyek megegyeznek a 2012-ben alkalmazott értékhatárokkal.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örvény 68-69. §-ai rendelkeznek az uniós közbeszerzési értékhatárokról, amelyek euróban megegyeznek a 2012. évi költségvetési törvényben meghatározott értékhatárokkal. A Közbeszerzési Hatóság várhatóan január elején közzéteszi az uniós értékhatárok forintban meghatározott összegét a Közbeszerzési Értesítő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Tájékoztatási jelleggel 2013. évben a közbeszerzési értékhatárok (önkormányzat ajánlatkérők esetén) a következők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. A nemzeti közbeszerzési értékhatárok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Árubeszerzés esetén: 8 millió forint felet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Építési beruházás esetén: 15 millió forint felet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Építési koncesszió esetén: 100 millió forint felet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zolgáltatás megrendelése esetén: 8 millió forint felet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zolgáltatási koncesszió esetén: 25 millió forint felett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. Uniós közbeszerzési értékhatárok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Árubeszerzés esetén: 35.464.000 forint (130.000 euró) felet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Építési beruházás esetén: 1.364.000.000 forint (5.000.000 euró) felet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Építési koncesszió esetén: 1.364.000.000 forint (5.000.000 euró) felett;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zolgáltatás megrendelése esetén: 35.464.000 forint (130.000 euró felett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beszerzési terv készítésekor Bokod Község Önkormányzatának költségvetési rendelet tervezetét, illetve a Képviselő-testület korábbi döntéseit is figyelembe vettük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, hogy az előterjesztést, és a határozati javaslato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3. február 6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kod Község Önkormányzatának 2013. évi összesített közbeszerzési terve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spacing w:lineRule="atLeast" w:line="1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ja Bokod Község Önkormányzatának 2013. évi közbeszerzési tervét a mellékletnek megfelelőe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,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04:00Z</dcterms:created>
  <dc:creator>user</dc:creator>
  <dc:description/>
  <dc:language>en-US</dc:language>
  <cp:lastModifiedBy>user</cp:lastModifiedBy>
  <cp:lastPrinted>2011-11-17T11:12:00Z</cp:lastPrinted>
  <dcterms:modified xsi:type="dcterms:W3CDTF">2013-02-06T16:11:00Z</dcterms:modified>
  <cp:revision>6</cp:revision>
  <dc:subject/>
  <dc:title>Jegyzőkönyv</dc:title>
</cp:coreProperties>
</file>