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6655" cy="1097280"/>
            <wp:effectExtent l="0" t="0" r="0" b="0"/>
            <wp:wrapTight wrapText="bothSides">
              <wp:wrapPolygon edited="0">
                <wp:start x="-138" y="0"/>
                <wp:lineTo x="-138" y="21440"/>
                <wp:lineTo x="21600" y="21440"/>
                <wp:lineTo x="21600" y="0"/>
                <wp:lineTo x="-1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3. január 30. napján tartandó munkaterv szerinti ülésére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2013. évi önkormányzati költségvetés fő számainak meghatározása. Intézményi költségvetési tervek áttekinté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elléklet: </w:t>
      </w:r>
      <w:r>
        <w:rPr>
          <w:rFonts w:cs="Arial" w:ascii="Arial" w:hAnsi="Arial"/>
          <w:sz w:val="22"/>
          <w:szCs w:val="22"/>
        </w:rPr>
        <w:t>táblázato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államháztartásról szóló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2011. évi CXCV. törvény</w:t>
        </w:r>
      </w:hyperlink>
      <w:r>
        <w:rPr>
          <w:rFonts w:cs="Arial" w:ascii="Arial" w:hAnsi="Arial"/>
          <w:sz w:val="22"/>
          <w:szCs w:val="22"/>
        </w:rPr>
        <w:t xml:space="preserve"> (Áht.), és az államháztartásról szóló törvény végrehajtásáról szóló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368/2011. (XII. 31.) Korm. rendelet</w:t>
        </w:r>
      </w:hyperlink>
      <w:r>
        <w:rPr>
          <w:rFonts w:cs="Arial" w:ascii="Arial" w:hAnsi="Arial"/>
          <w:sz w:val="22"/>
          <w:szCs w:val="22"/>
        </w:rPr>
        <w:t xml:space="preserve"> (Ávr.) vonatkozó rendelkezései értelmében az önkormányzatnak, és hivatalának egymástól elkülönített, elemi költségvetést kell készíteni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emi költségvetés fő számainak áttekinthetőbb meghatározása érdekében jelen előterjesztéshez a munkalapokat terjesztem a képviselő-testület elé. Amennyiben a képviselő-testület elfogadja az előterjesztés mellékleteiben meghatározott bevételi és kiadási főösszegeket, úgy a Polgármesteri Hivatal elkészíti a 2013. évi költségvetési rendelet-tervezetet az előző évihez hasonló formában figyelembe véve az Áht.  és Ávr. 2013. január 1. napjától hatályos módosulásait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A munkalapok alapján jól látható, hogy a 2013. évi költségvetés fő számainak kialakításánál figyelemmel voltunk az előzetes munka megbeszéléseken elhangzottakra. A munka értekezletet követően alaposan leellenőriztünk minden kiadási nemet. Ahol lehetett további takarékossági elképzelések mentén csökkentettük a tervezett kiadást.</w:t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A 2012. november 30. napján elfogadott 2013. évi költségvetési koncepcióra nem tudtunk teljes mértékben tekintettel lenni, mivel az olyan további költségeket is meghatároz, amelyek a megváltozott finanszírozási rendszer miatt a pénzmaradványt terhelné. Ezen kiadásokat jelen előterjesztés megtárgyaláskor a pénzmaradvány terhére, és évközben a tartalék terhére tudja beállítani a költségvetésébe a Képviselő-testület. Az elfogadott koncepció alapján a 2013. évi költségvetési főszámok rendkívül takarékos, megfontolt, az előző évhez képest szigorúbb keretek között került meghatározásra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érem a Tisztelt Képviselő-testületet, hogy az előterjesztést és a határozati javaslatot megvitatni és elfogadni szíveskedjé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okod, 2013. január 25.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atározati javaslat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6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Tárgy</w:t>
        </w:r>
        <w:r>
          <w:rPr>
            <w:rStyle w:val="InternetLink"/>
            <w:rFonts w:cs="Arial" w:ascii="Arial" w:hAnsi="Arial"/>
            <w:sz w:val="22"/>
            <w:szCs w:val="22"/>
          </w:rPr>
          <w:t>: 2013. évi önkormányzati költségvetés fő számainak meghatározása</w:t>
        </w:r>
      </w:hyperlink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/>
          <w:sz w:val="22"/>
          <w:szCs w:val="22"/>
        </w:rPr>
        <w:t>Bokod Község Önkormányzat Képviselő-testülete egyetért azzal, hogy az előterjesztés  mellékleteinek megfelelően 181 415 000 Ft bevételi és 181 415 000 Ft kiadási főösszeggel, azoknak megfelelő részletezéssel a Polgármesteri Hivatal készítse el a 2013. évi költségvetési rendelet-tervezeteteket, kiegészítve a dadi, kecskédi és a szákszendi oktatási intézmények költségvetésével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3. február 8.</w:t>
      </w:r>
    </w:p>
    <w:sectPr>
      <w:headerReference w:type="default" r:id="rId8"/>
      <w:headerReference w:type="first" r:id="rId9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060" cy="160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2.6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WW8Num1z0">
    <w:name w:val="WW8Num1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gszabalykereso.mhk.hu/cgi_bin/njt_doc.cgi?docid=143486.581030" TargetMode="External"/><Relationship Id="rId4" Type="http://schemas.openxmlformats.org/officeDocument/2006/relationships/hyperlink" Target="http://jogszabalykereso.mhk.hu/cgi_bin/njt_doc.cgi?docid=143594.584533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4:04:00Z</dcterms:created>
  <dc:creator>user</dc:creator>
  <dc:description/>
  <dc:language>en-US</dc:language>
  <cp:lastModifiedBy>user</cp:lastModifiedBy>
  <cp:lastPrinted>2012-01-19T08:56:00Z</cp:lastPrinted>
  <dcterms:modified xsi:type="dcterms:W3CDTF">2013-01-24T16:49:00Z</dcterms:modified>
  <cp:revision>6</cp:revision>
  <dc:subject/>
  <dc:title>Jegyzőkönyv</dc:title>
</cp:coreProperties>
</file>