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december 12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Bokod Községi Önkormányzat Képviselő-testület 2013. évi munkaterv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lléklet</w:t>
      </w:r>
      <w:r>
        <w:rPr>
          <w:rFonts w:cs="Arial" w:ascii="Arial" w:hAnsi="Arial"/>
          <w:sz w:val="22"/>
          <w:szCs w:val="22"/>
        </w:rPr>
        <w:t>: 2013 évi munkaterv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000" w:leader="none"/>
        </w:tabs>
        <w:ind w:right="-108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A Szervezeti és Működési Szabályzatról szóló Bokod Község Önkormányzat Képviselő-testületének </w:t>
      </w:r>
      <w:r>
        <w:rPr>
          <w:rFonts w:cs="Arial" w:ascii="Arial" w:hAnsi="Arial"/>
          <w:bCs/>
          <w:sz w:val="22"/>
          <w:szCs w:val="22"/>
        </w:rPr>
        <w:t xml:space="preserve">11/2012. (III.29.) </w:t>
      </w:r>
      <w:r>
        <w:rPr>
          <w:rFonts w:cs="Arial" w:ascii="Arial" w:hAnsi="Arial"/>
          <w:bCs/>
          <w:iCs/>
          <w:sz w:val="22"/>
          <w:szCs w:val="22"/>
        </w:rPr>
        <w:t>önkormányzati rendelet 5.§ (1) bekezdése alapján a</w:t>
      </w:r>
      <w:r>
        <w:rPr>
          <w:rFonts w:cs="Arial" w:ascii="Arial" w:hAnsi="Arial"/>
          <w:sz w:val="22"/>
          <w:szCs w:val="22"/>
        </w:rPr>
        <w:t xml:space="preserve"> képviselő-testület évente legalább 10 munkaterv szerinti ülést tart. Az önkormányzati rendelet </w:t>
      </w:r>
      <w:r>
        <w:rPr>
          <w:rFonts w:cs="Arial" w:ascii="Arial" w:hAnsi="Arial"/>
          <w:bCs/>
          <w:iCs/>
          <w:sz w:val="22"/>
          <w:szCs w:val="22"/>
        </w:rPr>
        <w:t>6. §- a értelmében:</w:t>
      </w:r>
    </w:p>
    <w:p>
      <w:pPr>
        <w:pStyle w:val="Style12"/>
        <w:numPr>
          <w:ilvl w:val="0"/>
          <w:numId w:val="17"/>
        </w:numPr>
        <w:ind w:left="426" w:hanging="426"/>
        <w:rPr/>
      </w:pPr>
      <w:r>
        <w:rPr/>
        <w:t>§ (1) A képviselő-testület éves munkaterv szerint végzi a munkájá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2) A munkatervet a tárgyévet megelőző év december 31-ig a polgármester terjeszti a képviselő-testület elé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A munkatervre javaslatot tehetnek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) települési képviselők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bizottságok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az alpolgármester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 a jegyző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(4) A munkaterv előterjesztésekor a polgármester tájékoztatást ad a tervezet összeállításánál figyelmen kívül hagyott javaslatokról, azok indokáró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5) A munkaterv tartalmazza: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a képviselő-testület üléseinek tervezett időpontjait és napirendjét,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a tervezett napirendi pont előterjesztőjét,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c) a tervezett napirendi pontot véleményező bizottság ne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6) Az elfogadott munkatervet közzé kell tenni Bokod község honlapján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Tekintettel arra, hogy egyéb jogszabályi előírás nem vonatkozik a Képviselő-testület munkatervére, annak elkészítése során az önkormányzat rendelete ad iránymutatást. A munkaterv kialakítása során figyelemmel voltunk az önkormányzat kötelező feladatinak határidejére, valamint a 2013. év ünnep napjaira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tisztelt Képviselő - testületet, a 2013. évi munkatervet megtárgyalni és a határozati javaslatnak megfelelően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december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okod Községi Önkormányzat Képviselő-testület 2013. évi munkaterve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i Önkormányzat </w:t>
      </w:r>
      <w:r>
        <w:rPr>
          <w:rFonts w:cs="Arial" w:ascii="Arial" w:hAnsi="Arial"/>
          <w:i/>
          <w:sz w:val="22"/>
          <w:szCs w:val="22"/>
        </w:rPr>
        <w:t xml:space="preserve">Képviselő-testülete a </w:t>
      </w:r>
      <w:r>
        <w:rPr>
          <w:rFonts w:cs="Arial" w:ascii="Arial" w:hAnsi="Arial"/>
          <w:sz w:val="22"/>
          <w:szCs w:val="22"/>
        </w:rPr>
        <w:t>2012. évi munkatervét a határozat mellékletének megfelelően fogadja e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azonnal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Heading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okod Község Önkormányzat Képviselő-testület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. évi munkaterv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Általános Szabályok:</w:t>
      </w:r>
    </w:p>
    <w:p>
      <w:pPr>
        <w:pStyle w:val="Normal"/>
        <w:ind w:left="567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Testületi ülés helye</w:t>
      </w:r>
      <w:r>
        <w:rPr>
          <w:rFonts w:cs="Arial" w:ascii="Arial" w:hAnsi="Arial"/>
          <w:sz w:val="22"/>
          <w:szCs w:val="22"/>
        </w:rPr>
        <w:t xml:space="preserve">: Meghívó szerint 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Testületi ülés kezdési időpontja: 17.00</w:t>
      </w:r>
      <w:r>
        <w:rPr>
          <w:rFonts w:cs="Arial" w:ascii="Arial" w:hAnsi="Arial"/>
          <w:sz w:val="22"/>
          <w:szCs w:val="22"/>
        </w:rPr>
        <w:t xml:space="preserve"> óra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testületi ülés anyagának átadása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testületi ülésre meghívandók: </w:t>
      </w:r>
      <w:r>
        <w:rPr>
          <w:rFonts w:cs="Arial" w:ascii="Arial" w:hAnsi="Arial"/>
          <w:sz w:val="22"/>
          <w:szCs w:val="22"/>
        </w:rPr>
        <w:t>Szervezeti és Működési Szabályzat szerint</w:t>
      </w:r>
    </w:p>
    <w:p>
      <w:pPr>
        <w:pStyle w:val="Normal"/>
        <w:numPr>
          <w:ilvl w:val="1"/>
          <w:numId w:val="10"/>
        </w:numPr>
        <w:tabs>
          <w:tab w:val="clear" w:pos="708"/>
        </w:tabs>
        <w:ind w:left="284" w:hanging="284"/>
        <w:jc w:val="both"/>
        <w:textAlignment w:val="baseline"/>
        <w:rPr/>
      </w:pPr>
      <w:r>
        <w:rPr>
          <w:rFonts w:cs="Arial" w:ascii="Arial" w:hAnsi="Arial"/>
          <w:b/>
          <w:bCs/>
          <w:sz w:val="22"/>
          <w:szCs w:val="22"/>
        </w:rPr>
        <w:t>Az előterjesztések törvényességi ellenőrzése:</w:t>
      </w:r>
      <w:r>
        <w:rPr>
          <w:rFonts w:cs="Arial" w:ascii="Arial" w:hAnsi="Arial"/>
          <w:sz w:val="22"/>
          <w:szCs w:val="22"/>
        </w:rPr>
        <w:t xml:space="preserve"> a jegyző feladata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" w:ascii="Arial" w:hAnsi="Arial"/>
          <w:b/>
          <w:sz w:val="22"/>
          <w:szCs w:val="22"/>
          <w:u w:val="single"/>
        </w:rPr>
        <w:t>KÉPVISELŐ-TESTÜLETI ÜLÉSEK NAPIRENDJE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épviselő-testület 2013. évben 10 munkaterv szerinti ülést tart, indokolt esetben rendkívüli ülés összehívására kerül sor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inden munkaterv szerinti Képviselő-testületi ülésen (kivétel a költségvetés tárgyalásakor) a polgármester beszámol a lejárt határidejű határozatok végrehajtásáról a két ülés között végzett munkákról, valamint a két ülés közötti fontosabb intézkedésekről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Minden munkaterv szerinti ülésen az egyebek napirendi pont keretében van lehetőség kérdések feltevésére és interpellációk elmondás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munkaterv szerinti napirendi pontok az előre nem tervezhető napirendi pontokkal bővülhetnek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január 2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Jóléti és Közösségi Bizottság 2012. évi, a szociális területen végzett tevékenységéről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i/>
          <w:sz w:val="22"/>
          <w:szCs w:val="22"/>
        </w:rPr>
        <w:t>Vas Etel bizottsági elnök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készítő: Jóléti és Közösség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Község területén végzett vízi-közmű szolgáltatás felülvizsgálat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2. évi költségvetési rendelet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A Bokod-Dad-Kecskéd-Szákszend Községi Önkormányzatok Közoktatási és Közművelődési Intézményfenntartó Társulás társulási megállapodásának felmondásához szükséges döntések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zociális étkeztetés és házi segítségnyújtás feladatinak felülvizsgálat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2013. évi önkormányzati költségvetés fő számainak meghatározása. Intézményi költségvetési tervek áttekint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civil szervezeteknek nyújtott támogatások felhasznál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tisztviselői teljesítménykövetelmények alapját képező 2013. évi célok meghatározása, tájékoztató a jegyző teljesítményértékeléséről.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Falunap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február 7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 évi költségvetéséne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-Dad-Kecskéd-Szákszend Általános Művelődési Központ Szervezeti és Működési Szabályzatának módosít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, és a Polgármesteri Hivatal Alapító Okiratának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1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z önkormányzat saját bevételének, valamint adósságot keletkeztető ügyleteiből eredő fizetési kötelezettségeinek a költségvetési évet követő három évre várható összegének </w:t>
      </w:r>
      <w:r>
        <w:rPr>
          <w:rFonts w:cs="Arial" w:ascii="Arial" w:hAnsi="Arial"/>
          <w:b/>
          <w:bCs/>
          <w:sz w:val="22"/>
          <w:szCs w:val="22"/>
        </w:rPr>
        <w:t>megállap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február 14.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3. évi költségvetés megtárgyalása, és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6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Pályázat kiírása a civil szervezetek támogatásár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ának 2013. évi összesített közbeszerzési terv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március 28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Polgármesteri Hivatal munkáj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a szociális étkeztetés és házi segítségnyújtás szociális alapszolgáltatások ellá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Czéh Pálné vezető gondozón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civil szervezetek támogatására kiírt pályázatok elbírá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6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Éves ellenőrzési jelentés a 2012. évi ellenőrzési terv teljesítésérő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i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április 23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-Dad-Kecskéd-Szákszend Községi Önkormányzatok Közoktatási és Közművelődési Intézményfenntartó Társulás 2012. évi zárszámad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április 25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gyermekvédelmi és családsegítő feladatok ellát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 </w:t>
      </w:r>
      <w:r>
        <w:rPr>
          <w:rFonts w:cs="Arial" w:ascii="Arial" w:hAnsi="Arial"/>
          <w:sz w:val="22"/>
          <w:szCs w:val="22"/>
        </w:rPr>
        <w:t>Önkormányzati Szociális Szolgálat Oroszlány intézmény vezetője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évi zárszámadás elfogadása, jelentés a 2011. évi belső ellenőrzésről, a 2013. évi közbeszerzési terv elfogad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Bokodi Szolgáltató Kft. 2012. évi munkájáról, és a Kft. 2012. évi mérleg beszámolójának elfogad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Bokodi Szolgáltató Kft. ügyvezetője 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7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május 30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Bokod Község közbiztonsági helyzetérő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Madari Csaba rendőrkapitány Oroszlány</w:t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Polgárőrség munkájáról</w:t>
      </w:r>
    </w:p>
    <w:p>
      <w:pPr>
        <w:pStyle w:val="Szvegtrzs2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Polgárőrség vezetőj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ályázat kiírása a közétkeztetés biztosítására, készétel beszerzésér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4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numPr>
          <w:ilvl w:val="0"/>
          <w:numId w:val="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június 27.</w:t>
      </w:r>
    </w:p>
    <w:p>
      <w:pPr>
        <w:pStyle w:val="Normal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jékoztató a 2012/2013. évi oktatási és nevelési évről </w:t>
      </w:r>
    </w:p>
    <w:p>
      <w:pPr>
        <w:pStyle w:val="Szvegtrzs2"/>
        <w:spacing w:lineRule="auto" w:line="240" w:before="0" w:after="0"/>
        <w:ind w:firstLine="42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ÁMK igazgató, intézményegység vezetők</w:t>
      </w:r>
    </w:p>
    <w:p>
      <w:pPr>
        <w:pStyle w:val="Szvegtrzs2"/>
        <w:spacing w:lineRule="auto" w:line="240" w:before="0" w:after="0"/>
        <w:ind w:firstLine="426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3/2014. nevelési évre csoportszámok meghatároz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3. évi költségvetési rendeletének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közétkeztetés biztosítására, készétel beszerzésére érkezett pályázatok elbírál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őterjesztés csatolva 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Képviselő-testületének távhőszolgáltatás (fűtés és használati melegvíz) ármegállapítással, árváltoztatással kapcsolatos állásfoglal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őterjesztés csatolva</w:t>
      </w:r>
    </w:p>
    <w:p>
      <w:pPr>
        <w:pStyle w:val="Szvegtrzs2"/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ek (szociális étkezés térítési díjak felülvizsgálata)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15"/>
        </w:numPr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elhívás községi kitüntetésr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szeptember 12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Tájékoztató Bokod-Dad-Kecskéd-Szákszend Kistérségi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 I. félévi gazdálkod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eszámoló Bokod Község Önkormányzat 2013. I. félévi költségvetésének végrehajtásáról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ó a Bokod-Dad-Kecskéd-Szákszend Községi Önkormányzatok Közoktatási és Közművelődési Intézményfenntartó Társulás munkáj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ájékoztatás a Szociális Alapszolgáltatási Társulás 2013. első félévi gazdálkodásáról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elyi rendelet módosítása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Előadó: </w:t>
      </w:r>
      <w:r>
        <w:rPr>
          <w:rFonts w:cs="Arial" w:ascii="Arial" w:hAnsi="Arial"/>
          <w:sz w:val="22"/>
          <w:szCs w:val="22"/>
        </w:rPr>
        <w:t>Zsigmond Anikó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atlakozás a Bursa Hungarica Felsőoktatási Önkormányzati Ösztöndíjrendszer 2013. évi fordulójához.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október 31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jékoztató az egészségügyi alapellátásról </w:t>
      </w:r>
    </w:p>
    <w:p>
      <w:pPr>
        <w:pStyle w:val="Szvegtrzs2"/>
        <w:spacing w:lineRule="auto" w:line="240" w:before="0" w:after="0"/>
        <w:ind w:left="1276" w:hanging="916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k:</w:t>
      </w:r>
      <w:r>
        <w:rPr>
          <w:rFonts w:cs="Arial" w:ascii="Arial" w:hAnsi="Arial"/>
          <w:sz w:val="22"/>
          <w:szCs w:val="22"/>
        </w:rPr>
        <w:t xml:space="preserve"> Sebestyénné dr. Odor Szilvia, Dr. Fábián Krisztina fogorvos, Csillag Sándorné védőnő 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2013. évi ellenőrzési terv elfogadása, és megállapodás a belső ellenőrzési feladatok ellátásár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1276" w:hanging="91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november 28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Bokod Tájékoztató Bokod-Dad-Kecskéd-Szákszend Kistérségi Általános Művelődési Központ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2013. háromnegyed éves gazdálkodásának véleményez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Szociális Alapszolgáltatási Társulás 2013 háromnegyed éves költségvetési beszámolój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3. háromnegyed éves pénzügyi beszámolójána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készítésért felelős:</w:t>
      </w:r>
      <w:r>
        <w:rPr>
          <w:rFonts w:cs="Arial" w:ascii="Arial" w:hAnsi="Arial"/>
          <w:sz w:val="22"/>
          <w:szCs w:val="22"/>
        </w:rPr>
        <w:t xml:space="preserve"> Pénzügyi és Ügyrendi Bizottság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3. évi költségvetési rendeletének módosít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2013. évi költségvetési koncepciójána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módosítás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Zárt ülés</w:t>
      </w:r>
    </w:p>
    <w:p>
      <w:pPr>
        <w:pStyle w:val="Szvegtrzs2"/>
        <w:numPr>
          <w:ilvl w:val="0"/>
          <w:numId w:val="8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rsa Hungarica Felsőoktatási Ösztöndíjpályázatra beérkezett kérelmek elbírálása</w:t>
      </w:r>
    </w:p>
    <w:p>
      <w:pPr>
        <w:pStyle w:val="Szvegtrzs2"/>
        <w:spacing w:lineRule="auto" w:line="240" w:before="0" w:after="0"/>
        <w:ind w:firstLine="39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Előterjesztés csatolva/</w:t>
      </w:r>
    </w:p>
    <w:p>
      <w:pPr>
        <w:pStyle w:val="Szvegtrzs2"/>
        <w:spacing w:lineRule="auto" w:line="240" w:before="0" w:after="0"/>
        <w:ind w:firstLine="390"/>
        <w:rPr/>
      </w:pPr>
      <w:r>
        <w:rPr>
          <w:rFonts w:cs="Arial" w:ascii="Arial" w:hAnsi="Arial"/>
          <w:i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Vas Etel Jóléti és Közösségi Bizottság Elnöke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2013. december 12.</w:t>
      </w:r>
    </w:p>
    <w:p>
      <w:pPr>
        <w:pStyle w:val="Szvegtrzs2"/>
        <w:spacing w:lineRule="auto" w:line="240" w:before="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eszámoló a két ülés között végzett munkákról és a lejárt határidejű határozatok végrehajtásáról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i Önkormányzat Képviselő-testület 2013. évi munkatervének megtárgyalása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ind w:firstLine="39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elyi rendeletek módosítása 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Előadó:</w:t>
      </w:r>
      <w:r>
        <w:rPr>
          <w:rFonts w:cs="Arial" w:ascii="Arial" w:hAnsi="Arial"/>
          <w:sz w:val="22"/>
          <w:szCs w:val="22"/>
        </w:rPr>
        <w:t xml:space="preserve"> Zsigmond Anikó jegyző</w:t>
      </w:r>
    </w:p>
    <w:p>
      <w:pPr>
        <w:pStyle w:val="Szvegtrzs2"/>
        <w:spacing w:lineRule="auto" w:line="240" w:before="0" w:after="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numPr>
          <w:ilvl w:val="0"/>
          <w:numId w:val="9"/>
        </w:numPr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Jegyző teljesítményértékelése</w:t>
      </w:r>
    </w:p>
    <w:p>
      <w:pPr>
        <w:pStyle w:val="Szvegtrzs2"/>
        <w:spacing w:lineRule="auto" w:line="240" w:before="0" w:after="0"/>
        <w:ind w:firstLine="39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Előadó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i önkormányzat 2013. december 11. napján közmeghallgatást tart, amelynek témája a 2013. évi költségvetési koncepció.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1"/>
        <w:numPr>
          <w:ilvl w:val="0"/>
          <w:numId w:val="10"/>
        </w:numPr>
        <w:tabs>
          <w:tab w:val="clear" w:pos="708"/>
          <w:tab w:val="left" w:pos="426" w:leader="none"/>
        </w:tabs>
        <w:ind w:left="426" w:hanging="426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ZERVEZÉSI FELADATOK</w:t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zvegtrzs2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árcius 15-ei ünnepség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ÁMK igazgató</w:t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lunap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óléti és Közösségi Bizottság Elnöke</w:t>
      </w:r>
    </w:p>
    <w:p>
      <w:pPr>
        <w:pStyle w:val="Szvegtrzs2"/>
        <w:spacing w:lineRule="auto" w:line="240" w:before="0" w:after="0"/>
        <w:ind w:left="360" w:firstLine="77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énzügyi és Ügyrendi Bizottság Elnöke</w:t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któber 23-ai ünnepség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Horváth Csabáné ÁMK igazgató</w:t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dősek napja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 Jóléti és Közösségi Bizottság Elnöke</w:t>
      </w:r>
    </w:p>
    <w:p>
      <w:pPr>
        <w:pStyle w:val="Szvegtrzs2"/>
        <w:spacing w:lineRule="auto" w:line="240"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öröskereszt helyi szervezete</w:t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özmeghallgatás tartása a Képviselő-testület által meghatározott időpontban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Szvegtrzs2"/>
        <w:numPr>
          <w:ilvl w:val="0"/>
          <w:numId w:val="4"/>
        </w:numPr>
        <w:spacing w:lineRule="auto" w:line="240" w:before="120" w:after="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érségi feladatok szervezése</w:t>
      </w:r>
    </w:p>
    <w:p>
      <w:pPr>
        <w:pStyle w:val="Szvegtrzs2"/>
        <w:spacing w:lineRule="auto" w:line="240" w:before="0" w:after="0"/>
        <w:ind w:left="360" w:hanging="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Felelős:</w:t>
      </w:r>
      <w:r>
        <w:rPr>
          <w:rFonts w:cs="Arial" w:ascii="Arial" w:hAnsi="Arial"/>
          <w:sz w:val="22"/>
          <w:szCs w:val="22"/>
        </w:rPr>
        <w:t xml:space="preserve"> Szöllősi Miklós polgármester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december 6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upperRoman"/>
      <w:lvlText w:val="%1."/>
      <w:lvlJc w:val="center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2">
    <w:name w:val="WW8Num22z2"/>
    <w:qFormat/>
    <w:rPr/>
  </w:style>
  <w:style w:type="character" w:styleId="WW8Num24z0">
    <w:name w:val="WW8Num24z0"/>
    <w:qFormat/>
    <w:rPr>
      <w:b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3z2">
    <w:name w:val="WW8Num33z2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1">
    <w:name w:val="WW8Num45z1"/>
    <w:qFormat/>
    <w:rPr>
      <w:b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6z0">
    <w:name w:val="WW8Num66z0"/>
    <w:qFormat/>
    <w:rPr>
      <w:b w:val="false"/>
    </w:rPr>
  </w:style>
  <w:style w:type="character" w:styleId="WW8Num66z2">
    <w:name w:val="WW8Num66z2"/>
    <w:qFormat/>
    <w:rPr/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  <w:sz w:val="16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§"/>
    <w:basedOn w:val="Normal"/>
    <w:qFormat/>
    <w:pPr>
      <w:numPr>
        <w:ilvl w:val="0"/>
        <w:numId w:val="14"/>
      </w:numPr>
      <w:tabs>
        <w:tab w:val="clear" w:pos="708"/>
        <w:tab w:val="left" w:pos="284" w:leader="none"/>
      </w:tabs>
      <w:jc w:val="both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57:00Z</dcterms:created>
  <dc:creator>user</dc:creator>
  <dc:description/>
  <dc:language>en-US</dc:language>
  <cp:lastModifiedBy>user</cp:lastModifiedBy>
  <cp:lastPrinted>2011-11-17T11:12:00Z</cp:lastPrinted>
  <dcterms:modified xsi:type="dcterms:W3CDTF">2012-12-06T10:05:00Z</dcterms:modified>
  <cp:revision>7</cp:revision>
  <dc:subject/>
  <dc:title>Jegyzőkönyv</dc:title>
</cp:coreProperties>
</file>