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december 12. napján tartandó munkaterv szerinti ülésér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-1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áziorvosi feladat-ellátási szerződések felülvizsgál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álló orvosi tevékenységről szóló 2000. évi II. törvény 2012. január 1-jétől hatályos módosítása értelmében, a feladat-ellátási szerződésre vonatkozó új követelményeknek 2013. január 1-jétől kell megfelelniük az érintettek között létrejött szerződések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raxisjoggal rendelkező háziorvos (háziorvosi vállalkozás) és az adott praxisjoggal érintett települési önkormányzat közötti feladat-ellátási szerződések </w:t>
      </w:r>
      <w:r>
        <w:rPr>
          <w:rFonts w:cs="Arial" w:ascii="Arial" w:hAnsi="Arial"/>
          <w:b/>
          <w:bCs/>
          <w:sz w:val="22"/>
          <w:szCs w:val="22"/>
        </w:rPr>
        <w:t xml:space="preserve">legalább az alábbiakat kell, hogy tartalmazzák 2013. január 1-jétől az Öotv. 2/B. § szerint: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) a felek megnevezése, a személyes ellátásra kötelezett orvos megnevezésével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) a praxisjoggal érintett körzet meghatározása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c) a felek kötelezettségeinek meghatározása, ideértve a települési önkormányzatnak a fenntartáshoz történő hozzájárulására vonatkozó szabályokat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) a rendelési idő meghatározása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e) az ügyeletben történő részvételre vonatkozó rendelkezések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f) a helyettesítésre vonatkozó rendelkezések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g) az ellátás nyújtásában részt vevő egészségügyi szakdolgozókra vonatkozó rendelkezések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h) a szerződés időtartama, </w:t>
      </w:r>
    </w:p>
    <w:p>
      <w:pPr>
        <w:pStyle w:val="Normal"/>
        <w:autoSpaceDE w:val="false"/>
        <w:spacing w:before="0" w:after="1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i) a felmondásra vonatkozó rendelkezések,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j) a kártérítésre, kártalanításra vonatkozó rendelkezése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örvényi szabályozásnak eleget lehet tenni akár új szerződések megkötésével olyan módon, hogy azok már tartalmazzák azokat a kötelező elemeket, amiket a törvény előír, akár a meglévő szerződések megfelelő módosításával. </w:t>
      </w:r>
      <w:r>
        <w:rPr>
          <w:rFonts w:cs="Arial" w:ascii="Arial" w:hAnsi="Arial"/>
          <w:b/>
          <w:bCs/>
          <w:sz w:val="22"/>
          <w:szCs w:val="22"/>
        </w:rPr>
        <w:t>Nem szükséges tehát a jelenleg hatályos szerződéseket feltétlenül megszüntetni, és a felek kapcsolatát minden elemében újraszabályozni, elegendő a szerződéseket a szükséges pontokon módosítani, kiegészíteni legkésőbb 2013. január hó 1. napjáig</w:t>
      </w:r>
      <w:r>
        <w:rPr>
          <w:rFonts w:cs="Arial" w:ascii="Arial" w:hAnsi="Arial"/>
          <w:sz w:val="22"/>
          <w:szCs w:val="22"/>
        </w:rPr>
        <w:t xml:space="preserve">. Ez az utóbbi eljárás azért is ajánlott lehet az esetek egy nagy részében, mivel az alább felsorolt elemek nagy részét a jelenleg hatályban lévő szerződések is tartalmazzá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fentieknek megfelelően elvégeztem az Önkormányzat és a háziorvosok -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áziorvosokon itt az Öotv. 1. § (2) bekezdésének a) pontja szerinti háziorvosokat értjük, vagyis azokat a háziorvosokat, házi gyermekorvosokat, fogorvosokat, akik területi ellátási kötelezettséggel nyújtanak egészségügyi alapellátást - között kötött feladat-ellátási szerződéseket, amelynek </w:t>
      </w:r>
      <w:r>
        <w:rPr>
          <w:rFonts w:cs="Arial" w:ascii="Arial" w:hAnsi="Arial"/>
          <w:b/>
          <w:sz w:val="22"/>
          <w:szCs w:val="22"/>
        </w:rPr>
        <w:t>módosítására a határozati javaslatnak megfelelően teszek javaslato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erződés tervezetet áttekintésre megküldtem a háziorvosoknak és kértem, </w:t>
      </w:r>
      <w:r>
        <w:rPr>
          <w:rFonts w:cs="Arial" w:ascii="Arial" w:hAnsi="Arial"/>
          <w:b/>
          <w:sz w:val="22"/>
          <w:szCs w:val="22"/>
          <w:u w:val="single"/>
        </w:rPr>
        <w:t xml:space="preserve">hogy észrevételeiket és kérdéseiket legkésőbb 2012. december 10. napjáig szíveskedjen ismertetni. </w:t>
      </w:r>
    </w:p>
    <w:p>
      <w:pPr>
        <w:pStyle w:val="Stlus"/>
        <w:ind w:right="457" w:hanging="0"/>
        <w:jc w:val="both"/>
        <w:rPr>
          <w:rFonts w:ascii="Arial" w:hAnsi="Arial" w:cs="Arial"/>
          <w:sz w:val="22"/>
          <w:szCs w:val="22"/>
          <w:lang w:bidi="he-IL"/>
        </w:rPr>
      </w:pPr>
      <w:r>
        <w:rPr>
          <w:rFonts w:cs="Arial"/>
          <w:sz w:val="22"/>
          <w:szCs w:val="22"/>
          <w:lang w:bidi="he-I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 Magyar Orvosi Kamara Komárom-Esztergom Megyei Területi Szervezetét pedig </w:t>
      </w:r>
      <w:r>
        <w:rPr>
          <w:rFonts w:cs="Arial" w:ascii="Arial" w:hAnsi="Arial"/>
          <w:sz w:val="22"/>
          <w:szCs w:val="22"/>
        </w:rPr>
        <w:t>kértem, hogy az egészségügyben működő szakmai kamarákról szóló 2006. évi XCVII. törvény 2. § d) dd) pontja szerinti véleményezési jogának megfelelően szíveskedjen álláspontját mihamarabb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mertetni az önkormányzatunk és a háziorvosok között egészségügyi szolgáltatás nyújtására irányuló szerződések tervezete tekintetéb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szerződés tervezetekre az előterjesztés készítésnek napjáig Sebestyénné dr. Odor Szilvia jelezte, hogy a szerződést elfogadja, a további észrevételek ülés napjáig történő beérkezésében bízun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-testületet, szíveskedjen az előterjesztést megtárgyalni és a határozati javaslatot támogatn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, 2012. december 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zöllősi Miklós</w:t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A szociális étkeztetés és házi segítségnyújtás feladatinak felülvizsgál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 Önkormányzat Képviselő-testülete megbízza Szöllősi Miklós polgármestert a háziorvosi feladat-ellátási szerződések felülvizsgálata tárgyában benyújtott előterjesztés mellékletét képező szerződés módosítások aláírásár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ind w:right="-85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;Times" w:hAnsi="Times New Roman;Times" w:eastAsia="Times New Roman;Times" w:cs="Times New Roman;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;Times" w:hAnsi="Times New Roman;Times" w:cs="Times New Roman;Times"/>
    </w:rPr>
  </w:style>
  <w:style w:type="character" w:styleId="WW8Num22z0">
    <w:name w:val="WW8Num22z0"/>
    <w:qFormat/>
    <w:rPr>
      <w:rFonts w:ascii="Times New Roman;Times" w:hAnsi="Times New Roman;Times" w:cs="Times New Roman;Time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" w:hAnsi="Times New Roman;Times" w:cs="Times New Roman;Time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" w:hAnsi="Times New Roman;Times" w:cs="Times New Roman;Time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1z0">
    <w:name w:val="WW8NumSt31z0"/>
    <w:qFormat/>
    <w:rPr>
      <w:rFonts w:ascii="Times New Roman;Times" w:hAnsi="Times New Roman;Times" w:cs="Times New Roman;Time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;Times" w:cs="Arial"/>
      <w:color w:val="auto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7:02:00Z</dcterms:created>
  <dc:creator>user</dc:creator>
  <dc:description/>
  <dc:language>en-US</dc:language>
  <cp:lastModifiedBy>user</cp:lastModifiedBy>
  <cp:lastPrinted>2012-11-23T12:45:00Z</cp:lastPrinted>
  <dcterms:modified xsi:type="dcterms:W3CDTF">2012-12-05T17:14:00Z</dcterms:modified>
  <cp:revision>12</cp:revision>
  <dc:subject/>
  <dc:title>Jegyzőkönyv</dc:title>
</cp:coreProperties>
</file>