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téli időjárásra való felkészülés kapcsán a hóeltakarítási terv mellett a szociális ellátás biztonsága is fontos feladat számunkra. Főleg az idős és egyedülálló emberekre kell jobban figyelnünk, a munkában résztvevő érintettekkel folyamatosan tartjuk a kapcsolatot (ülések), akik végzik munkájukat.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Helyszíni záróellenőrzést tartottak a KEM Önkormányzat képviselői a KEM Területfejlesztési Tanács által az elmúlt 5-10 évben községünkben nyújtott fejlesztést célzó pályázatok kapcsán. A TEKI és CÉDE pályázatokban a szerződésben vállalt kötelezettségek kerültek górcső alá. Az ellenőrzés mindent rendben talált.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Önkormányzatunk népes küldöttséggel vett részt testvér településünk, Zsitvabesenyő Idősek Napi ünnepségén. A látogatás és a találkozó sikeres volt, a két község kapcsolata és a kapcsolódási lehetőségek kiaknázása mindkét fél számára előnyös, de nem erőltetett.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Ádvent első vasárnapjával megkezdődött településünkön is a Karácsony előtti ünnepség sorozat. A betlehemi személyek és a házikó elkészítéséért köszönet a felajánlóknak!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Képviselői összefogással és munkával megújult a házasságkötő terem padozata, köszönjük Dorogi László és munkatársai munkáját is!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bio- és megújuló energiafelhasználási startmunka program keretében a rendezvénytéri tüzelő anyag tároló alapozása megtörtént.</w:t>
      </w:r>
    </w:p>
    <w:p>
      <w:pPr>
        <w:pStyle w:val="Western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víziközmű-szolgáltatással kapcsolatos, hogy törvény által rögzített határidők alapján 2012. december 31-ig a Bokodi Szolgáltató Kft-ben csak a technológiát működtető vagyon maradhat, ez a munka zajli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december 7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57:00Z</dcterms:created>
  <dc:creator>user</dc:creator>
  <dc:description/>
  <dc:language>en-US</dc:language>
  <cp:lastModifiedBy>user</cp:lastModifiedBy>
  <cp:lastPrinted>2012-12-07T10:57:00Z</cp:lastPrinted>
  <dcterms:modified xsi:type="dcterms:W3CDTF">2012-12-07T09:57:00Z</dcterms:modified>
  <cp:revision>2</cp:revision>
  <dc:subject/>
  <dc:title>Jegyzőkönyv</dc:title>
</cp:coreProperties>
</file>