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irend</w:t>
      </w:r>
      <w:r>
        <w:rPr>
          <w:rFonts w:cs="Arial" w:ascii="Arial" w:hAnsi="Arial"/>
          <w:sz w:val="22"/>
          <w:szCs w:val="22"/>
        </w:rPr>
        <w:t>: Bokod-Dad-Kecskéd-Szákszend Kistérségi Általános Művelődési Központ alapító okiratának módosítá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okod-Dad-Kecskéd-Szákszend Kistérségi Általános Művelődési Központ alapító okiratának módosítása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overflowPunct w:val="false"/>
        <w:autoSpaceDE w:val="false"/>
        <w:spacing w:lineRule="atLeast" w:line="1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1.) Bokod Község Önkormányzat Képviselő-testület megbízza Szöllősi Miklós Polgármestert, hogy az iskola állami fenntartásba adásához szükséges intézményátszervezésre akként tegyen javaslatot 2012. november 30. napjáig, hogy a BDKSZ ÁMK költségvetési szervben kizárólag a négy település óvodai ellátást biztosító intézmény és a Művelődési Ház Bokod intézmény marad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.) Bokod Község Önkormányzat Képviselő-testület megbízza Szöllősi Miklós Polgármestert, hogy az iskola állami fenntartásba adásához szükséges megállapodást akként készítse elő, hogy az iskolai könyvtár nyilvános könyvtári feladatokat is elláthasson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3.) Bokod Község Önkormányzat Képviselő-testülete a gyermekétkeztetés önkormányzativá váló szakfeladatát a továbbiakban nem a Társulás keretén belül kívánja ellátni, hanem azt az önkormányzat elemi költségvetésében kívánja ellátni, egyúttal megbízza Szöllősi Miklós Polgármestert a vonatkozó előterjesztések elkészítésér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november 30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, polgármester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Cmsor320">
    <w:name w:val="Címsor 320"/>
    <w:basedOn w:val="Normal"/>
    <w:qFormat/>
    <w:pPr>
      <w:spacing w:before="280" w:after="280"/>
      <w:outlineLvl w:val="3"/>
    </w:pPr>
    <w:rPr>
      <w:b/>
      <w:bCs/>
    </w:rPr>
  </w:style>
  <w:style w:type="paragraph" w:styleId="NormlWeb18">
    <w:name w:val="Normál (Web)18"/>
    <w:basedOn w:val="Normal"/>
    <w:qFormat/>
    <w:pPr>
      <w:spacing w:before="280" w:after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09:00Z</dcterms:created>
  <dc:creator>user</dc:creator>
  <dc:description/>
  <dc:language>en-US</dc:language>
  <cp:lastModifiedBy>user</cp:lastModifiedBy>
  <cp:lastPrinted>2012-11-13T13:14:00Z</cp:lastPrinted>
  <dcterms:modified xsi:type="dcterms:W3CDTF">2012-11-13T12:50:00Z</dcterms:modified>
  <cp:revision>12</cp:revision>
  <dc:subject/>
  <dc:title>•</dc:title>
</cp:coreProperties>
</file>