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november 29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Tájékoztató Bokod Község Önkormányzat 2012. évi költségvetésének háromnegyed éves gazdálkodásáról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lléklet</w:t>
      </w:r>
      <w:r>
        <w:rPr>
          <w:rFonts w:cs="Arial" w:ascii="Arial" w:hAnsi="Arial"/>
          <w:sz w:val="22"/>
          <w:szCs w:val="22"/>
        </w:rPr>
        <w:t>: 4 d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 xml:space="preserve">Előzmények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okod Községi Önkormányzat Képviselő-testülete 2012. februári ülésén fogadta el a Bokod Község Önkormányzata Képviselő-testületének ez évi költségvetésé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z államháztartásról szóló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2012. évi CXCV. törvény</w:t>
        </w:r>
      </w:hyperlink>
      <w:r>
        <w:rPr>
          <w:rFonts w:cs="Arial" w:ascii="Arial" w:hAnsi="Arial"/>
          <w:sz w:val="22"/>
          <w:szCs w:val="22"/>
        </w:rPr>
        <w:t xml:space="preserve"> (Áht.) 87. § (1) bekezdése értelmében a polgármester a helyi önkormányzat gazdálkodásának háromnegyed éves helyzetéről a költségvetési koncepció ismertetésekor írásban tájékoztatja a képviselő-testületet. A tájékoztatás tartalmazza a helyi önkormányzat költségvetési rendeletében megjelenő előirányzatok és a költségvetési egyenleg alakulásá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elen előterjesztésben szereplő gazdálkodási tájékoztató részét képezi a Bokod-Dad-Kecskéd-Szákszend Községi Önkormányzatok Közoktatási és Közművelődési Intézményfenntartó Társulás beszámolója. Tekintettel arra, hogy a Társulás költségvetése beépül Bokod Községi Önkormányzat Képviselő-testületének költségvetésébe, ezért a háromnegyed éves tájékoztató elfogadása, csak akkor lehetséges, ha a Társulási Tanács a Társulási beszámolót elfogad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Tájékoztató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nkormányzat 2012. háromnegyed évében a kötelező feladatainknak folyamatosan eleget tett, a működési kiadások fedezete mindenkor rendelkezésünkre áll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2. évben folyószámlahitel igénybevételére nem volt szüksége az önkormányzatnak. A likviditás folyamatosan biztosított volt, ezt a Pénzügyi és Ügyrendi Bizottság és a Képviselő-testület folyamatosan, ülésről, ülésre figyelmemmel kísérhette, tájékoztatást kaptak az aktuális pénzügyi állásról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beszámolási időszak pénzügyi gazdálkodása tervszerű, szigorú és takarékos volt. A költségvetési tervben a betervezett feladatokon túl, nem tervezett feladatok. A 2012. költségvetési év háromnegyed évben a következők valósultak meg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első negyedév munkái:</w:t>
      </w:r>
      <w:r>
        <w:rPr>
          <w:rFonts w:cs="Arial" w:ascii="Arial" w:hAnsi="Arial"/>
          <w:sz w:val="22"/>
          <w:szCs w:val="22"/>
        </w:rPr>
        <w:t xml:space="preserve"> óvodai parkolók kerültek kialakítása, 4 db buszváró pavilon került beszerzésre és kihelyezésre, az iskolában belső burkolati munkákat végeztek el, kiépítésre került az iskolai riasztó rendszer, és felújításra kerültek az iskolai ebédlő mellékhelysége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második negyedév munkái:</w:t>
      </w:r>
      <w:r>
        <w:rPr>
          <w:rFonts w:cs="Arial" w:ascii="Arial" w:hAnsi="Arial"/>
          <w:sz w:val="22"/>
          <w:szCs w:val="22"/>
        </w:rPr>
        <w:t xml:space="preserve"> kivitelezésre került a Fő utca gyalogátkelőhely megvilágítása (a Közlekedési Felügyelet forgalomba helyezési kérelmünknek helyt adott), az önkormányzat dolgozói sokat dolgoztak a Fő utca parkosításán, megvalósult a háromnegyed évre tervezett Tájház tető cseréje, a buszvárókba szemetes edények és reklámtáblák kerültek kihelyezésre, elkészült a kerékpártároló az iskolában, és az orvosi rendelő épületében a kazánhelyiség szellőztetése kiépítésre kerül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harmadik negyedév munkái:</w:t>
      </w:r>
      <w:r>
        <w:rPr>
          <w:rFonts w:cs="Arial" w:ascii="Arial" w:hAnsi="Arial"/>
          <w:sz w:val="22"/>
          <w:szCs w:val="22"/>
        </w:rPr>
        <w:t xml:space="preserve"> gyalogátkelőhely térköves járda kiépítés, korlátok. Orvosi rendelő felújítások (ÁNTSZ), iskolai kazánház világításának komplett felújítása. Bokodi vízfolyás medertisztítási rész-feladatok. Száva u. -Dadi u. vízelvezetés kiépítése. Aradi vértanúk emlékműve. Erőmű u. buszváró felújítás, Iskolai-óvodai nyári karbantartások, külterületi utak javítás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2012. évben a költségvetés előirányzatai az alábbiak szerint alakultak </w:t>
        <w:br/>
        <w:t>2012. szeptember 30. napjáig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Bevételek alakulás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ltségvetés egészét tekintve a bevételi előirányzat a módosított előirányzathoz képest 84%-ra teljesült, miközben az eredeti előirányzathoz képest 27 189 E Ft előirányzat növekedés realizálódott a háromnegyed 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42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2078"/>
        <w:gridCol w:w="2115"/>
      </w:tblGrid>
      <w:tr>
        <w:trPr>
          <w:trHeight w:val="255" w:hRule="atLeast"/>
        </w:trPr>
        <w:tc>
          <w:tcPr>
            <w:tcW w:w="49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vételi jogcímek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89" w:hRule="atLeast"/>
        </w:trPr>
        <w:tc>
          <w:tcPr>
            <w:tcW w:w="4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vételi előirányzatok változása az eredeti ei.-hez viszonyítva (ezer Ft)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bevételi teljesítés alakulása a módosított ei.-hez viszonyítva</w:t>
            </w:r>
          </w:p>
        </w:tc>
      </w:tr>
      <w:tr>
        <w:trPr>
          <w:trHeight w:val="255" w:hRule="atLeast"/>
        </w:trPr>
        <w:tc>
          <w:tcPr>
            <w:tcW w:w="494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ézményi és önkormányzatok saját működési bevételei 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783</w:t>
            </w:r>
          </w:p>
        </w:tc>
        <w:tc>
          <w:tcPr>
            <w:tcW w:w="21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%</w:t>
            </w:r>
          </w:p>
        </w:tc>
      </w:tr>
      <w:tr>
        <w:trPr>
          <w:trHeight w:val="255" w:hRule="atLeast"/>
        </w:trPr>
        <w:tc>
          <w:tcPr>
            <w:tcW w:w="494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mogatás értékű bevételek, kiegészítése</w:t>
            </w:r>
          </w:p>
        </w:tc>
        <w:tc>
          <w:tcPr>
            <w:tcW w:w="2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15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%</w:t>
            </w:r>
          </w:p>
        </w:tc>
      </w:tr>
      <w:tr>
        <w:trPr>
          <w:trHeight w:val="255" w:hRule="atLeast"/>
        </w:trPr>
        <w:tc>
          <w:tcPr>
            <w:tcW w:w="494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mogatás értékű bevételek összesen</w:t>
            </w:r>
          </w:p>
        </w:tc>
        <w:tc>
          <w:tcPr>
            <w:tcW w:w="2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65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%</w:t>
            </w:r>
          </w:p>
        </w:tc>
      </w:tr>
      <w:tr>
        <w:trPr>
          <w:trHeight w:val="255" w:hRule="atLeast"/>
        </w:trPr>
        <w:tc>
          <w:tcPr>
            <w:tcW w:w="494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lhalmozási célú bevételek</w:t>
            </w:r>
          </w:p>
        </w:tc>
        <w:tc>
          <w:tcPr>
            <w:tcW w:w="2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%</w:t>
            </w:r>
          </w:p>
        </w:tc>
      </w:tr>
      <w:tr>
        <w:trPr>
          <w:trHeight w:val="270" w:hRule="atLeast"/>
        </w:trPr>
        <w:tc>
          <w:tcPr>
            <w:tcW w:w="494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tvett pénzeszközök összesen</w:t>
            </w:r>
          </w:p>
        </w:tc>
        <w:tc>
          <w:tcPr>
            <w:tcW w:w="2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4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%</w:t>
            </w:r>
          </w:p>
        </w:tc>
      </w:tr>
      <w:tr>
        <w:trPr>
          <w:trHeight w:val="270" w:hRule="atLeast"/>
        </w:trPr>
        <w:tc>
          <w:tcPr>
            <w:tcW w:w="494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lőző évi költségvetési kiegészítések, visszatérítés</w:t>
            </w:r>
          </w:p>
        </w:tc>
        <w:tc>
          <w:tcPr>
            <w:tcW w:w="2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ÖLTSÉGVETÉSI BEVÉTELEK ÖSSZESEN: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931</w:t>
            </w:r>
          </w:p>
        </w:tc>
        <w:tc>
          <w:tcPr>
            <w:tcW w:w="21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%</w:t>
            </w:r>
          </w:p>
        </w:tc>
      </w:tr>
      <w:tr>
        <w:trPr>
          <w:trHeight w:val="765" w:hRule="atLeast"/>
        </w:trPr>
        <w:tc>
          <w:tcPr>
            <w:tcW w:w="49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őző évek előirányzat maradványának, pénzmaradványának és vállalkozási maradványának igénybevétele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75</w:t>
            </w:r>
          </w:p>
        </w:tc>
        <w:tc>
          <w:tcPr>
            <w:tcW w:w="21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49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szírozási célú pénzügyi műveletek bevételei</w:t>
            </w:r>
          </w:p>
        </w:tc>
        <w:tc>
          <w:tcPr>
            <w:tcW w:w="207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%</w:t>
            </w:r>
          </w:p>
        </w:tc>
      </w:tr>
      <w:tr>
        <w:trPr>
          <w:trHeight w:val="270" w:hRule="atLeast"/>
        </w:trPr>
        <w:tc>
          <w:tcPr>
            <w:tcW w:w="4949" w:type="dxa"/>
            <w:tcBorders>
              <w:left w:val="single" w:sz="8" w:space="0" w:color="000000"/>
              <w:bottom w:val="single" w:sz="3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yújtott támogatás miatti Korrekció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3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3</w:t>
            </w:r>
          </w:p>
        </w:tc>
        <w:tc>
          <w:tcPr>
            <w:tcW w:w="2115" w:type="dxa"/>
            <w:tcBorders>
              <w:top w:val="single" w:sz="8" w:space="0" w:color="000000"/>
              <w:bottom w:val="single" w:sz="3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%</w:t>
            </w:r>
          </w:p>
        </w:tc>
      </w:tr>
      <w:tr>
        <w:trPr>
          <w:trHeight w:val="402" w:hRule="atLeast"/>
        </w:trPr>
        <w:tc>
          <w:tcPr>
            <w:tcW w:w="4949" w:type="dxa"/>
            <w:tcBorders>
              <w:top w:val="single" w:sz="3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VÉTELEK MINDÖSSZESEN:</w:t>
            </w:r>
          </w:p>
        </w:tc>
        <w:tc>
          <w:tcPr>
            <w:tcW w:w="2078" w:type="dxa"/>
            <w:tcBorders>
              <w:top w:val="single" w:sz="3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 189</w:t>
            </w:r>
          </w:p>
        </w:tc>
        <w:tc>
          <w:tcPr>
            <w:tcW w:w="2115" w:type="dxa"/>
            <w:tcBorders>
              <w:top w:val="single" w:sz="3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4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2012. költségvetési év formaváltozást hozott a költségvetés szerkezetében, amelynek köszönhetően az elemi költségvetések sokkal áttekinthetőbbé teszik a szűken értelmezett önkormányzat és a költségvetési szervek gazdálkodását. A költségvetés alakulást a legrészletesebben a következő táblázatok adati mutatják meg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60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0"/>
        <w:gridCol w:w="1920"/>
        <w:gridCol w:w="2140"/>
      </w:tblGrid>
      <w:tr>
        <w:trPr>
          <w:trHeight w:val="1290" w:hRule="atLeast"/>
        </w:trPr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gnevezés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bevételi teljesítés alakulása a módosított ei.-hez viszonyítva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vételi előirányzatok változása az eredeti ei.-hez viszonyítva (ezer Ft)</w:t>
            </w:r>
          </w:p>
        </w:tc>
      </w:tr>
      <w:tr>
        <w:trPr>
          <w:trHeight w:val="525" w:hRule="atLeast"/>
        </w:trPr>
        <w:tc>
          <w:tcPr>
            <w:tcW w:w="5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okod-Dad-Kecskéd-Szákszend Általános Művelődési Központ Bevételei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I. Működési bevételek előirányzat-csoport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6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 411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aját működési bevétel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1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ámogatásértékű működési bevétel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4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116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űködési célú pénzeszköz átvétel ÁH-on kívülről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őző évi működési célú előirányzat-maradvány, pénzmaradvány átvétel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0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őző évi költségvetési kiegészítések, visszatérülés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292</w:t>
            </w:r>
          </w:p>
        </w:tc>
      </w:tr>
      <w:tr>
        <w:trPr>
          <w:trHeight w:val="345" w:hRule="atLeast"/>
        </w:trPr>
        <w:tc>
          <w:tcPr>
            <w:tcW w:w="50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öltségvetési támogatáso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7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 996</w:t>
            </w:r>
          </w:p>
        </w:tc>
      </w:tr>
      <w:tr>
        <w:trPr>
          <w:trHeight w:val="345" w:hRule="atLeast"/>
        </w:trPr>
        <w:tc>
          <w:tcPr>
            <w:tcW w:w="5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ív állami hozzájárulás (Ktv.tv. 3.melléklet)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929</w:t>
            </w:r>
          </w:p>
        </w:tc>
      </w:tr>
      <w:tr>
        <w:trPr>
          <w:trHeight w:val="600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ív kötött felhasználású támogatás (Ktv.tv. 8.melléklet)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48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pontosított támogatás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33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éb központi támogatás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 844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II. Felhalmozási bevételek előirányzat-csoport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célú pénzeszköz átadás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0" w:type="dxa"/>
            <w:tcBorders>
              <w:top w:val="single" w:sz="4" w:space="0" w:color="000000"/>
              <w:left w:val="single" w:sz="8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célú bevételek</w:t>
            </w:r>
          </w:p>
        </w:tc>
        <w:tc>
          <w:tcPr>
            <w:tcW w:w="1920" w:type="dxa"/>
            <w:tcBorders>
              <w:bottom w:val="sing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tézményi költségvetési bevételek összesen:</w:t>
            </w:r>
          </w:p>
        </w:tc>
        <w:tc>
          <w:tcPr>
            <w:tcW w:w="192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5%</w:t>
            </w:r>
          </w:p>
        </w:tc>
        <w:tc>
          <w:tcPr>
            <w:tcW w:w="214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 17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60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0"/>
        <w:gridCol w:w="1920"/>
        <w:gridCol w:w="2140"/>
      </w:tblGrid>
      <w:tr>
        <w:trPr>
          <w:trHeight w:val="1290" w:hRule="atLeast"/>
        </w:trPr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LGÁRMESTERI HIVATAL BOKOD bevételei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bevételi teljesítés alakulása a módosított ei.-hez viszonyítva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vételi előirányzatok változása az eredeti ei.-hez viszonyítva (ezer Ft)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I. Működési bevételek előirányzat-csoport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9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829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űködési bevétel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4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215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Felügyeleti szervtől kapott működési támogatás 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7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806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gyéb működési bevétel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4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bből Támogatásértékű működési bevétel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4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ebből Előző évi működési célú előirányzat-maradvány, pénzmaradvány átvétel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bből Előző évi költségvetési kiegészítések, visszatérülés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és tőke jellegű bevétel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ámogatási kölcsönök visszatérülése, igénybevétele 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öltségvetési támogatáso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53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énzforgalom nélküli bevétel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II. Felhalmozási bevételek előirányzat-csoport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6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célú pénzeszköz átvétel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6</w:t>
            </w:r>
          </w:p>
        </w:tc>
      </w:tr>
      <w:tr>
        <w:trPr>
          <w:trHeight w:val="270" w:hRule="atLeast"/>
        </w:trPr>
        <w:tc>
          <w:tcPr>
            <w:tcW w:w="5000" w:type="dxa"/>
            <w:tcBorders>
              <w:top w:val="single" w:sz="4" w:space="0" w:color="000000"/>
              <w:left w:val="single" w:sz="8" w:space="0" w:color="000000"/>
              <w:bottom w:val="single" w:sz="3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célú bevételek</w:t>
            </w:r>
          </w:p>
        </w:tc>
        <w:tc>
          <w:tcPr>
            <w:tcW w:w="1920" w:type="dxa"/>
            <w:tcBorders>
              <w:bottom w:val="single" w:sz="3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3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50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lgármesteri Hivatal Bokod költségvetési bevételei összesen:</w:t>
            </w:r>
          </w:p>
        </w:tc>
        <w:tc>
          <w:tcPr>
            <w:tcW w:w="192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7%</w:t>
            </w:r>
          </w:p>
        </w:tc>
        <w:tc>
          <w:tcPr>
            <w:tcW w:w="214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39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60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0"/>
        <w:gridCol w:w="1920"/>
        <w:gridCol w:w="2140"/>
      </w:tblGrid>
      <w:tr>
        <w:trPr>
          <w:trHeight w:val="1290" w:hRule="atLeast"/>
        </w:trPr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NKORMÁNYZAT BOKOD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bevételi teljesítés alakulása a módosított ei.-hez viszonyítva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vételi előirányzatok változása az eredeti ei.-hez viszonyítva (ezer Ft)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I. Működési bevételek előirányzat-csoport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1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 165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űködési bevételek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nkormányzatok sajátos működési bevételei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286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elyi adó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8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8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munális adó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parűzési adó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8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8</w:t>
            </w:r>
          </w:p>
        </w:tc>
      </w:tr>
      <w:tr>
        <w:trPr>
          <w:trHeight w:val="510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ótlékok, bírságok (helyi adóbevételekhez kapcsolódó)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7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Átengedett központi adó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1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116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mélyi jövedelemadó helyben maradó része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6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épjárműadó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116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övedelem különbség mérséklése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6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lajterhelési díj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1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gyéb sajátos bevétel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8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űködési támogatáso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410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ív hozzájáruláso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8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221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pontosított működési célú előirányzato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ív kötött felhasználású támogatáso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899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éb központi támogatás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14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gyéb működési bevétel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6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905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ük.célú pénzeszköz átadás nonprofit szervezettől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641</w:t>
            </w:r>
          </w:p>
        </w:tc>
      </w:tr>
      <w:tr>
        <w:trPr>
          <w:trHeight w:val="510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őző évi működési célú előirányzat-maradvány, pénzmaradvány átvétel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99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0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őző évi költségvetési kiegészítések, visszatérülés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ámogatási kölcsönök visszatérülése ÁH-on belülről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ámogatási kölcsönök visszatérülése ÁH-on kívülről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énzforgalom nélküli bevételek(2011. évi pénzmaradvány)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283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II. Felhalmozási bevételek előirányzat-csoport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7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229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célú pénzeszköz átvétel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236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célú bevételek(háztartásoktól)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ámogatásértékű felhalmozási bevétel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7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ámogatási kölcsönök visszatérülése ÁH-on belülről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nkormányzati költségvetési bevételek összesen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8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 936</w:t>
            </w:r>
          </w:p>
        </w:tc>
      </w:tr>
      <w:tr>
        <w:trPr>
          <w:trHeight w:val="270" w:hRule="atLeast"/>
        </w:trPr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tézményeknek nyújtott támogatás miatti korrekció: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3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123</w:t>
            </w:r>
          </w:p>
        </w:tc>
      </w:tr>
      <w:tr>
        <w:trPr>
          <w:trHeight w:val="525" w:hRule="atLeast"/>
        </w:trPr>
        <w:tc>
          <w:tcPr>
            <w:tcW w:w="50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gármesteri Hivatalnak nyújtott támogatás miatti korrekció: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5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6</w:t>
            </w:r>
          </w:p>
        </w:tc>
      </w:tr>
      <w:tr>
        <w:trPr>
          <w:trHeight w:val="270" w:hRule="atLeast"/>
        </w:trPr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rrekciók összesen: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9%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83</w:t>
            </w:r>
          </w:p>
        </w:tc>
      </w:tr>
      <w:tr>
        <w:trPr>
          <w:trHeight w:val="270" w:hRule="atLeast"/>
        </w:trPr>
        <w:tc>
          <w:tcPr>
            <w:tcW w:w="5000" w:type="dxa"/>
            <w:tcBorders>
              <w:bottom w:val="single" w:sz="3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3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3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0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u w:val="single"/>
              </w:rPr>
              <w:t>Önkormányzat tárgyévi bevételei egységesen összesen:</w:t>
            </w:r>
          </w:p>
        </w:tc>
        <w:tc>
          <w:tcPr>
            <w:tcW w:w="192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4%</w:t>
            </w:r>
          </w:p>
        </w:tc>
        <w:tc>
          <w:tcPr>
            <w:tcW w:w="214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 18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nti táblázatokban 0 % teljesülést mutató előirányzatok 0 Ft módosított előirányzattal szerepelnek a költségvetésbe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bevételi előirányzatok a következőkben felsoroltak miatt mutatnak változást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A </w:t>
      </w:r>
      <w:r>
        <w:rPr>
          <w:rFonts w:cs="Arial" w:ascii="Arial" w:hAnsi="Arial"/>
          <w:b/>
          <w:bCs/>
          <w:sz w:val="22"/>
          <w:szCs w:val="22"/>
          <w:u w:val="single"/>
        </w:rPr>
        <w:t>Bokod-Dad-Kecskéd-Szákszend Általános Művelődési Központ (</w:t>
      </w:r>
      <w:r>
        <w:rPr>
          <w:rFonts w:cs="Arial" w:ascii="Arial" w:hAnsi="Arial"/>
          <w:b/>
          <w:sz w:val="22"/>
          <w:szCs w:val="22"/>
          <w:u w:val="single"/>
        </w:rPr>
        <w:t xml:space="preserve">ÁMK) </w:t>
      </w:r>
      <w:r>
        <w:rPr>
          <w:rFonts w:cs="Arial" w:ascii="Arial" w:hAnsi="Arial"/>
          <w:sz w:val="22"/>
          <w:szCs w:val="22"/>
        </w:rPr>
        <w:t>bevételi előirányzat változását kizárólag az állami hozzájárulások növekedése okozta. Szákszend esetében 1 961 E Ft, Bokod intézményeinél összesen 3 185 E Ft, Kecskéd esetében</w:t>
        <w:br/>
        <w:t>4 642 E Ft, Dad óvodája tekintetében 500 E Ft előirányzat változás került rögzítésre a főkönyvi könyvelésben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A Polgármesteri Hivatal </w:t>
      </w:r>
      <w:r>
        <w:rPr>
          <w:rFonts w:cs="Arial" w:ascii="Arial" w:hAnsi="Arial"/>
          <w:bCs/>
          <w:sz w:val="22"/>
          <w:szCs w:val="22"/>
        </w:rPr>
        <w:t>működési bevételeiben jelentkező többlet nagy része a vásárolt élelmezés visszaigényelhető 2011. évi ÁFA visszaigényléséből származik. Az 1 068 E Ft, májusban került kifizetésre a 2011-es áfa alany részére (Polgármesteri Hivatal), ezért ez az összeg, ezen elemi költségvetésben jelentkezi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öbbletbevételként mutatkozik a júliusi villámkár miatt a biztosító által fizetett 147 E Ft kártérítés, amely a Polgármesteri Hivatal elemi költségvetésének a része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Összességében 806 E Ft önkormányzat finanszírozás csökkenést eredményeztek az alábbiak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felügyeleti szervtől kapott működési támogatás az önkormányzat által átadott 753 E Ft mértékű </w:t>
      </w:r>
      <w:r>
        <w:rPr>
          <w:rFonts w:cs="Arial" w:ascii="Arial" w:hAnsi="Arial"/>
          <w:sz w:val="22"/>
          <w:szCs w:val="22"/>
        </w:rPr>
        <w:t xml:space="preserve">adó- és járulékváltozások ellentételezésére szolgáló kompenzáció központi támogatása miatt növekedett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Gázközmű kölcsön törlesztéséből származó 236 E Ft bevétel miatt csökkent az önkormányzati finanszírozás. Továbbá csökkent az önkormányzati finanszírozás 822 E Ft-tal, mivel a Képviselő-testület tagjai lemondtak a tiszteletdíjukró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évközi rendelet módosítás miatt a külsős bizottsági tagok tiszteletdíjának emelése</w:t>
        <w:br/>
        <w:t>252 E Ft önkormányzat támogatás növekedést eredményezett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A szűken értelmezett Önkormányzat </w:t>
      </w:r>
      <w:r>
        <w:rPr>
          <w:rFonts w:cs="Arial" w:ascii="Arial" w:hAnsi="Arial"/>
          <w:bCs/>
          <w:sz w:val="22"/>
          <w:szCs w:val="22"/>
        </w:rPr>
        <w:t>az intézményi és önkormányzat saját működési bevétele növekedett 3 568 E Ft-tal: ebből iparűzési adó többletbevétel 808 E Ft-ot, a gépjármű adó többletbevétel 1 116 E Ft-ot, a pótlék bevételek 307 E Ft-ot t, egyéb saját bevétel (továbbszámlázott szolgáltatás, lakbér bevétel, stb.) 1 287 E Ft-ot tesz 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ámogatásértékű bevétele összesen 4 410 E Ft mértékben növekedetek: a k</w:t>
      </w:r>
      <w:r>
        <w:rPr>
          <w:rFonts w:cs="Arial" w:ascii="Arial" w:hAnsi="Arial"/>
          <w:sz w:val="22"/>
          <w:szCs w:val="22"/>
        </w:rPr>
        <w:t xml:space="preserve">özpontosított működési célú előirányzatokban az adó- és járulékváltozások ellentételezésére szolgáló kompenzáció központi támogatása miatt 732 E Ft </w:t>
      </w:r>
      <w:r>
        <w:rPr>
          <w:rFonts w:cs="Arial" w:ascii="Arial" w:hAnsi="Arial"/>
          <w:bCs/>
          <w:sz w:val="22"/>
          <w:szCs w:val="22"/>
        </w:rPr>
        <w:t>növekedés</w:t>
      </w:r>
      <w:r>
        <w:rPr>
          <w:rFonts w:cs="Arial" w:ascii="Arial" w:hAnsi="Arial"/>
          <w:sz w:val="22"/>
          <w:szCs w:val="22"/>
        </w:rPr>
        <w:t>, m</w:t>
      </w:r>
      <w:r>
        <w:rPr>
          <w:rFonts w:cs="Arial" w:ascii="Arial" w:hAnsi="Arial"/>
          <w:bCs/>
          <w:sz w:val="22"/>
          <w:szCs w:val="22"/>
        </w:rPr>
        <w:t>ásrészt a</w:t>
      </w:r>
      <w:r>
        <w:rPr>
          <w:rFonts w:cs="Arial" w:ascii="Arial" w:hAnsi="Arial"/>
          <w:sz w:val="22"/>
          <w:szCs w:val="22"/>
        </w:rPr>
        <w:t xml:space="preserve">z önkormányzat tekintetében a normatív hozzájárulásokban </w:t>
      </w:r>
      <w:r>
        <w:rPr>
          <w:rFonts w:cs="Arial" w:ascii="Arial" w:hAnsi="Arial"/>
          <w:bCs/>
          <w:sz w:val="22"/>
          <w:szCs w:val="22"/>
        </w:rPr>
        <w:t xml:space="preserve">a szociális segélyekre kapott állami támogatás miatt 3 899 E Ft mértékű növekedés, és a szociális étkezők normatíva lemondása miatt </w:t>
        <w:br/>
        <w:t>221 E Ft csökkenés jelentkezett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2012. évi költségvetésben 2011. évi pénzmaradványként 20 millió Ft lett tervezve, a zárszámadást követően további 2 276 E Ft pénzmaradvány realizálódott (pénzforgalom nélküli bevételek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bokodi intézmények 2011. évi normatíva pótigénye 2 007 E Ft többlet bevételt jelent az önkormányzatnak, amelyet az általános tartalékba helyeztünk a Képviselő-testület előzetes kérésnek megfelelően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Felhalmozási célú bevételeink 229 E Ft-tal csökkentek, mivel a gázközmű támogatás tekintetében a megyei önkormányzat nem követte az ÁHT változásait, és továbbra is a Polgármesteri Hivatal részére az eredeti szerződésnek megfelelően utalja a támogatást </w:t>
        <w:br/>
        <w:t>(236 E Ft), ugyanakkor nem tervezett bevételként jelentkezik ezen a helyen a régi csatorna beruházás lakosság által történő törlesztése 7 E Ft mértékben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 működési célra étvett pénzeszközök értéke 2 641 Ft-tal nőttek, ami a közmunka programra kapott támogatás összegéből (2288 E Ft), és a Falunapra kapott 353 E Ft támogatásból áll. 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Kiadások alakulás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kiadások teljesítése</w:t>
      </w:r>
      <w:r>
        <w:rPr>
          <w:rFonts w:cs="Arial" w:ascii="Arial" w:hAnsi="Arial"/>
          <w:sz w:val="22"/>
          <w:szCs w:val="22"/>
        </w:rPr>
        <w:t xml:space="preserve"> a módosított előirányzathoz viszonyítva az alábbiak szerint alakult a háromnegyed évben az önkormányzat egészé tekintv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860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5"/>
        <w:gridCol w:w="2365"/>
      </w:tblGrid>
      <w:tr>
        <w:trPr>
          <w:trHeight w:val="255" w:hRule="atLeast"/>
        </w:trPr>
        <w:tc>
          <w:tcPr>
            <w:tcW w:w="44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adási jogcímek</w:t>
            </w:r>
          </w:p>
        </w:tc>
        <w:tc>
          <w:tcPr>
            <w:tcW w:w="23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kiadási teljesítés alakulása a módosított ei.-hez viszonyítva</w:t>
            </w:r>
          </w:p>
        </w:tc>
      </w:tr>
      <w:tr>
        <w:trPr>
          <w:trHeight w:val="780" w:hRule="atLeast"/>
        </w:trPr>
        <w:tc>
          <w:tcPr>
            <w:tcW w:w="44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űködési Kiadások</w:t>
            </w:r>
          </w:p>
        </w:tc>
        <w:tc>
          <w:tcPr>
            <w:tcW w:w="2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mélyi juttatások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%</w:t>
            </w:r>
          </w:p>
        </w:tc>
      </w:tr>
      <w:tr>
        <w:trPr>
          <w:trHeight w:val="510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unkaadókat terhelő járulékok és szociális hozzájárulási adó </w:t>
            </w:r>
          </w:p>
        </w:tc>
        <w:tc>
          <w:tcPr>
            <w:tcW w:w="2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%</w:t>
            </w:r>
          </w:p>
        </w:tc>
      </w:tr>
      <w:tr>
        <w:trPr>
          <w:trHeight w:val="255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logi kiadások</w:t>
            </w:r>
          </w:p>
        </w:tc>
        <w:tc>
          <w:tcPr>
            <w:tcW w:w="2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%</w:t>
            </w:r>
          </w:p>
        </w:tc>
      </w:tr>
      <w:tr>
        <w:trPr>
          <w:trHeight w:val="255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mogatás értékű pénzeszköz átadása (ÁMK, PH)</w:t>
            </w:r>
          </w:p>
        </w:tc>
        <w:tc>
          <w:tcPr>
            <w:tcW w:w="2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%</w:t>
            </w:r>
          </w:p>
        </w:tc>
      </w:tr>
      <w:tr>
        <w:trPr>
          <w:trHeight w:val="255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ociális támogatás, és civilek támogatása</w:t>
            </w:r>
          </w:p>
        </w:tc>
        <w:tc>
          <w:tcPr>
            <w:tcW w:w="2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%</w:t>
            </w:r>
          </w:p>
        </w:tc>
      </w:tr>
      <w:tr>
        <w:trPr>
          <w:trHeight w:val="255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kiadások összesen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%</w:t>
            </w:r>
          </w:p>
        </w:tc>
      </w:tr>
      <w:tr>
        <w:trPr>
          <w:trHeight w:val="255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ebből beruházás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%</w:t>
            </w:r>
          </w:p>
        </w:tc>
      </w:tr>
      <w:tr>
        <w:trPr>
          <w:trHeight w:val="255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ebből felújítás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%</w:t>
            </w:r>
          </w:p>
        </w:tc>
      </w:tr>
      <w:tr>
        <w:trPr>
          <w:trHeight w:val="255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énzforgalom nélküli kiadások összesen</w:t>
            </w:r>
          </w:p>
        </w:tc>
        <w:tc>
          <w:tcPr>
            <w:tcW w:w="2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%</w:t>
            </w:r>
          </w:p>
        </w:tc>
      </w:tr>
      <w:tr>
        <w:trPr>
          <w:trHeight w:val="27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ADÁSOK ÖSSZESEN:</w:t>
            </w:r>
          </w:p>
        </w:tc>
        <w:tc>
          <w:tcPr>
            <w:tcW w:w="2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szírozási célú pénzügyi műveletek kiadásai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Működési célú 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%</w:t>
            </w:r>
          </w:p>
        </w:tc>
      </w:tr>
      <w:tr>
        <w:trPr>
          <w:trHeight w:val="270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Felhalmozási célú 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%</w:t>
            </w:r>
          </w:p>
        </w:tc>
      </w:tr>
      <w:tr>
        <w:trPr>
          <w:trHeight w:val="270" w:hRule="atLeast"/>
        </w:trPr>
        <w:tc>
          <w:tcPr>
            <w:tcW w:w="449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ADÁSOK MINDÖSSZESEN:</w:t>
            </w:r>
          </w:p>
        </w:tc>
        <w:tc>
          <w:tcPr>
            <w:tcW w:w="2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%</w:t>
            </w:r>
          </w:p>
        </w:tc>
      </w:tr>
      <w:tr>
        <w:trPr>
          <w:trHeight w:val="270" w:hRule="atLeast"/>
        </w:trPr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yújtott támogatás miatti korrekció:</w:t>
            </w:r>
          </w:p>
        </w:tc>
        <w:tc>
          <w:tcPr>
            <w:tcW w:w="2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%</w:t>
            </w:r>
          </w:p>
        </w:tc>
      </w:tr>
      <w:tr>
        <w:trPr>
          <w:trHeight w:val="270" w:hRule="atLeast"/>
        </w:trPr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NKORMÁNYZAT KIADÁSAI MINDÖSSZESEN:</w:t>
            </w:r>
          </w:p>
        </w:tc>
        <w:tc>
          <w:tcPr>
            <w:tcW w:w="2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8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ntiek alapján látható, hogy az önkormányzat pénzforgalmi kiadásai a 2012. háromnegyed éves a módosított előirányzathoz viszonyítva 68 %-ra teljesülte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z az eredmény - tekintve a megelőlegezett cafetéria kifizetéseket, és a költségvetési szervek megnövekedett mértékű közüzemi számláit- rendkívül takarékosnak mondható, különösen, ha figyelembe vesszük, hogy a bevételek összességében 84 %-r teljesülte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kiadási előirányzatok változás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2012. évi költségvetés eredeti előirányzatához viszonyítva az alábbiak szerint alakult a háromnegyed 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860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5"/>
        <w:gridCol w:w="2365"/>
      </w:tblGrid>
      <w:tr>
        <w:trPr>
          <w:trHeight w:val="555" w:hRule="atLeast"/>
        </w:trPr>
        <w:tc>
          <w:tcPr>
            <w:tcW w:w="44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adási jogcímek</w:t>
            </w:r>
          </w:p>
        </w:tc>
        <w:tc>
          <w:tcPr>
            <w:tcW w:w="23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adási előirányzatok változása az eredeti ei.-hez viszonyítva (ezer Ft)</w:t>
            </w:r>
          </w:p>
        </w:tc>
      </w:tr>
      <w:tr>
        <w:trPr>
          <w:trHeight w:val="630" w:hRule="atLeast"/>
        </w:trPr>
        <w:tc>
          <w:tcPr>
            <w:tcW w:w="44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űködési Kiadások</w:t>
            </w:r>
          </w:p>
        </w:tc>
        <w:tc>
          <w:tcPr>
            <w:tcW w:w="2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mélyi juttatások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882</w:t>
            </w:r>
          </w:p>
        </w:tc>
      </w:tr>
      <w:tr>
        <w:trPr>
          <w:trHeight w:val="510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unkaadókat terhelő járulékok és szociális hozzájárulási adó </w:t>
            </w:r>
          </w:p>
        </w:tc>
        <w:tc>
          <w:tcPr>
            <w:tcW w:w="2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34</w:t>
            </w:r>
          </w:p>
        </w:tc>
      </w:tr>
      <w:tr>
        <w:trPr>
          <w:trHeight w:val="255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logi kiadások</w:t>
            </w:r>
          </w:p>
        </w:tc>
        <w:tc>
          <w:tcPr>
            <w:tcW w:w="2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216</w:t>
            </w:r>
          </w:p>
        </w:tc>
      </w:tr>
      <w:tr>
        <w:trPr>
          <w:trHeight w:val="255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mogatás értékű pénzeszköz átadása</w:t>
            </w:r>
          </w:p>
        </w:tc>
        <w:tc>
          <w:tcPr>
            <w:tcW w:w="2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683</w:t>
            </w:r>
          </w:p>
        </w:tc>
      </w:tr>
      <w:tr>
        <w:trPr>
          <w:trHeight w:val="255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ociális támogatás, és civilek támogatása</w:t>
            </w:r>
          </w:p>
        </w:tc>
        <w:tc>
          <w:tcPr>
            <w:tcW w:w="2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908</w:t>
            </w:r>
          </w:p>
        </w:tc>
      </w:tr>
      <w:tr>
        <w:trPr>
          <w:trHeight w:val="255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kiadások összesen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ebből beruházás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ebből felújítás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énzforgalom nélküli kiadások összesen</w:t>
            </w:r>
          </w:p>
        </w:tc>
        <w:tc>
          <w:tcPr>
            <w:tcW w:w="2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137</w:t>
            </w:r>
          </w:p>
        </w:tc>
      </w:tr>
      <w:tr>
        <w:trPr>
          <w:trHeight w:val="255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ebből működési célú általános tartalék</w:t>
            </w:r>
          </w:p>
        </w:tc>
        <w:tc>
          <w:tcPr>
            <w:tcW w:w="2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7</w:t>
            </w:r>
          </w:p>
        </w:tc>
      </w:tr>
      <w:tr>
        <w:trPr>
          <w:trHeight w:val="27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ebből felhalmozási célú céltartalék</w:t>
            </w:r>
          </w:p>
        </w:tc>
        <w:tc>
          <w:tcPr>
            <w:tcW w:w="2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4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ADÁSOK ÖSSZESEN:</w:t>
            </w:r>
          </w:p>
        </w:tc>
        <w:tc>
          <w:tcPr>
            <w:tcW w:w="2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 506</w:t>
            </w:r>
          </w:p>
        </w:tc>
      </w:tr>
      <w:tr>
        <w:trPr>
          <w:trHeight w:val="255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szírozási célú pénzügyi műveletek kiadásai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Működési célú 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Felhalmozási célú 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49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ADÁSOK MINDÖSSZESEN:</w:t>
            </w:r>
          </w:p>
        </w:tc>
        <w:tc>
          <w:tcPr>
            <w:tcW w:w="2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 506</w:t>
            </w:r>
          </w:p>
        </w:tc>
      </w:tr>
      <w:tr>
        <w:trPr>
          <w:trHeight w:val="270" w:hRule="atLeast"/>
        </w:trPr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yújtott támogatás miatti korrekció:</w:t>
            </w:r>
          </w:p>
        </w:tc>
        <w:tc>
          <w:tcPr>
            <w:tcW w:w="2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3</w:t>
            </w:r>
          </w:p>
        </w:tc>
      </w:tr>
      <w:tr>
        <w:trPr>
          <w:trHeight w:val="270" w:hRule="atLeast"/>
        </w:trPr>
        <w:tc>
          <w:tcPr>
            <w:tcW w:w="4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NKORMÁNYZAT KIADÁSAI MINDÖSSZESEN:</w:t>
            </w:r>
          </w:p>
        </w:tc>
        <w:tc>
          <w:tcPr>
            <w:tcW w:w="2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 18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változások részletes okai az alábbiak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Az </w:t>
      </w:r>
      <w:r>
        <w:rPr>
          <w:rFonts w:cs="Arial" w:ascii="Arial" w:hAnsi="Arial"/>
          <w:b/>
          <w:sz w:val="22"/>
          <w:szCs w:val="22"/>
          <w:u w:val="single"/>
        </w:rPr>
        <w:t xml:space="preserve">ÁMK </w:t>
      </w:r>
      <w:r>
        <w:rPr>
          <w:rFonts w:cs="Arial" w:ascii="Arial" w:hAnsi="Arial"/>
          <w:sz w:val="22"/>
          <w:szCs w:val="22"/>
        </w:rPr>
        <w:t>kiadási előirányzat változását a 2012. évi adó- és járulékváltozások ellentételezésére szolgáló kompenzáció központi támogatása okozta (növekedett az intézmények személyi juttatás előirányzata, ezzel párhuzamosan a munkaadót terhelő járulékok előirányzata is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dologi kiadások előirányzata a 2012. évi könyvtári érdekeltség növelő támogatások mértékével növekedett a bevételi előirányzatnak megfelelően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kecskédi önkormányzat 724 Ft támogatást adott tankönyvvásárlásra emiatt nőtt a dologi kiadás, egyúttal 165 E Ft-tal csökkentette a dologi kiadást, amit felhalmozási kiadásra csoportosított át. Így összességében 559 E Ft-tal növekedett a dologi kiadás előirányzata, és 165 E Ft-tal a felhalmozási kiadás előirányzat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 Polgármesteri Hivatal</w:t>
      </w:r>
      <w:r>
        <w:rPr>
          <w:rFonts w:cs="Arial" w:ascii="Arial" w:hAnsi="Arial"/>
          <w:sz w:val="22"/>
          <w:szCs w:val="22"/>
        </w:rPr>
        <w:t xml:space="preserve"> 1 398 E Ft bevétel növekedése jelentkezik a kiadási oldalon is. Egyrészt a 2012. évi adó- és járulékváltozások ellentételezésére szolgáló kompenzáció központi támogatása miatt, másrészt az ÁFA visszatérítés mértéke a mérleg egyensúly fenntartása céljából a dologi kiadások között került könyvelésre a közüzemi díjak és a bizottsági tagok megnövelt tisztelet díja és járuléka finanszírozhatósága céljábó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A szűken értelmezett Önkormányzat </w:t>
      </w:r>
      <w:r>
        <w:rPr>
          <w:rFonts w:cs="Arial" w:ascii="Arial" w:hAnsi="Arial"/>
          <w:bCs/>
          <w:sz w:val="22"/>
          <w:szCs w:val="22"/>
        </w:rPr>
        <w:t>kiadási előirányzata a fentiekben sokat taglalt kompenzáció mértékével, a közcélú foglalkoztatás támogatás mértékével, a tartalék terhére vállalt kiadásokkal növekedett. A dologi kiadások tekintetében szükséges volt a magas üzemanyagárak és az új gépjármű többlet fogyasztása miatt a hajtó és kenőanyag előirányzatát, a megnövekedett banki költségek előirányzatát megemelni (ez még az első félévet érintő változás). A szociális juttatások többlet támogatása miatt a kiadási oldal is módosult a mérleg egyensúly fenntartása érdekében (állam által finanszírozott költséghely)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A tartalék felhasználás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nti sorokból kiolvasható, hogy összesen 870 E Ft kiadás lett beállítva eddig a 2012. évi költségvetési tartalék terhére. Ez a Képviselő-testület azon döntése alapján került könyvelésre, amely szerint a Képviselő-testület 500 E Ft támogatást nyújt a Bokodi Római Katolikus Egyházközösség részére, amennyiben a Székesfehérvári Egyházmegye is támogatásban részesíti 2012. évben, továbbá a Képviselő-testület 50 E Ft mértékű fejlesztési hozzájárulást nyújtott az Oroszlány Önkormányzati Tűzoltó- Parancsnokság (székhely: 2840 Oroszlány, Táncsics M. u. 66.) részére. Továbbá 320 E Ft támogatást nyújtott a Bokodi Evangélikus Gyülekezetért Alapítvány részére a sétány tervezésnek költségeihez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bokodi intézmények 2011. évi normatíva pótigénye miatt </w:t>
      </w:r>
      <w:r>
        <w:rPr>
          <w:rFonts w:cs="Arial" w:ascii="Arial" w:hAnsi="Arial"/>
          <w:sz w:val="22"/>
          <w:szCs w:val="22"/>
        </w:rPr>
        <w:t xml:space="preserve">2 007 E Ft-tal nőtt a tartalék, így a 2012. évre összesen 14.005.000 Ft tartalékból 2012. szeptember 30. napján rendelkezésre álló tartalék 15.142.000 F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bCs/>
          <w:i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iCs/>
          <w:sz w:val="22"/>
          <w:szCs w:val="22"/>
          <w:u w:val="single"/>
        </w:rPr>
        <w:t>Létszám változás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cskéd Községi Önkormányzat 94/2012. (VI.27.) számú határozata értelmében 2012. szeptember 1. napjától a kecskédi általános iskola teljes munkaidőben foglalkoztatott pedagógus álláshelyet 14 álláshelyről 15 álláshelyre bővítette. A háromnegyedévre vonatkozó más módosítás a létszám tekintetében nem történt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A hiány összegének alakulás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háromnegyed éves beszámolójának készítésekor hiány nem mutatkozik a költségvetésb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Az önkormányzat költségvetési teljesülése költségvetési szervenként és mérleg főösszegenként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z </w:t>
      </w:r>
      <w:r>
        <w:rPr>
          <w:rFonts w:cs="Arial" w:ascii="Arial" w:hAnsi="Arial"/>
          <w:sz w:val="22"/>
          <w:szCs w:val="22"/>
        </w:rPr>
        <w:t>ÁMK bevétele 277 217 E Ft, kiadása 263 798 E Ft, az eltérés mértéke 13 419 E F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Polgármesteri Hivatal bevétele 30 783 E Ft, kiadása 30 062 E Ft, az eltérés mértéke </w:t>
        <w:br/>
        <w:t>721 E Ft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zűken értelmezett Önkormányzat bevétele 113 866 E Ft, kiadása 47 626 E Ft, az eltérés mértéke 65 699 E Ft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A tájékoztató mellékletei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további részletes számszaki adatokat a költségvetési rendelet mellékleteivel megegyező tartalmú, alábbiakban felsorolt mellékletek tartalmazzá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1. melléklet az Önkormányzat, a Polgármesteri Hivatal, és az ÁMK 2012. évi együttes költségvetésének bevételi és kiadási főösszeg előirányzat-csoportonkénti önkormányzati főösszesítőjét, valamint a költségvetési egyenleget és annak belső és külső finanszírozásának módját mutatja, eredeti, módosított előirányzat és teljesítés tükrében.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2. melléklet a Képviselő-testület az Önkormányzat, a Polgármesteri Hivatal, és az ÁMK 2012. évi együttes és elemi költségvetésének alaptevékenységhez kapcsolódó bevételi források szerinti részletezését előirányzat-csoportonkénti és kiemelt előirányzatonkénti összegeit határozza meg eredeti, módosított előirányzat és teljesítés tükrében.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ind w:right="-108" w:hanging="0"/>
        <w:jc w:val="both"/>
        <w:rPr/>
      </w:pPr>
      <w:r>
        <w:rPr>
          <w:rFonts w:cs="Arial" w:ascii="Arial" w:hAnsi="Arial"/>
          <w:sz w:val="22"/>
          <w:szCs w:val="22"/>
        </w:rPr>
        <w:t>A 3. melléklet az Önkormányzat, a Polgármesteri Hivatal, és az ÁMK 2012. évi együttes és elemi költségvetésének alaptevékenységhez kapcsolódó kiadási főösszeg előirányzat-csoportonkénti és kiemelt előirányzatonkénti részletezését határozza meg eredeti, módosított előirányzat és teljesítés tükrében.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, a Polgármesteri Hivatal, és az ÁMK 2012. évi összesített létszámkerete 122 főről 123 ra módosul, amelynek részletezését az előterjesztés 4. melléklete mutatja.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. 5. melléklet az Önkormányzat 2012. évi költségvetésének háromnegyed éves teljesítését mutatja mérlegszerűen.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 fenti mellékletek megfeleltethetőek az önkormányzat költségvetési rendeletének, amelynek a további mellékleteiben (5.-6.) nincs módosítás.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Összegzés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nkormányzat egészét tekintve a bevételek 84 %-ra, a kiadások 68 %-ra teljesültek, ami alapján megállapítható, hogy az önkormányzat takarékos és megfontolt gazdálkodást folytatatott. A 2012. háromnegyed évben a működéshez szükséges személyi- és tárgyi feltételek pénzügyi háttere az év során folyamatosan biztosított volt. Elsődleges célunk a működés színvonalának megtartása és a kiadásaink bevételi forrásának biztosítása volt. A megfelelő mértékű teljesülési arányok bizonyítják, hogy az előirányzatok a meghatározott kereteiken belül maradt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, a háromnegyed éves gazdálkodásról szóló tájékoztatót megtárgyalni és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2. november 16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jékoztató Bokod Község Önkormányzat 2012. évi költségvetésének háromnegyed éves gazdálkodásáró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okod Községi Önkormányzat </w:t>
      </w:r>
      <w:r>
        <w:rPr>
          <w:rFonts w:cs="Arial" w:ascii="Arial" w:hAnsi="Arial"/>
          <w:i/>
          <w:sz w:val="22"/>
          <w:szCs w:val="22"/>
        </w:rPr>
        <w:t xml:space="preserve">Képviselő-testülete a Bokod Községi Önkormányzat </w:t>
        <w:br/>
        <w:t>2012. évi költségvetésének háromnegyed éves gazdálkodásáról szóló tájékoztatót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395 750 000 Ft pénzforgalmi bevétellel,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341 486 000 Ft pénzforgalmi kiadással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ogadja el, az 1., 2., 3., 4., 5. számú mellékleteknek megfelelően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november 30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olgármeste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lcm">
    <w:name w:val="alcím"/>
    <w:basedOn w:val="Normal"/>
    <w:qFormat/>
    <w:pPr>
      <w:numPr>
        <w:ilvl w:val="0"/>
        <w:numId w:val="3"/>
      </w:numPr>
      <w:jc w:val="center"/>
    </w:pPr>
    <w:rPr>
      <w:rFonts w:ascii="Arial" w:hAnsi="Arial" w:cs="Arial"/>
      <w:b/>
      <w:color w:val="FF0000"/>
      <w:sz w:val="22"/>
      <w:szCs w:val="22"/>
    </w:rPr>
  </w:style>
  <w:style w:type="paragraph" w:styleId="Style12">
    <w:name w:val="§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ogszabalykereso.mhk.hu/cgi_bin/njt_doc.cgi?docid=143486.58103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3:18:00Z</dcterms:created>
  <dc:creator>user</dc:creator>
  <dc:description/>
  <dc:language>en-US</dc:language>
  <cp:lastModifiedBy>user</cp:lastModifiedBy>
  <cp:lastPrinted>2012-08-31T08:34:00Z</cp:lastPrinted>
  <dcterms:modified xsi:type="dcterms:W3CDTF">2012-11-19T14:12:00Z</dcterms:modified>
  <cp:revision>55</cp:revision>
  <dc:subject/>
  <dc:title>Jegyzőkönyv</dc:title>
</cp:coreProperties>
</file>