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auto" w:line="360"/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866005</wp:posOffset>
            </wp:positionH>
            <wp:positionV relativeFrom="paragraph">
              <wp:posOffset>-669290</wp:posOffset>
            </wp:positionV>
            <wp:extent cx="1177290" cy="1097915"/>
            <wp:effectExtent l="0" t="0" r="0" b="0"/>
            <wp:wrapTight wrapText="bothSides">
              <wp:wrapPolygon edited="0">
                <wp:start x="-141" y="0"/>
                <wp:lineTo x="-141" y="21444"/>
                <wp:lineTo x="21600" y="21444"/>
                <wp:lineTo x="21600" y="0"/>
                <wp:lineTo x="-14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1097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Bokod Község Önkormányzat Képviselő-testületének</w:t>
      </w:r>
    </w:p>
    <w:p>
      <w:pPr>
        <w:pStyle w:val="Normal"/>
        <w:pBdr>
          <w:bottom w:val="single" w:sz="4" w:space="1" w:color="000000"/>
        </w:pBdr>
        <w:spacing w:lineRule="auto" w:line="360"/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012. október 30. napján tartandó munkaterv szerinti ülésére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Szvegtrzs2"/>
        <w:spacing w:lineRule="auto" w:line="240" w:before="0" w:after="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Tárgy</w:t>
      </w:r>
      <w:r>
        <w:rPr>
          <w:rFonts w:cs="Arial" w:ascii="Arial" w:hAnsi="Arial"/>
          <w:sz w:val="22"/>
          <w:szCs w:val="22"/>
          <w:u w:val="single"/>
        </w:rPr>
        <w:t>:</w:t>
      </w:r>
      <w:r>
        <w:rPr>
          <w:rFonts w:cs="Arial" w:ascii="Arial" w:hAnsi="Arial"/>
          <w:sz w:val="22"/>
          <w:szCs w:val="22"/>
        </w:rPr>
        <w:t xml:space="preserve"> Beszámoló a két ülés között végzett munkákról és a lejárt határidejű határozatok végrehajtásáról</w:t>
      </w:r>
    </w:p>
    <w:p>
      <w:pPr>
        <w:pStyle w:val="Normal"/>
        <w:tabs>
          <w:tab w:val="clear" w:pos="708"/>
          <w:tab w:val="left" w:pos="666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66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 napirend előterjesztője: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Szöllősi Miklós polgármester</w:t>
      </w:r>
    </w:p>
    <w:p>
      <w:pPr>
        <w:pStyle w:val="NormlWeb"/>
        <w:spacing w:before="0" w:after="0"/>
        <w:rPr/>
      </w:pPr>
      <w:r>
        <w:rPr>
          <w:rFonts w:cs="Arial" w:ascii="Arial" w:hAnsi="Arial"/>
          <w:b/>
          <w:sz w:val="22"/>
          <w:szCs w:val="22"/>
          <w:u w:val="single"/>
        </w:rPr>
        <w:t>Az előterjesztést készítette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sztelt Képviselő-testület!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 két ülés között végzett munkákról az alábbi tájékoztatást adom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ámogatási szerződést kötöttünk a Bokodi Evangélikus Gyülekezetért Alapítvánnyal  a Fő utcai sétány tervezési költségének finanszírozásával kapcsolatban. Az Alapítvány „Tervezési szerződés” keretében megrendelte a Partner Mérnöki Iroda Kft.-től a sétány tervezését. Az érintett lakosokkal folyamatosan tartottuk a kapcsolatot, kikérve véleményüket az előttük tervezett változtatások miatt. A pályázattal kapcsolatos munkák folyamatosan zajlanak, szóbeli kiegészítést fogok tenni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gy hónap eltelte (ill. tapasztalata) után egyeztető tárgyalásra hívtam étkeztetési szolgáltatásokkal kapcsolatban az érintett feleket. A megbeszélésen a SODEXO Magyarország Szolgáltató Kft., mint vállalkozó részéről mind a vezetés, mind a főzőkonyha képviselője hallhatta az általunk felvetett problémákat. 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aradi vértanúk emlékére egy új emlékművet avattunk fel a Hősök terén, Czunyiné Dr. Bertalan Judit kormánymegbízott aktív részvételével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o- és megújuló energiafelhasználási startmunka mintaprogramot indít a KEM Kormányhivatal Munkaügyi Központja. A programban támogatható terület a biomassza üzemelésű kazán (ok) beruházásának költsége, a fűtőanyag előállításához szükséges nagy értékű faapríték előállító berendezés beszerzése (3-4 település) és a kazán üzemeltetéséhez szükséges létszám foglalkoztatásának egy éves költsége. A kérelmet benyújtottuk a Hivatal és Óvoda fűtéskorszerűsítésére, a pályázat sikeres lett! Az aktuális helyzetről ebben a témában is szóbeli kiegészítést kívánok tenni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EM Rendőr-főkapitányság Bűnmegelőzési Osztályának vezetője előadásán vehettünk részt, melynek címe a következő volt: „A vagyonvédelem lehetőségei”. A bokodi fórumon  főleg az egyes vagyon elleni bűncselekmények jellemzőiről és azok megelőzésének lehetőségeiről esett szó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z Önkormányzatunkon belüli átszerveződések kapcsán szóban kívánom tájékoztatni Képviselő társaimat. A személyi változások nem érintették (módosították) az idei költségvetésünket.  A közmunka programban eljutottunk az idei év befejező szakaszához, az ülésen a legfrissebb információkat, terveket kívánom közreadni ebben a témában is.   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m indult zökkenőmentesen a Polgármesteri Hivatalban a fűtésünk. Az Égáz-Dégáz Földgázelosztó Zrt. által lecserélt (meghibásodott) VF50 tipusú gáznyomás szabályzó után azonnal szükség volt a HŐTERM 87 tip. kazánunk (15 éves!) javítására is. Annak ellenére, hogy a tavaszi fűtés befejezésekor és az augusztusi szemlén sem talált hibát a szakember, most indítás előtt több ponton hegeszteni kellett a hőcserélőt. Szükség lehet a „4.” pontra…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Iskolai fűtésünkben több éves probléma volt a szálló korom és pernye, főleg az iskola ill. evangélikus parókia területén. A fűtés beindítása előtt beépítésre került egy centrifugális elven működő pernye fogó, amely a pernye kiválasztásán túl „besegít a kéménynek” is a huzat szabályozása kapcsán.   A HALEX TW  kazán mögé beépített pernyeleválasztó vételi ára 236.000 Ft + ÁFA, melyet az iparűzési adó többlet bevételéből egyenlítettük ki.  Közben az őszi szünetben meg fog történni a tornaterem felé menő fűtési cső cseréjére is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özségünk lakótelepének 2014. utáni időszakra vonatkozó távhőellátásával kapcsolatban tárgyalást kezdeményeztem az Oroszlányi Szolgáltató Zrt.-vel. Az OSz Zrt. részéről a „teljes vezérkar” képviseltette magát, számukra lakótelepünk fontos tényező a „hőpiac” szempontjából. A lehetséges fűtési alternatívákat ismertették, árral kapcsolatos megbeszélésről még nem tudtak beszámolni. Többször hangsúlyozták ill. kérték az MVM Rt. irányában a nyomatékos lobbizásunkat…  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községi tájház felújításával kapcsolatban szerződést kötöttünk Csákvári Attila egyéni vállalkozóval a nyílászárók cseréjére. A építési naplót megnyitottuk, a munkaterületet átadtuk a vállalkozó részére. A munkálatok átvételének legvégső időpontja: 2012. november 15. Lesz esélyünk arra, hogy még az idei évben helyt adjanak kifizetési kérelmünknek, s átutalják számunkra a támogatás összegét. 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észt vettem az oroszlányi kerékpárút ünnepélyes átadásán, amely után Takács Károly polgármester úr beszélgetést kezdeményezett velem a lakótelepi fűtéssel kapcsolatban. Az együttműködési szándékot kérte, amelyet a Testületünk meg tud erősíteni..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árgyalást kezdeményeztem a Magyar Közút Nonprofit ZRt. KEM-i igazgatójával. Az általam felvetett téma a felújításra tervezett 8127. j. ök. út bokodi szakaszán lévő két buszmegálló problémája illetve az Erőműi utca útburkolatának állapota, felújítási lehetősége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Arany János utcával kapcsolatban helyi vállalkozók ajánlatait kértem szilárd burkolatú , de szegélyezett formában, a 2010-es engedélyezési-kiviteli terveknek megfelelő formában történő munkák elvégzésére.   A költségvetési kiíráshoz képest a megosztott munkákkal jelentős költség megtakarítást tudnánk elérni 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MAVIR Zrt. értesítette Önkormányzatunkat, hogy 2012. október 31-én illetve 2012. november 26-án kerül sorra a Martonvásár-Győr közötti két rendszerű 400 kV-os közcélú távvezeték és optikai összeköttetés feszültség alá helyezésére és üzembe helyezésére. 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2012. október 23-án hagyományosan fáklyás felvonulással és a Hősök téri ünnepéllyel emlékeztünk meg az 1956-os forradalomról.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 lejárt határidejű határozataink a következők: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cs lejárt határidejű határozatun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érem, az előterjesztést megtárgyalni és a határozati javaslatomat elfogadni szíveskedjenek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okod, 2012. október 25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öllősi Miklós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lgármester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Határozati javaslat</w:t>
      </w:r>
    </w:p>
    <w:p>
      <w:pPr>
        <w:pStyle w:val="Normal"/>
        <w:tabs>
          <w:tab w:val="clear" w:pos="708"/>
          <w:tab w:val="left" w:pos="6663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Tárgy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Beszámoló a két ülés között végzett munkákról és a lejárt határidejű határozatok végrehajtásáról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Bokod Község Önkormányzatának Képviselő-testülete a lejárt határidejű határozatok végrehajtásáról és a két ülés között végzett munkákról szóló beszámolót elfogadja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Határidő</w:t>
      </w:r>
      <w:r>
        <w:rPr>
          <w:rFonts w:cs="Arial" w:ascii="Arial" w:hAnsi="Arial"/>
          <w:sz w:val="22"/>
          <w:szCs w:val="22"/>
        </w:rPr>
        <w:t>: azonnal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Felelős</w:t>
      </w:r>
      <w:r>
        <w:rPr>
          <w:rFonts w:cs="Arial" w:ascii="Arial" w:hAnsi="Arial"/>
          <w:sz w:val="22"/>
          <w:szCs w:val="22"/>
        </w:rPr>
        <w:t>: polgármester</w:t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669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2.65pt;mso-wrap-distance-left:0pt;mso-wrap-distance-right:0pt;mso-wrap-distance-top:0pt;mso-wrap-distance-bottom:0pt;margin-top:0.05pt;mso-position-vertical-relative:text;margin-left:21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E L Ő T E R J E S Z T É 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center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993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1CharCharChar">
    <w:name w:val="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1:53:00Z</dcterms:created>
  <dc:creator>user</dc:creator>
  <dc:description/>
  <dc:language>en-US</dc:language>
  <cp:lastModifiedBy>user</cp:lastModifiedBy>
  <cp:lastPrinted>2012-06-18T15:32:00Z</cp:lastPrinted>
  <dcterms:modified xsi:type="dcterms:W3CDTF">2012-10-25T11:54:00Z</dcterms:modified>
  <cp:revision>3</cp:revision>
  <dc:subject/>
  <dc:title>Jegyzőkönyv</dc:title>
</cp:coreProperties>
</file>