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012. október 30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Tárgy</w:t>
      </w:r>
      <w:r>
        <w:rPr>
          <w:rFonts w:cs="Arial" w:ascii="Arial" w:hAnsi="Arial"/>
          <w:sz w:val="21"/>
          <w:szCs w:val="21"/>
          <w:u w:val="single"/>
        </w:rPr>
        <w:t>:</w:t>
      </w:r>
      <w:r>
        <w:rPr>
          <w:rFonts w:cs="Arial" w:ascii="Arial" w:hAnsi="Arial"/>
          <w:sz w:val="21"/>
          <w:szCs w:val="21"/>
        </w:rPr>
        <w:t xml:space="preserve"> Helyi rendelet megalkotás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 napirend előterjesztője és készítője:</w:t>
      </w:r>
      <w:r>
        <w:rPr>
          <w:rFonts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</w:rPr>
        <w:t>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Általános indokolá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iCs/>
          <w:sz w:val="21"/>
          <w:szCs w:val="21"/>
        </w:rPr>
        <w:t>Magyarország címerének és zászlajának használatáról, valamint állami kitüntetéseiről</w:t>
      </w:r>
      <w:r>
        <w:rPr>
          <w:rFonts w:cs="Arial" w:ascii="Arial" w:hAnsi="Arial"/>
          <w:sz w:val="21"/>
          <w:szCs w:val="21"/>
        </w:rPr>
        <w:t xml:space="preserve"> szóló </w:t>
      </w:r>
      <w:hyperlink r:id="rId3">
        <w:r>
          <w:rPr>
            <w:rStyle w:val="InternetLink"/>
            <w:rFonts w:cs="Arial" w:ascii="Arial" w:hAnsi="Arial"/>
            <w:iCs/>
            <w:sz w:val="21"/>
            <w:szCs w:val="21"/>
          </w:rPr>
          <w:t>2011. évi CCII. törvény</w:t>
        </w:r>
      </w:hyperlink>
      <w:r>
        <w:rPr>
          <w:rFonts w:cs="Arial" w:ascii="Arial" w:hAnsi="Arial"/>
          <w:iCs/>
          <w:sz w:val="21"/>
          <w:szCs w:val="21"/>
        </w:rPr>
        <w:t xml:space="preserve"> 24. § (5) </w:t>
      </w:r>
      <w:r>
        <w:rPr>
          <w:rFonts w:cs="Arial" w:ascii="Arial" w:hAnsi="Arial"/>
          <w:sz w:val="21"/>
          <w:szCs w:val="21"/>
        </w:rPr>
        <w:t xml:space="preserve">bekezdése értelmében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1"/>
          <w:szCs w:val="21"/>
        </w:rPr>
        <w:t>„</w:t>
      </w:r>
      <w:r>
        <w:rPr>
          <w:rFonts w:cs="Arial" w:ascii="Arial" w:hAnsi="Arial"/>
          <w:i/>
          <w:iCs/>
          <w:sz w:val="21"/>
          <w:szCs w:val="21"/>
        </w:rPr>
        <w:t xml:space="preserve">Felhatalmazást kap a települési önkormányzat – Budapesten a fővárosi önkormányzat – képviselő-testülete, hogy a közterületeknek a nemzeti ünnepeken történő fellobogózását rendeletben szabályozza.” </w:t>
      </w:r>
      <w:r>
        <w:rPr>
          <w:rFonts w:cs="Arial" w:ascii="Arial" w:hAnsi="Arial"/>
          <w:sz w:val="21"/>
          <w:szCs w:val="21"/>
        </w:rPr>
        <w:t>A képviselő-testület az Alaptörvény 32. cikk (2) bekezdésében kapott feladatkörében eljárva a fenti törvényben kapott felhatalmazás alapján alkotja meg rendeletét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örvény értelmében azokon a középületeken, amelyeket a helyi önkormányzatok képviselő-testületei, valamint a helyi önkormányzatok által fenntartott közfeladatot ellátó intézmények a feladatuk ellátása során használnak Magyarország zászlaját állandó jelleggel ki kell tűzni. A törvény értelmében, pedig a közterületeket a nemzeti ünnepeken önkormányzati rendeletben meghatározott módon kell fellobogózni. A fellobogózásra vonatkozó javaslat – rendelet-tervezet – a településen részben kialakult hagyományt követve azt pontosítva, kiegészítve a lobogózás szempontjából frekventált helyeket jelöli meg annak minimális időtartamát is meghatározva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 xml:space="preserve">Részletes indokolás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Az 1. §-hoz: </w:t>
      </w:r>
      <w:r>
        <w:rPr>
          <w:rFonts w:cs="Arial" w:ascii="Arial" w:hAnsi="Arial"/>
          <w:sz w:val="21"/>
          <w:szCs w:val="21"/>
        </w:rPr>
        <w:t xml:space="preserve">Magyarország zászlajának elhelyezésének helyét határozza meg </w:t>
      </w:r>
      <w:r>
        <w:rPr>
          <w:rFonts w:eastAsia="TimesNewRomanPSMT" w:cs="Arial" w:ascii="Arial" w:hAnsi="Arial"/>
          <w:sz w:val="21"/>
          <w:szCs w:val="21"/>
        </w:rPr>
        <w:t>figyelembe véve a bokodi sajátosságokat, az eddig kialakult szokásoka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A 2. §-hoz: </w:t>
      </w:r>
      <w:r>
        <w:rPr>
          <w:rFonts w:eastAsia="TimesNewRomanPSMT" w:cs="Arial" w:ascii="Arial" w:hAnsi="Arial"/>
          <w:sz w:val="21"/>
          <w:szCs w:val="21"/>
        </w:rPr>
        <w:t>Ezen szakasz a fellobogózás eszközének beszerzését, tárolását, és megfelelő állapotát határozza meg, annak érdekében, hogy a rendeletben meghatározott feladat a rendelet elfogadását követően maradéktalanul megvalósulhasson.</w:t>
      </w:r>
    </w:p>
    <w:p>
      <w:pPr>
        <w:pStyle w:val="Normal"/>
        <w:autoSpaceDE w:val="false"/>
        <w:jc w:val="both"/>
        <w:rPr>
          <w:rFonts w:ascii="Arial" w:hAnsi="Arial" w:eastAsia="TimesNewRomanPSMT" w:cs="Arial"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A 3. §-hoz: </w:t>
      </w:r>
      <w:r>
        <w:rPr>
          <w:rFonts w:eastAsia="TimesNewRomanPSMT" w:cs="Arial" w:ascii="Arial" w:hAnsi="Arial"/>
          <w:sz w:val="21"/>
          <w:szCs w:val="21"/>
        </w:rPr>
        <w:t xml:space="preserve">Ezen § </w:t>
      </w:r>
      <w:r>
        <w:rPr>
          <w:rFonts w:cs="Arial" w:ascii="Arial" w:hAnsi="Arial"/>
          <w:sz w:val="21"/>
          <w:szCs w:val="21"/>
        </w:rPr>
        <w:t xml:space="preserve">Magyarország zászlajának elhelyezésének és levételének gyakorlatáról rendelkezik, kiegészítve azzal a lehetőséggel, hogy a nemzeti ünnepeken kívül miként lehet a fellobogózást elrendelni. 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A 4. §-hoz: </w:t>
      </w:r>
      <w:r>
        <w:rPr>
          <w:rFonts w:eastAsia="TimesNewRomanPSMT" w:cs="Arial" w:ascii="Arial" w:hAnsi="Arial"/>
          <w:sz w:val="21"/>
          <w:szCs w:val="21"/>
        </w:rPr>
        <w:t>A rendelet hatálybalépéséről rendelkezik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Társadalmi, gazdasági, szakmai okok és célok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ársadalmi célja egyértelmű. Nemzeti összetartozást erősíti és jelképezi. Ennek jegyében teszi emelkedettebbé nemzeti ünnepeinket. Közvetlen gazdasági cél nem fűződik hozzá. Szakmai oka és célja a rendelet céljának, hatályának fogalom értelmezéseinek meghatározása, Magyarország zászlajának használatát a nemzeti jelképek alkotmányjogi jelentőségéhez és a nemzet tudatában elfoglalt helyéhez méltóan, a mára hagyománnyá vált jelképhasználati szokásokat is elismerve, továbbá a kimagasló teljesítmények elismerése érdekében.</w:t>
      </w:r>
    </w:p>
    <w:p>
      <w:pPr>
        <w:pStyle w:val="Alcm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Társadalmi részvétel a rendelet megalkotásában</w:t>
      </w:r>
    </w:p>
    <w:p>
      <w:pPr>
        <w:pStyle w:val="Alcm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/>
          <w:iCs/>
          <w:color w:val="000000"/>
          <w:sz w:val="21"/>
          <w:szCs w:val="21"/>
          <w:u w:val="single"/>
        </w:rPr>
      </w:pPr>
      <w:r>
        <w:rPr>
          <w:rFonts w:cs="Arial"/>
          <w:b w:val="false"/>
          <w:bCs/>
          <w:iCs/>
          <w:color w:val="000000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Bokod Község Önkormányzat Képviselő-testületének 8/2011.(IX.16.) önkormányzati rendelete értelmében a bokodi magánszemélyek, valamint a bokodi társadalmi szervezetek, alapítványok, gazdálkodó szervezetek részt vehetnek Bokod Község Képviselő-testülete által megalkotni tervezett rendeletek előkészítésében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Bokod Község Képviselő-testület által megalkotni tervezett rendelet a Bokod Község közterületeinek a nemzeti ünnepeken történő fellobogózásá</w:t>
      </w:r>
      <w:r>
        <w:rPr>
          <w:rFonts w:cs="Arial" w:ascii="Arial" w:hAnsi="Arial"/>
          <w:bCs/>
          <w:sz w:val="21"/>
          <w:szCs w:val="21"/>
        </w:rPr>
        <w:t>ról</w:t>
      </w:r>
      <w:r>
        <w:rPr>
          <w:rFonts w:cs="Arial" w:ascii="Arial" w:hAnsi="Arial"/>
          <w:sz w:val="21"/>
          <w:szCs w:val="21"/>
        </w:rPr>
        <w:t xml:space="preserve"> szóló rendelet </w:t>
      </w:r>
      <w:r>
        <w:rPr>
          <w:rFonts w:cs="Arial" w:ascii="Arial" w:hAnsi="Arial"/>
          <w:b/>
          <w:sz w:val="21"/>
          <w:szCs w:val="21"/>
        </w:rPr>
        <w:t>közzétételre került 10 napra. A véleményekről és javaslatok nem érkeztek be a hivatalunkhoz.</w:t>
      </w:r>
    </w:p>
    <w:p>
      <w:pPr>
        <w:pStyle w:val="Alcm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tervezett jogszabály várható következménye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társadalmi, gazdasági, környezeti, egészségi hatása</w:t>
      </w:r>
      <w:r>
        <w:rPr>
          <w:rFonts w:cs="Arial" w:ascii="Arial" w:hAnsi="Arial"/>
          <w:sz w:val="21"/>
          <w:szCs w:val="21"/>
        </w:rPr>
        <w:t>: A nemzeti ünnepek méltó megünnepléséhez tartozik a település ünnepi fellobogózása is. A fellobogózás helyi rendjének kialakítás, betartása elősegíti a helyi közösségi összetartozást, a nemzeti kultúrához való kötődés érzését, a magyarságtudat elmélyülését, mindezekben megnyilvánul a szabályozás társadalmi hat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 tervezetnek az </w:t>
      </w:r>
      <w:r>
        <w:rPr>
          <w:rFonts w:cs="Arial" w:ascii="Arial" w:hAnsi="Arial"/>
          <w:b/>
          <w:sz w:val="21"/>
          <w:szCs w:val="21"/>
        </w:rPr>
        <w:t>adminisztratív</w:t>
      </w:r>
      <w:r>
        <w:rPr>
          <w:rFonts w:cs="Arial" w:ascii="Arial" w:hAnsi="Arial"/>
          <w:sz w:val="21"/>
          <w:szCs w:val="21"/>
        </w:rPr>
        <w:t xml:space="preserve"> terhekre és a </w:t>
      </w:r>
      <w:r>
        <w:rPr>
          <w:rFonts w:cs="Arial" w:ascii="Arial" w:hAnsi="Arial"/>
          <w:b/>
          <w:sz w:val="21"/>
          <w:szCs w:val="21"/>
        </w:rPr>
        <w:t xml:space="preserve">költségvetésre </w:t>
      </w:r>
      <w:r>
        <w:rPr>
          <w:rFonts w:cs="Arial" w:ascii="Arial" w:hAnsi="Arial"/>
          <w:sz w:val="21"/>
          <w:szCs w:val="21"/>
        </w:rPr>
        <w:t>nincs hat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megalkotásának szükségessége: </w:t>
      </w:r>
      <w:r>
        <w:rPr>
          <w:rFonts w:cs="Arial" w:ascii="Arial" w:hAnsi="Arial"/>
          <w:sz w:val="21"/>
          <w:szCs w:val="21"/>
        </w:rPr>
        <w:t>A 2011. évi CCII. törvény úgy rendelkezik, hogy a közterületeket a nemzeti ünnepeken önkormányzati rendeletben meghatározott módon fel kell lobogózn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a jogalkotás elmaradása esetén</w:t>
      </w:r>
      <w:r>
        <w:rPr>
          <w:rFonts w:cs="Arial" w:ascii="Arial" w:hAnsi="Arial"/>
          <w:sz w:val="21"/>
          <w:szCs w:val="21"/>
        </w:rPr>
        <w:t xml:space="preserve"> a mulasztásban megnyilvánuló törvénysértés elkövetésével a törvényességi felügyeletet gyakorló megyei Kormányhivatal a 2011.évi CLXXXIX törvény 134. § és 137. §-ban meghatározott törvényességi felügyeleti eszközöket alkalmazz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1"/>
          <w:szCs w:val="21"/>
        </w:rPr>
        <w:t>biztosítottak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Kérem a tisztelt Képviselő - testületet, hogy az előterjesztést, valamint a rendelete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2. október 26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Jegyző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 Község Önkormányzat Képviselő testületének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/2012.() önkormányzati rende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1"/>
          <w:szCs w:val="21"/>
        </w:rPr>
        <w:t>Bokod Község közterületeinek a nemzeti ünnepeken történő fellobogózásá</w:t>
      </w:r>
      <w:r>
        <w:rPr>
          <w:rFonts w:cs="Arial" w:ascii="Arial" w:hAnsi="Arial"/>
          <w:b/>
          <w:bCs/>
          <w:sz w:val="21"/>
          <w:szCs w:val="21"/>
        </w:rPr>
        <w:t>ró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okod Községi Önkormányzat Képviselő-testülete a </w:t>
      </w:r>
      <w:r>
        <w:rPr>
          <w:rFonts w:cs="Arial" w:ascii="Arial" w:hAnsi="Arial"/>
          <w:iCs/>
          <w:sz w:val="21"/>
          <w:szCs w:val="21"/>
        </w:rPr>
        <w:t>Magyarország címerének és zászlajának használatáról, valamint állami kitüntetéseiről</w:t>
      </w:r>
      <w:r>
        <w:rPr>
          <w:rFonts w:cs="Arial" w:ascii="Arial" w:hAnsi="Arial"/>
          <w:sz w:val="21"/>
          <w:szCs w:val="21"/>
        </w:rPr>
        <w:t xml:space="preserve"> szóló </w:t>
      </w:r>
      <w:hyperlink r:id="rId4">
        <w:r>
          <w:rPr>
            <w:rStyle w:val="InternetLink"/>
            <w:rFonts w:cs="Arial" w:ascii="Arial" w:hAnsi="Arial"/>
            <w:iCs/>
            <w:sz w:val="21"/>
            <w:szCs w:val="21"/>
          </w:rPr>
          <w:t>2011. évi CCII. törvény</w:t>
        </w:r>
      </w:hyperlink>
      <w:r>
        <w:rPr>
          <w:rFonts w:cs="Arial" w:ascii="Arial" w:hAnsi="Arial"/>
          <w:iCs/>
          <w:sz w:val="21"/>
          <w:szCs w:val="21"/>
        </w:rPr>
        <w:t xml:space="preserve"> 24. § (5) </w:t>
      </w:r>
      <w:r>
        <w:rPr>
          <w:rFonts w:cs="Arial" w:ascii="Arial" w:hAnsi="Arial"/>
          <w:sz w:val="21"/>
          <w:szCs w:val="21"/>
        </w:rPr>
        <w:t>bekezdésében kapott felhatalmazás alapján, az Alaptörvény 32. cikk (2) bekezdésében meghatározott feladatkörében eljárva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 következőket rendeli el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§ (1) A nemzeti ünnepeken Bokod Község közigazgatási területén a Hősök tere 6. számtól a Fő út 48. számig terjedő közterületet, fel kell lobogózni Magyarország zászlajával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2) A nemzeti ünnepeken Bokod Község Önkormányzatának (a továbbiakban: Önkormányzat) középületeit fel kell lobogózni Magyarország zászlajával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§ (1) A magyar nemzeti lobogó beszerzéséről az Önkormányzat gondoskodik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2) A nemzeti lobogó megfelelő tárolása az Önkormányzat feladata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3) A nemzeti ünnepeken a lobogózáskor tiszta, jó állapotban lévő zászlókat kell használni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§ (1) A zászló kihelyezése az (1) bekezdésben meghatározott közterületeken található villanyoszlopokon és a (2) bekezdésben meghatározott középületeken valósul meg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2) A zászlók kihelyezését a nemzeti ünnep előtti utolsó munkanapon, levételét pedig a nemzeti ünnep utáni első munkanapon az Önkormányzat végzi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3) A polgármester határozhat arról, hogy nemzeti ünnepeken az (1) bekezdésben meghatározott közterületeken kívül más közterületnek a (2) bekezdés szerinti fellobogózására is sor kerüljö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4) A nemzeti ünnepeken kívül Bokod Község közigazgatási területén a közterületek fellobogózásáról, a fellobogózás módjáról, a fellobogózás során használatos lobogókról a polgármester határoz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§ Ez a rendelet a 2012. október 1. napján lép hatályba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olgármester</w:t>
        <w:tab/>
        <w:t>jegyző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Kiemels1">
    <w:name w:val="Kiemelés1"/>
    <w:basedOn w:val="Bekezdsalapbettpusa"/>
    <w:qFormat/>
    <w:rPr>
      <w:b/>
      <w:bCs/>
      <w:i w:val="false"/>
      <w:iCs w:val="false"/>
      <w:color w:val="000000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Alcm">
    <w:name w:val="alcím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565.595667" TargetMode="External"/><Relationship Id="rId4" Type="http://schemas.openxmlformats.org/officeDocument/2006/relationships/hyperlink" Target="http://jogszabalykereso.mhk.hu/cgi_bin/njt_doc.cgi?docid=143565.59566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03:00Z</dcterms:created>
  <dc:creator>user</dc:creator>
  <dc:description/>
  <dc:language>en-US</dc:language>
  <cp:lastModifiedBy>user</cp:lastModifiedBy>
  <cp:lastPrinted>2011-11-17T11:12:00Z</cp:lastPrinted>
  <dcterms:modified xsi:type="dcterms:W3CDTF">2012-10-26T07:12:00Z</dcterms:modified>
  <cp:revision>9</cp:revision>
  <dc:subject/>
  <dc:title>Jegyzőkönyv</dc:title>
</cp:coreProperties>
</file>