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október 30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2013. évi ellenőrzési terv elfogadása, és megállapodás a belső ellenőrzési feladatok ellátásár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évi ellenőrzési ter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elyi önkormányzatokról szóló 1990. évi LXV. törvény 92. § - a, valamint az államháztartásról szóló 2011. évi CXCV. törvény (továbbiakban: Áht.) 70. § - a rendelkezik – többek között – a helyi önkormányzatok belső pénzügyi irányítási és ellenőrzési rendszere működtetésének főbb szabályairól, megjelölve az általa elérni kívánt fontosabb célokat i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nek keretében a jegyző köteles olyan pénzügyi irányítási és ellenőrzési rendszert működtetni, mely biztosítja a helyi önkormányzat rendelkezésére álló források szabályszerű, szabályozott, gazdaságos, hatékony és eredményes felhasználását. A helyi önkormányzat belső ellenőrzése keretében gondoskodni kell az önkormányzat irányítása alá tartozó költségvetési szervek ellenőrzéséről i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lső ellenőrzésre az államháztartásról szóló 2011. évi CXCV. törvény (továbbiakban: Áht.) 70. §-a, valamint a költségvetési szervek belső kontrollrendszeréről és belső ellenőrzéséről szóló 370/2011. (XII.31.) kormányrendelet (továbbiakban: Bek.) előírásai alapján a Képviselő-testület által jóváhagyott ellenőrzési terv alapján kerülhet sor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07. évtől Önkormányzatunk és költségvetési intézményeink belső ellenőrzését az Oroszlányi Többcélú Kistérségi Társulás keretében az oroszlányi Polgármesteri Hivatal belső ellenőrzése látta el. A 2013. évi jogszabályi változások miatt a feladat ellátáshoz kapcsolódó, a Kistérségi Társulást megillető normatíva megszűnik, így a belső ellenőrzési feladatok ellátását Önkormányzatunknak kell ellátn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 xml:space="preserve">2013. évi ellenőrzési tervünk </w:t>
      </w:r>
      <w:r>
        <w:rPr>
          <w:rFonts w:cs="Arial" w:ascii="Arial" w:hAnsi="Arial"/>
          <w:sz w:val="22"/>
          <w:szCs w:val="22"/>
        </w:rPr>
        <w:t>javaslatát az előterjesztés melléklete tartalmazz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3. évre vonatkozó ellenőrzési tervünk az évközi jogszabályi változások, a költségvetési szerveknél jelentkező személyi és tárgyi feltételekben beálló változások, illetve más kiemelt jelentőségű okok miatt módosítható. A rendkívüli események miatti, indokoltan nem halasztható módosítást a jegyző rendelheti el a Képviselő-testület utólagos tájékoztatási kötelezettsége mellett. Minden egyéb esetben a Képviselő-testületek előzetes jóváhagyásával kerülhet sor jelen ellenőrzési terv módosításá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gállapodás a belső ellenőrzési feladatok ellátásá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leg a hivatalunkban Oroszlány Város Önkormányzata látja el a belső ellenőrzési feladatokat. A megállapodás viszont nem közvetlenül került aláírásra, hanem az Oroszlányi Többcélú Kistérségi Társulás szerződött a nevünkben. Ez idáig Oroszlány Város Önkormányzata a belső ellenőrzési feladatok ellátáshoz kapcsolódó kiegészítő állami normatívából és az OTKT költségvetésében megállapított keretből finanszírozta a feladatot ellátók személyi juttatásait. Tekintettel arra, hogy a 2013. évi költségvetésben a megszűnik a normatív finanszírozás rendszere, ezért a megállapodások felülvizsgálata szükséges. Az előzetes információk alapján a Társulás nem szeretné a feladatait a továbbiakban ellátni, előreláthatóan az ilyen jellegű szerződéseket, megállapodásokat felbontja az OTK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 miatt a költségvetési szervek belső kontrollrendszeréről és belső ellenőrzéséről szóló 370/2011. (XII. 31.) Korm. rendeletben foglaltak 2013. évi teljesíthetősége céljából hivatalosan megkerestem Dr. Zágonyi Éva Oroszlány Város Önkormányzatának jegyző asszonyát, és Böröczné Kőszegi Zsuzsanna könyvvizsgáló asszonyt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Zágonyi Éva jegyző asszony szabad kapacitás hiányában nem tett ajánlatot a belső ellenőrzési feladatok ellátására a 2013. évi jogszabályváltozások miatt megnövekedő Önkormányzatuknál ellátandó belső ellenőrzési feladatok miatt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öröczné Kőszegi Zsuzsanna könyvvizsgáló az ellenőrzést revizori naponként </w:t>
      </w:r>
      <w:r>
        <w:rPr>
          <w:rFonts w:cs="Arial" w:ascii="Arial" w:hAnsi="Arial"/>
          <w:b/>
          <w:bCs/>
          <w:sz w:val="22"/>
          <w:szCs w:val="22"/>
        </w:rPr>
        <w:t xml:space="preserve">25.000 Ft + ÁFA/nap </w:t>
      </w:r>
      <w:r>
        <w:rPr>
          <w:rFonts w:cs="Arial" w:ascii="Arial" w:hAnsi="Arial"/>
          <w:sz w:val="22"/>
          <w:szCs w:val="22"/>
        </w:rPr>
        <w:t>összegért vállalja a település 2013. évi ellenőrzési tervében meghatározott feladatokra jelzett revizori naponké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ekintettel arra, hogy az előzetes felmérések alapján a könyvvizsgálók elfoglaltak, és feladatot vállaló Böröczné Kőszegi Zsuzsanna könyvvizsgáló munkájával eddig mindig mindenki meg volt elégedve, javasolom a Képviselő-testület számára, hogy fogadja el az ajánlatát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 2013. évi ellenőrzési tervet megtárgyalni és a határozati javaslatai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október 19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4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2013. évi ellenőrzési terv elfogad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</w:t>
      </w:r>
      <w:r>
        <w:rPr>
          <w:rFonts w:cs="Arial" w:ascii="Arial" w:hAnsi="Arial"/>
          <w:bCs/>
          <w:i/>
          <w:sz w:val="22"/>
          <w:szCs w:val="22"/>
        </w:rPr>
        <w:t>j</w:t>
      </w:r>
      <w:r>
        <w:rPr>
          <w:rFonts w:cs="Arial" w:ascii="Arial" w:hAnsi="Arial"/>
          <w:i/>
          <w:sz w:val="22"/>
          <w:szCs w:val="22"/>
        </w:rPr>
        <w:t>óváhagyja a 2013. évi ellenőrzési terv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Megállapodás a belső ellenőrzési feladatok ellátásár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elfogadja Böröczné Kőszegi Zsuzsanna könyvvizsgáló (regisztrációs szám: 5113347, kamarai ig. száma: 000247) árajánlatát a belső ellenőrzési feladatok ellátására, és megbízza Zsigmond Anikó jegyzőt, hogy 3 év határozott időre szóló szerződést írjon alá Böröczné Kőszegi Zsuzsanna könyvvizsgálóval a belső ellenőrzési feladatok ellátás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2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ÉVI ELLENŐRZÉSI TER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6814"/>
      </w:tblGrid>
      <w:tr>
        <w:trPr>
          <w:trHeight w:val="454" w:hRule="atLeast"/>
        </w:trPr>
        <w:tc>
          <w:tcPr>
            <w:tcW w:w="9435" w:type="dxa"/>
            <w:gridSpan w:val="2"/>
            <w:tcBorders>
              <w:top w:val="double" w:sz="4" w:space="0" w:color="99CCFF"/>
              <w:left w:val="double" w:sz="4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Z ELLENŐRZÉS ÜTEMEZÉSE ÉS AZ ELLENŐRIZENDŐ SZERV MEGNEVEZÉSE </w:t>
            </w:r>
          </w:p>
        </w:tc>
      </w:tr>
      <w:tr>
        <w:trPr>
          <w:trHeight w:val="454" w:hRule="atLeast"/>
        </w:trPr>
        <w:tc>
          <w:tcPr>
            <w:tcW w:w="2621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  <w:vAlign w:val="bottom"/>
          </w:tcPr>
          <w:p>
            <w:pPr>
              <w:pStyle w:val="Normal"/>
              <w:ind w:right="-68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013. </w:t>
            </w:r>
          </w:p>
        </w:tc>
        <w:tc>
          <w:tcPr>
            <w:tcW w:w="681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  <w:vAlign w:val="bottom"/>
          </w:tcPr>
          <w:p>
            <w:pPr>
              <w:pStyle w:val="Normal"/>
              <w:ind w:right="204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lgármesteri Hivatal </w:t>
            </w:r>
          </w:p>
        </w:tc>
      </w:tr>
      <w:tr>
        <w:trPr>
          <w:trHeight w:val="507" w:hRule="atLeast"/>
        </w:trPr>
        <w:tc>
          <w:tcPr>
            <w:tcW w:w="2621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ellenőrzés tárgya:</w:t>
            </w:r>
          </w:p>
        </w:tc>
        <w:tc>
          <w:tcPr>
            <w:tcW w:w="681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gazdálkodás tervezésének, szervezésének és végrehajtásának szabályszerűségi és rendszerellenőrzése</w:t>
            </w:r>
          </w:p>
        </w:tc>
      </w:tr>
      <w:tr>
        <w:trPr/>
        <w:tc>
          <w:tcPr>
            <w:tcW w:w="2621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ellenőrzés célja:</w:t>
            </w:r>
          </w:p>
        </w:tc>
        <w:tc>
          <w:tcPr>
            <w:tcW w:w="681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ak megállapítása, hog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gazdálkodás szabályszerűsége és hatékonysága biztosított-e a tervezés, a költségvetés végrehajtása és a beszámolási kötelezettség teljesítése során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ámviteli bizonylati rend területén érvényesültek-e a jogszabályokban, belső szabályzatokban meghatározott követelmények;</w:t>
            </w:r>
          </w:p>
        </w:tc>
      </w:tr>
      <w:tr>
        <w:trPr/>
        <w:tc>
          <w:tcPr>
            <w:tcW w:w="2621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ellenőrzendő időszak:</w:t>
            </w:r>
          </w:p>
        </w:tc>
        <w:tc>
          <w:tcPr>
            <w:tcW w:w="681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-2012. év</w:t>
            </w:r>
          </w:p>
        </w:tc>
      </w:tr>
      <w:tr>
        <w:trPr/>
        <w:tc>
          <w:tcPr>
            <w:tcW w:w="2621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ellenőrzés típusa:</w:t>
            </w:r>
          </w:p>
        </w:tc>
        <w:tc>
          <w:tcPr>
            <w:tcW w:w="681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ályszerűségi és rendszerellenőrzés</w:t>
            </w:r>
          </w:p>
        </w:tc>
      </w:tr>
      <w:tr>
        <w:trPr/>
        <w:tc>
          <w:tcPr>
            <w:tcW w:w="2621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ellenőrzés módszere:</w:t>
            </w:r>
          </w:p>
        </w:tc>
        <w:tc>
          <w:tcPr>
            <w:tcW w:w="681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umok és nyilvántartások vizsgálata</w:t>
            </w:r>
          </w:p>
        </w:tc>
      </w:tr>
      <w:tr>
        <w:trPr/>
        <w:tc>
          <w:tcPr>
            <w:tcW w:w="2621" w:type="dxa"/>
            <w:tcBorders>
              <w:top w:val="single" w:sz="6" w:space="0" w:color="99CCFF"/>
              <w:left w:val="double" w:sz="4" w:space="0" w:color="99CCFF"/>
              <w:bottom w:val="single" w:sz="6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ükséges ellenőrzési kapacitás:</w:t>
            </w:r>
          </w:p>
        </w:tc>
        <w:tc>
          <w:tcPr>
            <w:tcW w:w="6814" w:type="dxa"/>
            <w:tcBorders>
              <w:top w:val="single" w:sz="6" w:space="0" w:color="99CCFF"/>
              <w:left w:val="single" w:sz="6" w:space="0" w:color="99CCFF"/>
              <w:bottom w:val="single" w:sz="6" w:space="0" w:color="99CCFF"/>
              <w:right w:val="doub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ellenőrzés végrehajtásához külső kapacitás bevonása szükséges, mivel önkormányzatunk nem rendelkezik belső ellenőrrel</w:t>
            </w:r>
          </w:p>
        </w:tc>
      </w:tr>
      <w:tr>
        <w:trPr/>
        <w:tc>
          <w:tcPr>
            <w:tcW w:w="2621" w:type="dxa"/>
            <w:tcBorders>
              <w:top w:val="single" w:sz="6" w:space="0" w:color="99CCFF"/>
              <w:left w:val="double" w:sz="4" w:space="0" w:color="99CCFF"/>
              <w:bottom w:val="double" w:sz="4" w:space="0" w:color="99CCFF"/>
              <w:right w:val="single" w:sz="6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ellenőrzés időigénye:</w:t>
            </w:r>
          </w:p>
        </w:tc>
        <w:tc>
          <w:tcPr>
            <w:tcW w:w="6814" w:type="dxa"/>
            <w:tcBorders>
              <w:top w:val="single" w:sz="6" w:space="0" w:color="99CCFF"/>
              <w:left w:val="single" w:sz="6" w:space="0" w:color="99CCFF"/>
              <w:bottom w:val="double" w:sz="4" w:space="0" w:color="99CCFF"/>
              <w:right w:val="double" w:sz="4" w:space="0" w:color="99CC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munkanap, mely tartalmazza az ellenőrzési jelentés elkészítését is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ghlightedsearchterm">
    <w:name w:val="highlightedsearchterm"/>
    <w:basedOn w:val="Bekezdsalapbettpusa"/>
    <w:qFormat/>
    <w:rPr/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11:00Z</dcterms:created>
  <dc:creator>user</dc:creator>
  <dc:description/>
  <dc:language>en-US</dc:language>
  <cp:lastModifiedBy>user</cp:lastModifiedBy>
  <cp:lastPrinted>2011-11-17T11:12:00Z</cp:lastPrinted>
  <dcterms:modified xsi:type="dcterms:W3CDTF">2012-10-25T10:40:00Z</dcterms:modified>
  <cp:revision>12</cp:revision>
  <dc:subject/>
  <dc:title>Jegyzőkönyv</dc:title>
</cp:coreProperties>
</file>