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Javaslat a szennyvíztisztítási díj emelésé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ménye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Önkormányzat Képviselő-testülete 52/2012 (V.10.) önkormányzati határozatában megbízta Kriskó Andrásné mérlegképes könyvelőt (regisztrációs szám: 152828), hogy a 2012. félévi zárást követően a könyvelt adatok alapján készítsen árkalkulációt. (Határidő: 2012. szeptember 15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iskó Andrásné Határidő előtt, a féléves zárást követően nagyon pontos kalkulációt készített, amelyből megállapította, hogy az Bokodi Szolgáltató Kft. (2855 Hősök tere 6. adószám: </w:t>
      </w:r>
      <w:r>
        <w:rPr>
          <w:rFonts w:cs="Arial" w:ascii="Arial" w:hAnsi="Arial"/>
          <w:sz w:val="22"/>
        </w:rPr>
        <w:t>11848798-2-11, Cgj: 11-09-007178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>bankszámlaszáma: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63300116-15101310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ső féléves eredménye -1 525 568 Ft.</w:t>
      </w:r>
      <w:r>
        <w:rPr>
          <w:rFonts w:cs="Arial" w:ascii="Arial" w:hAnsi="Arial"/>
          <w:sz w:val="22"/>
          <w:szCs w:val="22"/>
        </w:rPr>
        <w:t xml:space="preserve"> A Kft. kiszámított önköltsége 355,31 Ft/m3, amely még nem fedezi az egyéb költségeket és ráfordítások értékét. Ez már önmagában 35,6 %-os áremelést jelent, azonban még biztosítja a mérleg egyensúlyt. Ezért az árvetés alapján Kriskó Andrásné által </w:t>
      </w:r>
      <w:r>
        <w:rPr>
          <w:rFonts w:cs="Arial" w:ascii="Arial" w:hAnsi="Arial"/>
          <w:b/>
          <w:sz w:val="22"/>
          <w:szCs w:val="22"/>
        </w:rPr>
        <w:t xml:space="preserve">javasolt ár 461,91 Ft/m3 + ÁF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z 76 %-os emelkedést jelentene a fogyasztók számá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Jogszabályi háttér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víziközmű-szolgáltatásról szóló 2011. évi CCIX. törvény (a továbbiakban: víziközmű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cs="Arial" w:ascii="Arial" w:hAnsi="Arial"/>
          <w:bCs/>
          <w:sz w:val="22"/>
          <w:szCs w:val="22"/>
        </w:rPr>
        <w:t xml:space="preserve">) 65. § </w:t>
      </w:r>
      <w:r>
        <w:rPr>
          <w:rFonts w:cs="Arial" w:ascii="Arial" w:hAnsi="Arial"/>
          <w:sz w:val="22"/>
          <w:szCs w:val="22"/>
        </w:rPr>
        <w:t xml:space="preserve">(1) bekezdése és </w:t>
      </w:r>
      <w:r>
        <w:rPr>
          <w:rFonts w:cs="Arial" w:ascii="Arial" w:hAnsi="Arial"/>
          <w:bCs/>
          <w:sz w:val="22"/>
          <w:szCs w:val="22"/>
        </w:rPr>
        <w:t xml:space="preserve">74. § </w:t>
      </w:r>
      <w:r>
        <w:rPr>
          <w:rFonts w:cs="Arial" w:ascii="Arial" w:hAnsi="Arial"/>
          <w:sz w:val="22"/>
          <w:szCs w:val="22"/>
        </w:rPr>
        <w:t xml:space="preserve">(2) bekezdés 3. pontja alapján a közműves ivóvízellátás, valamint a közműves </w:t>
      </w:r>
      <w:r>
        <w:rPr>
          <w:rFonts w:cs="Arial" w:ascii="Arial" w:hAnsi="Arial"/>
          <w:b/>
          <w:sz w:val="22"/>
          <w:szCs w:val="22"/>
        </w:rPr>
        <w:t>szennyvízelvezetés és -tisztítás hatósági díját</w:t>
      </w:r>
      <w:r>
        <w:rPr>
          <w:rFonts w:cs="Arial" w:ascii="Arial" w:hAnsi="Arial"/>
          <w:sz w:val="22"/>
          <w:szCs w:val="22"/>
        </w:rPr>
        <w:t xml:space="preserve"> a továbbiakban a </w:t>
      </w:r>
      <w:r>
        <w:rPr>
          <w:rFonts w:cs="Arial" w:ascii="Arial" w:hAnsi="Arial"/>
          <w:b/>
          <w:sz w:val="22"/>
          <w:szCs w:val="22"/>
        </w:rPr>
        <w:t>víziközmű-szolgáltatásért felelős miniszter jogosult megállapítani rendeletébe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víziközmű </w:t>
      </w:r>
      <w:r>
        <w:rPr>
          <w:rFonts w:cs="Arial" w:ascii="Arial" w:hAnsi="Arial"/>
          <w:sz w:val="22"/>
          <w:szCs w:val="22"/>
        </w:rPr>
        <w:t>törvény a következőket írja elő a hatósági díjra vonatkozóan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65. §</w:t>
      </w:r>
      <w:r>
        <w:rPr>
          <w:rFonts w:cs="Arial" w:ascii="Arial" w:hAnsi="Arial"/>
          <w:i/>
          <w:sz w:val="22"/>
          <w:szCs w:val="22"/>
        </w:rPr>
        <w:t xml:space="preserve"> (1) A közműves ivóvízellátás, valamint a közműves szennyvízelvezetés és -tisztítás díját (a továbbiakban együtt: </w:t>
      </w:r>
      <w:r>
        <w:rPr>
          <w:rFonts w:cs="Arial" w:ascii="Arial" w:hAnsi="Arial"/>
          <w:b/>
          <w:i/>
          <w:sz w:val="22"/>
          <w:szCs w:val="22"/>
        </w:rPr>
        <w:t>hatósági díj</w:t>
      </w:r>
      <w:r>
        <w:rPr>
          <w:rFonts w:cs="Arial" w:ascii="Arial" w:hAnsi="Arial"/>
          <w:i/>
          <w:sz w:val="22"/>
          <w:szCs w:val="22"/>
        </w:rPr>
        <w:t xml:space="preserve">) a </w:t>
      </w:r>
      <w:r>
        <w:rPr>
          <w:rFonts w:cs="Arial" w:ascii="Arial" w:hAnsi="Arial"/>
          <w:b/>
          <w:i/>
          <w:sz w:val="22"/>
          <w:szCs w:val="22"/>
        </w:rPr>
        <w:t>Hivatal javaslatának figyelembevételével a víziközmű-szolgáltatásért felelős miniszter</w:t>
      </w:r>
      <w:r>
        <w:rPr>
          <w:rFonts w:cs="Arial" w:ascii="Arial" w:hAnsi="Arial"/>
          <w:i/>
          <w:sz w:val="22"/>
          <w:szCs w:val="22"/>
        </w:rPr>
        <w:t xml:space="preserve"> (a továbbiakban: miniszter) rendeletben </w:t>
      </w:r>
      <w:r>
        <w:rPr>
          <w:rFonts w:cs="Arial" w:ascii="Arial" w:hAnsi="Arial"/>
          <w:b/>
          <w:i/>
          <w:sz w:val="22"/>
          <w:szCs w:val="22"/>
        </w:rPr>
        <w:t>állapítja meg.</w:t>
      </w:r>
      <w:r>
        <w:rPr>
          <w:rFonts w:cs="Arial" w:ascii="Arial" w:hAnsi="Arial"/>
          <w:i/>
          <w:sz w:val="22"/>
          <w:szCs w:val="22"/>
        </w:rPr>
        <w:t xml:space="preserve"> A hatósági díj megállapításakor rendelkezni kell arról, hogy a hatósági díj mikor lép hatályba, e rendelkezésnek visszamenőleges hatálya nem lehe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2) A </w:t>
      </w:r>
      <w:r>
        <w:rPr>
          <w:rFonts w:cs="Arial" w:ascii="Arial" w:hAnsi="Arial"/>
          <w:b/>
          <w:i/>
          <w:sz w:val="22"/>
          <w:szCs w:val="22"/>
        </w:rPr>
        <w:t xml:space="preserve">Hivatal a díjmegállapítással, díjváltozással kapcsolatos javaslatát a miniszter részére minden év </w:t>
      </w:r>
      <w:r>
        <w:rPr>
          <w:rFonts w:cs="Arial" w:ascii="Arial" w:hAnsi="Arial"/>
          <w:b/>
          <w:i/>
          <w:sz w:val="22"/>
          <w:szCs w:val="22"/>
          <w:u w:val="single"/>
        </w:rPr>
        <w:t>október 15</w:t>
      </w:r>
      <w:r>
        <w:rPr>
          <w:rFonts w:cs="Arial" w:ascii="Arial" w:hAnsi="Arial"/>
          <w:b/>
          <w:i/>
          <w:sz w:val="22"/>
          <w:szCs w:val="22"/>
        </w:rPr>
        <w:t>-ig küldi meg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3) A hatósági díjat a miniszter a (2) bekezdés szerinti javaslat hiányában is megállapíthatja. Ebben az esetben a miniszter megkeresheti a Hivatalt, hogy kilencven napon belül tegye meg javaslatá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4) A víziközmű-szolgáltató, az ellátásért felelős, valamint a </w:t>
      </w:r>
      <w:r>
        <w:rPr>
          <w:rFonts w:cs="Arial" w:ascii="Arial" w:hAnsi="Arial"/>
          <w:b/>
          <w:i/>
          <w:sz w:val="22"/>
          <w:szCs w:val="22"/>
        </w:rPr>
        <w:t>víziközmű tulajdonosa a Hivatalnak minden olyan tájékoztatást és adatot megad, amely a Hivatal hatósági díjelőkészítő és díjfelügyeleti tevékenységéhez szükséges</w:t>
      </w:r>
      <w:r>
        <w:rPr>
          <w:rFonts w:cs="Arial" w:ascii="Arial" w:hAnsi="Arial"/>
          <w:i/>
          <w:sz w:val="22"/>
          <w:szCs w:val="22"/>
        </w:rPr>
        <w:t xml:space="preserve">. A víziközmű-szolgáltató, az ellátásért felelős, valamint a víziközmű tulajdonosa a </w:t>
      </w:r>
      <w:r>
        <w:rPr>
          <w:rFonts w:cs="Arial" w:ascii="Arial" w:hAnsi="Arial"/>
          <w:b/>
          <w:i/>
          <w:sz w:val="22"/>
          <w:szCs w:val="22"/>
        </w:rPr>
        <w:t>Hivatal által megjelölt tartalommal</w:t>
      </w:r>
      <w:r>
        <w:rPr>
          <w:rFonts w:cs="Arial" w:ascii="Arial" w:hAnsi="Arial"/>
          <w:i/>
          <w:sz w:val="22"/>
          <w:szCs w:val="22"/>
        </w:rPr>
        <w:t xml:space="preserve">, formában és határidőn belül </w:t>
      </w:r>
      <w:r>
        <w:rPr>
          <w:rFonts w:cs="Arial" w:ascii="Arial" w:hAnsi="Arial"/>
          <w:b/>
          <w:i/>
          <w:sz w:val="22"/>
          <w:szCs w:val="22"/>
        </w:rPr>
        <w:t>tesz eleget tájékoztatási és adatszolgáltatási kötelezettségének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5) Ha a víziközmű-szolgáltató, az ellátásért felelős vagy a víziközmű tulajdonosa a Hivatal (4) bekezdés szerinti határozatában vagy az e törvény végrehajtására kiadott miniszteri rendeletben foglalt határidőn belül nem nyújt tájékoztatást vagy szolgáltat adatot, a </w:t>
      </w:r>
      <w:r>
        <w:rPr>
          <w:rFonts w:cs="Arial" w:ascii="Arial" w:hAnsi="Arial"/>
          <w:b/>
          <w:i/>
          <w:sz w:val="22"/>
          <w:szCs w:val="22"/>
        </w:rPr>
        <w:t>Hivatal a tájékoztatás, adatszolgáltatás hiányában is javaslatot tehet a miniszter részére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Összefoglalás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reláthatóan a Magyar Energia Hivatal, és az érintett Minisztérium 76 %-os áremelést nem hagy jóvá, főleg ha összevetjük az idei 4,2 %-os infláció mértékű emeléssel. Azonban a Bokodi Szolgáltató Kft. rentábilis működéséhez a fentiek miatt mihamarabb szükséges a </w:t>
      </w:r>
      <w:r>
        <w:rPr>
          <w:rFonts w:cs="Arial" w:ascii="Arial" w:hAnsi="Arial"/>
          <w:b/>
          <w:sz w:val="22"/>
          <w:szCs w:val="22"/>
        </w:rPr>
        <w:t xml:space="preserve">szennyvízelvezetés és -tisztítás hatósági díjának a megemelés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ár a vonatkozó törvényi előírás egyértelműen kifejezi, hogy a Hivatal által megjelölt tartalommal, formában és határidőn belül kell tájékoztatást és adatszolgáltatást nyújtani a Hivatal felé a MEH honlapján közzétett adatszolgáltatás, csupán a jelenleg alkalmazottakra kérdez rá. Mivel az áremelés feltétlenül szükséges, a rövid határidők miatt, a MEH felhívása nélkül is célszerű egy javaslatot készíteni és megküldeni a részükre, bízva abban, hogy a szorult helyzetre tekintettel áremelést eszközöl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helyzetben tulajdonosként szükséges lenne a bérleti díjról lemondani. Javasolom az önkormányzat költségvetésében 3 millió Ft értéken beállított bevételt 500 E Ft-ra csökkentését (ezen összeget év elején már befizette a Kft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nek szellemében a következő két évben 36 %-os áremelésekkel az ár elérhetné a piaci ár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szeptember 4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slat a szennyvíztisztítási díj emelésér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kéri a Magyar Energia hivatalt, hogy a Bokodi Szolgáltató Kft. (2855 Hősök tere 6. adószám: </w:t>
      </w:r>
      <w:r>
        <w:rPr>
          <w:rFonts w:cs="Arial" w:ascii="Arial" w:hAnsi="Arial"/>
          <w:i/>
          <w:sz w:val="22"/>
        </w:rPr>
        <w:t xml:space="preserve">11848798-2-11, Cgj: 11-09-007178, bankszámlaszáma: 63300116-15101310) által alkalmazott </w:t>
      </w:r>
      <w:r>
        <w:rPr>
          <w:rFonts w:cs="Arial" w:ascii="Arial" w:hAnsi="Arial"/>
          <w:i/>
          <w:sz w:val="22"/>
          <w:szCs w:val="22"/>
        </w:rPr>
        <w:t>szennyvízelvezetés és -tisztítás hatósági díját a jelenleg alkalmazott árakhoz képest 36 %-kal növelje me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 Képviselő-testülete kiemelten fontosnak tartja, hogy a szolgáltató költségeit és ráfordításait a díjaknak fedezniük ke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slat a szennyvíztisztítási díj emelésé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2012. évi költségvetési bevételeket működési bevételi előirányzatát (bérleti díj + ÁFA bevétel) 500 000 Ft-ra módosítja, és 2 500 000 Ft-tal csökkenti a kiadási oldal egyéb általános tartalék előirányzatát. A Képviselő-testület a Bokodi Szolgáltató Kft. részére 2012. március 1. napját követően kiállított számlák törlését engedélyezi, és a további számlák kiállításától eltekint 2012. évb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9:00Z</dcterms:created>
  <dc:creator>user</dc:creator>
  <dc:description/>
  <dc:language>en-US</dc:language>
  <cp:lastModifiedBy>user</cp:lastModifiedBy>
  <cp:lastPrinted>2012-09-06T07:59:00Z</cp:lastPrinted>
  <dcterms:modified xsi:type="dcterms:W3CDTF">2012-09-06T05:59:00Z</dcterms:modified>
  <cp:revision>2</cp:revision>
  <dc:subject/>
  <dc:title>Jegyzőkönyv</dc:title>
</cp:coreProperties>
</file>