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szeptember 13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ó Bokod Község Önkormányzat 2012. évi költségvetésének első féléves gazdálkodásá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4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012. februári ülésén fogadta el a Bokod Község Önkormányzata Képviselő-testületének ez évi költségvet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2. évi CXCV. törvény</w:t>
        </w:r>
      </w:hyperlink>
      <w:r>
        <w:rPr>
          <w:rFonts w:cs="Arial" w:ascii="Arial" w:hAnsi="Arial"/>
          <w:sz w:val="22"/>
          <w:szCs w:val="22"/>
        </w:rPr>
        <w:t xml:space="preserve"> (Áht.) </w:t>
      </w:r>
      <w:r>
        <w:rPr>
          <w:rFonts w:cs="Arial" w:ascii="Arial" w:hAnsi="Arial"/>
          <w:bCs/>
          <w:sz w:val="22"/>
          <w:szCs w:val="22"/>
        </w:rPr>
        <w:t>87. §</w:t>
      </w:r>
      <w:r>
        <w:rPr>
          <w:rFonts w:cs="Arial" w:ascii="Arial" w:hAnsi="Arial"/>
          <w:sz w:val="22"/>
          <w:szCs w:val="22"/>
        </w:rPr>
        <w:t xml:space="preserve"> (1) bekezdése értelmében a polgármester a helyi önkormányzat gazdálkodásának első félévi helyzetéről szeptember 15. napjáig írásban tájékoztatja a képviselő-testületet.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előterjesztésben szereplő gazdálkodási tájékoztató részét képezi a Bokod-Dad-Kecskéd-Szákszend Községi Önkormányzatok Közoktatási és Közművelődési Intézményfenntartó Társulás beszámolója. Tekintettel arra, hogy a Társulás költségvetése beépül Bokod Községi Önkormányzat Képviselő-testületének költségvetésébe, ezért az első féléves tájékoztató elfogadása, csak akkor lehetséges, ha a Társulási Tanács a Társulási beszámolót elfogad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2012. első félévében a kötelező feladatainknak folyamatosan eleget tett, a működési kiadások fedezete mindenkor rendelkezésünkre ál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. évben folyószámlahitel igénybevételére nem volt szüksége az önkormányzatnak. A likviditás folyamatosan biztosított volt, ezt a Pénzügyi és Ügyrendi Bizottság és a Képviselő-testület folyamatosan, ülésről, ülésre figyelmemmel kísérhette, tájékoztatást kaptak az aktuális pénzügyi állásró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 pénzügyi gazdálkodása tervszerű, szigorú és takarékos volt. A költségvetési tervben a betervezett feladatokon túl, nem tervezett feladatok. A 2012. költségvetési év első félévben a következők valósultak meg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ső negyedév munkái:</w:t>
      </w:r>
      <w:r>
        <w:rPr>
          <w:rFonts w:cs="Arial" w:ascii="Arial" w:hAnsi="Arial"/>
          <w:sz w:val="22"/>
          <w:szCs w:val="22"/>
        </w:rPr>
        <w:t xml:space="preserve"> óvodai parkolók kerültek kialakítása, 4 db buszváró pavilon került beszerzésre és kihelyezésre, az iskolában belső burkolati munkákat végeztek el, kiépítésre került az iskolai riasztó rendszer, és felújításra kerültek az iskolai ebédlő mellékhelység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második negyedév munkái:</w:t>
      </w:r>
      <w:r>
        <w:rPr>
          <w:rFonts w:cs="Arial" w:ascii="Arial" w:hAnsi="Arial"/>
          <w:sz w:val="22"/>
          <w:szCs w:val="22"/>
        </w:rPr>
        <w:t xml:space="preserve"> kivitelezésre került a Fő utca gyalogátkelőhely megvilágítása (a Közlekedési Felügyelet forgalomba helyezési kérelmünknek helyt adott), az önkormányzat dolgozói sokat dolgoztak a Fő utca parkosításán, megvalósult az első félévre tervezett Tájház tető cseréje, a buszvárókba szemetes edények és reklámtáblák kerültek kihelyezésre, elkészült a kerékpártároló az iskolában, és az orvosi rendelő épületében a kazánhelyiség szellőztetése kiépítésre kerül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2. évben a költségvetés előirányzatai az alábbiak szerint alakultak </w:t>
        <w:br/>
        <w:t>2012. június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 egészét tekintve a bevételi előirányzat a módosított előirányzathoz képest 55%-ra teljesült, miközben az eredeti előirányzathoz képest 14 347 E Ft előirányzat növekedés realizálódot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2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078"/>
        <w:gridCol w:w="2115"/>
      </w:tblGrid>
      <w:tr>
        <w:trPr>
          <w:trHeight w:val="255" w:hRule="atLeast"/>
        </w:trPr>
        <w:tc>
          <w:tcPr>
            <w:tcW w:w="4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jogcímek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4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ézményi és önkormányzatok saját működési bevételei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27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ek, kiegészítése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ek összesen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lhalmozási célú bevételek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vett pénzeszközök összesen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402" w:hRule="atLeast"/>
        </w:trPr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BEVÉTELEK ÖSSZESEN: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832</w:t>
            </w:r>
          </w:p>
        </w:tc>
        <w:tc>
          <w:tcPr>
            <w:tcW w:w="2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%</w:t>
            </w:r>
          </w:p>
        </w:tc>
      </w:tr>
      <w:tr>
        <w:trPr>
          <w:trHeight w:val="765" w:hRule="atLeast"/>
        </w:trPr>
        <w:tc>
          <w:tcPr>
            <w:tcW w:w="49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ző évek előirányzat maradványának, pénzmaradványának és vállalkozási maradványának igénybevétele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76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bevételei</w:t>
            </w:r>
          </w:p>
        </w:tc>
        <w:tc>
          <w:tcPr>
            <w:tcW w:w="20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left w:val="single" w:sz="8" w:space="0" w:color="000000"/>
              <w:bottom w:val="single" w:sz="3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yújtott támogatás miatti Korrekció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1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%</w:t>
            </w:r>
          </w:p>
        </w:tc>
      </w:tr>
      <w:tr>
        <w:trPr>
          <w:trHeight w:val="402" w:hRule="atLeast"/>
        </w:trPr>
        <w:tc>
          <w:tcPr>
            <w:tcW w:w="494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EK MINDÖSSZESEN:</w:t>
            </w:r>
          </w:p>
        </w:tc>
        <w:tc>
          <w:tcPr>
            <w:tcW w:w="2078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347</w:t>
            </w:r>
          </w:p>
        </w:tc>
        <w:tc>
          <w:tcPr>
            <w:tcW w:w="2115" w:type="dxa"/>
            <w:tcBorders>
              <w:top w:val="single" w:sz="3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költségvetési év formaváltozást hozott a költségvetés szerkezetében, amelynek köszönhetően az elemi költségvetések sokkal áttekinthetőbbé teszik a szűken értelmezett önkormányzat és a költségvetési szervek gazdálkodását. A költségvetés alakulást a legrészletesebben a következő táblázatok adati mutatjá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kod-Dad-Kecskéd-Szákszend Általános Művelődési Központ Bevételei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411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ját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pénzeszköz átvétel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141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ív állami hozzájárulás (Ktv.tv. 3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 (Ktv.tv. 8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támogat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központi támogat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75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ad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ézményi költségvetési bevételek összesen: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%</w:t>
            </w:r>
          </w:p>
        </w:tc>
        <w:tc>
          <w:tcPr>
            <w:tcW w:w="21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41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 BOKOD bevételei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29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68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elügyeleti szervtől kapott működési támogatás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és tőke jellegű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ámogatási kölcsönök visszatérülése, igénybevétele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 Bokod költségvetési bevételei összesen:</w:t>
            </w:r>
          </w:p>
        </w:tc>
        <w:tc>
          <w:tcPr>
            <w:tcW w:w="192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%</w:t>
            </w:r>
          </w:p>
        </w:tc>
        <w:tc>
          <w:tcPr>
            <w:tcW w:w="21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2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BOKO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138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ok sajátos működési bevételei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59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lyi adó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munális 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ótlékok, bírságok (helyi adóbevételekhez kapcsolódó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tengedett központi adó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övedelemadó helyben maradó rész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Jövedelem különbség mérséklés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lajterhelési díj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sajátos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60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hozzájárul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629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működési célú előirányzat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központi támogat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bevételek(2011. évi pénzmaradvány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276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(háztartásoktól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felhalmozási be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i költségvetési bevételek összesen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138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i Hivatalnak nyújtott támogatás miatti korrekció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761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rekciók összesen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44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761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3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Önkormányzat tárgyévi bevételei egységesen összesen:</w:t>
            </w:r>
          </w:p>
        </w:tc>
        <w:tc>
          <w:tcPr>
            <w:tcW w:w="192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%</w:t>
            </w:r>
          </w:p>
        </w:tc>
        <w:tc>
          <w:tcPr>
            <w:tcW w:w="21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34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táblázatokban 0 % teljesülést mutató előirányzatok 0 Ft előirányzattal szerepelnek a költségvetésben. Az önkormányzat kimutatását tartalmazó fenti táblázatban szerepelő 1 %-os teljesülés, azért ilyen alacsony, mert idei évre Tájház felújításra betervezett bevételből csupán a 2011.-ben vásárolt hulladéktároló ára (89 E Ft) érkezett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Bokod-Dad-Kecskéd-Szákszend Általános Művelődési Központ (</w:t>
      </w:r>
      <w:r>
        <w:rPr>
          <w:rFonts w:cs="Arial" w:ascii="Arial" w:hAnsi="Arial"/>
          <w:b/>
          <w:sz w:val="22"/>
          <w:szCs w:val="22"/>
          <w:u w:val="single"/>
        </w:rPr>
        <w:t xml:space="preserve">ÁMK) </w:t>
      </w:r>
      <w:r>
        <w:rPr>
          <w:rFonts w:cs="Arial" w:ascii="Arial" w:hAnsi="Arial"/>
          <w:sz w:val="22"/>
          <w:szCs w:val="22"/>
        </w:rPr>
        <w:t>bevételi előirányzat változását kizárólag az állami hozzájárulások növekedése okozta. Szákszend esetében 1 661 E Ft, Bokod intézményeinél összesen 2 165 E Ft, Kecskéd esetében</w:t>
        <w:br/>
        <w:t>1 891 E Ft, Dad óvodája tekintetében 424 E Ft előirányzat változás került rögzítésre a főkönyvi könyvelésbe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Polgármesteri Hivatal </w:t>
      </w:r>
      <w:r>
        <w:rPr>
          <w:rFonts w:cs="Arial" w:ascii="Arial" w:hAnsi="Arial"/>
          <w:bCs/>
          <w:sz w:val="22"/>
          <w:szCs w:val="22"/>
        </w:rPr>
        <w:t>működési bevételeiben jelentkező többlet nagy része a vásárolt élelmezés visszaigényelhető 2011. évi ÁFA visszaigényléséből származik. A 1 068 E Ft, májusban került kifizetésre a 2011-es áfa alany részére (Polgármesteri Hivatal), ezért ez az összeg, ezen elemi költségvetésben jelentkezik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felügyeleti szervtől kapott működési támogatás az önkormányzat által átadott összesen 761 E Ft mértékű </w:t>
      </w:r>
      <w:r>
        <w:rPr>
          <w:rFonts w:cs="Arial" w:ascii="Arial" w:hAnsi="Arial"/>
          <w:sz w:val="22"/>
          <w:szCs w:val="22"/>
        </w:rPr>
        <w:t>adó- és járulékváltozások ellentételezésére szolgáló kompenzáció központi támogatása miatt növeked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>bevételi előirányzata egyrészt a sajátos működési bevételei a közmunka programra kapott támogatás összegével (1259 E Ft) növekedett. Másrészt a</w:t>
      </w:r>
      <w:r>
        <w:rPr>
          <w:rFonts w:cs="Arial" w:ascii="Arial" w:hAnsi="Arial"/>
          <w:sz w:val="22"/>
          <w:szCs w:val="22"/>
        </w:rPr>
        <w:t xml:space="preserve">z önkormányzat tekintetében a normatív hozzájárulásokban </w:t>
      </w:r>
      <w:r>
        <w:rPr>
          <w:rFonts w:cs="Arial" w:ascii="Arial" w:hAnsi="Arial"/>
          <w:bCs/>
          <w:sz w:val="22"/>
          <w:szCs w:val="22"/>
        </w:rPr>
        <w:t>a szociális segélyekre kapott állami támogatás miatt 2 850 E Ft mértékű növekedés, és a szociális étkezők normatíva lemondása miatt 221 E Ft csökkenés jelentkezett (ez összesen 2 629 E Ft ei. növekedést eredményezett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A k</w:t>
      </w:r>
      <w:r>
        <w:rPr>
          <w:rFonts w:cs="Arial" w:ascii="Arial" w:hAnsi="Arial"/>
          <w:sz w:val="22"/>
          <w:szCs w:val="22"/>
        </w:rPr>
        <w:t xml:space="preserve">özpontosított működési célú előirányzatokban az adó- és járulékváltozások ellentételezésére szolgáló kompenzáció központi támogatása miatt 2011. december hónapra 60 E Ft, </w:t>
      </w:r>
      <w:r>
        <w:rPr>
          <w:rFonts w:cs="Arial" w:ascii="Arial" w:hAnsi="Arial"/>
          <w:bCs/>
          <w:sz w:val="22"/>
          <w:szCs w:val="22"/>
        </w:rPr>
        <w:t>2012. jan.-máj</w:t>
      </w:r>
      <w:r>
        <w:rPr>
          <w:rFonts w:cs="Arial" w:ascii="Arial" w:hAnsi="Arial"/>
          <w:sz w:val="22"/>
          <w:szCs w:val="22"/>
        </w:rPr>
        <w:t xml:space="preserve">. hónapokra </w:t>
      </w:r>
      <w:r>
        <w:rPr>
          <w:rFonts w:cs="Arial" w:ascii="Arial" w:hAnsi="Arial"/>
          <w:bCs/>
          <w:sz w:val="22"/>
          <w:szCs w:val="22"/>
        </w:rPr>
        <w:t>914 E Ft</w:t>
      </w:r>
      <w:r>
        <w:rPr>
          <w:rFonts w:cs="Arial" w:ascii="Arial" w:hAnsi="Arial"/>
          <w:sz w:val="22"/>
          <w:szCs w:val="22"/>
        </w:rPr>
        <w:t xml:space="preserve"> realizálódott a költségvetésben (egyéb központi támogatás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2012. évi költségvetésben 2011. évi pénzmaradványként 20 millió Ft lett tervezve, a zárszámadást követően további 2 276 E Ft pénzmaradvány realizálódott (pénzforgalom nélküli bevételek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z alábbiak szerint alakult az első félévben az önkormányzat egészé tekintv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5"/>
        <w:gridCol w:w="2365"/>
      </w:tblGrid>
      <w:tr>
        <w:trPr>
          <w:trHeight w:val="255" w:hRule="atLeast"/>
        </w:trPr>
        <w:tc>
          <w:tcPr>
            <w:tcW w:w="4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jogcímek</w:t>
            </w:r>
          </w:p>
        </w:tc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>
          <w:trHeight w:val="780" w:hRule="atLeast"/>
        </w:trPr>
        <w:tc>
          <w:tcPr>
            <w:tcW w:w="4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Kiadások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uttatások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%</w:t>
            </w:r>
          </w:p>
        </w:tc>
      </w:tr>
      <w:tr>
        <w:trPr>
          <w:trHeight w:val="510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nkaadókat terhelő járulékok és szociális hozzájárulási adó 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gi kiadások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pénzeszköz átadása (ÁMK, PH)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támogatás, és civilek támogatása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9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ok összesen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bből beruházás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bből felújítás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kiadások összesen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kiadásai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Működési célú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elhalmozási célú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MIND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újtott támogatás miatti korrekció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IADÁSAI MIND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az önkormányzat pénzforgalmi kiadásai a 2012. első féléves a módosított előirányzathoz viszonyítva 49 %-ra teljesültek. Ez az eredmény - tekintve a megelőlegezett cafetéria kifizetéseket, és a költségvetési szervek megnövekedett mértékű közüzemi számláit- rendkívül takarékosnak mondható, különösen, ha figyelembe vesszük, hogy a bevételek összességében 55 %-r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2. évi költségvetés eredeti előirányzatához viszonyítva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5"/>
        <w:gridCol w:w="2365"/>
      </w:tblGrid>
      <w:tr>
        <w:trPr>
          <w:trHeight w:val="555" w:hRule="atLeast"/>
        </w:trPr>
        <w:tc>
          <w:tcPr>
            <w:tcW w:w="4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jogcímek</w:t>
            </w:r>
          </w:p>
        </w:tc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>
          <w:trHeight w:val="630" w:hRule="atLeast"/>
        </w:trPr>
        <w:tc>
          <w:tcPr>
            <w:tcW w:w="4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Kiadások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uttatások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635</w:t>
            </w:r>
          </w:p>
        </w:tc>
      </w:tr>
      <w:tr>
        <w:trPr>
          <w:trHeight w:val="510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nkaadókat terhelő járulékok és szociális hozzájárulási adó 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76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gi kiadások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66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ámogatás értékű pénzeszköz átadása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támogatás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20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ok összesen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bből beruházás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bből felújítás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kiadások összesen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50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bből működési célú általános tartalék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5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ebből felhalmozási célú céltartalék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108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kiadásai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Működési célú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elhalmozási célú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MIND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108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újtott támogatás miatti korrekció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1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IADÁSAI MIND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34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z </w:t>
      </w:r>
      <w:r>
        <w:rPr>
          <w:rFonts w:cs="Arial" w:ascii="Arial" w:hAnsi="Arial"/>
          <w:b/>
          <w:sz w:val="22"/>
          <w:szCs w:val="22"/>
          <w:u w:val="single"/>
        </w:rPr>
        <w:t xml:space="preserve">ÁMK </w:t>
      </w:r>
      <w:r>
        <w:rPr>
          <w:rFonts w:cs="Arial" w:ascii="Arial" w:hAnsi="Arial"/>
          <w:sz w:val="22"/>
          <w:szCs w:val="22"/>
        </w:rPr>
        <w:t>kiadási előirányzat változását a 2012. évi adó- és járulékváltozások ellentételezésére szolgáló kompenzáció központi támogatása okozta (növekedett az intézmények személyi juttatás előirányzata, ezzel párhuzamosan a munkaadót terhelő járulékok előirányzata i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ogi kiadások előirányzata a 2012. évi könyvtári érdekeltség növelő támogatások mértékével növekedett a bevételi előirányzatnak megfelelő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olgármesteri Hivatal</w:t>
      </w:r>
      <w:r>
        <w:rPr>
          <w:rFonts w:cs="Arial" w:ascii="Arial" w:hAnsi="Arial"/>
          <w:sz w:val="22"/>
          <w:szCs w:val="22"/>
        </w:rPr>
        <w:t xml:space="preserve"> 1 829 E Ft bevétel növekedése jelentkezik a kiadási oldalon is. Egyrészt a 2012. évi adó- és járulékváltozások ellentételezésére szolgáló kompenzáció központi támogatása miatt, másrészt az ÁFA visszatérítés mértéke a mérleg egyensúly fenntartása céljából a dologi kiadások között került könyvelésre a közüzemi díjak és a bizottsági tagok megnövelt tisztelet díja és járuléka finanszírozhatósága céljából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>kiadási előirányzata a fentiekben sokat taglalt kompenzáció mértékével, a tartalék terhére vállalt kiadásokkal növekedett. A dologi kiadások tekintetében szükséges volt a magas üzemanyagárak és az új gépjármű többlet fogyasztása miatt a hajtó és kenőanyag előirányzatát, a megnövekedett banki költségek előirányzatát megemelni. A szociális juttatások többlet támogatása miatt a kiadási oldal is módosult a mérleg egyensúly fenntartása érdekében (állam által finanszírozott költséghely)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artalék felhasznál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sorokból kiolvasható, hogy összesen 550 E Ft kiadás lett beállítva eddig a 2012. évi költségvetési tartalék terhére. Ez a Képviselő-testület azon döntése alapján került könyvelésre, amely szerint a Képviselő-testület 500 E Ft támogatást nyújt a Bokodi Római Katolikus Egyházközösség részére, amennyiben a Székesfehérvári Egyházmegye is támogatásban részesíti 2012. évben, továbbá a Képviselő-testület 50 E Ft mértékű fejlesztési hozzájárulást nyújtott az Oroszlány Önkormányzati Tűzoltó- Parancsnokság (székhely: 2840 Oroszlány, Táncsics M. u. 66.) részére. Így a 2012. évre összesen 14.005.000 Ft tartalékból 2012. június 30. napján rendelkezésre álló tartalék 13.455.000 F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féléves beszámolójának készítésekor hiány nem mutatkozik a költségvetés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</w:t>
      </w:r>
      <w:r>
        <w:rPr>
          <w:rFonts w:cs="Arial" w:ascii="Arial" w:hAnsi="Arial"/>
          <w:sz w:val="22"/>
          <w:szCs w:val="22"/>
        </w:rPr>
        <w:t>ÁMK bevétele 201 201 E Ft, kiadása 187 622 E Ft, az eltérés mértéke 13 579 E F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olgármesteri Hivatal bevétele 22 203 E Ft, kiadása 20 985 E Ft, az eltérés mértéke 1 218 E F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űken értelmezett Önkormányzat bevétele 43 866 E Ft, kiadása 31 933 E Ft, az eltérés mértéke 11 933 E F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ovábbi részletes számszaki adatokat a költségvetési rendelet mellékleteivel megegyező tartalmú, alábbiakban felsorolt mellékletek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melléklet az Önkormányzat, a Polgármesteri Hivatal, és az ÁMK 2012. évi együttes költségvetésének bevételi és kiadási főösszeg előirányzat-csoportonkénti önkormányzati főösszesítőjét, valamint a költségvetési egyenleget és annak belső és külső finanszírozásának módját mutatja,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melléklet a Képviselő-testület az Önkormányzat, a Polgármesteri Hivatal, és az ÁMK 2012. évi együttes és elemi költségvetésének alaptevékenységhez kapcsolódó bevételi források szerinti részletezését előirányzat-csoportonkénti és kiemelt előirányzatonkénti összegeit határozza meg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A 3. melléklet az Önkormányzat, a Polgármesteri Hivatal, és az ÁMK 2012. évi együttes és elemi költségvetésének alaptevékenységhez kapcsolódó kiadási főösszeg előirányzat-csoportonkénti és kiemelt előirányzatonkénti részletezését határozza meg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. melléklet az Önkormányzat 2012. évi költségvetésének első féléves teljesítését mutatja mérlegszerű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 fenti mellékletek megfeleltethetőek az önkormányzat költségvetési rendeletének, amelynek a további mellékleteiben (4.-6.) nincs módosítás.)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egészét tekintve a bevételek közel 55 %-ra, a kiadások 49 %-ra teljesültek, ami alapján megállapítható, hogy az önkormányzat takarékos és megfontolt gazdálkodást folytatatott. A 2012. első félévben a működéshez szükséges személyi- és tárgyi feltételek pénzügyi háttere az év során folyamatosan biztosított volt. Elsődleges célunk a működés színvonalának megtartása és a kiadásaink bevételi forrásának biztosítása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felelő mértékű teljesülési arányok bizonyítják, hogy az előirányzatok a meghatározott kereteiken belül maradtak. A fenti számadatokat megvizsgálva látható, hogy a második félévben is szükség lesz a kiadások megfontol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 féléves gazdálkodásról szóló tájékoztatót megtárgyalni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2. augusztus 31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Bokod Község Önkormányzat 2012. évi költségvetésének első féléves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Bokod Községi Önkormányzat </w:t>
        <w:br/>
        <w:t>2012. évi költségvetésének első féléves gazdálkodásáról szóló tájékoztat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67 2070 000 Ft pénzforgalmi bevétellel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40 540 000 Ft pénzforgalmi kiadássa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ogadja el, az 1., 2., 3., 4., 5. számú mellékleteknek megfelelő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szeptember 1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lcm">
    <w:name w:val="alcím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30:00Z</dcterms:created>
  <dc:creator>user</dc:creator>
  <dc:description/>
  <dc:language>en-US</dc:language>
  <cp:lastModifiedBy>user</cp:lastModifiedBy>
  <cp:lastPrinted>2012-08-31T08:34:00Z</cp:lastPrinted>
  <dcterms:modified xsi:type="dcterms:W3CDTF">2012-08-31T07:30:00Z</dcterms:modified>
  <cp:revision>2</cp:revision>
  <dc:subject/>
  <dc:title>Jegyzőkönyv</dc:title>
</cp:coreProperties>
</file>