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szeptember 13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közkifolyók vízhasználatáról szóló 7/2004.(IV.1) önkormányzati rendele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</w:t>
      </w:r>
      <w:r>
        <w:rPr>
          <w:rFonts w:cs="Arial" w:ascii="Arial" w:hAnsi="Arial"/>
          <w:b/>
          <w:sz w:val="22"/>
          <w:szCs w:val="22"/>
        </w:rPr>
        <w:t xml:space="preserve">2012. június 21. napján módosította a </w:t>
      </w:r>
      <w:r>
        <w:rPr>
          <w:rFonts w:cs="Arial" w:ascii="Arial" w:hAnsi="Arial"/>
          <w:sz w:val="22"/>
          <w:szCs w:val="22"/>
        </w:rPr>
        <w:t xml:space="preserve">vízhasználatáról szóló 7/2004. (IV.1.) önkormányzati rendelet 1. mellékletét. Ezen módosítással sajnos az önkormányzat rendelet továbbra is sérti a </w:t>
      </w:r>
      <w:r>
        <w:rPr>
          <w:rFonts w:cs="Arial" w:ascii="Arial" w:hAnsi="Arial"/>
          <w:bCs/>
          <w:sz w:val="22"/>
          <w:szCs w:val="22"/>
        </w:rPr>
        <w:t xml:space="preserve">az információs önrendelkezési jogról és az információszabadságról szóló 2011. évi CXII. törvény </w:t>
      </w:r>
      <w:r>
        <w:rPr>
          <w:rFonts w:cs="Arial" w:ascii="Arial" w:hAnsi="Arial"/>
          <w:sz w:val="22"/>
          <w:szCs w:val="22"/>
        </w:rPr>
        <w:t xml:space="preserve">5.§ (1) bekezdés b) pontját, tekintettel arra, hogy </w:t>
      </w:r>
      <w:r>
        <w:rPr>
          <w:rFonts w:cs="Arial" w:ascii="Arial" w:hAnsi="Arial"/>
          <w:b/>
          <w:bCs/>
          <w:sz w:val="22"/>
          <w:szCs w:val="22"/>
          <w:u w:val="single"/>
        </w:rPr>
        <w:t>a közkifolyók vízhasználatáról szóló 7/2004.(IV.1) önkormányzati rendeletének</w:t>
      </w:r>
      <w:r>
        <w:rPr>
          <w:rFonts w:cs="Arial" w:ascii="Arial" w:hAnsi="Arial"/>
          <w:bCs/>
          <w:sz w:val="22"/>
          <w:szCs w:val="22"/>
        </w:rPr>
        <w:t xml:space="preserve"> 1. melléklete tartalmazza a „fogyasztók nevét” oszlopa sért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12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közműves ivóvízellátásról és a közműves szennyvízelvezetésről szóló 38/1995. (IV. 5.) Korm. rendelet </w:t>
      </w:r>
      <w:r>
        <w:rPr>
          <w:rFonts w:cs="Arial" w:ascii="Arial" w:hAnsi="Arial"/>
          <w:sz w:val="22"/>
          <w:szCs w:val="22"/>
        </w:rPr>
        <w:t xml:space="preserve">25.§ (2) bekezdés ab) alpontjában fogalt felhatalmazás a következők szerint rendelkezik: </w:t>
      </w:r>
    </w:p>
    <w:p>
      <w:pPr>
        <w:pStyle w:val="Normal"/>
        <w:autoSpaceDE w:val="false"/>
        <w:spacing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szolgáltató e rendelet hatálybalépését követően a közműves ivóvíz- vagy szennyvízelvezetés szolgáltatás igénybevételére írásban köt szerződést</w:t>
      </w:r>
    </w:p>
    <w:p>
      <w:pPr>
        <w:pStyle w:val="Normal"/>
        <w:autoSpaceDE w:val="false"/>
        <w:spacing w:before="0" w:after="2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z ivóvízszolgáltatásra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b)</w:t>
      </w:r>
      <w:r>
        <w:rPr>
          <w:rFonts w:cs="Arial" w:ascii="Arial" w:hAnsi="Arial"/>
          <w:sz w:val="22"/>
          <w:szCs w:val="22"/>
        </w:rPr>
        <w:t xml:space="preserve"> az ivóvíztörzshálózat közterületi vízkivételi helyeit érintő vízhasználatra a települési önkormányzattal vagy </w:t>
      </w:r>
      <w:r>
        <w:rPr>
          <w:rFonts w:cs="Arial" w:ascii="Arial" w:hAnsi="Arial"/>
          <w:sz w:val="22"/>
          <w:szCs w:val="22"/>
          <w:u w:val="single"/>
        </w:rPr>
        <w:t>az önkormányzat rendeletében meghatározott fogyasztóval</w:t>
      </w:r>
      <w:r>
        <w:rPr>
          <w:rFonts w:cs="Arial" w:ascii="Arial" w:hAnsi="Arial"/>
          <w:sz w:val="22"/>
          <w:szCs w:val="22"/>
        </w:rPr>
        <w:t>;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információs önrendelkezési jogról és az információszabadságról szóló törvény 3. § </w:t>
      </w:r>
      <w:r>
        <w:rPr>
          <w:rFonts w:cs="Arial" w:ascii="Arial" w:hAnsi="Arial"/>
          <w:sz w:val="22"/>
          <w:szCs w:val="22"/>
        </w:rPr>
        <w:t xml:space="preserve">2. pontja alapján </w:t>
      </w:r>
      <w:r>
        <w:rPr>
          <w:rFonts w:cs="Arial" w:ascii="Arial" w:hAnsi="Arial"/>
          <w:sz w:val="22"/>
          <w:szCs w:val="22"/>
          <w:u w:val="single"/>
        </w:rPr>
        <w:t xml:space="preserve">az érintett neve </w:t>
      </w:r>
      <w:r>
        <w:rPr>
          <w:rFonts w:cs="Arial" w:ascii="Arial" w:hAnsi="Arial"/>
          <w:iCs/>
          <w:sz w:val="22"/>
          <w:szCs w:val="22"/>
          <w:u w:val="single"/>
        </w:rPr>
        <w:t>személyes adat</w:t>
      </w:r>
      <w:r>
        <w:rPr>
          <w:rFonts w:cs="Arial" w:ascii="Arial" w:hAnsi="Arial"/>
          <w:iCs/>
          <w:sz w:val="22"/>
          <w:szCs w:val="22"/>
        </w:rPr>
        <w:t>nak minősül.</w:t>
      </w:r>
      <w:r>
        <w:rPr>
          <w:rFonts w:cs="Arial" w:ascii="Arial" w:hAnsi="Arial"/>
          <w:sz w:val="22"/>
          <w:szCs w:val="22"/>
        </w:rPr>
        <w:t xml:space="preserve"> E tv. 5.§ (1) bekezdés b) pontja alapján </w:t>
      </w:r>
      <w:r>
        <w:rPr>
          <w:rFonts w:cs="Arial" w:ascii="Arial" w:hAnsi="Arial"/>
          <w:sz w:val="22"/>
          <w:szCs w:val="22"/>
          <w:u w:val="single"/>
        </w:rPr>
        <w:t>önkormányzati rendelet személyes adat kezelését törvény felhatalmazása alapján, közérdeken alapuló célból rendelheti el.</w:t>
      </w:r>
    </w:p>
    <w:p>
      <w:pPr>
        <w:pStyle w:val="Normal"/>
        <w:autoSpaceDE w:val="false"/>
        <w:spacing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Korm. rendelet 25.§ (2) bekezdésben megfogalmazott, az önkormányzatnak rendeletalkotási felhatalmazást adó rendelkezése, nem ad alapot az önkormányzatnak arra, hogy rendeletében személyes adatokat, így a fogyasztók nevét jelenítse meg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alapján megállapítható, hogy a rendelet mellékletének módosítása szükséges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nincs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költségvetési hatása nincs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bCs/>
          <w:sz w:val="22"/>
          <w:szCs w:val="22"/>
        </w:rPr>
        <w:t>a rendelet aktualizálása szükséges a személyes adatok védelme érdekébe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 xml:space="preserve">személyes jogok sérelme.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z önkormányzati vagyonról szóló 18/2012.(IV.27.) számú önkormányzati rendele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emzeti vagyon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XCVI. törvény</w:t>
        </w:r>
      </w:hyperlink>
      <w:r>
        <w:rPr>
          <w:rFonts w:cs="Arial" w:ascii="Arial" w:hAnsi="Arial"/>
          <w:sz w:val="22"/>
          <w:szCs w:val="22"/>
        </w:rPr>
        <w:t xml:space="preserve"> (a továbbiakban: Nvt.) 2012. június 30. napján hatályba lépett legutolsó módosítása az önkormányzatot is érintő változásokat hozott. Bekerült a törvénybe a korlátozottan forgalomképes törzsvagyon pontos felsorolása, ezért annak önkormányzati rendeletben történő megismétlése a továbbiakban már jogsértő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z Nvt. 5. § (5) bekezdésének új megfogalmazása a következő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5. § (5) A helyi önkormányzat korlátozottan forgalomképes törzsvagyonát képez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helyi önkormányzat tulajdonában álló közmű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b) a helyi önkormányzat tulajdonában álló, a helyi önkormányzat képviselő-testülete és szervei, továbbá a helyi önkormányzat által fenntartott, közfeladatot ellátó intézmény, költségvetési szerv elhelyezését, valamint azok feladatának ellátását szolgáló épület, épületrész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 helyi önkormányzat többségi tulajdonában álló, közszolgáltatási tevékenységet vagy parkolási szolgáltatást ellátó gazdasági társaságban fennálló, helyi önkormányzati tulajdonban lévő társasági részesedés, továbbá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a Balatoni Hajózási Zrt.-ben fennálló, a helyi önkormányzat tulajdonában álló társasági részesedés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ontos kiemelni, hogy az eddig önkormányzati rendeletben szabályozott vagyonkört a továbbiakban a törvénynek megfelelően vezeti majd a vagyon kataszterben a Polgármesteri Hivatal. Ennek megfelelően kikerül a korlátozottan forgalomképes vagyoni körből a Komáromi úti új tűzoltószertár, mivel az önkormányzati közfeladat nem lát el, és bekerül e vagyoni körbe az önkormányzat kizárólagos tulajdonában álló társasági részesedés (Bokodi Szolgáltató Kft.). 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Nvt. 18. § (12) bekezdése értelmében a fentiekben foglaltaknak megfelelően a helyi önkormányzat képviselő-testülete köteles 2012. október 31-ig módosítani rendeletét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4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örvényes működés és az önkormányzat rendelt jogszerűsége érdekében a korlátozottan forgalomképes vagyont felsoroló rendeletünk mellékletének hatályon kívül helyezése szüksége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nincs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költségvetési hatása nincs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jelentős hatása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bCs/>
          <w:sz w:val="22"/>
          <w:szCs w:val="22"/>
        </w:rPr>
        <w:t>a rendelet aktualizálása szükséges a megváltozott jogszabályi környezet miatt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 xml:space="preserve">törvényi kötelezettség elmulasztása, jogellenes működés, jogszerűtlen rendelet, amelyek törvényességi felügyeleti felhívást és bírságot vonhat maga után.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e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szeptember 3.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közkifolyók vízhasználatáról szóló 7/2004.(IV.1.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nkormányzati rendelete módosításáró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közműves ivóvízellátásról és a közműves szennyvízelvezetésről szóló 38/1995. (IV.5.) kormányrendelet 25. § (2) bekezdés </w:t>
      </w:r>
      <w:r>
        <w:rPr>
          <w:rFonts w:cs="Arial" w:ascii="Arial" w:hAnsi="Arial"/>
          <w:iCs/>
          <w:sz w:val="22"/>
          <w:szCs w:val="22"/>
        </w:rPr>
        <w:t xml:space="preserve">ab) pontjában </w:t>
      </w:r>
      <w:r>
        <w:rPr>
          <w:rFonts w:cs="Arial" w:ascii="Arial" w:hAnsi="Arial"/>
          <w:sz w:val="22"/>
          <w:szCs w:val="22"/>
        </w:rPr>
        <w:t>kapott felhatalmazás alapján, a helyi önkormányzatokról szóló 1990. évi LXV. törvény 8. § (4) bekezdésében foglal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közkifolyók vízhasználatáról szóló 7/2004.(IV.1.) önkormányzati rendelet </w:t>
        <w:br/>
        <w:t>1.</w:t>
      </w:r>
      <w:r>
        <w:rPr>
          <w:rFonts w:eastAsia="TimesNewRomanPS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 helyébe az 1. melléklet lé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§ A rendelet a kihirdetést követő napon lép hatályba és a kihirdetést követő </w:t>
        <w:br/>
        <w:t>második napon hatályát veszti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3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rszám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özműves vízellátásba nem kapcsolt ingatla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5 Bokod, Major 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 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 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i vagyon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/2012.(IV.27.) 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nemzeti vagyonról szóló 2011. évi CXCVI. törvény 3. § (1) 6. pontjában, 5. § (1) bekezdés c) pontjában, 5. § (2) b és c) pontjában, 5. § (4) bekezdésében, 13. § (1) bekezdésében, Magyarország helyi önkormányzatairól szóló 2011. évi CLXXXIX. Törvény 143. § (4) bekezdés i) pontjában kapott felhatalmazás alapján, az Alaptörvény 32. cikk 1) bekezdés e) pontjában meghatározott feladatkörében eljárva a következőket rendeli el: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Hatályát veszti az önkormányzati vagyonról szóló 18/2012.(IV.27.) önkormányzati rendelet 2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október 1. napján lép hatályba, és 2012. októbe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zöllősi Miklós </w:t>
        <w:tab/>
        <w:t xml:space="preserve">Zsigmond Anikó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 xml:space="preserve">jegyző 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Kiemels1">
    <w:name w:val="Kiemelés1"/>
    <w:basedOn w:val="Bekezdsalapbettpusa"/>
    <w:qFormat/>
    <w:rPr>
      <w:b/>
      <w:bCs/>
      <w:i w:val="false"/>
      <w:iCs w:val="false"/>
      <w:color w:val="000000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7.60289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25:00Z</dcterms:created>
  <dc:creator>user</dc:creator>
  <dc:description/>
  <dc:language>en-US</dc:language>
  <cp:lastModifiedBy>user</cp:lastModifiedBy>
  <cp:lastPrinted>2011-11-17T11:12:00Z</cp:lastPrinted>
  <dcterms:modified xsi:type="dcterms:W3CDTF">2012-09-03T08:08:00Z</dcterms:modified>
  <cp:revision>28</cp:revision>
  <dc:subject/>
  <dc:title>Jegyzőkönyv</dc:title>
</cp:coreProperties>
</file>