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980305</wp:posOffset>
            </wp:positionH>
            <wp:positionV relativeFrom="paragraph">
              <wp:posOffset>-7835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2. szeptember 10. napján tartandó rendkívüli ülésére</w:t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Tájékoztatás a Bokod-Dad-Kecskéd-Szákszend Községi Önkormányzatok Közoktatási és Közművelődési Intézményfenntartó Társulás 2012. féléves gazdálkodásról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lléklet</w:t>
      </w:r>
      <w:r>
        <w:rPr>
          <w:rFonts w:cs="Arial" w:ascii="Arial" w:hAnsi="Arial"/>
          <w:sz w:val="22"/>
          <w:szCs w:val="22"/>
        </w:rPr>
        <w:t>: 5 db</w:t>
      </w:r>
    </w:p>
    <w:p>
      <w:pPr>
        <w:pStyle w:val="NormlWeb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 xml:space="preserve">Előzmények 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Bokod-Dad-Kecskéd-Szákszend Községi Önkormányzatok Közoktatási és Közművelődési Intézményfenntartó Tárulása (a továbbiakban: Társulás) 2012. februári ülésén fogadta el a Bokod-Dad-Kecskéd-Szákszend Kistérségi Általános Művelődési Központ ez évi költségvetését.</w:t>
      </w:r>
    </w:p>
    <w:p>
      <w:pPr>
        <w:pStyle w:val="NormlWeb"/>
        <w:jc w:val="both"/>
        <w:rPr/>
      </w:pPr>
      <w:r>
        <w:rPr>
          <w:rFonts w:cs="Arial" w:ascii="Arial" w:hAnsi="Arial"/>
          <w:sz w:val="22"/>
          <w:szCs w:val="22"/>
        </w:rPr>
        <w:t xml:space="preserve">Az államháztartásról szóló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2012. évi CXCV. törvény</w:t>
        </w:r>
      </w:hyperlink>
      <w:r>
        <w:rPr>
          <w:rFonts w:cs="Arial" w:ascii="Arial" w:hAnsi="Arial"/>
          <w:sz w:val="22"/>
          <w:szCs w:val="22"/>
        </w:rPr>
        <w:t xml:space="preserve"> (Áht.) </w:t>
      </w:r>
      <w:r>
        <w:rPr>
          <w:rFonts w:cs="Arial" w:ascii="Arial" w:hAnsi="Arial"/>
          <w:bCs/>
          <w:sz w:val="22"/>
          <w:szCs w:val="22"/>
        </w:rPr>
        <w:t>87. §</w:t>
      </w:r>
      <w:r>
        <w:rPr>
          <w:rFonts w:cs="Arial" w:ascii="Arial" w:hAnsi="Arial"/>
          <w:sz w:val="22"/>
          <w:szCs w:val="22"/>
        </w:rPr>
        <w:t xml:space="preserve"> (1) bekezdése értelmében a polgármester a helyi önkormányzat gazdálkodásának első félévi helyzetéről szeptember 15-ig írásban tájékoztatja a képviselő-testületet. A tájékoztatás tartalmazza a helyi önkormányzat költségvetési rendeletében megjelenő előirányzatok és a költségvetési egyenleg alakulását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Bokod-Dad-Kecskéd-Szákszend Községi Önkormányzatok Közoktatási és Közművelődési Intézményfenntartó Társulása Társulási Megállapodása alapján a Képviselő-testületek véleményezik a társulás költségvetését, beszámolóját mielőtt azt a Társulási Tanács elfogadná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Tájékoztató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A Társulás 2012. féléves gazdálkodásának pénzügyi fedezete folyamatosan biztosított volt. A kötelező feladatainknak folyamatosan eleget tettünk, a működési kiadások fedezete mindenkor rendelkezésünkre állt. A személyi és intézményi hátteret takarékos gazdálkodással biztosítottu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intézmények pénzügyi, számviteli, gazdasági feladatait a bokodi Polgármesteri Hivatal látja el. 2012. évtől az ÁMK önálló költségvetési elszámolási számláján bonyolódik a pénzforgalom. A könyvelésben óriási lemaradást okozott az év eleji átállás, ugyanis bizonyos szolgáltatók többszöri igazolt írásbeli és telefonos felszólítás hatására sem vezették át a számlázási rendszerükben a számlafizető adatait. Nehezítette az idei munkát még az is, hogy a Magyar Államkincstári bejegyzés és az APEH igazolás az új adóalanyiságról késett. Emiatt sajnos csak a végső törvényi határidőre (2012. február 29.) sikerült az új rendszert elindítani. Ez azt eredményezte, hogy az év első két hónapjának bevételei és kiadásait újra kellett könyvelni. A hivatal pénzügyi és gazdálkodási ügyintézői mára már napra készek, és tőlük megszokottan határidőre teljesítik a feladataika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2012. évben a költségvetés előirányzatai az alábbiak szerint alakultak 2012. június 30. napjáig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Bevételek alakulása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 bevételek teljesítése</w:t>
      </w:r>
      <w:r>
        <w:rPr>
          <w:rFonts w:cs="Arial" w:ascii="Arial" w:hAnsi="Arial"/>
          <w:sz w:val="22"/>
          <w:szCs w:val="22"/>
        </w:rPr>
        <w:t xml:space="preserve"> a módosított előirányzathoz viszonyítva a </w:t>
      </w:r>
      <w:r>
        <w:rPr>
          <w:rFonts w:cs="Arial" w:ascii="Arial" w:hAnsi="Arial"/>
          <w:b/>
          <w:sz w:val="22"/>
          <w:szCs w:val="22"/>
        </w:rPr>
        <w:t>Társulás összességét</w:t>
      </w:r>
      <w:r>
        <w:rPr>
          <w:rFonts w:cs="Arial" w:ascii="Arial" w:hAnsi="Arial"/>
          <w:sz w:val="22"/>
          <w:szCs w:val="22"/>
        </w:rPr>
        <w:t xml:space="preserve"> tekintve az alábbiak szerint alakult az első félévbe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6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vétel típus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 bevételi teljesítés alakulása a módosított ei.-hez viszonyítv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űködési bevéte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3%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Állami hozzájárulá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%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Önkormányzati támogatá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1%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öbbc. Kist. Társ. támogatá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9%</w:t>
            </w:r>
          </w:p>
        </w:tc>
      </w:tr>
      <w:tr>
        <w:trPr/>
        <w:tc>
          <w:tcPr>
            <w:tcW w:w="35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6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 bevételek teljesítése</w:t>
      </w:r>
      <w:r>
        <w:rPr>
          <w:rFonts w:cs="Arial" w:ascii="Arial" w:hAnsi="Arial"/>
          <w:sz w:val="22"/>
          <w:szCs w:val="22"/>
        </w:rPr>
        <w:t xml:space="preserve"> a módosított előirányzathoz viszonyítva a </w:t>
      </w:r>
      <w:r>
        <w:rPr>
          <w:rFonts w:cs="Arial" w:ascii="Arial" w:hAnsi="Arial"/>
          <w:b/>
          <w:sz w:val="22"/>
          <w:szCs w:val="22"/>
        </w:rPr>
        <w:t>Társulás tagjainál</w:t>
      </w:r>
      <w:r>
        <w:rPr>
          <w:rFonts w:cs="Arial" w:ascii="Arial" w:hAnsi="Arial"/>
          <w:sz w:val="22"/>
          <w:szCs w:val="22"/>
        </w:rPr>
        <w:t xml:space="preserve"> az alábbiak szerint alakult az első félévbe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46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2917"/>
      </w:tblGrid>
      <w:tr>
        <w:trPr>
          <w:trHeight w:val="840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Társulás tagja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 bevételi teljesítés alakulása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kod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 %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d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%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cskéd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 %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ákszend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 %</w:t>
            </w:r>
          </w:p>
        </w:tc>
      </w:tr>
      <w:tr>
        <w:trPr/>
        <w:tc>
          <w:tcPr>
            <w:tcW w:w="17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29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6 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bevételek teljesítése társulási tagonként, és bevétel típusonként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631"/>
        <w:gridCol w:w="2112"/>
        <w:gridCol w:w="1891"/>
        <w:gridCol w:w="1891"/>
      </w:tblGrid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Társulás tagja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bevételi teljesítés alakulása a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űködési bevételeknél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bevételi teljesítés alakulása az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állami hozzájárulásoknál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bevételi teljesítés alakulása az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önkormányzati támogatásoknál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bevételi teljesítés alakulása a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többc. kist. társ. támogatásoknál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kod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 %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 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 %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d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%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 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 %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cskéd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 %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 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 %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ákszend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 %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 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 %</w:t>
            </w:r>
          </w:p>
        </w:tc>
      </w:tr>
      <w:tr>
        <w:trPr/>
        <w:tc>
          <w:tcPr>
            <w:tcW w:w="17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1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3 %</w:t>
            </w:r>
          </w:p>
        </w:tc>
        <w:tc>
          <w:tcPr>
            <w:tcW w:w="21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5 %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1 %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9 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A bevételi előirányzatok változás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 2012. évi költségvetés eredeti előirányzathoz viszonyítva a </w:t>
      </w:r>
      <w:r>
        <w:rPr>
          <w:rFonts w:cs="Arial" w:ascii="Arial" w:hAnsi="Arial"/>
          <w:b/>
          <w:sz w:val="22"/>
          <w:szCs w:val="22"/>
        </w:rPr>
        <w:t>Társulás összességét</w:t>
      </w:r>
      <w:r>
        <w:rPr>
          <w:rFonts w:cs="Arial" w:ascii="Arial" w:hAnsi="Arial"/>
          <w:sz w:val="22"/>
          <w:szCs w:val="22"/>
        </w:rPr>
        <w:t xml:space="preserve"> tekintve az alábbiak szerint alakult az első félévbe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6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vétel típus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vételi előirányzatok változása az eredeti ei.-hez viszonyítva (ezer Ft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űködési bevéte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Állami hozzájárulá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14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öbbc. Kist. Társ. támogatá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Önkormányzati támogatá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12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5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6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 14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  <w:u w:val="single"/>
        </w:rPr>
        <w:t>bevételi előirányzatok változás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 2012. évi költségvetés eredeti előirányzathoz viszonyítva a </w:t>
      </w:r>
      <w:r>
        <w:rPr>
          <w:rFonts w:cs="Arial" w:ascii="Arial" w:hAnsi="Arial"/>
          <w:b/>
          <w:sz w:val="22"/>
          <w:szCs w:val="22"/>
        </w:rPr>
        <w:t>Társulás tagjainál</w:t>
      </w:r>
      <w:r>
        <w:rPr>
          <w:rFonts w:cs="Arial" w:ascii="Arial" w:hAnsi="Arial"/>
          <w:sz w:val="22"/>
          <w:szCs w:val="22"/>
        </w:rPr>
        <w:t xml:space="preserve"> az alábbiak szerint alakult az első félévben: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2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3484"/>
      </w:tblGrid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Társulás tagja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vételi előirányzatok változása az eredeti ei.-hez viszonyítva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(ezer Ft)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kod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165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d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4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cskéd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891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ákszend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661</w:t>
            </w:r>
          </w:p>
        </w:tc>
      </w:tr>
      <w:tr>
        <w:trPr/>
        <w:tc>
          <w:tcPr>
            <w:tcW w:w="17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34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3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 14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 bevételi előirányzatok változása társulási tagonként, és bevétel típusonként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628"/>
        <w:gridCol w:w="2172"/>
        <w:gridCol w:w="1952"/>
        <w:gridCol w:w="1952"/>
      </w:tblGrid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Társulás tagj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evételi előirányzatok változása az eredeti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űködési bevételekhez viszonyítva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vételi előirányzatok változása az eredeti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állami hozzájárulásokhoz viszonyítv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vételi előirányzatok változása az eredeti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többc. kist. társ. támogatásokhoz viszonyítv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vételi előirányzatok változása az eredeti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önkormányzati támogatásokhoz viszonyítva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kod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16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d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cskéd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89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ákszend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66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5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16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21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 141</w:t>
            </w:r>
          </w:p>
        </w:tc>
        <w:tc>
          <w:tcPr>
            <w:tcW w:w="19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9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fentiek alapján látható, hogy bevételi előirányzat változást kizárólag az </w:t>
      </w:r>
      <w:r>
        <w:rPr>
          <w:rFonts w:cs="Arial" w:ascii="Arial" w:hAnsi="Arial"/>
          <w:b/>
          <w:sz w:val="22"/>
          <w:szCs w:val="22"/>
        </w:rPr>
        <w:t>állami hozzájárulások növekedése</w:t>
      </w:r>
      <w:r>
        <w:rPr>
          <w:rFonts w:cs="Arial" w:ascii="Arial" w:hAnsi="Arial"/>
          <w:sz w:val="22"/>
          <w:szCs w:val="22"/>
        </w:rPr>
        <w:t xml:space="preserve"> okozott, ami a következők szerint alakult az első félévben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ZÁKSZEND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Állami normatív támogatá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Eredeti előirányzat:</w:t>
        <w:tab/>
        <w:t xml:space="preserve">  39 165 E F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Növekedés:</w:t>
        <w:tab/>
        <w:tab/>
        <w:t xml:space="preserve">    1 661 E F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ab/>
        <w:t>Módosított előirányzat  40 826 E F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őirányzat változás:  1 661 E Ft, amely a főkönyvi könyvelésben rögzítésre került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Előirányzat változás részletezése: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övekedés: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2012 évi kereset-kiegészítés támogatása</w:t>
      </w:r>
      <w:r>
        <w:rPr>
          <w:rFonts w:cs="Arial" w:ascii="Arial" w:hAnsi="Arial"/>
          <w:sz w:val="22"/>
          <w:szCs w:val="22"/>
        </w:rPr>
        <w:tab/>
        <w:tab/>
        <w:t xml:space="preserve">      </w:t>
      </w:r>
      <w:r>
        <w:rPr>
          <w:rFonts w:cs="Arial" w:ascii="Arial" w:hAnsi="Arial"/>
          <w:sz w:val="22"/>
          <w:szCs w:val="22"/>
          <w:u w:val="single"/>
        </w:rPr>
        <w:t>1 597 E Ft</w:t>
      </w:r>
    </w:p>
    <w:p>
      <w:pPr>
        <w:pStyle w:val="Normal"/>
        <w:ind w:left="178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Öveges J. Általános Iskola:</w:t>
        <w:tab/>
        <w:t xml:space="preserve">                1 123 E Ft</w:t>
      </w:r>
    </w:p>
    <w:p>
      <w:pPr>
        <w:pStyle w:val="Normal"/>
        <w:ind w:left="178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Kiskuckó Óvoda:</w:t>
        <w:tab/>
        <w:tab/>
        <w:tab/>
        <w:t xml:space="preserve">       474 E Ft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  <w:u w:val="single"/>
        </w:rPr>
        <w:t>2012. évi könyvtári érdekeltség növelő támogatás</w:t>
      </w:r>
      <w:r>
        <w:rPr>
          <w:rFonts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  <w:u w:val="single"/>
        </w:rPr>
        <w:t>64 E Ft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</w:t>
      </w:r>
      <w:r>
        <w:rPr>
          <w:rFonts w:cs="Arial" w:ascii="Arial" w:hAnsi="Arial"/>
          <w:sz w:val="22"/>
          <w:szCs w:val="22"/>
        </w:rPr>
        <w:t xml:space="preserve">Öveges J. Általános Iskola                        64 E Ft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BOKOD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Állami normatív támogatá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Eredeti előirányzat:</w:t>
        <w:tab/>
        <w:t xml:space="preserve">  52 813 E F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Növekedés:</w:t>
        <w:tab/>
        <w:tab/>
        <w:t xml:space="preserve">    2 165 E F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ab/>
        <w:t>Módosított előirányzat  54 978 E Ft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 xml:space="preserve">Előirányzat változás: 2 165 E Ft, mely a főkönyvi könyvelésben rögzítésre került.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Előirányzat változás részletezése: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Növekedé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  <w:u w:val="single"/>
        </w:rPr>
        <w:t>2012. évi kereset-kiegészítés támogatása</w:t>
      </w:r>
      <w:r>
        <w:rPr>
          <w:rFonts w:cs="Arial" w:ascii="Arial" w:hAnsi="Arial"/>
          <w:sz w:val="22"/>
          <w:szCs w:val="22"/>
        </w:rPr>
        <w:tab/>
        <w:tab/>
        <w:t xml:space="preserve">      </w:t>
      </w:r>
      <w:r>
        <w:rPr>
          <w:rFonts w:cs="Arial" w:ascii="Arial" w:hAnsi="Arial"/>
          <w:sz w:val="22"/>
          <w:szCs w:val="22"/>
          <w:u w:val="single"/>
        </w:rPr>
        <w:t>2 134 E Ft</w:t>
      </w:r>
    </w:p>
    <w:p>
      <w:pPr>
        <w:pStyle w:val="Normal"/>
        <w:ind w:left="178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Móra Ferenc Általános Iskola:</w:t>
        <w:tab/>
        <w:t xml:space="preserve">  1 450 E Ft</w:t>
      </w:r>
    </w:p>
    <w:p>
      <w:pPr>
        <w:pStyle w:val="Normal"/>
        <w:ind w:left="178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Napköziotthonos Óvoda:</w:t>
        <w:tab/>
        <w:tab/>
        <w:t xml:space="preserve">     684 E Ft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  <w:u w:val="single"/>
        </w:rPr>
        <w:t>2012. évi könyvtári érdekeltség növelő támogatás</w:t>
      </w:r>
      <w:r>
        <w:rPr>
          <w:rFonts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  <w:u w:val="single"/>
        </w:rPr>
        <w:t>31 E Ft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</w:t>
      </w:r>
      <w:r>
        <w:rPr>
          <w:rFonts w:cs="Arial" w:ascii="Arial" w:hAnsi="Arial"/>
          <w:sz w:val="22"/>
          <w:szCs w:val="22"/>
        </w:rPr>
        <w:t xml:space="preserve">Móra Ferenc Általános Iskola                 31 E Ft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KECSKÉD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Állami normatív támogatá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Eredeti előirányzat:</w:t>
        <w:tab/>
        <w:t xml:space="preserve">  65 250 E F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Növekedés:</w:t>
        <w:tab/>
        <w:tab/>
        <w:t xml:space="preserve">    1 891 E F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ab/>
        <w:t>Módosított előirányzat  67 141 E F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 xml:space="preserve">Előirányzat változás:  1 891 E Ft, mely a főkönyvi könyvelésben rögzítésre került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Előirányzat változás részletezése: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Növekedés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  <w:u w:val="single"/>
        </w:rPr>
        <w:t>2012. évi kereset-kiegészítés támogatása</w:t>
      </w:r>
      <w:r>
        <w:rPr>
          <w:rFonts w:cs="Arial" w:ascii="Arial" w:hAnsi="Arial"/>
          <w:sz w:val="22"/>
          <w:szCs w:val="22"/>
        </w:rPr>
        <w:tab/>
        <w:tab/>
        <w:t xml:space="preserve">    </w:t>
      </w:r>
      <w:r>
        <w:rPr>
          <w:rFonts w:cs="Arial" w:ascii="Arial" w:hAnsi="Arial"/>
          <w:sz w:val="22"/>
          <w:szCs w:val="22"/>
          <w:u w:val="single"/>
        </w:rPr>
        <w:t>1 891 E Ft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(társulási támogatás 4 hóra)</w:t>
      </w:r>
    </w:p>
    <w:p>
      <w:pPr>
        <w:pStyle w:val="Normal"/>
        <w:ind w:left="178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Általános Iskola:</w:t>
        <w:tab/>
        <w:t xml:space="preserve">                          1 043 E Ft</w:t>
      </w:r>
    </w:p>
    <w:p>
      <w:pPr>
        <w:pStyle w:val="Normal"/>
        <w:ind w:left="178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Napköziotthonos Óvoda:</w:t>
        <w:tab/>
        <w:tab/>
        <w:t xml:space="preserve">     848 E F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AD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Állami normatív támogatá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>Eredeti előirányzat:         10 084 E F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>Növekedés.                           424 E F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Módosított előirányzat    10 508 E Ft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 xml:space="preserve">Előirányzat változás:  424 E Ft, mely a főkönyvi könyvelésben rögzítésre került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Előirányzat változás részletezése: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Növekedés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2012. évi kereset-kiegészítés támogatása                            424 E Ft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Kiadások alakulása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A kiadások teljesítése</w:t>
      </w:r>
      <w:r>
        <w:rPr>
          <w:rFonts w:cs="Arial" w:ascii="Arial" w:hAnsi="Arial"/>
          <w:sz w:val="22"/>
          <w:szCs w:val="22"/>
        </w:rPr>
        <w:t xml:space="preserve"> a módosított előirányzathoz viszonyítva a </w:t>
      </w:r>
      <w:r>
        <w:rPr>
          <w:rFonts w:cs="Arial" w:ascii="Arial" w:hAnsi="Arial"/>
          <w:b/>
          <w:sz w:val="22"/>
          <w:szCs w:val="22"/>
        </w:rPr>
        <w:t>Társulás összességét</w:t>
      </w:r>
      <w:r>
        <w:rPr>
          <w:rFonts w:cs="Arial" w:ascii="Arial" w:hAnsi="Arial"/>
          <w:sz w:val="22"/>
          <w:szCs w:val="22"/>
        </w:rPr>
        <w:t xml:space="preserve"> tekintve az alábbiak szerint alakult az első félévbe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6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 xml:space="preserve">Kiadások </w:t>
            </w:r>
            <w:r>
              <w:rPr>
                <w:rFonts w:cs="Arial" w:ascii="Arial" w:hAnsi="Arial"/>
                <w:b/>
                <w:sz w:val="22"/>
                <w:szCs w:val="22"/>
              </w:rPr>
              <w:t>típus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 kiadási teljesítés alakulása a módosított ei.-hez viszonyítv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zemélyi juttatá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%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unkaadói járulé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%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logi kiadá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%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Felhalmozási kiadá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%</w:t>
            </w:r>
          </w:p>
        </w:tc>
      </w:tr>
      <w:tr>
        <w:trPr/>
        <w:tc>
          <w:tcPr>
            <w:tcW w:w="35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2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 k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iadások </w:t>
      </w:r>
      <w:r>
        <w:rPr>
          <w:rFonts w:cs="Arial" w:ascii="Arial" w:hAnsi="Arial"/>
          <w:b/>
          <w:sz w:val="22"/>
          <w:szCs w:val="22"/>
        </w:rPr>
        <w:t>teljesítése</w:t>
      </w:r>
      <w:r>
        <w:rPr>
          <w:rFonts w:cs="Arial" w:ascii="Arial" w:hAnsi="Arial"/>
          <w:sz w:val="22"/>
          <w:szCs w:val="22"/>
        </w:rPr>
        <w:t xml:space="preserve"> a módosított előirányzathoz viszonyítva a </w:t>
      </w:r>
      <w:r>
        <w:rPr>
          <w:rFonts w:cs="Arial" w:ascii="Arial" w:hAnsi="Arial"/>
          <w:b/>
          <w:sz w:val="22"/>
          <w:szCs w:val="22"/>
        </w:rPr>
        <w:t>Társulás tagjainál</w:t>
      </w:r>
      <w:r>
        <w:rPr>
          <w:rFonts w:cs="Arial" w:ascii="Arial" w:hAnsi="Arial"/>
          <w:sz w:val="22"/>
          <w:szCs w:val="22"/>
        </w:rPr>
        <w:t xml:space="preserve"> az alábbiak szerint alakult az első félévbe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425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2492"/>
      </w:tblGrid>
      <w:tr>
        <w:trPr>
          <w:trHeight w:val="840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Társulás tagja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 kiadási teljesítés alakulása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kod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 %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d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 %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cskéd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 %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ákszend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 %</w:t>
            </w:r>
          </w:p>
        </w:tc>
      </w:tr>
      <w:tr>
        <w:trPr/>
        <w:tc>
          <w:tcPr>
            <w:tcW w:w="17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24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2 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kiadások teljesítése társulási tagonként, és kiadás típusonként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631"/>
        <w:gridCol w:w="2112"/>
        <w:gridCol w:w="1891"/>
        <w:gridCol w:w="1891"/>
      </w:tblGrid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Társulás tagja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kiadási teljesítés alakulása a s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zemélyi juttatásnál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kiadási teljesítés alakulása a m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kaadói járuléknál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kiadási teljesítés alakulása a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dologi kiadásoknál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kiadási teljesítés alakulása a f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elhalmozási kiadásoknál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kod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 %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 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 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%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d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 %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 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 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%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cskéd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%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 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%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ákszend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 %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 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%</w:t>
            </w:r>
          </w:p>
        </w:tc>
      </w:tr>
      <w:tr>
        <w:trPr/>
        <w:tc>
          <w:tcPr>
            <w:tcW w:w="17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1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2 %</w:t>
            </w:r>
          </w:p>
        </w:tc>
        <w:tc>
          <w:tcPr>
            <w:tcW w:w="21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1 %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4 %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 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tt fontos kiemelni Szákszend dologi kiadásának előirányzatát, ahol mind az iskola, mind az óvoda esetében a közüzemi díjak, különösen a gáz és a víz-csatorna díjaknál mutatkozik nagy mértékű hiány. Az éves előirányzaton felül már félévkor 929 E Ft többlet kiadása volt az iskolának, az óvoda pedig 88 %-os felhasználást mutat a gázenergia fogyasztásánál. A csatornadíjak az óvoda esetében 105%-os, az iskolánál 96 %-os felhasználást mutatna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gázáremelkedés hatása minden intézményben, így a dadi óvodában is érezhető. Itt már félévkor 134 E Ft-tal lépte túl az éves előirányzatot a gázenergia fogyasztá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A kiadási előirányzatok változás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 2012. évi költségvetés eredeti előirányzatához viszonyítva a </w:t>
      </w:r>
      <w:r>
        <w:rPr>
          <w:rFonts w:cs="Arial" w:ascii="Arial" w:hAnsi="Arial"/>
          <w:b/>
          <w:sz w:val="22"/>
          <w:szCs w:val="22"/>
        </w:rPr>
        <w:t>Társulás összességét</w:t>
      </w:r>
      <w:r>
        <w:rPr>
          <w:rFonts w:cs="Arial" w:ascii="Arial" w:hAnsi="Arial"/>
          <w:sz w:val="22"/>
          <w:szCs w:val="22"/>
        </w:rPr>
        <w:t xml:space="preserve"> tekintve az alábbiak szerint alakult az első félévbe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6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Kiadás típus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Kiadási előirányzatok változása az eredeti ei.-hez viszonyítva (ezer Ft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zemélyi juttatá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58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unkaadói járulé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57</w:t>
            </w:r>
          </w:p>
        </w:tc>
      </w:tr>
      <w:tr>
        <w:trPr>
          <w:trHeight w:val="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logi kiadá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elhalmozási kiadá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12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5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6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 14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  <w:u w:val="single"/>
        </w:rPr>
        <w:t>kiadási előirányzatok változás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 2012. évi költségvetés eredeti előirányzathoz viszonyítva a </w:t>
      </w:r>
      <w:r>
        <w:rPr>
          <w:rFonts w:cs="Arial" w:ascii="Arial" w:hAnsi="Arial"/>
          <w:b/>
          <w:sz w:val="22"/>
          <w:szCs w:val="22"/>
        </w:rPr>
        <w:t>Társulás tagjainál</w:t>
      </w:r>
      <w:r>
        <w:rPr>
          <w:rFonts w:cs="Arial" w:ascii="Arial" w:hAnsi="Arial"/>
          <w:sz w:val="22"/>
          <w:szCs w:val="22"/>
        </w:rPr>
        <w:t xml:space="preserve"> az alábbiak szerint alakult az első félévbe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2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3484"/>
      </w:tblGrid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Társulás tagja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iadási előirányzatok változása az eredeti ei.-hez viszonyítva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(ezer Ft)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kod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165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d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4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cskéd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891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ákszend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661</w:t>
            </w:r>
          </w:p>
        </w:tc>
      </w:tr>
      <w:tr>
        <w:trPr/>
        <w:tc>
          <w:tcPr>
            <w:tcW w:w="17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34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3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 14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 kiadási előirányzatok változása társulási tagonként, és kiadás típusonként: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631"/>
        <w:gridCol w:w="2112"/>
        <w:gridCol w:w="1891"/>
        <w:gridCol w:w="1891"/>
      </w:tblGrid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Társulás tagja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iadási előirányzatok változása az eredeti s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zemélyi juttatáshoz viszonyítva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iadási előirányzatok változása az eredeti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munkaadói járulékhoz viszonyítva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iadási előirányzatok változása az eredeti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dologi kiadáshoz viszonyítva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iadási előirányzatok változása az eredeti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felhalmozási kiadáshoz viszonyítva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kod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62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d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cskéd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3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ákszend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0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1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 589</w:t>
            </w:r>
          </w:p>
        </w:tc>
        <w:tc>
          <w:tcPr>
            <w:tcW w:w="21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457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5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változások részletes okai az alábbiak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2012. évi adó- és járulékváltozások ellentételezésére szolgáló kompenzáció központi támogatása miatt növekedett az intézmények személyi juttatás előirányzata, ezzel párhuzamosan a munkaadót terhelő járulékok előirányzata i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dologi kiadások előirányzata a 2012. évi könyvtári érdekeltség növelő támogatások mértékével növekedett a bevételi előirányzat részéletezésének megfelelőe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iadási előirányzatok teljesülése 52%, amely minimális többlet teljesülés két tényezőnek tudható b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egyik ilyen tényező a munkáltatók februári munkavállaló központú döntése, amely alapján a munkavállaló az éves Cafetéria keretét - az Erzsébet utalványon kívül – akár egy összegben felvehette márciusban. A munkavállalók kifizetéskor tudomásul vették és elfogadták, hogy az évközi munkaviszony megszűnése esetén visszafizetési kötelezettség keletkezik. Ezzel együtt a munkavállalók örültek a lehetőségnek, és sokan éltek is vele. A kifizetések kapcsán csupán az Erzsébet utalvány legyártásának késése okoz néha fennakadást, a rendszer ezt leszámítva jól működik, az önkormányzatok működését nem veszélyeztette, likviditási gondot nem okozot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ásik tényező lehet a kiadás többlet teljesülése tekintetében a megnövekedett energia árak, és a hideg téli hónapok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A Társulás költségvetési teljesülése intézményegységenként és mérleg főösszegenként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Napközi Otthonos Óvoda Bokod bevétele 27 599 E Ft, kiadása 20 023 E Ft, az eltérés mértéke 7 576 E F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óra Ferenc Általános Iskola, Könyvtár és Művelődési Ház (Bokod) bevétele 52 385 E Ft, kiadása 43 669  E Ft, az eltérés mértéke 8 716 E F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Nefelejcs Óvoda Dad bevétele 12 108 E Ft, kiadása11 937 E Ft eltérés mértéke 171 E F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ecskédi Napközi Otthonos Óvoda bevétele 21 602 E Ft, kiadása 22 075 E Ft, az eltérés mértéke -473 E F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ecskédi Általános Iskola bevétele 43 963 E Ft, kiadása 43 445 E Ft, az eltérés mértéke 5 08 E F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iskuckó Napközi Otthonos Óvoda (Szákszend) bevétele 12 578 E Ft, kiadása </w:t>
        <w:br/>
        <w:t>13 894 E Ft, az eltérés mértéke -1 316 E F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Öveges József Általános Iskola és Könyvtár (Szákszend) 30 966 E Ft, kiadása </w:t>
        <w:br/>
        <w:t>32 568 E Ft, az eltérés mértéke -1 602 E F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12. június hónap függő, átfutó kiadásai 12 279 E Ft volt– ezek a személyi juttatások kiadásai, amelyek a júniusi pénzforgalomban szerepelnek, de július hónapban kerül könyvelésre intézményenként a személyi juttatások megfelelő főkönyvi számlái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A tájékoztató mellékletei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1. számú melléklet mutatja a Társulásra vonatkozóan a 2012. első féléves ténylegesen befolyt bevételeket, és a teljesített kiadásokat mérlegszerűen, településenként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2. számú melléklet mutatja a Társulásra vonatkozóan a 2012. első félév ténylegesen befolyt bevételeit, és a teljesített kiadásokat mérlegszerűen, kiemelt előirányzatonként, településenként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3. számú melléklet mutatja Társulásra vonatkozóan intézményenkénti részletezésben, kiemelt előirányzatonként a bevételek és a kiadások teljesülését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4. számú melléklet mutatja a Társulás költségvetési létszámtervének teljesülését 2012. első félévben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5. számú melléklet mutatja a településekre vonatkoztatva 2012. első félévre vonatkozóan az eredeti és módosított előirányzatokat, a teljesítéseket kiemelt előirányzatonként és intézményenként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Összegzés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ársulás egészét tekintve a bevétele 56%, a kiadások 52 %-ra teljesültek, ami nagyrészt köszönhető a támogatások határidőre történő átutalásának (tagok és az állam részéről is)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eljesülési arányok, előirányzat változások, valamint a bevételek és kiadások különbözete alapján megállapítható, hogy a Társulás tagjai takarékos és megfontolt gazdálkodást folytatatta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fentiek alapján a Társulás 2012. évi gazdálkodásról elmondható, hogy a működéshez szükséges személyi- és tárgyi feltételek pénzügyi háttere az év során folyamatosan biztosított vol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érem a Tisztelt Képviselő-testületet, a 2012. első féléves gazdálkodásról szóló tájékoztatót megtárgyalni és elfogadásra javasolni szíveskedjen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, 2012. augusztus 28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számoló a Bokod-Dad-Kecskéd-Szákszend Községi Önkormányzatok Közoktatási és Közművelődési Intézményfenntartó Társulás 2012. első féléves gazdálkodásró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Bokod Önkormányzat Képviselő-testülete a Bokod-Dad-Kecskéd- Szákszend Községi Önkormányzatok Közoktatási és Közművelődési Intézményfenntartó Társulás 2012. első féléves költségvetés végrehajtásáról szóló beszámolót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201 201 000 Ft pénzforgalmi bevétellel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187 621 000 Ft pénzforgalmi kiadással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elfogadásra javasolja</w:t>
      </w:r>
      <w:r>
        <w:rPr>
          <w:rFonts w:cs="Arial" w:ascii="Arial" w:hAnsi="Arial"/>
          <w:i/>
          <w:sz w:val="22"/>
          <w:szCs w:val="22"/>
        </w:rPr>
        <w:t>, az alábbi településenkénti részletezésben, az 1., 2., 3., 4., 5., számú mellékletnek megfelelően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2693"/>
      </w:tblGrid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Bokod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right="25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79 984 000 Ft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énzforgalmi bevétel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63 692 000 Ft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énzforgalmi kiadás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ad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2 108 000 Ft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énzforgalmi bevétel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1 937 000 Ft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énzforgalmi kiadás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ecskéd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65 565 000 Ft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énzforgalmi bevétel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65 530 000 Ft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énzforgalmi kiadás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zákszend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43 544 000 Ft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énzforgalmi bevétel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46 462 000 Ft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énzforgalmi kiadá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2012. szeptember 15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polgármest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2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jogszabalykereso.mhk.hu/cgi_bin/njt_doc.cgi?docid=143486.58103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7:34:00Z</dcterms:created>
  <dc:creator>user</dc:creator>
  <dc:description/>
  <dc:language>en-US</dc:language>
  <cp:lastModifiedBy>user</cp:lastModifiedBy>
  <cp:lastPrinted>2012-08-31T09:15:00Z</cp:lastPrinted>
  <dcterms:modified xsi:type="dcterms:W3CDTF">2012-08-31T07:34:00Z</dcterms:modified>
  <cp:revision>2</cp:revision>
  <dc:subject/>
  <dc:title>Jegyzőkönyv</dc:title>
</cp:coreProperties>
</file>