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augusztus 29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Bokod Községi Önkormányzat Képviselő-testülete 68/2012 (VI.21.) önkormányzati határozata értelmében 2012. szeptember 1. napjától a SODEXO Magyarország Szolgáltató Kft. (1143 Budapest, Ilka u 31.) szállítja a készételt az önkormányzat intézményeibe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) A Képviselő-testület a döntéshozatal során az ajánlattevők közül azt a vállalkozást bízta meg a feladatra, aki a legkedvezőbb ajánlatot adta. A szociális étkezők esetében a korábbi nettó 427 Ft helyett mégis nettó 472 Ft-ba kerül majd egy ebéd 2012. szeptember 1. napjától. Ez 15 %-os áremelkedést (minimum 250 E Ft) jelent. Ekkora mértékű emelést az önkormányzat költségvetés nem tud finanszírozni, mivel az szűken és takarékosan tervezett. Emiatt a térítési díjak emelése szükséges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Bokod Községi Önkormányzat Képviselő-testületének 8/2007 (VIII.1.) számú önkormányzati rendelete állapítja meg a szociális ellátási formák és a gyermekvédelem helyi szabályait. Ezen rendelet 1. számú melléklete tartalmazza az étkeztetés 1 ellátási napra megállapított térítési díja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érítési díj a szolgáltatási önköltség és a normatív állami hozzájárulás mértékétől függ, amelyet a szolgáltatási önköltség változása miatt évente célszerű felülvizsgálni. 2011. január 1-től az önköltség elemeit a jogszabály nem határozza meg, ezért a fenntartói ráfordítások teljes körét figyelembe véve határoztuk meg a szolgáltatási önköltség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2. II. félévi szolgáltatási önköltség tervezésénél a 2012. I. félévi bázis év kiadásait vettük alapu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szociális étkeztetés kiadása 2012. II. évben 3 314 567 Ft volt összesen, amely tartalmazza a személyi juttatás, és járulékainak előirányzatait, valamint a dologi kiadások teljes körét. A dologi kiadások magában foglalják a menüért fizetett nettó árat +27 % ÁFA-t, a gépjármű fenntartási és üzemeltetési költségét, és az egyéb működéssel kapcsolatos rezsi költségét. A bázis kiadásokat tekintve az előző évi 251 ellátásai nappal, és 32 ellátottal számolva 825 Ft bekerülési költségű a szociális étkezési díj. Ebből kell még levonni a normatív állami hozzájárulást, ami 2012. évben is 605 Ft / fő / étkezé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fenti számításoknak és az alábbi jogszabályoknak megfelelő legmagasabb étkezési térítési díj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2012. évben 605 F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22"/>
          <w:szCs w:val="22"/>
        </w:rPr>
        <w:t>Az étkezési térítési díjak megállapításánál a figyelemmel kell lenni a szociális igazgatásról és szociális ellátásokról szóló 1993. évi III. törvényre, amelynek értelmében: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115. § (1)</w:t>
      </w:r>
      <w:hyperlink w:anchor="foot67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</w:t>
        </w:r>
      </w:hyperlink>
      <w:r>
        <w:rPr>
          <w:rFonts w:cs="Arial" w:ascii="Arial" w:hAnsi="Arial"/>
          <w:i/>
          <w:iCs/>
          <w:sz w:val="22"/>
          <w:szCs w:val="22"/>
        </w:rPr>
        <w:t xml:space="preserve">A személyes gondoskodás körébe tartozó </w:t>
      </w:r>
      <w:r>
        <w:rPr>
          <w:rFonts w:cs="Arial" w:ascii="Arial" w:hAnsi="Arial"/>
          <w:b/>
          <w:bCs/>
          <w:i/>
          <w:iCs/>
          <w:sz w:val="22"/>
          <w:szCs w:val="22"/>
        </w:rPr>
        <w:t>szociális ellátások térítési díja</w:t>
      </w:r>
      <w:r>
        <w:rPr>
          <w:rFonts w:cs="Arial" w:ascii="Arial" w:hAnsi="Arial"/>
          <w:i/>
          <w:iCs/>
          <w:sz w:val="22"/>
          <w:szCs w:val="22"/>
        </w:rPr>
        <w:t xml:space="preserve"> (a továbbiakban: intézményi térítési díj)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szolgáltatási önköltség és a normatív állami hozzájárulás, illetve a feladatfinanszírozás egy főre jutó összegéne</w:t>
      </w:r>
      <w:r>
        <w:rPr>
          <w:rFonts w:cs="Arial" w:ascii="Arial" w:hAnsi="Arial"/>
          <w:i/>
          <w:iCs/>
          <w:sz w:val="22"/>
          <w:szCs w:val="22"/>
        </w:rPr>
        <w:t xml:space="preserve">k, támogató szolgáltatás és jelzőrendszeres házi segítségnyújtás esetén a szolgáltatási önköltség és a szolgáltatás külön jogszabály szerinti költségvetési támogatásának </w:t>
      </w:r>
      <w:r>
        <w:rPr>
          <w:rFonts w:cs="Arial" w:ascii="Arial" w:hAnsi="Arial"/>
          <w:b/>
          <w:bCs/>
          <w:i/>
          <w:iCs/>
          <w:sz w:val="22"/>
          <w:szCs w:val="22"/>
        </w:rPr>
        <w:t>különbözete</w:t>
      </w:r>
      <w:r>
        <w:rPr>
          <w:rFonts w:cs="Arial" w:ascii="Arial" w:hAnsi="Arial"/>
          <w:i/>
          <w:iCs/>
          <w:sz w:val="22"/>
          <w:szCs w:val="22"/>
        </w:rPr>
        <w:t>. Az intézményi térítési díjat integrált intézmény esetében is szolgáltatásonként kell meghatározni, a közös költségelemek szolgáltatásonkénti közvetlen költségeinek arányában történő megosztásával. Emelt színvonalú bentlakásos ellátás esetében az intézményi térítési díjat az előző évben ténylegesen igénybe vett normatív állami hozzájárulással kell számítani.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115. § (9)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 szolgáltatási önköltséget a tárgyévre tervezett adatok alapján, a tárgyév április 1-jéig kell megállapítani. </w:t>
      </w:r>
      <w:r>
        <w:rPr>
          <w:rFonts w:cs="Arial" w:ascii="Arial" w:hAnsi="Arial"/>
          <w:i/>
          <w:iCs/>
          <w:sz w:val="22"/>
          <w:szCs w:val="22"/>
        </w:rPr>
        <w:t>A szolgáltatási önköltség év közben egy alkalommal korrigálható, ha azt a tárgyidőszaki folyamatok indokolják. Ha a szolgáltatás az előző évben nem működött, az önköltség számításának alapjául a tárgyévre tervezett költségeket kell figyelembe venn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módosítás tervezetének megírásakor egyeztettem Czéh Pálnéval a szociális étkezetés szakfeladat vezetőjével. Czéh Pálné szakmai javaslatot tett a szociális étkezés térítési díjainak megállapítására, figyelembe véve az érintettek körét, jövedelmét, az esetleges emelés mértékét, és a maximálisan megállapítható térítési díj mértékét, szem előtt tartva az arányosság elvét. A következő javaslat születet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971415" cy="48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5088890" cy="1561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) A Képviselő-testület a döntéshozatal során az ajánlattevők közül azt a vállalkozást bízta meg a feladatra, aki a legkedvezőbb ajánlatot adta. Az árak azonban így is jelentősen magasabbak a korábbi szolgáltató áraihoz képest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049395" cy="2385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fenti táblázatból látható, hogy az óvoda esetében 70 Ft/fő/nap, az iskola esetében </w:t>
        <w:br/>
        <w:t xml:space="preserve">32 Ft/fő/nap eltérés mutatkozik az egész napos ellátásban. Amennyiben ezen áremelkedést az önkormányzat nem építené be az étkezőkkel szemben kért térítési díjakba, úgy a 2012. évi költségvetésben jelentős hiány keletkezne (közel 400 000 Ft). Az áremelkedés miatt jelentkező be nem tervezett többlet támogatások miatt, az önkormányzati ár emelése mellett is 140-150 E Ft hiányt realizál majd az ÁMK költségvetése. (a 100 % és 50%-os önkormányzati támogatást rászorultság alapján lehet kapni)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r. Nemere Zoltán Óvoda, a Móra Ferenc Általános Iskola napközi otthona, és az iskolai menza térítési díjait szintén a 8/2007 (VIII.1.) számú önkormányzati rendelet határozza meg. A fentiek figyelembe vételével a következő javaslat került kidolgozásr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971415" cy="2541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2. augusztus 10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§ Ez a rendelet 2012. szeptember 1. napján lép hatályba, és 2012. szeptembe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611"/>
        <w:gridCol w:w="1480"/>
        <w:gridCol w:w="2020"/>
      </w:tblGrid>
      <w:tr>
        <w:trPr>
          <w:trHeight w:val="255" w:hRule="atLeast"/>
        </w:trPr>
        <w:tc>
          <w:tcPr>
            <w:tcW w:w="4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 Nemere Zoltán Óvo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gel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Ft</w:t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sonna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Ft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 Ft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óra Ferenc Általános Iskola és napközi otthon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gel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 Ft</w:t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so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 Ft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nz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 Ft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őre jutó 5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őre jutó 6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őre jutó 7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őre jutó 8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őre jutó 9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őre jutó 10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őre jutó 100 000 Ft jövedelem fe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 F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 Ft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ázi segítségnyújtás óradí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Kiemels1">
    <w:name w:val="Kiemelés1"/>
    <w:basedOn w:val="Bekezdsalapbettpusa"/>
    <w:qFormat/>
    <w:rPr>
      <w:b/>
      <w:bCs/>
      <w:i w:val="false"/>
      <w:iCs w:val="false"/>
      <w:color w:val="000000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14:00Z</dcterms:created>
  <dc:creator>user</dc:creator>
  <dc:description/>
  <dc:language>en-US</dc:language>
  <cp:lastModifiedBy>user</cp:lastModifiedBy>
  <cp:lastPrinted>2012-08-22T11:38:00Z</cp:lastPrinted>
  <dcterms:modified xsi:type="dcterms:W3CDTF">2012-08-22T09:39:00Z</dcterms:modified>
  <cp:revision>27</cp:revision>
  <dc:subject/>
  <dc:title>Jegyzőkönyv</dc:title>
</cp:coreProperties>
</file>