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Felhívás községi kitüntetésre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gyetért az alábbi felhívás közzétételével: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  E  L  H  Í  V  Á  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 Képviselő-testületének az önkormányzat jelképeiről, községi kitüntetés alapításáról, azok használatának rendjéről szóló 11/2005. (VI.30.) önkormányzati rendelete értelmében 2012. évben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  db   kitüntető   emlékérem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  db   kitüntető   díszoklevél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mányozására kerülhet sor a 2012. október 23-i ünnepi képviselő-testületi ülésen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Felhívjuk a községben  működő  szervezetek,  egyesületek,  különböző közösségek  tagjait, a község lakosságát, a települési képviselőket, hogy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12. október 1-ig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tüntetettekre vonatkozó, indoklással ellátott javaslatukat nyújtsák be a jegyzőhöz /Polgármesteri Hivatal Bokod, Hősök tere 6./.”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augusztus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02:00Z</dcterms:created>
  <dc:creator>user</dc:creator>
  <dc:description/>
  <dc:language>en-US</dc:language>
  <cp:lastModifiedBy>user</cp:lastModifiedBy>
  <dcterms:modified xsi:type="dcterms:W3CDTF">2012-08-22T11:08:00Z</dcterms:modified>
  <cp:revision>4</cp:revision>
  <dc:subject/>
  <dc:title>Határozati javaslat</dc:title>
</cp:coreProperties>
</file>