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80305</wp:posOffset>
            </wp:positionH>
            <wp:positionV relativeFrom="paragraph">
              <wp:posOffset>-7835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2. június 21. napján tartandó munkaterv szerinti ülésére</w:t>
      </w:r>
    </w:p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Pályázatok elbírálása a közétkeztetés biztosítására, készétel beszerzésér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</w:t>
      </w:r>
      <w:r>
        <w:rPr>
          <w:rFonts w:cs="Arial" w:ascii="Arial" w:hAnsi="Arial"/>
          <w:sz w:val="22"/>
          <w:szCs w:val="22"/>
          <w:u w:val="single"/>
        </w:rPr>
        <w:t xml:space="preserve">: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Bokod Község Önkormányzat Képviselő-testülete </w:t>
      </w:r>
      <w:r>
        <w:rPr>
          <w:rFonts w:cs="Arial" w:ascii="Arial" w:hAnsi="Arial"/>
          <w:sz w:val="22"/>
          <w:szCs w:val="22"/>
        </w:rPr>
        <w:t>46/2012 (IV.26.) önkormányzati határozata érelmében ajánlattételi felhívás került közzétételre az Önkormányzat intézményeiben a közétkeztetés biztosítása érdekében készétel beszerzésére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z ajánlat tétel kikerült az önkormányzat hirdető táblájára, honlapjára, és hirdetés került feladásra a Fejér Megyei Hírlapban, és a KEM 24 órában, a közzétételre történő utalással. Az ajánlattételi felhívás szélesebb körben történő megismertetését segítette elő a közétkeztetők direkt megkeresése is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z ajánlattételi felhívásban kiírt határidőig összesen 6 vállalkozás adott ajánlatot mindhárom területre. Az ajánlatok felbontásáról jegyzőkönyv készült, amely dokumentum tartalmazza az étkeztetésre adott ajánlatok összehasonlítását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Megállapítottuk, hogy a beérkezett ajánlatok közül a legkedvezőbb ajánlatot </w:t>
      </w:r>
      <w:r>
        <w:rPr>
          <w:rFonts w:cs="Arial" w:ascii="Arial" w:hAnsi="Arial"/>
          <w:b/>
          <w:sz w:val="22"/>
          <w:szCs w:val="22"/>
        </w:rPr>
        <w:t xml:space="preserve">a SODEXO Magyarország Szolgáltató Kft. </w:t>
      </w:r>
      <w:r>
        <w:rPr>
          <w:rFonts w:cs="Arial" w:ascii="Arial" w:hAnsi="Arial"/>
          <w:bCs/>
          <w:sz w:val="22"/>
          <w:szCs w:val="22"/>
        </w:rPr>
        <w:t xml:space="preserve">adta. Figyelembe véve a nehéz gazdasági körülményeket, az étkezést igénybevevők érdekét szem előtt tartva javasolom a Képviselő-testület számára, hogy </w:t>
      </w:r>
      <w:r>
        <w:rPr>
          <w:rFonts w:cs="Arial" w:ascii="Arial" w:hAnsi="Arial"/>
          <w:b/>
          <w:sz w:val="22"/>
          <w:szCs w:val="22"/>
        </w:rPr>
        <w:t>a SODEXO Magyarország Szolgáltató Kft.</w:t>
      </w:r>
      <w:r>
        <w:rPr>
          <w:rFonts w:cs="Arial" w:ascii="Arial" w:hAnsi="Arial"/>
          <w:bCs/>
          <w:sz w:val="22"/>
          <w:szCs w:val="22"/>
        </w:rPr>
        <w:t>-t bízza meg 1 év időtartamra az óvodai, az iskolai, és a szociális étkeztetés ellátásár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érem a Képviselő-testület, hogy a határozati javaslatot megtárgyalni, és elfogadni szíveskedjene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okod, 2012. június 18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Pályázat elbírálása a közétkeztetés biztosítására, készétel beszerzésére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overflowPunct w:val="false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1.) Bokod Községi Önkormányzat Képviselő-testülete megállapítja, hogy a "NEBULÓ" Vendéglátóipar Kft. (2800 Tatabánya, Gál ltp 701.), a T &amp; T pro 2010 Gasztronómiai Kft. (2890 Tata, Mindszenty tér 6.), a Nebuló Plusz Kft. (2800 Tatabánya, Gárdonyi G. u. 9.), a BAKOS ÉS TÁRSAI Vendéglátó Bt. (6000 Kecskemét, Aradi vértanúk tere 9/b.), a SODEXO Magyarország Szolgáltató Kft. (1143 Budapest, Ilka u 31.), és a Gasztro Speciál Kft. (2898 Kocs, Kossuth u. 14. adószám: 14741322-2-11) ajánlattevők ajánlata érvényes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2.) Bokod Községi Önkormányzat Képviselő-testülete által a Móra Ferenc Általános Iskola (2855 Bokod, Fő utca 27.), Dr. Nemere Zoltán Óvoda (2855 Bokod Fő utca 47/A.) és a szociális közétkeztetés biztosítására, készétel beszerzésére kiírt ajánlattételi felhívás nyertese a SODEXO Magyarország Szolgáltató Kft. (1143 Budapest, Ilka u 31., adószám: 10798274-2-44)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3.) Bokod Községi Önkormányzat Képviselő-testülete megbízza Bokod-Dad- Kecskéd- Szákszend Kistérségi Általános Művelődési Központ (székhely: 2855 Bokod, Fő u 27.) Igazgató Asszonyát, Horváth Csabánét, hogy kössön szállítói szerződést a Móra Ferenc Általános Iskola (2855 Bokod, Fő utca 27.), és a Dr. Nemere Zoltán Óvoda (2855 Bokod Fő utca 47/A.) intézményegységek közétkeztetésének biztosítására a SODEXO Magyarország Szolgáltató Kft.-vel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4.) Bokod Községi Önkormányzat Képviselő-testülete megbízza Szöllősi Miklós polgármestert, hogy kössön szállítói szerződést a szociális közétkeztetés biztosítására a SODEXO Magyarország Szolgáltató Kft.-vel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5.) A nyertes a SODEXO Magyarország Szolgáltató Kft. visszalépése esetén a határozat 3. és 4. pontjában foglalt szerződéseket a "NEBULÓ" Vendéglátóipar Kft.-vel (2800 Tatabánya, Gál ltp 701aAdószám: 11182311-2-11) kell megkötni. </w:t>
      </w:r>
    </w:p>
    <w:p>
      <w:pPr>
        <w:pStyle w:val="Normal"/>
        <w:spacing w:before="120" w:after="0"/>
        <w:ind w:left="1980" w:hanging="198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Határidő: </w:t>
      </w:r>
      <w:r>
        <w:rPr>
          <w:rFonts w:cs="Arial" w:ascii="Arial" w:hAnsi="Arial"/>
          <w:sz w:val="22"/>
          <w:szCs w:val="22"/>
        </w:rPr>
        <w:t>eredményhirdetésre: 2012. június 30.</w:t>
      </w:r>
    </w:p>
    <w:p>
      <w:pPr>
        <w:pStyle w:val="Normal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szerződés megkötésére: 2012. augusztus 15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Horváth Csabáné ÁMK igazgató, Szöllősi Miklós polgármester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Kiemels1">
    <w:name w:val="Kiemelés1"/>
    <w:basedOn w:val="Bekezdsalapbettpusa"/>
    <w:qFormat/>
    <w:rPr>
      <w:b/>
      <w:bCs/>
      <w:i w:val="false"/>
      <w:iCs w:val="false"/>
      <w:color w:val="000000"/>
    </w:rPr>
  </w:style>
  <w:style w:type="character" w:styleId="St1">
    <w:name w:val="st1"/>
    <w:basedOn w:val="Bekezdsalapbettpusa"/>
    <w:qFormat/>
    <w:rPr>
      <w:b w:val="false"/>
      <w:bCs w:val="false"/>
      <w:color w:val="222222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3:45:00Z</dcterms:created>
  <dc:creator>user</dc:creator>
  <dc:description/>
  <dc:language>en-US</dc:language>
  <cp:lastModifiedBy>user</cp:lastModifiedBy>
  <cp:lastPrinted>2011-11-17T11:12:00Z</cp:lastPrinted>
  <dcterms:modified xsi:type="dcterms:W3CDTF">2012-06-18T13:01:00Z</dcterms:modified>
  <cp:revision>38</cp:revision>
  <dc:subject/>
  <dc:title>Jegyzőkönyv</dc:title>
</cp:coreProperties>
</file>