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únius 21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2855 Bokod, Malom utcai 051. hrsz.-ú tüzép-telep előtt kiépített P1 és P2 parkolók jogszerűségének felülvizsgál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ÉGH Tüzelő, Építőanyagkereskedő és Fuvarozó Kft. (székhely: 2855 Bokod, Malom u. 28., adószám: 11479358-2-11., a továbbiakban: VÉGH Kft.) 2012. május 16. napján kelt kérelmét a Képviselő-testület 2012. május 30. napján megtartott munkaterv szerinti ülésén tárgyalta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z ülésen a Képviselő-testülete megállapította, hogy a 1663/2011 ügyirat a Képviselő-testület hozzájárulása nélkül került kiállításra, a Képviselő-testület megbízta Szöllősi Miklós polgármestert, hogy vizsgálja meg a dokumentumok jogszerűségét, és terjessze a Képviselő-testület elé a következő ülésen. Továbbá a Képviselő-testület megbízta Szöllősi Miklós polgármestert, hogy vizsgálja meg milyen feltételekkel kötötték meg </w:t>
      </w:r>
      <w:r>
        <w:rPr>
          <w:rFonts w:cs="Arial" w:ascii="Arial" w:hAnsi="Arial"/>
          <w:bCs/>
          <w:sz w:val="22"/>
          <w:szCs w:val="22"/>
        </w:rPr>
        <w:t xml:space="preserve">2855 Bokod, Malom utcai, 051. hrsz.-ú tüzép-telep előtti kiépített P1 és P2 parkolók közterület használati </w:t>
      </w:r>
      <w:r>
        <w:rPr>
          <w:rFonts w:cs="Arial" w:ascii="Arial" w:hAnsi="Arial"/>
          <w:sz w:val="22"/>
          <w:szCs w:val="22"/>
        </w:rPr>
        <w:t>szerződésé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a határozatoknak eleget téve megvizsgáltuk a parkolók jogszerűségét és a következőket állapítottuk meg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ÉGH Kft. jelenleg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gyságú területet bérel az önkormányzattól, gépkocsi parkoló céljára, amelyért 20.000 Ft-ot fizet havonta. Ezen feltételeket a 2008. május 30. napján kelt bérleti szerződés rögzíti. A szerződés megkötésének jogalapja az </w:t>
      </w:r>
      <w:r>
        <w:rPr>
          <w:rFonts w:cs="Arial" w:ascii="Arial" w:hAnsi="Arial"/>
          <w:b/>
          <w:sz w:val="22"/>
          <w:szCs w:val="22"/>
        </w:rPr>
        <w:t>52/2008. (V.28.) Önk. számú határozat</w:t>
      </w:r>
      <w:r>
        <w:rPr>
          <w:rFonts w:cs="Arial" w:ascii="Arial" w:hAnsi="Arial"/>
          <w:sz w:val="22"/>
          <w:szCs w:val="22"/>
        </w:rPr>
        <w:t>, amely a következők szerint rendelkezik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Bokod Község Önkormányzatának </w:t>
      </w:r>
      <w:r>
        <w:rPr>
          <w:rFonts w:cs="Arial" w:ascii="Arial" w:hAnsi="Arial"/>
          <w:b/>
          <w:i/>
          <w:sz w:val="22"/>
          <w:szCs w:val="22"/>
        </w:rPr>
        <w:t>Képviselő-testülete támogatj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hogy a Végh Kft.</w:t>
      </w:r>
      <w:r>
        <w:rPr>
          <w:rFonts w:cs="Arial" w:ascii="Arial" w:hAnsi="Arial"/>
          <w:i/>
          <w:sz w:val="22"/>
          <w:szCs w:val="22"/>
        </w:rPr>
        <w:t xml:space="preserve"> a telephelye melletti, Bokod 966. hrsz-ú ingatlanból </w:t>
      </w:r>
      <w:r>
        <w:rPr>
          <w:rFonts w:cs="Arial" w:ascii="Arial" w:hAnsi="Arial"/>
          <w:b/>
          <w:i/>
          <w:sz w:val="22"/>
          <w:szCs w:val="22"/>
          <w:u w:val="single"/>
        </w:rPr>
        <w:t>200 m</w:t>
      </w:r>
      <w:r>
        <w:rPr>
          <w:rFonts w:cs="Arial" w:ascii="Arial" w:hAnsi="Arial"/>
          <w:b/>
          <w:i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nagyságú területet, határozatlan időre gépkocsi parkoló céljára béreljen</w:t>
      </w:r>
      <w:r>
        <w:rPr>
          <w:rFonts w:cs="Arial" w:ascii="Arial" w:hAnsi="Arial"/>
          <w:i/>
          <w:sz w:val="22"/>
          <w:szCs w:val="22"/>
        </w:rPr>
        <w:t>. A terület bérleti díja: 100 Ft/hó/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. A Képviselő-testület felhatalmazza Valter Alajos polgármestert a szerződés aláírására.”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ának Képviselő-testülete 8/2008. (V.29.) határozatával módosította a közterületek használatáról szóló 5/2004. (IV.15.) számú rendeletet. A módosítás értelmében </w:t>
      </w:r>
      <w:r>
        <w:rPr>
          <w:rFonts w:cs="Arial" w:ascii="Arial" w:hAnsi="Arial"/>
          <w:b/>
          <w:sz w:val="22"/>
          <w:szCs w:val="22"/>
        </w:rPr>
        <w:t>2008. május 29. napjától egyéb, kereskedelmi tevékenységhez kapcsolódó használat /parkolás, rakodás/</w:t>
        <w:tab/>
        <w:t xml:space="preserve"> 100 Ft / m2 / hó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határozatból egyrészt látható, hogy a Képviselő-testület hozzájárult a szóban forgó terület parkoló céljára történő használatához, másrészt megállapítható, hogy </w:t>
      </w:r>
      <w:r>
        <w:rPr>
          <w:rFonts w:cs="Arial" w:ascii="Arial" w:hAnsi="Arial"/>
          <w:b/>
          <w:sz w:val="22"/>
          <w:szCs w:val="22"/>
        </w:rPr>
        <w:t>a VÉGH Kft. testületi döntésnek, a vonatkozó rendeletnek és a szerződésnek megfelelően fizet a bérleményért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ÉGH Kft. vélhetően a szerződés megkötését követően szilárd burkolatú parkolót épített ki az általa bérelt területen. </w:t>
      </w:r>
      <w:r>
        <w:rPr>
          <w:rFonts w:cs="Arial" w:ascii="Arial" w:hAnsi="Arial"/>
          <w:b/>
          <w:sz w:val="22"/>
          <w:szCs w:val="22"/>
        </w:rPr>
        <w:t>2011. augusztus 4-én</w:t>
      </w:r>
      <w:r>
        <w:rPr>
          <w:rFonts w:cs="Arial" w:ascii="Arial" w:hAnsi="Arial"/>
          <w:sz w:val="22"/>
          <w:szCs w:val="22"/>
        </w:rPr>
        <w:t xml:space="preserve"> közigazgatási eljárás indult a Komárom-Esztergom Megyei Kormányhivatal Közlekedési Felügyelőség Útügyi Főosztályán (a továbbiakban: közlekedési hatóság). A közlekedési hatóság megállapította, hogy Bokod, Malom utcai tüzép-telep (051. hrsz.) előtti területen 2011-ben a hatóság </w:t>
      </w:r>
      <w:r>
        <w:rPr>
          <w:rFonts w:cs="Arial" w:ascii="Arial" w:hAnsi="Arial"/>
          <w:b/>
          <w:sz w:val="22"/>
          <w:szCs w:val="22"/>
        </w:rPr>
        <w:t>engedélye nélkül kiépítésre került 6 aszfaltozott parkoló állás</w:t>
      </w:r>
      <w:r>
        <w:rPr>
          <w:rFonts w:cs="Arial" w:ascii="Arial" w:hAnsi="Arial"/>
          <w:sz w:val="22"/>
          <w:szCs w:val="22"/>
        </w:rPr>
        <w:t xml:space="preserve"> az önkormányzati Malom utcához csatlakozóan a Bokod Község Önkormányzat tulajdonában lévő 56/1. hrsz.-ú közút ingatlanon, valamint 14 zúzottköves parkoló-állás a 8143. számú országos közútról meglévő útcsatlakozás mellett, a Magyar Állam tulajdonában lévő 966. hrsz.-ú közterületen. A parkolók műszaki átadás-átvételére </w:t>
      </w:r>
      <w:r>
        <w:rPr>
          <w:rFonts w:cs="Arial" w:ascii="Arial" w:hAnsi="Arial"/>
          <w:b/>
          <w:sz w:val="22"/>
          <w:szCs w:val="22"/>
        </w:rPr>
        <w:t>2011. június 9-én</w:t>
      </w:r>
      <w:r>
        <w:rPr>
          <w:rFonts w:cs="Arial" w:ascii="Arial" w:hAnsi="Arial"/>
          <w:sz w:val="22"/>
          <w:szCs w:val="22"/>
        </w:rPr>
        <w:t xml:space="preserve"> került sor. Ezt követően a </w:t>
      </w:r>
      <w:r>
        <w:rPr>
          <w:rFonts w:cs="Arial" w:ascii="Arial" w:hAnsi="Arial"/>
          <w:bCs/>
          <w:sz w:val="22"/>
          <w:szCs w:val="22"/>
        </w:rPr>
        <w:t xml:space="preserve">VÉGH Kft. kérelmet nyújtott be a közlekedési hatósághoz az engedély nélkül megvalósított parkolók </w:t>
      </w:r>
      <w:r>
        <w:rPr>
          <w:rFonts w:cs="Arial" w:ascii="Arial" w:hAnsi="Arial"/>
          <w:b/>
          <w:bCs/>
          <w:sz w:val="22"/>
          <w:szCs w:val="22"/>
        </w:rPr>
        <w:t>fennmaradásának engedélyezéséhez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ÉGH Kft. által erre megbízott Rockbau Kft. 2011. július 6. napján kelt levelében kérte az „útkezelői és tulajdonosi nyilatkozatot” a tervdokumentációk alapján. </w:t>
      </w:r>
      <w:r>
        <w:rPr>
          <w:rFonts w:cs="Arial" w:ascii="Arial" w:hAnsi="Arial"/>
          <w:bCs/>
          <w:sz w:val="22"/>
          <w:szCs w:val="22"/>
        </w:rPr>
        <w:t xml:space="preserve">Bokod Község jegyzője, és a Polgármestere 2011. július 25. napján az ingatlannal kapcsolatos közútkezelői és tulajdonosi hozzájárulását megadt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közlekedési hatóság 2012. március 6-án az engedélyezési eljárásban helyszíni szemlét tartott. A szemlén résztvevő Égáz- Dégáz Földqázelosztó Zrt. és ÉD. Vízmű Zrt. a tárgyi közlekedési létesítményengedélyezéséhez feltétel előírása nélkül hozzájárult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Az építtető képviselője a hatóság képviselőjének a következő iratokat adja át, illetve a következő tájékoztatást adta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- az érintett közműkezelők és közútkezelők fennmaradáshoz és forgalomba helyezéshez való hozzájáruló nyilatkozata: újabb nem érkezett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- a parkolók közvilágításának megfelelőségét igazoló irat: 60 napon belül megküldésre kerül a közlekedési hatósághoz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- nyilatkozat a parkolók fenntartásáról: az építtető vállalja a fenntartást.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közlekedési hatság részéről jelen lévő személy megállapította, hogy a </w:t>
      </w:r>
      <w:r>
        <w:rPr>
          <w:rFonts w:cs="Arial" w:ascii="Arial" w:hAnsi="Arial"/>
          <w:bCs/>
          <w:i/>
          <w:sz w:val="22"/>
          <w:szCs w:val="22"/>
        </w:rPr>
        <w:t>„fennmaradási engedély kiadása ellen eddig műszaki, jogi vagy közműkezelői kifogás nem merült fel. A kiépített utak és parkolók a közlekedésbiztonság feltételeinek megfelelnek, az útkezelői előírás betartásával. A még hiányzó szakhatósági nyilatkozatok beérkezése után az engedély kiadásáról külön határozatban dönt a hatóság.”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ően a VÉGH Kft. megkapta a fennmaradási engedélyhez a hozzájárulást az Oroszlányi Rendőrkapitányságtól, KEM Katasztrófavédelmi Igazgatóság Tatabányai Katasztrófavédelmi Kirendeltségtől, és Oroszlány Város Jegyzőjétő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a Közlekedési Felügyelőség 2012. május 30. napján kelt határozatában helyt adott 20 db parkoló-állás és az útszélesítés fennmaradásához. A határozatában a hatóság fenntartásra, üzemeltetésre és biztonságos közlekedésre alkalmas állapotban tartásra kötelezettséget állapított meg a VÉGH Kft.-re, illetve a Bokod 051. hrsz.-ú telep mindenkori tulajdonosára nézve. A határozatban megállapítása került, hogy a parkolók térvilágításának megfelelősségét igazoló fénymérési jegyzőkönyv 2012. május 21. napján került megküldésre a hatósághoz. A határozat 2012. június 6. napján érkezett meg hivatalomba, az ellen fellebbezési jog illeti meg az érintett feleket a határozat kézhez vételétől számított 15 napon belü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szíveskedjék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2. június 12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2855 Bokod, Malom utcai 051. hrsz.-ú tüzép-telep előtt kiépített P1 és P2 parkolók jogszerűségének felülvizsgálat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a VÉGH Tüzelő, Építőanyagkereskedő és Fuvarozó Kft. (székhely: 2855 Bokod, Malom u. 28., adószám: 11479358-2-11.) 2855 Bokod, Malom utcai 051. hrsz.-ú tüzép- telepe előtt kiépített P1 és P2 parkolók jogszerűségének felülvizsgálatáról szóló tájékoztatás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2">
    <w:name w:val="§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58:00Z</dcterms:created>
  <dc:creator>user</dc:creator>
  <dc:description/>
  <dc:language>en-US</dc:language>
  <cp:lastModifiedBy>user</cp:lastModifiedBy>
  <cp:lastPrinted>2011-11-17T11:12:00Z</cp:lastPrinted>
  <dcterms:modified xsi:type="dcterms:W3CDTF">2012-06-12T09:56:00Z</dcterms:modified>
  <cp:revision>34</cp:revision>
  <dc:subject/>
  <dc:title>Jegyzőkönyv</dc:title>
</cp:coreProperties>
</file>