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6655" cy="1097280"/>
            <wp:effectExtent l="0" t="0" r="0" b="0"/>
            <wp:wrapTight wrapText="bothSides">
              <wp:wrapPolygon edited="0">
                <wp:start x="-138" y="0"/>
                <wp:lineTo x="-138" y="21440"/>
                <wp:lineTo x="21600" y="21440"/>
                <wp:lineTo x="21600" y="0"/>
                <wp:lineTo x="-1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012. június 21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okod Községi Önkormányzat Képviselő-testületének távhőszolgáltatás (fűtés és használati melegvíz) ármegállapítással, árváltoztatással kapcsolatos állásfoglalá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Magyar Energia Hivatal (MEH) 2012. június 12. napján kelt levelében kereste meg önkormányzatunkat. A MEH felhívta a figyelmet a távhőszolgáltatásról szóló 2005. évi XVIII. törvény (Tszt.) 57/D. § (4) bekezdésére, amely szerint: a „</w:t>
      </w:r>
      <w:r>
        <w:rPr>
          <w:rFonts w:cs="Arial" w:ascii="Arial" w:hAnsi="Arial"/>
          <w:b/>
          <w:bCs/>
          <w:sz w:val="22"/>
          <w:szCs w:val="22"/>
        </w:rPr>
        <w:t>Hivatal a (2) és (3) bekezdés szerinti javaslata kialakításához bekéri az érintett önkormányzatok képviselőtestületének ármegállapítással, árváltoztatással kapcsolatos állásfoglalását</w:t>
      </w:r>
      <w:r>
        <w:rPr>
          <w:rFonts w:cs="Arial" w:ascii="Arial" w:hAnsi="Arial"/>
          <w:sz w:val="22"/>
          <w:szCs w:val="22"/>
        </w:rPr>
        <w:t xml:space="preserve">”. A MEH kérte, hogy az Önkormányzat Képviselő-testületének a kialakított állásfoglalását a távhőszolgáltatás ármegállapításával, árváltoztatásával kapcsolatban legkésőbb </w:t>
        <w:br/>
        <w:t xml:space="preserve">2012. július 10. napjáig küldjük meg részükre. </w:t>
      </w:r>
      <w:r>
        <w:rPr>
          <w:rFonts w:cs="Arial" w:ascii="Arial" w:hAnsi="Arial"/>
          <w:sz w:val="22"/>
          <w:szCs w:val="22"/>
          <w:lang w:eastAsia="hu-HU"/>
        </w:rPr>
        <w:t>A Tszt. 57/D. § (7) bekezdése rendelkezik arról, hogy amennyiben a képviselő-testület a megadott határidőn belül nem foglal állást, akkor a MEH ennek hiányában is javaslatot tehet a miniszter részére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 jelenlegi távhő árakat a távhőszolgáltatónak értékesített távhő árának, valamint a lakossági felhasználónak és a külön kezelt intézménynek nyújtott távhőszolgáltatás díjának megállapításáról szóló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50/2011. (IX. 30.) NFM rendelet</w:t>
        </w:r>
      </w:hyperlink>
      <w:r>
        <w:rPr>
          <w:rFonts w:cs="Arial" w:ascii="Arial" w:hAnsi="Arial"/>
          <w:sz w:val="22"/>
          <w:szCs w:val="22"/>
        </w:rPr>
        <w:t xml:space="preserve"> 1. melléklete Bokod illetékességi területén a következők szerint szabályozza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8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2835"/>
        <w:gridCol w:w="2000"/>
        <w:gridCol w:w="1560"/>
      </w:tblGrid>
      <w:tr>
        <w:trPr/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p"/>
              <w:spacing w:before="6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Értékesítő megnevezés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p"/>
              <w:spacing w:before="6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vhőszolgáltató megnevezése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p"/>
              <w:spacing w:before="6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Értékesítői teljesítménydíj</w:t>
              <w:br/>
              <w:t>eFt/MW/év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p"/>
              <w:spacing w:before="6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Értékesítői hődíj</w:t>
              <w:br/>
              <w:t>Ft/GJ</w:t>
            </w:r>
          </w:p>
        </w:tc>
      </w:tr>
      <w:tr>
        <w:trPr/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p"/>
              <w:spacing w:before="60" w:after="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értesi Erőmű Zrt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p"/>
              <w:spacing w:before="60" w:after="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Oroszlányi Szolgáltató Zrt.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p"/>
              <w:spacing w:before="60" w:after="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8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p"/>
              <w:spacing w:before="60" w:after="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52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50/2011. (IX. 30.) NFM rendelet</w:t>
        </w:r>
      </w:hyperlink>
      <w:r>
        <w:rPr>
          <w:rFonts w:cs="Arial" w:ascii="Arial" w:hAnsi="Arial"/>
          <w:sz w:val="22"/>
          <w:szCs w:val="22"/>
        </w:rPr>
        <w:t xml:space="preserve"> 1. melléklete alapján megállapítható, hogy az Oroszlányi Szolgáltató Zrt. által alkalmazott árak az országban a 4. legolcsóbb. Ennél alacsonyabbak az értékesítői hődíjak a következő szolgáltatókná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3"/>
        <w:gridCol w:w="960"/>
      </w:tblGrid>
      <w:tr>
        <w:trPr>
          <w:trHeight w:val="615" w:hRule="atLeast"/>
        </w:trPr>
        <w:tc>
          <w:tcPr>
            <w:tcW w:w="3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Budapest, Budapesti Távhőszolgáltató Zrt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1 000</w:t>
            </w:r>
          </w:p>
        </w:tc>
      </w:tr>
      <w:tr>
        <w:trPr>
          <w:trHeight w:val="615" w:hRule="atLeast"/>
        </w:trPr>
        <w:tc>
          <w:tcPr>
            <w:tcW w:w="3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Szeged, Szegedi Hőszolgáltató Kft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1 000</w:t>
            </w:r>
          </w:p>
        </w:tc>
      </w:tr>
      <w:tr>
        <w:trPr>
          <w:trHeight w:val="615" w:hRule="atLeast"/>
        </w:trPr>
        <w:tc>
          <w:tcPr>
            <w:tcW w:w="3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Budapest, Budapesti Távhőszolgáltató Zrt. -Csepe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1 35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atósági árak előkészítése érdekében a Magyar Energia Hivatal bekérte a távhő termelők, és távhő szolgáltatók részletes műszaki, értékesítési és költség adatait. Ezeket az adatokat a Vértesi Erőmű Zrt is megküldi a Hivatal felé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érésünkre a Vértesi Erőmű Zrt. részünkre az előterjesztés napjáig nem küldte meg a távhő díjakra vonatkozó számításokat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  <w:t>Az alacsony árak miatt a jövőre gondolva szükséges lenne nagy mértékű áremelésre, az egylépcsős nagy mértékű áremelés azonban megterhelné a lakosságot. Ezek miatt a</w:t>
        <w:br/>
        <w:t>15 %-os távhődíj emelést tartjuk elfogadhatónak és a MEH számára ajánlhatónak.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gküldött és a Hivatal által feldolgozott adatok lehetőséget biztosítanak arra, hogy a Hivatal minél megalapozottabb javaslatot tehessen a villamos energia törvényben meghatározott kapcsolt termelésszerkezet-átalakítási díjbevétel szétosztására i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ivatal a megküldött adatok alapján, a kapcsolt termelésszerkezet-átalakítási díjból fedezett támogatási rendszer figyelembe vételével tesz javaslatot a Miniszter részére az alkalmazható új hatósági távhő árakr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érem a Tisztelt Képviselő-testületet, hogy az előterjesztést és a határozati javaslatomat szíveskedjék elfogad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Bokod, 2012. június 18.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sz w:val="22"/>
          <w:szCs w:val="22"/>
        </w:rPr>
        <w:t xml:space="preserve"> Bokod Községi Önkormányzat Képviselő-testületének távhőszolgáltatás (fűtés és használati melegvíz) ármegállapítással, árváltoztatással kapcsolatos állásfoglalása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1.) Bokod Község Önkormányzatának Képviselő-testülete a távhőszolgáltatónak értékesített távhő árának, valamint a lakossági felhasználónak és a külön kezelt intézménynek nyújtott távhőszolgáltatás díjának megállapításáról szóló </w:t>
      </w:r>
      <w:hyperlink r:id="rId5">
        <w:r>
          <w:rPr>
            <w:rStyle w:val="InternetLink"/>
            <w:rFonts w:cs="Arial" w:ascii="Arial" w:hAnsi="Arial"/>
            <w:i/>
            <w:sz w:val="22"/>
            <w:szCs w:val="22"/>
          </w:rPr>
          <w:t>50/2011. (IX. 30.) NFM rendelet</w:t>
          <w:br/>
        </w:r>
      </w:hyperlink>
      <w:r>
        <w:rPr>
          <w:rFonts w:cs="Arial" w:ascii="Arial" w:hAnsi="Arial"/>
          <w:i/>
          <w:sz w:val="22"/>
          <w:szCs w:val="22"/>
        </w:rPr>
        <w:t>1. mellékletében az Oroszlányi Szolgáltató Zrt. szolgáltatási területére megállapított</w:t>
        <w:br/>
        <w:t>1 520 Ft/GJ értékesítői hődíj legfeljebb 15 %-os emelésével ért egyet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2.) Bokod Község Önkormányzat Képviselő-testülete </w:t>
      </w:r>
      <w:r>
        <w:rPr>
          <w:rFonts w:cs="Arial" w:ascii="Arial" w:hAnsi="Arial"/>
          <w:i/>
          <w:sz w:val="22"/>
          <w:szCs w:val="22"/>
          <w:lang w:eastAsia="hu-HU"/>
        </w:rPr>
        <w:t>kiemelten fontosnak tartja az alábbi szempontokat: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Arial" w:hAnsi="Arial" w:cs="Arial"/>
          <w:i/>
          <w:i/>
          <w:sz w:val="22"/>
          <w:szCs w:val="22"/>
          <w:lang w:eastAsia="hu-HU"/>
        </w:rPr>
      </w:pPr>
      <w:r>
        <w:rPr>
          <w:rFonts w:cs="Arial" w:ascii="Arial" w:hAnsi="Arial"/>
          <w:i/>
          <w:sz w:val="22"/>
          <w:szCs w:val="22"/>
          <w:lang w:eastAsia="hu-HU"/>
        </w:rPr>
        <w:t>a) A távhő- szolgáltató költségeit a díjaknak és a távhőtermeléshez kapcsolódó egyéb tevékenységekből származó bevételeknek, támogatásoknak fedezniük kell.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Arial" w:hAnsi="Arial" w:cs="Arial"/>
          <w:i/>
          <w:i/>
          <w:sz w:val="22"/>
          <w:szCs w:val="22"/>
          <w:lang w:eastAsia="hu-HU"/>
        </w:rPr>
      </w:pPr>
      <w:r>
        <w:rPr>
          <w:rFonts w:cs="Arial" w:ascii="Arial" w:hAnsi="Arial"/>
          <w:i/>
          <w:sz w:val="22"/>
          <w:szCs w:val="22"/>
          <w:lang w:eastAsia="hu-HU"/>
        </w:rPr>
        <w:t>b) A költségeken felül a tulajdonos számára a többi vezetékes energiaellátás területén elfogadott nyereség biztosítása indokolt annak érdekében, hogy a céggel kapcsolatos további fejlesztésekhez szükséges források rendelkezésre álljanak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  <w:lang w:eastAsia="hu-HU"/>
        </w:rPr>
      </w:pPr>
      <w:r>
        <w:rPr>
          <w:rFonts w:cs="Arial" w:ascii="Arial" w:hAnsi="Arial"/>
          <w:i/>
          <w:sz w:val="22"/>
          <w:szCs w:val="22"/>
          <w:lang w:eastAsia="hu-HU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060" cy="160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2.6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Bekezdsalapbettpusa">
    <w:name w:val="Bekezdés alap-betűtípusa"/>
    <w:qFormat/>
    <w:rPr/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tyle11">
    <w:name w:val="§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1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Np">
    <w:name w:val="np"/>
    <w:basedOn w:val="Normal"/>
    <w:qFormat/>
    <w:pPr>
      <w:suppressAutoHyphens w:val="false"/>
      <w:jc w:val="both"/>
    </w:pPr>
    <w:rPr>
      <w:sz w:val="24"/>
      <w:szCs w:val="24"/>
    </w:rPr>
  </w:style>
  <w:style w:type="paragraph" w:styleId="Cmsor320">
    <w:name w:val="Címsor 320"/>
    <w:basedOn w:val="Normal"/>
    <w:qFormat/>
    <w:pPr>
      <w:suppressAutoHyphens w:val="false"/>
      <w:spacing w:before="100" w:after="10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uppressAutoHyphens w:val="false"/>
      <w:spacing w:before="100" w:after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ogszabalykereso.mhk.hu/cgi_bin/njt_doc.cgi?docid=140479.596250" TargetMode="External"/><Relationship Id="rId4" Type="http://schemas.openxmlformats.org/officeDocument/2006/relationships/hyperlink" Target="http://jogszabalykereso.mhk.hu/cgi_bin/njt_doc.cgi?docid=140479.596250" TargetMode="External"/><Relationship Id="rId5" Type="http://schemas.openxmlformats.org/officeDocument/2006/relationships/hyperlink" Target="http://jogszabalykereso.mhk.hu/cgi_bin/njt_doc.cgi?docid=140479.596250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0:43:00Z</dcterms:created>
  <dc:creator>user</dc:creator>
  <dc:description/>
  <dc:language>en-US</dc:language>
  <cp:lastModifiedBy>user</cp:lastModifiedBy>
  <cp:lastPrinted>2012-06-18T16:39:00Z</cp:lastPrinted>
  <dcterms:modified xsi:type="dcterms:W3CDTF">2012-06-18T14:59:00Z</dcterms:modified>
  <cp:revision>23</cp:revision>
  <dc:subject/>
  <dc:title>Jegyzőkönyv</dc:title>
</cp:coreProperties>
</file>