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őzmények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szakdunántúli Vízmű Zrt. 2012. június 07. napján kelt levelében hívta fel a figyelmemet, hogy a közkifolyók használatáról szóló önkormányzati rendelet létszám, és fogyasztó kör tekintetében módosításra szorulhat. Ezért kérik, hogy amennyiben a rendeletünkben volt változás, vagy módosítani szükséges a tényleges állapotok változása miatt, szíveskedjünk értesíteni a Zrt.-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résnek megfelelően felülvizsgálatra került a közkifolyók használatáról szóló önkormányzati rendelet. Segítségképp kértük a rendeletben érintett 2855 Bokod, Major 2. szám alatti ingatlan tulajdonosát, a Bokodi Agrár Termelő, Kereskedelmi és Szolgáltató Kft.-t, hogy szolgáltasson adatot az ingatlant bérlő, ingatlanban tartózkodó személyek nevérő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A Bokodi Agrár Termelő, Kereskedelmi és Szolgáltató Kft. tájékoztatás alapján a 2855 Bokod, Major 2. szám alatti ingatlanban tartózkodó személyek a következők:</w:t>
      </w:r>
    </w:p>
    <w:tbl>
      <w:tblPr>
        <w:tblW w:w="307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milek József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milek József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milek Attila</w:t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utoljára 8/2009. (X.29.) számú rendelettel módosított közkifolyók vízhasználatáról szóló 7/2004. (IV.1.) önkormányzati rendelet 1. melléklete értelmében a közműves vízellátásba nem kapcsolt lakások és fogyasztók neve a következő: 2855 Bokod, Major 2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 fogyasztási hely: Faragó Zoltán, Faragó Zoltánné, Faragó Gábor, ifj. Faragó Zoltán, Faragó Róbert, Faragó Bettin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ogyasztási hely: Szmilek József, Szmilek Józsefné, Szmilek Attila, Huszár Imre Rób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fogyasztási hely: Faragó István, Orsós Mária, Orsós András, Orsós Martin,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megállapítható, hogy a rendelet mellékletének módosítása, és erről az Északdunántúli Vízmű Zrt. szükséges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Jogszabályi háttér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közműves ivóvízellátásról és a közműves szennyvízelvezetésrő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38/1995. (IV. 5.) Korm. rendelet</w:t>
        </w:r>
      </w:hyperlink>
      <w:r>
        <w:rPr>
          <w:rFonts w:cs="Arial" w:ascii="Arial" w:hAnsi="Arial"/>
          <w:sz w:val="22"/>
          <w:szCs w:val="22"/>
        </w:rPr>
        <w:t xml:space="preserve"> 14. §-a értelmében a közkifolyók vizét — háztartási szükségletük kielégítése céljára — a közműves vízellátásba be nem kötött ingatlanok lakói vehetik rendszeresen igénybe. A szolgáltató és a polgármester hozzájárulása szükséges a közkifolyóknak nem háztartási vízszükséglet kielégítése (így például építkezés, gépkocsimosás) céljára, illetőleg a víznek a közterületen lévő tűzcsapról nem tűzoltási célra történő rendszeres igénybevételéhez. Abban az esetben, ha a vízhasználat díját és fizetésének módját jogszabály másként nem állapítja meg, a törzshálózatról történő közterületi vízvétel az önkormányzat vízfogyasztásának minősül, a díjat a szolgáltatónak a települési önkormányzat fizeti. A vízfogyasztás mennyiségét vízmérő hiányában arányosítással, átalánnyal vagy műszaki számítással kell megállapítani. A mennyiség megállapítás módjáról a polgármester a hozzájárulásban határoz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állami tulajdonú közüzemi vízműből szolgáltatott ivóvízért, illetőleg az állami tulajdonú közüzemi csatornamű használatáért fizetendő díjak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47/1999. (XII. 28.) KHVM rendelet</w:t>
        </w:r>
      </w:hyperlink>
      <w:r>
        <w:rPr>
          <w:rFonts w:cs="Arial" w:ascii="Arial" w:hAnsi="Arial"/>
          <w:sz w:val="22"/>
          <w:szCs w:val="22"/>
        </w:rPr>
        <w:t xml:space="preserve"> 3. melléklete szabályozza a lakó-, üdülőingatlanok vízfogyasztásának figyelembe vehető átalánymennyiségeit. Ez alapján a közkifolyókon fogyasztott víz átalánymennyisége 150 m-es körzetben lakók száma szerint 30 l/fő/nap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jelenleg is hatályos közkifolyók vízhasználatáról szóló 7/2004. (IV.1.) önkormányzati rendelet 3. § (1) bekezdése értelmében az Északdunántúli Vízmű ZRT. Oroszlányi Vízmű Üzeme (szolgáltató) jogosult az 1. mellékletben meghatározott fogyasztókkal a szolgáltatási szerződést megkötni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miatt fontos, hogy az önkormányzat rendeltében meghatározott fogyasztók köre pontos, valósághű adatokat tartalmazzo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nincs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költségvetési hatása nincs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>a rendelet aktualizálása szükséges a megváltozott tényleges adatok miat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 xml:space="preserve">a rendelet a valótlan adatokat tartalmaz, megnehezíti az </w:t>
      </w:r>
      <w:r>
        <w:rPr>
          <w:rFonts w:cs="Arial" w:ascii="Arial" w:hAnsi="Arial"/>
          <w:sz w:val="22"/>
          <w:szCs w:val="22"/>
        </w:rPr>
        <w:t>Északdunántúli Vízmű Zrt. ügyvitelét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június 13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közkifolyók vízhasználatáról szóló 7/2004.(IV.1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közműves ivóvízellátásról és a közműves szennyvízelvezetésről szóló 38/1995. (IV.5.) kormányrendelet 25. § (2) bekezdés </w:t>
      </w:r>
      <w:r>
        <w:rPr>
          <w:rFonts w:cs="Arial" w:ascii="Arial" w:hAnsi="Arial"/>
          <w:iCs/>
          <w:sz w:val="22"/>
          <w:szCs w:val="22"/>
        </w:rPr>
        <w:t xml:space="preserve">ab) pontjában </w:t>
      </w:r>
      <w:r>
        <w:rPr>
          <w:rFonts w:cs="Arial" w:ascii="Arial" w:hAnsi="Arial"/>
          <w:sz w:val="22"/>
          <w:szCs w:val="22"/>
        </w:rPr>
        <w:t>kapott felhatalmazás alapján, a helyi önkormányzatokról szóló 1990. évi LXV. törvény 8. § (4) bekezdésében foglal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közkifolyók vízhasználatáról szóló 7/2004.(IV.1.) önkormányzati rendelet </w:t>
        <w:br/>
        <w:t>1.</w:t>
      </w:r>
      <w:r>
        <w:rPr>
          <w:rFonts w:eastAsia="TimesNewRomanPS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 helyébe az 1. melléklet lé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§ A rendelet a kihirdetést követő napon lép hatályba és a kihirdetést követő </w:t>
        <w:br/>
        <w:t>második napon hatályát veszti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39"/>
        <w:gridCol w:w="30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szám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özműves vízellátásba nem kapcsolt ingatl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yasztók nev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 Bokod, Major 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milek Józse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 Bokod, Major 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milek Józsefn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 Bokod, Major 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milek Atti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22951.580330" TargetMode="External"/><Relationship Id="rId4" Type="http://schemas.openxmlformats.org/officeDocument/2006/relationships/hyperlink" Target="http://jogszabalykereso.mhk.hu/cgi_bin/njt_doc.cgi?docid=39699.57931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05:00Z</dcterms:created>
  <dc:creator>user</dc:creator>
  <dc:description/>
  <dc:language>en-US</dc:language>
  <cp:lastModifiedBy>user</cp:lastModifiedBy>
  <cp:lastPrinted>2011-11-17T11:12:00Z</cp:lastPrinted>
  <dcterms:modified xsi:type="dcterms:W3CDTF">2012-06-13T09:25:00Z</dcterms:modified>
  <cp:revision>24</cp:revision>
  <dc:subject/>
  <dc:title>Jegyzőkönyv</dc:title>
</cp:coreProperties>
</file>