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jus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kéményseprő-ipari közszolgáltatás biztosítása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MTŰZ Kft. (székhely: 2890 Tata, Tárkányi Lajos u. 2., adószám: 11183271-2-11) 2012. május 11. napján a hivatalunkhoz megérkezett levelében tájékoztatást adott a </w:t>
      </w:r>
      <w:r>
        <w:rPr>
          <w:rFonts w:cs="Arial" w:ascii="Arial" w:hAnsi="Arial"/>
          <w:bCs/>
          <w:sz w:val="22"/>
          <w:szCs w:val="22"/>
        </w:rPr>
        <w:t>Komárom-Esztergom Megyei Közgyűlés 2012. április 26-ai ülésén született döntésről a kéményse</w:t>
      </w:r>
      <w:r>
        <w:rPr>
          <w:rFonts w:cs="Arial" w:ascii="Arial" w:hAnsi="Arial"/>
          <w:sz w:val="22"/>
          <w:szCs w:val="22"/>
        </w:rPr>
        <w:t>pr</w:t>
      </w:r>
      <w:r>
        <w:rPr>
          <w:rFonts w:eastAsia="TimesNewRoman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közszolgáltatásra kiírt pályázat eredményér</w:t>
      </w:r>
      <w:r>
        <w:rPr>
          <w:rFonts w:eastAsia="TimesNewRoman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 xml:space="preserve">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omárom-Esztergom Megyei Közgyűlés által közzétett jegyzőkönyv alapján megállapítható, hogy a közgyűlés 58/2012. (IV. 26.) számú közgyűlési határozata értelmében a </w:t>
      </w:r>
      <w:r>
        <w:rPr>
          <w:rFonts w:cs="Arial" w:ascii="Arial" w:hAnsi="Arial"/>
          <w:sz w:val="22"/>
          <w:szCs w:val="22"/>
        </w:rPr>
        <w:t>Komárom - Esztergom Megyei Közgy</w:t>
      </w:r>
      <w:r>
        <w:rPr>
          <w:rFonts w:eastAsia="TimesNewRoman" w:cs="Arial" w:ascii="Arial" w:hAnsi="Arial"/>
          <w:sz w:val="22"/>
          <w:szCs w:val="22"/>
        </w:rPr>
        <w:t>ű</w:t>
      </w:r>
      <w:r>
        <w:rPr>
          <w:rFonts w:cs="Arial" w:ascii="Arial" w:hAnsi="Arial"/>
          <w:sz w:val="22"/>
          <w:szCs w:val="22"/>
        </w:rPr>
        <w:t>lés a kötelez</w:t>
      </w:r>
      <w:r>
        <w:rPr>
          <w:rFonts w:eastAsia="TimesNewRoman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kéménysepr</w:t>
      </w:r>
      <w:r>
        <w:rPr>
          <w:rFonts w:eastAsia="TimesNewRoman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ipari közszolgáltatásra kiírt pályázatának nyertesévé a Magyar Kémény Kft.-t (7400 Kaposvár, Pet</w:t>
      </w:r>
      <w:r>
        <w:rPr>
          <w:rFonts w:eastAsia="TimesNewRoman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fi tér 1.) nyilvánítja, egyben megbízza a nyertes pályázót a kötelez</w:t>
      </w:r>
      <w:r>
        <w:rPr>
          <w:rFonts w:eastAsia="TimesNewRoman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kéménysepr</w:t>
      </w:r>
      <w:r>
        <w:rPr>
          <w:rFonts w:eastAsia="TimesNewRoman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ipari közszolgáltatás 2012. július 1. napjától 2017. június 30. napjáig történ</w:t>
      </w:r>
      <w:r>
        <w:rPr>
          <w:rFonts w:eastAsia="TimesNewRoman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ellátására – Tatabánya Megyei Jogú Város kivételével - Komárom-Esztergom megye településeinek közigazgatási területé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MTŰZ Kft. elvesztette szolgáltatási jogosultságát a megyében, ezért kérte, hogy az önkormányzatunk vállalja magára ezen közszolgáltatás megszervezését, és pályázat kiírás keretében adjunk nekik lehetősége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MTŰZ Kft. által szolgáltatott adatok alapján Bokod település kéményenkénti kimutatása 2012-ben a következők szerint alak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mények felsorolás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mények darabszám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ó díj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ssági kémények összese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3 d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9415,00,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ossági turbós kémények összese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d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970,00,-Ft</w:t>
            </w:r>
          </w:p>
          <w:p>
            <w:pPr>
              <w:pStyle w:val="Normal"/>
              <w:ind w:right="20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zemi kémények összes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d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210,-Ft</w:t>
            </w:r>
          </w:p>
        </w:tc>
      </w:tr>
      <w:tr>
        <w:trPr>
          <w:trHeight w:val="53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sszese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2 d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20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30595,-F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</w:rPr>
        <w:t>A Magyar Kémény Kft., mint új szolgáltató megkeresése 2012. május 23. napján érkezett meg a hivatalhoz. A levelében a következő tájékoztatást adta: „</w:t>
      </w:r>
      <w:r>
        <w:rPr>
          <w:rFonts w:cs="Arial" w:ascii="Arial" w:hAnsi="Arial"/>
          <w:i/>
          <w:iCs/>
          <w:sz w:val="22"/>
          <w:szCs w:val="22"/>
        </w:rPr>
        <w:t xml:space="preserve">a korábbi szolgáltató </w:t>
      </w:r>
      <w:r>
        <w:rPr>
          <w:rFonts w:cs="Arial" w:ascii="Arial" w:hAnsi="Arial"/>
          <w:sz w:val="22"/>
          <w:szCs w:val="22"/>
        </w:rPr>
        <w:t xml:space="preserve">4 </w:t>
      </w:r>
      <w:r>
        <w:rPr>
          <w:rFonts w:cs="Arial" w:ascii="Arial" w:hAnsi="Arial"/>
          <w:i/>
          <w:iCs/>
          <w:sz w:val="22"/>
          <w:szCs w:val="22"/>
        </w:rPr>
        <w:t xml:space="preserve">évvel ezelőtti díjáért vállalja a lakossági tulajdonban lévő kémények időszakos ellenőrzését, tisztítását, műszaki felülvizsgálatát. Az előzőkben leírt jelentős díjcsökkentésre társaságunk felépítése ad lehetőséget, ugyanis most már </w:t>
      </w:r>
      <w:r>
        <w:rPr>
          <w:rFonts w:cs="Arial" w:ascii="Arial" w:hAnsi="Arial"/>
          <w:sz w:val="22"/>
          <w:szCs w:val="22"/>
        </w:rPr>
        <w:t xml:space="preserve">4 </w:t>
      </w:r>
      <w:r>
        <w:rPr>
          <w:rFonts w:cs="Arial" w:ascii="Arial" w:hAnsi="Arial"/>
          <w:i/>
          <w:iCs/>
          <w:sz w:val="22"/>
          <w:szCs w:val="22"/>
        </w:rPr>
        <w:t xml:space="preserve">megye (Somogy-megye, Pest-megye, Nógrád-megye, Komárom-Esztergom megye) kéményseprő ipari közszolgáltatója vagyunk, és a költségek centralizálásával tudjuk a szolgáltatási díjakat alacsonyan tartani. A fentieken túl, lehetőségeink jobbak a szükséges műszaki, szakmai fejlesztések végrehajtására, mely elengedhetetlen tartozéka a magas színvonalú, biztonságos közszolgáltatás folyamatos elvégzésének. Meggyőződésünk, hogy minden tekintetben megfelelünk az </w:t>
      </w:r>
      <w:r>
        <w:rPr>
          <w:rFonts w:cs="Arial" w:ascii="Arial" w:hAnsi="Arial"/>
          <w:sz w:val="22"/>
          <w:szCs w:val="22"/>
        </w:rPr>
        <w:t xml:space="preserve">1995. </w:t>
      </w:r>
      <w:r>
        <w:rPr>
          <w:rFonts w:cs="Arial" w:ascii="Arial" w:hAnsi="Arial"/>
          <w:i/>
          <w:iCs/>
          <w:sz w:val="22"/>
          <w:szCs w:val="22"/>
        </w:rPr>
        <w:t xml:space="preserve">évi XLII törvény, a </w:t>
      </w:r>
      <w:r>
        <w:rPr>
          <w:rFonts w:cs="Arial" w:ascii="Arial" w:hAnsi="Arial"/>
          <w:sz w:val="22"/>
          <w:szCs w:val="22"/>
        </w:rPr>
        <w:t xml:space="preserve">27/1996. </w:t>
      </w:r>
      <w:r>
        <w:rPr>
          <w:rFonts w:cs="Arial" w:ascii="Arial" w:hAnsi="Arial"/>
          <w:i/>
          <w:iCs/>
          <w:sz w:val="22"/>
          <w:szCs w:val="22"/>
        </w:rPr>
        <w:t>(X30.) BM rendelet, Komárom-Esztergom Megye Közgyűlése, valamint a megye lakosság elvárásainak. Szolgáltatásunk magas minőségét a 2011-ben megszerzett ISO 9001 szabvány is tanúsítja.” ...”Ezen szolgáltatások biztosítását 2012. július 1.-vel megkezdjük Komárom-Esztergom megye településeinek közigazgatási területén. A munkavégzés zökkenőmentes indításához három kirendeltséget létesítünk: Tatabányán, Komáromban és Esztergomban (melyek pontos helyéről, ügyfélszolgálati idejéről, elérhetőségéről az önkormányzatot és a megye kéménytulajdonosait a későbbiekben értesítjük. A Magyar Kémény Kft. a korábbi szolgáltató szakembereit alkalmazni kívánja abban az esetben, ha velünk kívánnak dolgozni, és munkájuk színvonala megfelel cégünk elvárásainak. A korábbi szolgáltató több szakemberévei is megállapodtunk, személyük garantálja a folyamatos jó kapcsolatot a hatóságokkal (építésügyi, tűzvédelmi),</w:t>
      </w:r>
      <w:r>
        <w:rPr>
          <w:rFonts w:cs="Arial" w:ascii="Arial" w:hAnsi="Arial"/>
          <w:sz w:val="22"/>
          <w:szCs w:val="22"/>
          <w:lang w:bidi="he-IL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bidi="he-IL"/>
        </w:rPr>
        <w:t>a gázszolgáltatóval, a tervezőkkel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bidi="he-IL"/>
        </w:rPr>
      </w:pPr>
      <w:r>
        <w:rPr>
          <w:rFonts w:cs="Arial" w:ascii="Arial" w:hAnsi="Arial"/>
          <w:i/>
          <w:iCs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ogszabályi háttér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egyes helyi közszolgáltatások kötelező igénybevételéről szóló 1995. évi XLII. törvény (a továbbiakban: közszolgáltatási tv.) 1. § (1) bekezdése értelmében: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1. § (1) A kéményseprő-ipari közszolgáltatás biztosítása a </w:t>
      </w:r>
      <w:r>
        <w:rPr>
          <w:rFonts w:cs="Arial" w:ascii="Arial" w:hAnsi="Arial"/>
          <w:b/>
          <w:i/>
          <w:sz w:val="22"/>
          <w:szCs w:val="22"/>
        </w:rPr>
        <w:t>megyei, megyei jogú városi és a fővárosi önkormányzat kötelező feladata, amelynek a működési területén való ellátását a községi, városi önkormányzat, illetőleg azok társulása a megyei önkormányzattól átvállalhatja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átvállalásnak az a feltétele, hogy a szándékról az érintett önkormányzat az átvállalás időpontját legalább hat hónappal megelőzően dönt, és erről haladéktalanul értesíti a megyei önkormányzatot. A feladatátvállalásra a következő év január 1. napjával kerülhet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yarország helyi önkormányzatai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sz w:val="22"/>
          <w:szCs w:val="22"/>
        </w:rPr>
        <w:t xml:space="preserve"> 13. § (1) 2. pontja alapján a helyi önkormányzat kötelező feladata a településüzemeltetés körében a kéményseprő-ipari közszolgáltatás. Amennyiben a feladatot a települési önkormányzat nem látja el, a feladatot a megyei önkormányzat látja el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új önkormányzati törvény jelenleg is hatályos 27. § (1) bekezdése sorolja fel a megyei önkormányzat kötelező feladatait, ezek között a kéményseprő-ipari szolgáltatás nem szerepel. Az országgyűléshez T/7029 szám alatt benyújtott törvényjavaslat szerint a feladatot a megyeszékhely önkormányzatának kell majd ellátni, akitől meghatározott rendben a feladat kikérhető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elyi önkormányzatok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1990. évi LXV. törvény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. §</w:t>
      </w:r>
      <w:r>
        <w:rPr>
          <w:rFonts w:cs="Arial" w:ascii="Arial" w:hAnsi="Arial"/>
          <w:i/>
          <w:iCs/>
          <w:sz w:val="22"/>
          <w:szCs w:val="22"/>
        </w:rPr>
        <w:t xml:space="preserve"> b) pontja értelmében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6. § (1) A községnek, városnak, fővárosnak és kerületeinek (továbbiakban: települési önkormányzat), a megyei önkormányzatnak egymástól eltérő feladat- és hatáskörei lehetnek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) törvény a nagyobb lakosságszámú és teljesítőképességű önkormányzatoknak — más helyi önkormányzatokhoz képest — több kötelező feladat- és hatáskört állapíthat meg. </w:t>
      </w:r>
      <w:r>
        <w:rPr>
          <w:rFonts w:cs="Arial" w:ascii="Arial" w:hAnsi="Arial"/>
          <w:b/>
          <w:i/>
          <w:sz w:val="22"/>
          <w:szCs w:val="22"/>
        </w:rPr>
        <w:t xml:space="preserve">A kisebb lakosságszámú település önkormányzata </w:t>
      </w:r>
      <w:r>
        <w:rPr>
          <w:rFonts w:cs="Arial" w:ascii="Arial" w:hAnsi="Arial"/>
          <w:i/>
          <w:sz w:val="22"/>
          <w:szCs w:val="22"/>
        </w:rPr>
        <w:t xml:space="preserve">— amennyiben saját maga vagy társulásával arról közösen gondoskodni tud — </w:t>
      </w:r>
      <w:r>
        <w:rPr>
          <w:rFonts w:cs="Arial" w:ascii="Arial" w:hAnsi="Arial"/>
          <w:b/>
          <w:i/>
          <w:sz w:val="22"/>
          <w:szCs w:val="22"/>
        </w:rPr>
        <w:t>működési területén önként vállalhatja a törvény által a nagyobb lakosságszámú települési önkormányzatnak, illetve megyei önkormányzatnak kötelezően előírt közszolgáltatás megszervezését. Ilyen esetben költségvetése számára igényelheti az átvállalt feladattal arányos fedezet biztosítását</w:t>
      </w:r>
      <w:r>
        <w:rPr>
          <w:rFonts w:cs="Arial" w:ascii="Arial" w:hAnsi="Arial"/>
          <w:i/>
          <w:sz w:val="22"/>
          <w:szCs w:val="22"/>
        </w:rPr>
        <w:t>.”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jogalkotónak a jövőre nézve tehát az a szándéka lehet, hogy a feladatot a települési önkormányzatok lássák el, de hogy az átvétel zavartalanul megtörténhessen, szándékunkat a megyei önkormányzathoz be kell jelenteni. A törvényjavaslatra tekintettel a megyeszékhely önkormányzatához is indokolt ezt megtenn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közszolgáltatási tv. 13. § (3) bekezdése értelmében a helyi önkormányzat a kötelező közszolgáltatás elvégzésére nyilvános </w:t>
      </w:r>
      <w:r>
        <w:rPr>
          <w:rFonts w:cs="Arial" w:ascii="Arial" w:hAnsi="Arial"/>
          <w:b/>
          <w:sz w:val="22"/>
          <w:szCs w:val="22"/>
        </w:rPr>
        <w:t>pályázatot hirdet meg</w:t>
      </w:r>
      <w:r>
        <w:rPr>
          <w:rFonts w:cs="Arial" w:ascii="Arial" w:hAnsi="Arial"/>
          <w:sz w:val="22"/>
          <w:szCs w:val="22"/>
        </w:rPr>
        <w:t>. Ezt követően a szolgáltatás elvégzésére jelentkezők közül a szolgáltatót ki kell jelölnie a Képviselő-testületnek. Ezzel a lehetőséggel azért lehet érdemes élni, mert így az árat a képviselő-testület állapíthatja meg, esetleg egyéb kedvezményeket is tud szerezni, és a szolgáltatóját is maga választhatja meg, továbbá az önkormányzat és a szolgáltató között közvetlen kapcsolat jönne lét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zzel egyidejűleg </w:t>
      </w:r>
      <w:r>
        <w:rPr>
          <w:rFonts w:cs="Arial" w:ascii="Arial" w:hAnsi="Arial"/>
          <w:b/>
          <w:sz w:val="22"/>
          <w:szCs w:val="22"/>
        </w:rPr>
        <w:t>rendeletet kel alkotni</w:t>
      </w:r>
      <w:r>
        <w:rPr>
          <w:rFonts w:cs="Arial" w:ascii="Arial" w:hAnsi="Arial"/>
          <w:sz w:val="22"/>
          <w:szCs w:val="22"/>
        </w:rPr>
        <w:t xml:space="preserve"> a közszolgáltatási tv. 2. §-a alapján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a) a helyi közszolgáltatás megnevezését, a közszolgáltatással ellátott terület határait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nyilvánosan meghirdetett pályázatot elnyerő, a közszolgáltatást végző intézmény vagy szakvállalkozás (a továbbiakban együtt: szolgáltató) megnevezését, illetőleg annak a működési területnek a határait, amelyen belül a szolgáltató a közszolgáltatás teljes körét valamennyi tulajdonos tekintetében rendszeresen köteles ellátni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közszolgáltatás ellátásának rendjét és módját, a szolgáltató és a tulajdonos ezzel összefüggő jogait és kötelezettségeit, a szolgáltatásra vonatkozó szerződés egyes tartalmi elemeit [Ptk. 226. § (1) bek.]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közüzemi szolgáltatás (Ptk. 388. §) esetén a közüzemi szerződés létrejöttének módját, valamint a szolgáltatás igénybevételének, korlátozásának, megtagadásának — jogszabályban nem rendezett — módját és feltételeit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az érintett közfeladattal összefüggő — jogszabályban nem rendezett — helyi önkormányzati hatósági feladatot, hatáskört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) az elvégzendő szolgáltatás alapján a tulajdonost terhelő díjfizetési kötelezettséget, a díj mértékét, megfizetésének rendjét, az esetleges kedvezmények eseteit, vagy a szolgáltatás ingyenességét.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avasl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MTŰZ Kft. levelében foglalt érvek egyértelműek. Javasolom, hogy az önkormányzat vállalja át a kéményseprő szolgáltatás megszervezését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, hogy az előterjesztést, és a határozati javaslatoma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május 24.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éményseprő-ipari közszolgáltatás biztosít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a jelenleg a Komárom-Esztergom Megyei Önkormányzat által kötelező feladataként ellátott kéményseprő-ipari szolgáltatás kötelező feladatát az egyes helyi közszolgáltatások kötelező igénybevételéről szóló 1995. évi XLII. törvény (a továbbiakban: közszolgáltatási tv.) 2/A §-a, illetve a helyi önkormányzatokról szóló 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1990. évi LXV. törvény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6. §</w:t>
      </w:r>
      <w:r>
        <w:rPr>
          <w:rFonts w:cs="Arial" w:ascii="Arial" w:hAnsi="Arial"/>
          <w:i/>
          <w:iCs/>
          <w:sz w:val="22"/>
          <w:szCs w:val="22"/>
        </w:rPr>
        <w:t xml:space="preserve"> b) pontja </w:t>
      </w:r>
      <w:r>
        <w:rPr>
          <w:rFonts w:cs="Arial" w:ascii="Arial" w:hAnsi="Arial"/>
          <w:i/>
          <w:sz w:val="22"/>
          <w:szCs w:val="22"/>
        </w:rPr>
        <w:t>alapján átvállalj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megbízza Szöllősi Miklós polgármestert, hogy a feladatátvállalásról haladéktalanul tájékoztassa a Komárom- Esztergom Megyei Önkormányzatot, valamint Tatabánya Megyei Jogú Város Önkormányzatát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ának Képviselő-testülete megbízza Szöllősi Miklós polgármestert, hogy a kéményseprő-ipari szolgáltatás ellátás pályázatára készítsen javaslatot, és a következő munkaterv szerinti ülésen terjessze a Képviselő-testület elé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, és 2012. júniu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15.584806" TargetMode="External"/><Relationship Id="rId4" Type="http://schemas.openxmlformats.org/officeDocument/2006/relationships/hyperlink" Target="http://jogszabalykereso.mhk.hu/cgi_bin/njt_doc.cgi?docid=12627.595618" TargetMode="External"/><Relationship Id="rId5" Type="http://schemas.openxmlformats.org/officeDocument/2006/relationships/hyperlink" Target="http://jogszabalykereso.mhk.hu/cgi_bin/njt_doc.cgi?docid=12627.59561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35:00Z</dcterms:created>
  <dc:creator>user</dc:creator>
  <dc:description/>
  <dc:language>en-US</dc:language>
  <cp:lastModifiedBy>user</cp:lastModifiedBy>
  <cp:lastPrinted>2011-11-17T11:12:00Z</cp:lastPrinted>
  <dcterms:modified xsi:type="dcterms:W3CDTF">2012-05-23T11:36:00Z</dcterms:modified>
  <cp:revision>21</cp:revision>
  <dc:subject/>
  <dc:title>Jegyzőkönyv</dc:title>
</cp:coreProperties>
</file>