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Beszámoló Bokod Község közbiztonsági helyzetérő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közbiztonsági helyzetéről szóló beszámolót elfogad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azon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Tájékoztató a Polgárőrség munkáj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Polgárőrség munkájáról szóló tájékoztatót elfogad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azon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55:00Z</dcterms:created>
  <dc:creator>user</dc:creator>
  <dc:description/>
  <dc:language>en-US</dc:language>
  <cp:lastModifiedBy>user</cp:lastModifiedBy>
  <dcterms:modified xsi:type="dcterms:W3CDTF">2012-05-25T05:59:00Z</dcterms:modified>
  <cp:revision>4</cp:revision>
  <dc:subject/>
  <dc:title>Határozati javaslat</dc:title>
</cp:coreProperties>
</file>