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május 30. napján tartandó munkaterv szerinti ülésér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két ülés között végzett munkákról és a lejárt határidejű határozatok végrehajtásáró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ét ülés között végzett munkákról az alábbi tájékoztatást adom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center" w:pos="4536" w:leader="none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vezett időben megtörtént községünkben a szelektív elektromos hulladékok és elektronikai hulladékok gyűjtése A lakosságot előzetesen széles körben tájékoztattuk a lebonyolítás módjáról, a háztartásokban használt, leadható berendezések listájáról. Az Elektromen Kft. ügyvezetője szerint az akció annak ellenére sikeresnek mondható, hogy egy időben a két oktatási, nevelési intézményeinkben is hasonló begyűjtési akció volt. Az e+e hulladékgyűjtési akciót kihasználva településünk külterületén található és illegálisan lerakott elektromos berendezéseket összeszedtük és leadtuk a Kft.-nek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center" w:pos="4536" w:leader="none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A tatabányai székhelyű Dialcont Kft. által megtörtént a Bokod Fő út 27 sz. előtti gyalogos közúti átjáró közvilágításának kivitelezése . A munkaterülettel kapcsolatban a szokásos egyeztetések megtörténtek, a kivitelezői tevékenység alatt (folyamatosan esett az eső) az érvényes munkavédelmi, tűzvédelmi és biztonságtechnikai szabályok betartásával folyt a munkavégzés. Az elkészült munka megfelel az előírt szabványoknak, előírásoknak és a műszaki dokumentációban meghatározott követelményeknek. A vállalt garancia 24 hónap, a fényforrásokon kívül az összes munkára és a beépített anyagokra érvényes. A munkával szinkronban az iskola épület előtti fát is sikerült levágni (kihasználva az áram kikapcsolást), a gyalogátkelő biztonságos megközelítését még meg kell oldanun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center" w:pos="4536" w:leader="none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Újra üzemképes a Mitsubishi MT 200 D típusú traktorunk, amelyre nagy szükségünk is van a „fűnyírási szezon” időszakában. A FÜRI Kereskedelmi Kft. (traktor nagyker) segítségével jutottunk hozzá a 3 db porlasztó csúcshoz, közvetlenül importálnak japán traktor alkatrészeket. A javítást és az üzembe helyezést most is a Bokodi Agrárszövetkezet munkatársai végezték e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center" w:pos="4536" w:leader="none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 Vértes-Gerecse Vidékfejlesztési Közösség koordinálásával LEADER pályázat keretén belül 12 órás (4 x 3 órás modulok) informatikai továbbképzésre kerül sor, mely ingyenes képzésen községünkből is részt vehetnek az érdeklődők. A Térség 6 településére szervezett tanfolyamokra a felhívásokat követően előreláthatóan nyár második felében kerül sor, vállalkozókra és magánszemélyekre (tagszervezet tagjai) is vonatkozik a képzés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center" w:pos="4536" w:leader="none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jház: kifizetési kérelem intézése (szóbeli kiegészíté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center" w:pos="4536" w:leader="none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lálkoztam a Dad és Bokodi Földtulajdonosok Vadászati Közössége vezetőjével, a Falunapi ebéd lehetőségéről beszélgettünk. A Közösség az elmúlt évhez hasonlóan ebben az esztendőben is térítésmentesen vállalja megfelelő mennyiségű vadpörkölt elkészítését és tálalását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center" w:pos="4536" w:leader="none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eztetést folytattam több pályázatíróval is. Ezek közül a TIOP-1.1.1-11/1 kódszámú, és a TÁMOP-3.1.11-12 az Új Széchenyi terv Társadalmi Megújulás Operatív Program keretében az „Óvodafejlesztés” című pályázat előkészítésére fordítottunk sok energiát. Az ügyintézés során az érintettekkel történt egyeztetést követően megállapítottam, hogy a pályázatok által támogatott eszközök, és képzések kihasználása nehezen véghez vihető. A pályázatok utófinanszírozottak, ezen okok miatt a pályázat benyújtásának lehetőségét elvetettü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center" w:pos="4536" w:leader="none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étkezetésre kiírt ajánlattételi felhívásra vonatkozó rövid tájékoztatást a Fejér Megyei Hírlapban, és a Komárom-Esztergom Megyei 24 órában megjelentettük. Bár a pályázat benyújtásának határidejét 2012. június 15. napjában állapítottuk meg, ez idáig nem érkezett be ajánla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center" w:pos="4536" w:leader="none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okod Község Településrendezési Terveinek módosítását előkészítő előzetes tájékoztató helyszínrajz, és leírás elkészült. Ezek megküldésre kerültek az 1997. évi LXXVIII. tv. 9. § (2) bekezdése szerint érintettek részére. A lakosság észrevételek megtételére nyitva álló határidő 2012. június 8. napja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lejárt határidejű határozataink a következők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cs lejárt határidejű határozatun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május 24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számoló a két ülés között végzett munkákról és a lejárt határidejű határozatok végrehajtásáról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lejárt határidejű határozatok végrehajtásáról és a két ülés között végzett munkákról szóló beszámolót elfogadja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51:00Z</dcterms:created>
  <dc:creator>user</dc:creator>
  <dc:description/>
  <dc:language>en-US</dc:language>
  <cp:lastModifiedBy>user</cp:lastModifiedBy>
  <cp:lastPrinted>2011-11-17T11:12:00Z</cp:lastPrinted>
  <dcterms:modified xsi:type="dcterms:W3CDTF">2012-05-24T12:28:00Z</dcterms:modified>
  <cp:revision>18</cp:revision>
  <dc:subject/>
  <dc:title>Jegyzőkönyv</dc:title>
</cp:coreProperties>
</file>