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 Község Önkormányzat Képviselő testületének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/2012.() önkormányzati rendelet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szabálysértési tényállást tartalmazó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gyes rendelkezések hatályon kívül helyezésérő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 Község Önkormányzat Képviselő-testülete</w:t>
      </w:r>
      <w:r>
        <w:rPr>
          <w:rFonts w:cs="Arial" w:ascii="Arial" w:hAnsi="Arial"/>
          <w:bCs/>
          <w:sz w:val="22"/>
          <w:szCs w:val="22"/>
        </w:rPr>
        <w:t xml:space="preserve"> a szabálysértésekről, a szabálysértési eljárásról és a szabálysértési nyilvántartási rendszerről</w:t>
      </w:r>
      <w:r>
        <w:rPr>
          <w:rFonts w:cs="Arial" w:ascii="Arial" w:hAnsi="Arial"/>
          <w:sz w:val="22"/>
          <w:szCs w:val="22"/>
        </w:rPr>
        <w:t xml:space="preserve"> szóló 2012. évi II. törvény 254. § (2) bekezdésében kapott felhatalmazás alapján, az Alaptörvény 32. cikk (1) bekezdés a) pontjában meghatározott feladatkörében eljárva a következőket rendeli el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§ Hatályát veszti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okod Község Önkormányzat Képviselő-testületének a helyi védelem alá helyezett építészeti értékekről szóló 13/2009. (XII. 16.) számú rendeletének </w:t>
        <w:br/>
        <w:t>5. §-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Bokod Község Önkormányzat Képviselő-testületének a közterületek használatáról szóló 5/2004. (IV.15) Önk. számú rendeletének 15. §-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Bokod Község Önkormányzat Képviselő-testületének a települési szilárd hulladékkal kapcsolatos hulladékkezelési helyi közszolgáltatásokról szóló, 14/2009.(XII.18) számú, 15/2008. (XII.18.) számú, a 13/2007. (XII.15.) számú, a 7/2006. (XII.22.) számú, a 25/2005. (XII.15.) számú, a 17/2004. (XII.18.) Önk. számú, és a 17/2003. (XII.15.) Önk. számú rendelettel módosított 16/2002. </w:t>
        <w:br/>
        <w:t>(XII.13) önkormányzati rendeletének 16. §-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 Község Önkormányzatának Képviselő-testülete az önkormányzat jelképeiről, községi kitüntetés alapításáról, azok használatának rendjéről szóló 11/2005. (VI.30.) számú rendeletének 4. §-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§ A rendelet a kihirdetést követő napon lép hatályba és a kihirdetést követő második napon hatályát vesz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Szöllősi Miklós </w:t>
        <w:tab/>
        <w:t xml:space="preserve">Zsigmond Anikó 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olgármester </w:t>
        <w:tab/>
        <w:t xml:space="preserve">jegy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307"/>
        </w:tabs>
        <w:ind w:left="1307" w:hanging="227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Char">
    <w:name w:val=" Char"/>
    <w:basedOn w:val="Bekezdsalapbettpusa"/>
    <w:qFormat/>
    <w:rPr>
      <w:sz w:val="16"/>
      <w:szCs w:val="16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lcm">
    <w:name w:val="alcím"/>
    <w:basedOn w:val="Normal"/>
    <w:qFormat/>
    <w:pPr>
      <w:numPr>
        <w:ilvl w:val="0"/>
        <w:numId w:val="2"/>
      </w:numPr>
      <w:jc w:val="center"/>
    </w:pPr>
    <w:rPr>
      <w:rFonts w:ascii="Arial" w:hAnsi="Arial" w:cs="Arial"/>
      <w:b/>
      <w:color w:val="FF0000"/>
      <w:sz w:val="22"/>
      <w:szCs w:val="22"/>
    </w:rPr>
  </w:style>
  <w:style w:type="paragraph" w:styleId="Style14">
    <w:name w:val="§"/>
    <w:basedOn w:val="Normal"/>
    <w:qFormat/>
    <w:pPr>
      <w:numPr>
        <w:ilvl w:val="0"/>
        <w:numId w:val="3"/>
      </w:numPr>
      <w:tabs>
        <w:tab w:val="clear" w:pos="708"/>
        <w:tab w:val="left" w:pos="284" w:leader="none"/>
      </w:tabs>
      <w:jc w:val="both"/>
    </w:pPr>
    <w:rPr>
      <w:rFonts w:ascii="Arial" w:hAnsi="Arial" w:cs="Arial"/>
      <w:sz w:val="22"/>
      <w:szCs w:val="22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">
    <w:name w:val=" Char1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5:07:00Z</dcterms:created>
  <dc:creator>user</dc:creator>
  <dc:description/>
  <dc:language>en-US</dc:language>
  <cp:lastModifiedBy>user</cp:lastModifiedBy>
  <cp:lastPrinted>2012-04-12T15:13:00Z</cp:lastPrinted>
  <dcterms:modified xsi:type="dcterms:W3CDTF">2012-04-13T06:10:00Z</dcterms:modified>
  <cp:revision>19</cp:revision>
  <dc:subject/>
  <dc:title>Bokod Község Önkormányzata</dc:title>
</cp:coreProperties>
</file>