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április 26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2011. évi gyermekjóléti és gyermekvédelmi feladatok ellátásáró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Weinstödter Mártonné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gyermekek védelméről és a gyámügyi igazgatásról szóló 1997. évi XXXI. tv. (továbbiakban Gyvt.) 96. § (6) bekezdése értelmében a </w:t>
      </w:r>
      <w:r>
        <w:rPr>
          <w:rFonts w:cs="Arial" w:ascii="Arial" w:hAnsi="Arial"/>
          <w:bCs/>
          <w:sz w:val="22"/>
          <w:szCs w:val="22"/>
        </w:rPr>
        <w:t>helyi önkormányzat a gyermekjóléti és gyermekvédelmi feladatainak ellátásáról minden év május 31-éig átfogó értékelést készít, amelyet a Képviselő-testület megtárgyal. A fentiek alapján a 2011. évi feladatellátásról az alábbiakban tájékoztatom a Képviselő-testülete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elepülési önkormányzat f</w:t>
      </w:r>
      <w:r>
        <w:rPr>
          <w:rFonts w:cs="Arial" w:ascii="Arial" w:hAnsi="Arial"/>
          <w:sz w:val="22"/>
          <w:szCs w:val="22"/>
          <w:lang w:val="en-US"/>
        </w:rPr>
        <w:t>eladata a Gyvt. alapján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1. a gyermekek védelme helyi ellátó rendszerének kiépítése és működtetés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2. az önkormányzat közigazgatási területén lakó gyermekek ellátásának megszervezés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település demográfiai mutatói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0. év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11. é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-6 év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3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-6 éve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7 fő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-14 év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8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-14 éve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8 fő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-18 év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7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-18 éve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5 fő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-60 év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30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-60 éve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49 fő</w:t>
            </w:r>
          </w:p>
        </w:tc>
      </w:tr>
      <w:tr>
        <w:trPr>
          <w:trHeight w:val="35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1 év feletti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2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1 év feletti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9 fő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180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168 fő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Az előző évhez viszonyítva a település állandó lakóinak száma  </w:t>
      </w:r>
      <w:r>
        <w:rPr>
          <w:rFonts w:cs="Arial" w:ascii="Arial" w:hAnsi="Arial"/>
          <w:b/>
          <w:sz w:val="22"/>
          <w:szCs w:val="22"/>
          <w:lang w:val="en-US"/>
        </w:rPr>
        <w:t>12 fővel csökkent</w:t>
      </w:r>
      <w:r>
        <w:rPr>
          <w:rFonts w:cs="Arial" w:ascii="Arial" w:hAnsi="Arial"/>
          <w:sz w:val="22"/>
          <w:szCs w:val="22"/>
          <w:lang w:val="en-US"/>
        </w:rPr>
        <w:t xml:space="preserve">. A 0-18 éves gyermeklétszám 2010. évben 428 fő, 2011. évben 400 fő volt. Megállapítható, hogy a gyermeklétszám </w:t>
      </w:r>
      <w:r>
        <w:rPr>
          <w:rFonts w:cs="Arial" w:ascii="Arial" w:hAnsi="Arial"/>
          <w:b/>
          <w:sz w:val="22"/>
          <w:szCs w:val="22"/>
          <w:lang w:val="en-US"/>
        </w:rPr>
        <w:t>28 fővel csökkent</w:t>
      </w:r>
      <w:r>
        <w:rPr>
          <w:rFonts w:cs="Arial" w:ascii="Arial" w:hAnsi="Arial"/>
          <w:sz w:val="22"/>
          <w:szCs w:val="22"/>
          <w:lang w:val="en-US"/>
        </w:rPr>
        <w:t xml:space="preserve"> az előző évihez képest. Az Önkormányzat a gyermekek védelmének feladatát pénzbeli és  természetbeni, valamint a személyes gondoskodás keretébe tartozó gyermekjóléti alapellátások feladatkörében látja e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Általánosságban elmondható, hogy a szolgáltatások  megállapítása iránti kérelmeket azok a gyermekeket gondozó családok terjesztették elő, ahol a gyermeket valamelyik szülő egyedül neveli, vagy  több gyermeket nevelnek  és anyagi,  jövedelmi  helyzetük  miatt szociálisan rászorultak, illetve a gyermekeknek tartós betegségük van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segélyezett gyermekek döntő többsége kiskorú vol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z Önkormányzat által nyújtott pénzbeli és természetbeni ellátások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a) Rendszeres gyermekvédelmi kedvezmény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 jogszabályi előírásoknak megfelelően  azok részesülhetnek kedvezményben, akik kérték a támogatás megállapítását, és az előírt feltételeknek megfelelnek. Az elbírálás a jegyző hatásköre. Intézmények vezetői, illetve a hivatal ügyintézője felhívja azon szülők figyelmét a kérelem benyújtására, akik várhatóan jogosultak lehetnek a támogatásr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1. évben 54 gyermek részére kértek támogatást, (előző évben 70 gyerek részére) elutasított kérelem egy volt. 22 család részesült támogatásban, közülük 7 családban a szülő egyedülálló. A 22 család közül 5 családban 1, 10 családban 2, 2 családban 3, 2 családban 4, 3 családban 5 gyermeket nevelnek. A támogatás korcsoportonkénti megoszlása: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-6 évesig 9 fő</w:t>
        <w:tab/>
        <w:t>7-14 évesig 17 fő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-18 évesig 14 fő</w:t>
        <w:tab/>
        <w:t>19 év feletti 14 fő /Ebből tartósan beteg 1 fő.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gyermekvédelmi törvény rendelkezése szerint 2011. augusztus és november hóban 5.800-5.800.- Ft egyszeri pénzbeli támogatást kapott minden kedvezményre jogosult gyermek után a szül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) Rendkívüli gyermekvédelmi támogatás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ndkívüli gyermekvédelmi támogatást 2011. évben 19 gyermek részére állapított meg a bizottság, ami 8 családot érintett. 7 család 1 alkalommal, 1 család 2 alkalommal részesült ellátásban. 2011. évben összesen 90.402.-Ft került felhasználásra erre a célra. Kettő esetben a nyári étkeztetéshez, kettő esetben pedig látásjavító szemüveg vásárlásához adott segítséget az önkormányzat. Kérelem elutasítására nem került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) Gyermekétkeztetési feladat ellátás: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gyermekétkeztetési feladat ellátása az Óvodában és az Általános Iskolában étel vásárlással történik. A szolgáltatást 2009. szeptember 1-től a „Bokod község oktatási-nevelési intézményeiben a közétkezés biztosítása érdekében készétel beszerzése” tárgyú közbeszerzési eljárás nyertese, a Nebuló Plusz Vendéglátó ipari Kft.</w:t>
      </w:r>
      <w:r>
        <w:rPr>
          <w:rFonts w:cs="Arial" w:ascii="Arial" w:hAnsi="Arial"/>
          <w:b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2800 Tatabánya, Gárdonyi G. u. 9.) biztosítja 2012.08.31-ig. Valamennyi étkeztetési igényt ki tudnak elégíteni az intézmények. A rendszeres gyermekvédelmi kedvezményben részesülő gyermekek közül az óvodás korúak és az 1-8. évfolyam tanulói ingyen étkezhett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011. évben 9 óvodás korú gyermek étkezett ingyen, 16 gyermek részesült 50 %-os támogatásban. 2011. évben 1-8. évfolyamon 33 fő részesült ingyenes étkezésben, valamint 20 fő iskolás korú gyermek  részesült 50 %-os támogatásban  3.604.000.- Ft összegben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) Egyéb kedvezmények 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általános iskolában  tanulók közül 78 fő részesült tankönyv támogatásban 2011-ben összesen 1.020.000.- Ft érték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z Önkormányzat által biztosított személyes gondoskodást nyújtó ellátáso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Gyermekjóléti szolgáltatás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nkormányzat a gyermekjóléti szolgáltatás feladatait az Oroszlányi Többcélú Kistérségi Társulás keretében látja el. A feladat ellátásáról az Oroszlányi Gyermekjóléti és Családsegítő Szolgálat külön tájékoztatót készített, mai az előterjesztés mellékletét képe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Gyermekek napközbeni ellátás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ülésen a gyermekek napközbeni ellátását az óvoda, valamint az iskolai napközi, és a tanulószobai ellátás biztosítja. 2011. évben a statisztikai létszám az óvodában 62 fő, a 3 óvodai csoportba 62 gyermek járt. A férőhely kihasználtság éves szinten 68 %-os. Az  iskolában 1 napközis csoport működött 25 fővel. A gyerekeknek lehetőség van tanulószobában tanulni, amelyet 25 gyermek vett igénybe a beszámolási időszakb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ek az ellátás iránti igényeket ki tudják elégíteni. Férőhely hiány miatt elutasított kérelem nem vo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gyzői hatáskörben tett gyámhatósági intézkedése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) Gyermekek védelembe vétel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011. évben összesen 9 gyermek volt védelembe véve. Ebből új védelembe vétel 3 gyermeket érintett. </w:t>
      </w:r>
      <w:r>
        <w:rPr>
          <w:rFonts w:cs="Arial" w:ascii="Arial" w:hAnsi="Arial"/>
          <w:sz w:val="22"/>
          <w:szCs w:val="22"/>
        </w:rPr>
        <w:t xml:space="preserve">A védelembe vett gyermekek elsősorban magatartásuk, illetve a szülők nem megfelelő életmódja, életvitele miatt kerültek ebbe az ellátási formába. A gyermekekről nem, vagy hanyagul gondoskodnak, nem biztosítják számukra a koruknak megfelelő testi, szellemi és erkölcsi fejlődés lehetőségét, a biztonságos otthont, vagy családo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védelembe vett 9 kiskorú gyermek 4 családban él. A négy családból kettő rendszeresen segélyezett, a szülő egyedül neveli a gyermekét, jövedelmük alacsony, vagy csak  a családi pótlékból, egyéb állami ellátásokból áll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gyámhatóságokról, valamint a gyermekvédelmi és gyámügyi eljárásról szóló 149/1997. (IX.10.) Kormány rendelet előírja a védelembe vételtől számított 1 éven belüli felülvizsgálatot. Ez az eljárás lehetőséget ad a védelem fenntartására, megszüntetésére, vagy szükség esetén súlyosabb gyámhatósági eljárás lefolytatására (pl. családból való kiemelés). 2011. év folyamán 4 alkalommal került sor védelembevétel felülvizsgálatára. Ezek eredményeképpen továbbra is fenntartásra került 5 kiskorú védelembe vétele, mivel a gyermekek veszélyeztetése nem szűnt meg. Kettő gyermek védelembe vétele megszüntetésre került, az egyik esetben a gondozás sikeressége, a másik esetben a gyermek nagykorúvá válása miat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b) Gyermekek ideiglenes hatályú elhelyezés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011 évben ideiglenes hatályú elhelyezésre és átmeneti gondozására nem került so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  <w:t>c) Egyéb gyermekvédelemmel kapcsolatos feladatok 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2011. évben családbafogadás nem történt. </w:t>
      </w:r>
      <w:r>
        <w:rPr>
          <w:rFonts w:cs="Arial" w:ascii="Arial" w:hAnsi="Arial"/>
          <w:sz w:val="22"/>
          <w:szCs w:val="22"/>
          <w:lang w:val="en-US"/>
        </w:rPr>
        <w:t xml:space="preserve">Teljes hatályú apai elismerő nyilatkozat felvételére 4 esetben került sor 2011-ben. Társhatóságok kérésére rendszeresen készítünk környezettanulmányt, elvégzünk leltározási feladatokat, valamint szülői meghallgatásokat. </w:t>
      </w:r>
      <w:r>
        <w:rPr>
          <w:rFonts w:cs="Arial" w:ascii="Arial" w:hAnsi="Arial"/>
          <w:sz w:val="22"/>
          <w:szCs w:val="22"/>
        </w:rPr>
        <w:t xml:space="preserve"> Fiatalkorú ellen szabálysértési eljárást nem folytattunk le. A közoktatási törvényben meghatározott óvoda- és iskolalátogatási kötelezettség (tankötelezettség megszegése) szabálysértés miatt nem folytattunk eljárást, igazolatlan hiányzás bekövetkezése miatt azonban 10 esetben kellett intézkednünk. A települési önkormányzat bűnmegelőzési programmal nem rendelkezik, az Oroszlányi Kistérség elkészítette a kistérségre vonatkozó programot. A védőnő a nagycsoportos óvodások részére 4 alkalommal egészségneveléssel kapcsolatos játékos foglalkozást tartott. Az iskola 1-8 évfolyamán pedig 20 alkalommal tartott előadást többek között az elsősegélynyújtásról, a dohányzás szervezetre gyakorolt káros hatásairól, az egészséges táplálkozásról, a szexuális felvilágosításról, a serdülőkor sajátosságairól, a drogmegelőzésről. 2 napos foglalkozás keretében az egészséges életmódra nevelés volt az előadás témáj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lügyeleti szerv részéről 2011. évben a gyámügyi és gyermekvédelmi területen ellenőrzésre nem került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olgármesteri Hivatal kiemelt feladatának tekintette, és tekinti továbbra is a gyermekvédelemmel kapcsolatos, jogszabályban meghatározott feladat ellátást. </w:t>
      </w:r>
      <w:r>
        <w:rPr>
          <w:rFonts w:cs="Arial" w:ascii="Arial" w:hAnsi="Arial"/>
          <w:sz w:val="22"/>
          <w:szCs w:val="22"/>
          <w:lang w:val="en-US"/>
        </w:rPr>
        <w:t xml:space="preserve">A településen felmerült problémák, feladatok kezelésére a jelenlegi ellátórendszer megfelelő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z intézményeknél a gyermekvédelmi feladatokat ifjúsági és gyermekvédelmi felelősök látják el, akik rendszeres munkakapcsolatban vannak a Családsegítő és Gyermekjóléti Szolgálat munkatársaival, a védőnővel és a jegyzővel, mint az önkormányzat gyámhatóságával, a jelzőrendszer tagjaiv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e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április 20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4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2011. évi gyermekjóléti és gyermekvédelmi feladatok ellát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ának Képviselő-testülete elfogadja a gyermekjóléti és gyermekvédelmi feladatok ellátásáról készült beszámolót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Zsigmond Anikó jegyző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42:00Z</dcterms:created>
  <dc:creator>user</dc:creator>
  <dc:description/>
  <dc:language>en-US</dc:language>
  <cp:lastModifiedBy>user</cp:lastModifiedBy>
  <cp:lastPrinted>2011-11-17T11:12:00Z</cp:lastPrinted>
  <dcterms:modified xsi:type="dcterms:W3CDTF">2012-04-20T05:55:00Z</dcterms:modified>
  <cp:revision>8</cp:revision>
  <dc:subject/>
  <dc:title>Jegyzőkönyv</dc:title>
</cp:coreProperties>
</file>