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április 26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2011. évi költségvetés végrehajtásáról, zárszámadásról szóló rendelet- tervezet elfogad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rendelet mellékleteiv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011. februári ülésén fogadta el a Bokod Község Önkormányzata Képviselő-testületének 2011. évi költségvet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törvény értelmében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jegyző által elkészített zárszámadási rendelettervezetet, valamint a külön törvény szerinti könyvvizsgálói záradékkal ellátott egyszerűsített tartalmú - a helyi önkormányzat és intézményei adatait összevontan tartalmazó - éves pénzforgalmi jelentést, könyvviteli mérleget, pénzmaradvány-kimutatást, és eredmény kimutatást a polgármester a költségvetési évet követően 4 hónapon belül terjeszti a képviselő-testület elé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okod Községi Önkormányzat Képviselő-testületének a Szervezeti és Működési Szabályzatról szóló 11/2012. (III.29.) önkormányzati rendelete 18. § </w:t>
      </w:r>
      <w:r>
        <w:rPr>
          <w:rFonts w:cs="Arial" w:ascii="Arial" w:hAnsi="Arial"/>
          <w:sz w:val="22"/>
          <w:szCs w:val="22"/>
        </w:rPr>
        <w:t xml:space="preserve">(3) bekezdése értelmében „a költségvetés, költségvetési beszámoló, költségvetési zárszámadás megtárgyalásának, és elfogadásának előterjesztése csak a Pénzügyi és Ügyrendi Bizottság állásfoglalásával nyújható be a Képviselő-testületnek.”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 szabályozások alapján a Képviselő-testület elé terjesztett beszámolónak része a Pénzügyi és Ügyrendi Bizottság állásfoglalása, és a könyvvizsgálói jelenté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előterjesztésben szereplő gazdálkodási tájékoztató részét képezi a Bokod-Dad-Kecskéd-Szákszend Községi Önkormányzatok Közoktatási és Közművelődési Intézményfenntartó Társulás beszámolója. Tekintettel arra, hogy a Társulás költségvetése beépül Bokod Községi Önkormányzat Képviselő-testületének költségvetésébe, ezért a 2011. évi beszámoló elfogadása, csak akkor lehetséges, ha a Társulási Tanács a Társulási beszámolót elfogad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2011. évi gazdálkodásának pénzügyi fedezete folyamatosan biztosított volt. A kötelező feladatainknak folyamatosan eleget tettünk, a működési kiadások fedezete mindenkor rendelkezésünkre ál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számolás időszakában a gazdálkodás során fő szempont volt a település biztonságos üzemeltetése, a meglévő intézmények működőképességének megőrzése, a takarékos, hatékony intézményi gazdálkodás biztosítása, az önkormányzat anyagi eszközeinek takarékos felhasználása, valamint a 2010. évben elnyert TIOP.1.1.1-07/1-2008-1087. XXI. Századi informatikai eszközök, módszerek megjelenése és elterjedése a Bokod-Szákszend Kistérségi ÁMK Iskoláiban című pályázat megvalósítás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0. évben igényelt folyószámlahitel igénybevételére a számlák folyamatos kiegyenlítése miatt ez év elején is szükség volt, 2011. március 11-től 10 M Ft hitelkeret rendelkezésre állt, de igénybevételére a továbbiakban nem volt szüksé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 pénzügyi gazdálkodása tervszerű, szigorú és takarékos volt, ennek ellenére a költségvetési tervben nem tervezett feladatok is megvalósultak a teljesség igénye nélkül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Iskola</w:t>
      </w:r>
      <w:r>
        <w:rPr>
          <w:rFonts w:cs="Arial" w:ascii="Arial" w:hAnsi="Arial"/>
          <w:sz w:val="22"/>
          <w:szCs w:val="22"/>
        </w:rPr>
        <w:t>: fűtési gerinc vezeték csere, 2 db új radiátor beépítés, külső WC előtető szerkezet cseréje, 2 db új kézilabda kapu, TIOP pályázathoz számítógép terem kialakítása (bútorzat!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ndezvénytér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Hivatal: </w:t>
      </w:r>
      <w:r>
        <w:rPr>
          <w:rFonts w:cs="Arial" w:ascii="Arial" w:hAnsi="Arial"/>
          <w:sz w:val="22"/>
          <w:szCs w:val="22"/>
        </w:rPr>
        <w:t>szabadtéri színpad komplett tetőszigetelése, a színpad felületének kiegyenlítése és javítása, nézőtér melletti járórészek kialakítása, 2 db WC kialakítása, játszótér mobil elkerítés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: </w:t>
      </w:r>
      <w:r>
        <w:rPr>
          <w:rFonts w:cs="Arial" w:ascii="Arial" w:hAnsi="Arial"/>
          <w:sz w:val="22"/>
          <w:szCs w:val="22"/>
        </w:rPr>
        <w:t xml:space="preserve">járda javítások és járdaszakaszok pótlása (betonozás-kátyúzás, járólapok, lépcsők, „ferde feljárók”, szélesítés-kigazolás, a páros oldalon a közművek miatt megszakított járdafelületek helyrehozása, kigazolások), kána virágágyások,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édőnői épület:</w:t>
      </w:r>
      <w:r>
        <w:rPr>
          <w:rFonts w:cs="Arial" w:ascii="Arial" w:hAnsi="Arial"/>
          <w:sz w:val="22"/>
          <w:szCs w:val="22"/>
        </w:rPr>
        <w:t xml:space="preserve"> teljes aljzat felújítás, komplett belső mázolás, új bútorzat beépítés, új üvegajtó beépíté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vatalozó:</w:t>
      </w:r>
      <w:r>
        <w:rPr>
          <w:rFonts w:cs="Arial" w:ascii="Arial" w:hAnsi="Arial"/>
          <w:sz w:val="22"/>
          <w:szCs w:val="22"/>
        </w:rPr>
        <w:t xml:space="preserve"> fafelületek teljes mázolása, virágszállító kocsi gyártása, mellékhelységek felújítás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szváró és község köszöntő táblák:</w:t>
      </w:r>
      <w:r>
        <w:rPr>
          <w:rFonts w:cs="Arial" w:ascii="Arial" w:hAnsi="Arial"/>
          <w:sz w:val="22"/>
          <w:szCs w:val="22"/>
        </w:rPr>
        <w:t xml:space="preserve"> 2 db buszváró beépítése, komplett mázolás, javít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di utca: </w:t>
      </w:r>
      <w:r>
        <w:rPr>
          <w:rFonts w:cs="Arial" w:ascii="Arial" w:hAnsi="Arial"/>
          <w:sz w:val="22"/>
          <w:szCs w:val="22"/>
        </w:rPr>
        <w:t>Közútkezelő közreműködésév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ízfogadó kiépítése, átfolyó cső beépítése, 80 fm árok kiépítése, kátyúz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őműi lakótelep: </w:t>
      </w:r>
      <w:r>
        <w:rPr>
          <w:rFonts w:cs="Arial" w:ascii="Arial" w:hAnsi="Arial"/>
          <w:sz w:val="22"/>
          <w:szCs w:val="22"/>
        </w:rPr>
        <w:t xml:space="preserve">járda javítások (betonozás, lépcsők, feljárók), átereszek teljes tisztítása, sportpályák használatbavétele, gondozása, japán akácsor nyesése, Közútkezelő közreműködésével teljes árok meder kialakítása, kátyúzás (Erőműi út),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áposztás híd: </w:t>
      </w:r>
      <w:r>
        <w:rPr>
          <w:rFonts w:cs="Arial" w:ascii="Arial" w:hAnsi="Arial"/>
          <w:sz w:val="22"/>
          <w:szCs w:val="22"/>
        </w:rPr>
        <w:t>teljes körű javít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áger híd: </w:t>
      </w:r>
      <w:r>
        <w:rPr>
          <w:rFonts w:cs="Arial" w:ascii="Arial" w:hAnsi="Arial"/>
          <w:sz w:val="22"/>
          <w:szCs w:val="22"/>
        </w:rPr>
        <w:t>javítási munkák, a Komáromi Vizitársulás közreműködésével meder tisztítás folyási irányban (kb. 70 fm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ülterületek: </w:t>
      </w:r>
      <w:r>
        <w:rPr>
          <w:rFonts w:cs="Arial" w:ascii="Arial" w:hAnsi="Arial"/>
          <w:sz w:val="22"/>
          <w:szCs w:val="22"/>
        </w:rPr>
        <w:t xml:space="preserve">márkushegyi salakkal folyamatos földút javítások, Diósi dülő áteresz kialakítása, Komáromi Vizitársulás közreműködésével ugyanott vízfolyás-meder kialakítás (kb.110 fm)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skola: </w:t>
      </w:r>
      <w:r>
        <w:rPr>
          <w:rFonts w:cs="Arial" w:ascii="Arial" w:hAnsi="Arial"/>
          <w:sz w:val="22"/>
          <w:szCs w:val="22"/>
        </w:rPr>
        <w:t>egészségügyi mázolások, festések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ő utca 4.: </w:t>
      </w:r>
      <w:r>
        <w:rPr>
          <w:rFonts w:cs="Arial" w:ascii="Arial" w:hAnsi="Arial"/>
          <w:sz w:val="22"/>
          <w:szCs w:val="22"/>
        </w:rPr>
        <w:t>szennyvíz rákötés, bevezető járda betonozás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ndezvénytér: </w:t>
      </w:r>
      <w:r>
        <w:rPr>
          <w:rFonts w:cs="Arial" w:ascii="Arial" w:hAnsi="Arial"/>
          <w:sz w:val="22"/>
          <w:szCs w:val="22"/>
        </w:rPr>
        <w:t>bejárati kapu, kerítés áthelyezés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édőnői épület: </w:t>
      </w:r>
      <w:r>
        <w:rPr>
          <w:rFonts w:cs="Arial" w:ascii="Arial" w:hAnsi="Arial"/>
          <w:sz w:val="22"/>
          <w:szCs w:val="22"/>
        </w:rPr>
        <w:t>külső pucolás, vakolás javítások, mázolás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Nemere Zoltán ünnepség: </w:t>
      </w:r>
      <w:r>
        <w:rPr>
          <w:rFonts w:cs="Arial" w:ascii="Arial" w:hAnsi="Arial"/>
          <w:sz w:val="22"/>
          <w:szCs w:val="22"/>
        </w:rPr>
        <w:t>tornatermi névadó ünnepség, és karbantartás, felújít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édőnői épület: </w:t>
      </w:r>
      <w:r>
        <w:rPr>
          <w:rFonts w:cs="Arial" w:ascii="Arial" w:hAnsi="Arial"/>
          <w:sz w:val="22"/>
          <w:szCs w:val="22"/>
        </w:rPr>
        <w:t>kémény felújít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őműi utca: </w:t>
      </w:r>
      <w:r>
        <w:rPr>
          <w:rFonts w:cs="Arial" w:ascii="Arial" w:hAnsi="Arial"/>
          <w:sz w:val="22"/>
          <w:szCs w:val="22"/>
        </w:rPr>
        <w:t>7 db fa kivágás, darabolá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ózsa utca: </w:t>
      </w:r>
      <w:r>
        <w:rPr>
          <w:rFonts w:cs="Arial" w:ascii="Arial" w:hAnsi="Arial"/>
          <w:sz w:val="22"/>
          <w:szCs w:val="22"/>
        </w:rPr>
        <w:t>100 fm 2,4 m szélességű út építé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skola: </w:t>
      </w:r>
      <w:r>
        <w:rPr>
          <w:rFonts w:cs="Arial" w:ascii="Arial" w:hAnsi="Arial"/>
          <w:sz w:val="22"/>
          <w:szCs w:val="22"/>
        </w:rPr>
        <w:t>5 db radiátor cseréje ill. pótlás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űvház: </w:t>
      </w:r>
      <w:r>
        <w:rPr>
          <w:rFonts w:cs="Arial" w:ascii="Arial" w:hAnsi="Arial"/>
          <w:sz w:val="22"/>
          <w:szCs w:val="22"/>
        </w:rPr>
        <w:t>nagyterem felújítá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trai utca: </w:t>
      </w:r>
      <w:r>
        <w:rPr>
          <w:rFonts w:cs="Arial" w:ascii="Arial" w:hAnsi="Arial"/>
          <w:sz w:val="22"/>
          <w:szCs w:val="22"/>
        </w:rPr>
        <w:t>vízelvezető árko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1. évben a költségvetés előirányzatai az alábbiak szerint alakul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(ei.) viszonyítva az alábbiak szerint alakult 2011. évb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7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834"/>
      </w:tblGrid>
      <w:tr>
        <w:trPr>
          <w:trHeight w:val="31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</w:t>
            </w:r>
            <w:r>
              <w:rPr>
                <w:rFonts w:cs="Arial" w:ascii="Arial" w:hAnsi="Arial"/>
                <w:b/>
                <w:sz w:val="22"/>
                <w:szCs w:val="22"/>
              </w:rPr>
              <w:t>evétel típusa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i műk.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Önkormányzati sajátos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2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i ktgv.-i támogatás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1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.saj.felhalmozási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elek, érték papír bevéte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ödési célra átvett pénzeszköz ÁHT-n kívülről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lmozási célra átvett pénzeszköz ÁHT-n kívülről</w:t>
            </w:r>
          </w:p>
        </w:tc>
        <w:tc>
          <w:tcPr>
            <w:tcW w:w="1834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%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evétel összesen:</w:t>
            </w:r>
          </w:p>
        </w:tc>
        <w:tc>
          <w:tcPr>
            <w:tcW w:w="18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,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1. évi költségvetés eredeti előirányzathoz viszonyítva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580"/>
      </w:tblGrid>
      <w:tr>
        <w:trPr>
          <w:trHeight w:val="31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</w:t>
            </w:r>
            <w:r>
              <w:rPr>
                <w:rFonts w:cs="Arial" w:ascii="Arial" w:hAnsi="Arial"/>
                <w:b/>
                <w:sz w:val="22"/>
                <w:szCs w:val="22"/>
              </w:rPr>
              <w:t>evétel típusa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i műk.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5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sajátos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49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i ktgv.-i támogatás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531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72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.saj.felhalmozási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elek, érték papír bevéte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15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ödési célra átvett pénzeszköz ÁHT-n kívülrő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lmozási célra átvett pénzeszköz ÁHT-n kívülről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mi bevétel összesen:</w:t>
            </w:r>
          </w:p>
        </w:tc>
        <w:tc>
          <w:tcPr>
            <w:tcW w:w="25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 6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énzforgalom nélküli bevételek 3 351 E Ft növekedést mutat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ntézményi működési bevétel a vártnak megfelelően teljesü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fenti teljesítések közül kiemelkedő az </w:t>
      </w:r>
      <w:r>
        <w:rPr>
          <w:rFonts w:cs="Arial" w:ascii="Arial" w:hAnsi="Arial"/>
          <w:b/>
          <w:sz w:val="22"/>
          <w:szCs w:val="22"/>
        </w:rPr>
        <w:t>önkormányzati sajátos bevételeinek</w:t>
      </w:r>
      <w:r>
        <w:rPr>
          <w:rFonts w:cs="Arial" w:ascii="Arial" w:hAnsi="Arial"/>
          <w:sz w:val="22"/>
          <w:szCs w:val="22"/>
        </w:rPr>
        <w:t xml:space="preserve"> teljesülése, amelynek magas aránya elsődlegesen a helyi iparűzési adó (59 672 E Ft) 178,9 %-os, és a gépjárműadó 15 912 E Ft 99,45 %-os teljesüléséből adódik. Az Szja. helyben maradó része és az Szja. jövedelem differenciálás mérséklésre kapott keret 100 %-os, a talajterhelési díj bevétel 90,8 %-os teljesülést mut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központi költségvetési támogatás</w:t>
      </w:r>
      <w:r>
        <w:rPr>
          <w:rFonts w:cs="Arial" w:ascii="Arial" w:hAnsi="Arial"/>
          <w:sz w:val="22"/>
          <w:szCs w:val="22"/>
        </w:rPr>
        <w:t xml:space="preserve"> változása a Társulási beszámolóban részletesen szerepel, amely az alábbiakban felsorolt fő tételekből adódik össze: 2011. januári normatíva pótfelmérés 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intézményi társulás óvodájába, iskolájába járó gyermekek, tanulók támogatása 2011. évre időarányosan 4 hónapra-, a könyvtári érdekeltségnövelő támogatása, a 2011. normatíva lemondás és pótigény, 2011. évi kereset-kiegészítés támoga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ami normatív hozzájárulások teljesülésének alakul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ormatív kötött felhasználású támogatás 7 232 E Ft, ami magában foglalja az egyes jövedelempótló támogatások –rendszeres szociális segély, ápolási díj, bérpótló juttatások, lakásfenntartási támogatás, közlekedési támogatás- kiegészítését és a kiegészítő támogatást – osztályfőnöki pótlék, pedagógus továbbképzés támogatása- egyes közoktatási feladatokhoz. Ezen teljesülésből többletként mutatkozik </w:t>
        <w:br/>
        <w:t>5 939 E Ft, ami magában foglalja a 4 624 E Ft központi költségvetés által szociális támogatásra nyújtott fedezetét, és a 2010. december havi közfoglalkoztatás támogatást, 1 315 E Ft értékben. Kiegészítő támogatás egyes közoktatási feladatokhoz (pedagógus továbbképzés, osztályfőnöki pótlék támogatása) 1 293 E Ft értékbe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központi támogatás is teljesült ebben az évben 4 453 E Ft értékben, amely a 2011. évi adó- és járulékváltozások ellentételezésére szolgáló kompenzáció központi támogatásaként érkezett a számlánkra. Ezen összeg is előirányzat növekedést okozot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normatív állami hozzájárulás a 2011. évi költségvetésről szóló 2010. évi CLXIX. tv. 3. számú melléklet szerint 188 287 E F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pontosított előirányzat mértéke 167 E Ft, amely a könyvtári érdekeltségnövelő támogatásból keletkezett az utolsó negyedévben – teljes egészében változásként mutatkozik a költségvetésben-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A 2010. évi normatív támogatás elszámolás pótigény 3 351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működési célra átvett pénzeszközök</w:t>
      </w:r>
      <w:r>
        <w:rPr>
          <w:rFonts w:cs="Arial" w:ascii="Arial" w:hAnsi="Arial"/>
          <w:sz w:val="22"/>
          <w:szCs w:val="22"/>
        </w:rPr>
        <w:t xml:space="preserve"> 100 %-on felüli teljesülése a közmunka program támogatásából befolyó bevételekből (4 504 E Ft), és a Falunap  támogatására a vállalkozók befizetései (175 E Ft), a kecskédi általános iskola oktatási pályázati összegéből (75 E Ft) tevődik össze. A 2011. január 29-ei földrengés által leginkább érintett megyei települések károsultjainak megsegítésére a Megyei Katasztrófa Alaptól érkezett 85 E Ft, amely összeg szintén ezt az előirányzatot növel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</w:rPr>
        <w:t>önkormányzati támogatás kiegészítés</w:t>
      </w:r>
      <w:r>
        <w:rPr>
          <w:rFonts w:cs="Arial" w:ascii="Arial" w:hAnsi="Arial"/>
          <w:sz w:val="22"/>
          <w:szCs w:val="22"/>
        </w:rPr>
        <w:t xml:space="preserve"> a 2010. évi póttámogatás miatt csökkenést mutat. A </w:t>
      </w:r>
      <w:r>
        <w:rPr>
          <w:rFonts w:cs="Arial" w:ascii="Arial" w:hAnsi="Arial"/>
          <w:b/>
          <w:sz w:val="22"/>
          <w:szCs w:val="22"/>
        </w:rPr>
        <w:t>támogatás értékű működési bevétel teljesülés</w:t>
      </w:r>
      <w:r>
        <w:rPr>
          <w:rFonts w:cs="Arial" w:ascii="Arial" w:hAnsi="Arial"/>
          <w:sz w:val="22"/>
          <w:szCs w:val="22"/>
        </w:rPr>
        <w:t xml:space="preserve"> 118 934 E Ft, amelyből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EP finanszírozás 9 935 E Ft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ok hozzájárulása az oktatási feladatok ellátásához összességében 80 171 E Ft-ként szerepel a bevételi oldalon, amely az alábbiakból tevődik össz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4 021 E Ft, Kecskéd 31 928 E Ft, Szákszend 37 334 E Ft értékű önkormányzati hozzájáru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unkaszervezet támogatására a költségvetési terveknek megfelelően Dad 262 E Ft-ot, Kecskéd 1 427 E Ft-ot, Szákszend 1 176 E Ft-o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Dad szociális ellátás 31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0. évi elszámolás alapján Dad 803 E Ft, Szákszend 2 904 E Ft-ot utalt á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roszlányi Többcélú Kistérségi Társuláson keresztül igényelt normatíva (8 számú melléklet szerint) 28 049 E F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ponti költségvetési támogatás 779 E Ft az egyszeri gyermekvédelmi pénzbeli támogatásho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felhalmozási célra átvett pénzeszköz</w:t>
      </w:r>
      <w:r>
        <w:rPr>
          <w:rFonts w:cs="Arial" w:ascii="Arial" w:hAnsi="Arial"/>
          <w:sz w:val="22"/>
          <w:szCs w:val="22"/>
        </w:rPr>
        <w:t xml:space="preserve"> a megyei önkormányzat gázkölcsön törlesztéséből keletkezett bevétel (237 E Ft), amelynek változása annak tudható be, hogy eredeti előirányzatként nem szerepel a költségvetésben. A lakossági érdekeltségi hozzájárulás </w:t>
        <w:br/>
        <w:t xml:space="preserve">10 E Ft (szennyvíz közmű kiépítéséhez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1. évi költségvetéshez képest 100 %-ban teljesült már az I. félévben a </w:t>
      </w:r>
      <w:r>
        <w:rPr>
          <w:rFonts w:cs="Arial" w:ascii="Arial" w:hAnsi="Arial"/>
          <w:b/>
          <w:sz w:val="22"/>
          <w:szCs w:val="22"/>
        </w:rPr>
        <w:t>felhalmozási bevétel</w:t>
      </w:r>
      <w:r>
        <w:rPr>
          <w:rFonts w:cs="Arial" w:ascii="Arial" w:hAnsi="Arial"/>
          <w:sz w:val="22"/>
          <w:szCs w:val="22"/>
        </w:rPr>
        <w:t>, amely a volt szovjet laktanya értékesítéséből származik (1 000 E Ft). Az utolsó negyedévben ez a bevétel nem növeked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 kiadási teljesítés alakulása a módosított ei.-hez viszonyít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8,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uléko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7,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logi kiad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6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ruház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3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újí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, pénzeszköz átadá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5,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rtalék (általános és cél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törleszté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43" w:leader="none"/>
                                    </w:tabs>
                                    <w:ind w:right="46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7,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 kiadási teljesítés alakulása a módosított ei.-hez viszonyít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8,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uléko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,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logi kiad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6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3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újí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, pénzeszköz átadá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5,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talék (általános és cél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törleszté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43" w:leader="none"/>
                              </w:tabs>
                              <w:ind w:right="46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97,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az önkormányzat pénzforgalmi kiadásai a 2011. évben a módosított előirányzathoz viszonyítva 97,5 %-ra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1. évi költségvetés eredeti előirányzatához viszonyítva az alábbiak szerint alakult 2011.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681220" cy="2019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típu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iadási előirányzatok változása az eredeti ei.-hez viszonyítva (ezer F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zemélyi jutta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 4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árulékok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 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logi kiad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5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eruház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8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lújítá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ámogatás, pénzeszköz átadás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 7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artalék (általános és cél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3 0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iteltörlesztés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310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3 1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énzforgalmi kiadá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60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3 0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159.05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3119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típu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iadási előirányzatok változása az eredeti ei.-hez viszonyítva (ezer F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zemélyi jutta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 4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árulékok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 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logi kiad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5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ruház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8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lújítá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ámogatás, pénzeszköz átadás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 7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talék (általános és cél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3 0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teltörlesztés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310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3 1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énzforgalmi kiadá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6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63 0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1. évi adó- és járulékváltozások ellentételezésére szolgáló kompenzáció központi támogatása miatt növekedett a </w:t>
      </w:r>
      <w:r>
        <w:rPr>
          <w:rFonts w:cs="Arial" w:ascii="Arial" w:hAnsi="Arial"/>
          <w:b/>
          <w:sz w:val="22"/>
          <w:szCs w:val="22"/>
        </w:rPr>
        <w:t>személyi juttatás</w:t>
      </w:r>
      <w:r>
        <w:rPr>
          <w:rFonts w:cs="Arial" w:ascii="Arial" w:hAnsi="Arial"/>
          <w:sz w:val="22"/>
          <w:szCs w:val="22"/>
        </w:rPr>
        <w:t xml:space="preserve"> előirányzata, ezzel párhuzamosan a </w:t>
      </w:r>
      <w:r>
        <w:rPr>
          <w:rFonts w:cs="Arial" w:ascii="Arial" w:hAnsi="Arial"/>
          <w:b/>
          <w:sz w:val="22"/>
          <w:szCs w:val="22"/>
        </w:rPr>
        <w:t>munkaadót terhelő járulékok előirányzata</w:t>
      </w:r>
      <w:r>
        <w:rPr>
          <w:rFonts w:cs="Arial" w:ascii="Arial" w:hAnsi="Arial"/>
          <w:sz w:val="22"/>
          <w:szCs w:val="22"/>
        </w:rPr>
        <w:t xml:space="preserve"> i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dologi</w:t>
      </w:r>
      <w:r>
        <w:rPr>
          <w:rFonts w:cs="Arial" w:ascii="Arial" w:hAnsi="Arial"/>
          <w:sz w:val="22"/>
          <w:szCs w:val="22"/>
        </w:rPr>
        <w:t xml:space="preserve"> kiadások változásának mértéke a többletbevételek, a tartalék terhére, és a normatív támogatásokból áll öss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beruházás</w:t>
      </w:r>
      <w:r>
        <w:rPr>
          <w:rFonts w:cs="Arial" w:ascii="Arial" w:hAnsi="Arial"/>
          <w:sz w:val="22"/>
          <w:szCs w:val="22"/>
        </w:rPr>
        <w:t xml:space="preserve"> mértéke az előző félévhez képest nem mutat változást. A háziorvosi praxis átvétele miatt a háziorvosi rendelő számítógéppel és a hozzátartozó programmal és nyomtatóval történő felszerelésének 690 E Ft költségéből, és a Fő utcán kialakított két autóbuszváró 500 E Ft bekerülési értékéből állt össze. Fontos kiemelni, hogy a felhalmozási kiadás 80,68 %, mely a beruházási kiadások teljesítése. A bokodi Móra Ferenc Általános Iskola 376 E Ft értékben ügyviteli és számítástechnikai eszközöket vásárolt, amelynek fedezete a 2010. évi szakmai informatikai támogatás 2010. évi feladattal terhelt maradványa. A Képviselő-testület tiszteletdíjából megvalósult beruházás keretében az önkormányzat vásárolt egy Toyota gépjárművet 1 280 E Ft, és kis traktort pótkocsival 280 E Ft értékben. A beruházás összértékében (3 313 E Ft) szerepel még a Rózsa utca aszfaltozása 187 E Ft érték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újítás</w:t>
      </w:r>
      <w:r>
        <w:rPr>
          <w:rFonts w:cs="Arial" w:ascii="Arial" w:hAnsi="Arial"/>
          <w:sz w:val="22"/>
          <w:szCs w:val="22"/>
        </w:rPr>
        <w:t xml:space="preserve"> jellegű kiadás nem lett betervezve az eredeti költségvetésbe, ez a 2011. év alatt nem módosu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ámogatás, pénzeszközátadás</w:t>
      </w:r>
      <w:r>
        <w:rPr>
          <w:rFonts w:cs="Arial" w:ascii="Arial" w:hAnsi="Arial"/>
          <w:sz w:val="22"/>
          <w:szCs w:val="22"/>
        </w:rPr>
        <w:t xml:space="preserve"> a következőkben felsoroltak szerint teljesült (14 719 E Ft)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d és Kecskéd Önkormányzatoknak összesen 5 020 E Ft 2010. évi önkormányzati hozzájárulás maradványa keletkezett, amely visszautalásra került az első félévben (Dad 2 540 E Ft, Kecskéd 2.480 E Ft ). Ezen teljesülésből 1 500 E Ft volt a tervezett eredeti előirányzat, amely végül 5 020 E Ft-ra módosult. Ezek alapján a pénzeszközök átadása az eredeti előirányzathoz képest 3520 E Ft-tal kiadás növekedést eredményezett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URSA Hungarica ösztöndíj támogatásra 270  E Ft-ot használt fel az önkormányzatunk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ványok, egyesületek, szakkörök támogatására 580  E Ft fordítottunk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Rendszeres szociális segélyre, rendelkezésre állási támogatásra, ápolási díjra, átmeneti segélyre, temetési segélyre, rendkívüli gyermekvédelmi támogatásra, közgyógyellátásra, mozgáskorlátozottak közlekedési támogatására és szociálisan rászorultak étkezési térítési díjának önkormányzati támogatására összesen</w:t>
        <w:br/>
        <w:t xml:space="preserve">8 764 E Ft-ot költött az önkormányzat. A változás oka, hogy eredeti előirányzatként kizárólag önkormányzati rész (4 090 E Ft) volt betervezve, a központi költségvetési támogatás kiegészítés nem volt tervezhető azok ellátás típusonkénti különböző mértéke, és előre nem látható a támogatottak száma miatt. Ezek alapján a normatív kötött felhasználású támogatás egyes szociális feladatokra 4 677 E Ft változást mutat kiadási oldalon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újítási célú pénzeszköz átadás lakosságnak 85 E Ft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ámolási időszakban megvalósult a TIOP.1.1.1-07/1-2008-1087. XXI. Századi informatikai eszközök, módszerek megjelenése és elterjedése a Bokod-Szákszend Kistérségi ÁMK Iskoláiban című pályázaton elnyert 19 051 E Ft felhasználása, amelyből 17 227 E Ft szállítói finanszírozás, 1 810 E Ft utófinanszírozo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artalék felhasznál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artalék terhére két autóbuszváró 500 E Ft értékben került beszerzésre. A bokodi oktatási intézmények októberi normatíva lemondása miatt 1 927 E Ft-tal, a védőnő jubileumi jutalma (319 + 83 E Ft járulék), a labdarugó szakosztály nevezési díja (24 E Ft), és a tűzoltók támogatása (195 E Ft) összesen 622 E Ft-tal csökkentette a tartalék összegét, így 183 E Ft tartalék maradt 2011. évvégér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(többlet)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önkormányzat a 2011. évi költségvetést hiány nélkül zárta. A 2011. évi helyesbített pénzmaradvány 22 276 E Ft, kötelezettséggel terhelt pénzmaradvány 6 731 E Ft, módosított pénzmaradvány 25 575 E Ft, szabad pénzmaradvány 18 844 E F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akfeladatot ellátó intézmény bevétele 225 083 E Ft, kiadása 146 460 Ft az eltérés mértéke 78 623 E Ft. /Szakfeladatot ellátó intézmény a Polgármesteri Hivatal, amely ellátja és finanszírozza a község gazdálkodást, a védőnő, szociális étkeztetés, házi segítség nyújtás intézményét, és biztosítja a működés ellátását többi szakfeladat tekintetében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állóan működő költségvetési szervek összesített bevétele 345 558 E Ft, kiadása 352 147 E Ft, az eltérés mértéke – 6 589 E Ft, ami a Társulás tagjainak alul finanszírozásából adó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ovábbi részletes számszaki adatokat a zárszámadásról szóló rendelettervezet mellékletei tartalmazzák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Pénzügyi és Ügyrendi Bizottság állásfogla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énzügyi és Ügyrendi Bizottság 2012. április 18. napján megtartott ülésén megtárgyalta a 2011. évi költségvetés végrehajtásáról szóló beszámolót, és a zárszámadásról szóló rendelet- tervezetet. A Bizottság minősített többségű döntése alapján javasolja a Képviselő-testület számára, hogy fogadja el a beszámolót és a 2011. évi zárszámadásról szóló rendelettervezet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önyvvizsgálói jelent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gáthné Bátki Edit okleveles könyvvizsgáló a beszámoló és zárszámadás táblázatait felülvizsgálta, és következőt állapította meg: „Az éves egyszerűsített beszámolót a Számviteli Törvényben és az általános számviteli elvekben foglaltak szerint állították össze. Az éves beszámolót az Önkormányzat vagyoni, költségvetési teljesítéséről és a pénzmaradványról valós képet ad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alapján az önkormányzat 2011. évi költségvetésének végrehajtásáról elmondható, hogy a működéshez szükséges személyi- és tárgyi feltételek pénzügyi háttere az év során folyamatosan biztosított volt. Elsődleges cél volt a működés színvonalának megtartása és a kiadások bevételi forrásának biztosít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beszámolóban leírt teljesülési arányok, előirányzat változások, valamint a bevételek és kiadások különbözete alapján megállapítható, hogy az önkormányzat takarékos és megfontolt gazdálkodást folytatat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Képviselő-testület, hogy a 2011. évi költségvetés végrehajtásáról szóló tájékoztatót és a zárszámadásról szóló rendelettervezete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április 19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Beszámoló a 2011. évi költségvetés végrehajtásá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lfogadja az önkormányzat 2011. évi költségvetési végrehajtásáról szóló beszámolóját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április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 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1. évi zárszámadás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az államháztartásról szóló 2011. évi CXCV. törvény 89. § (1), és 91. § (1) bekezdésében kapott felhatalmazás alapján, az Alaptörvény 32. cikk (1) bekezdésének f) pontjában meghatározott feladatkörében eljárva a helyi önkormányzatokr</w:t>
      </w:r>
      <w:bookmarkStart w:id="0" w:name="foot_1_place"/>
      <w:r>
        <w:rPr>
          <w:rFonts w:cs="Arial" w:ascii="Arial" w:hAnsi="Arial"/>
          <w:sz w:val="22"/>
          <w:szCs w:val="22"/>
        </w:rPr>
        <w:t xml:space="preserve">ól szóló 1990. évi LXV. törvény 92. § (13) bekezdésében és </w:t>
      </w:r>
      <w:bookmarkEnd w:id="0"/>
      <w:r>
        <w:rPr>
          <w:rFonts w:cs="Arial" w:ascii="Arial" w:hAnsi="Arial"/>
          <w:sz w:val="22"/>
          <w:szCs w:val="22"/>
        </w:rPr>
        <w:t>Bokod Községi Önkormányzat Képviselő-testületének a Szervezeti és Működési Szabályzatról szóló 11/2012. (III.29.) önkormányzati rendelete 18. § (3) bekezdésében biztosított véleményezési jogkörében eljáró Pénzügyi és Ügyrendi Bizottság véleményének kikérésével az Önkormányzat 2011. évi zárszámadásáról az alábbi rendeletet alko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Bokod Község Önkormányzatának Képviselő-testülete (a továbbiakban: Képviselő-testület) az önkormányzat 2011. évi összevont pénzforgalmi mérlegét az 1. melléklet szerin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A Képviselő-testület a 2011. évi költségvetés bevételei és kiadásai teljesítésérő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óló beszámolót a 2. mellékletnek megfelelően: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524 330 Ft pénzforgalmi bevétellel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498 630 E Ft pénzforgalmi kiadással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§ A Képviselő-testület az önkormányzat bevételeit forrásonként a 3. mellékletnek, a kiadásait feladatonként a 4. mellékletnek megfelelően fogadja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§ A Képviselő-testület az önállóan működő költségvetési szervek 2011. évi költségvetésének bevételi és kiadási előirányzatainak teljesítését az 5. és a 6. mellékleteknek megfelelően, és a szakfeladatok 2011. évi költségvetésének bevételei és kiadásai teljesítéséről szóló beszámolót a 7. és 8. mellékletnek megfelelően hagyja jó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§ A Képviselő-testület a felhalmozási kiadások teljesítését 3 313 E Ft főösszegben állapítja meg, a 9. mellékletben foglaltak szerinti részletezéssel elfogad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§ A Képviselő-testület az önkormányzat 2011. december 31-i állapot szerinti vagyonát a 10. és a 11. mellékletek szerint 672 89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Ft-ban állapítja meg, amelyből a törzsvagyon értéke 604 353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§ A Képviselő-testület a 2011. évi módosított pénzmaradványt 25 575 E Ft-tal a </w:t>
        <w:br/>
        <w:t>12. melléklet szerint hagyja jó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A Képviselő-testület 2011. évben az önkormányzat közvetett támogatásának bemutatását a 13. mellékletben foglaltak szerint elfogad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§ A Képviselő-testület az önkormányzat hitel és tartozás állományát 2011. december 31-i állapot szerint 0 Ft értékkel a 14. mellékletnek megfelelően hagyja jóv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§ A Képviselő-testület az önkormányzat létszám előirányzatát – közfoglalkoztatottak nélkül - 15. melléklet szerint fogadja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§ A Képviselő-testület az egyszerűsített éves pénzforgalmi jelentést, az egyszerűsített pénzmaradvány-kimutatást, az egyszerűsített eredmény-kimutatást és a könyvvizsgálói záradékkal ellátott egyszerűsített mérleget 16. mellékletnek megfelelően jóváhagy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§ A Képviselő-testület az önkormányzat helyi adóbevételeit 59 683 E Ft-ban hagyja jóvá, amelyből:</w:t>
      </w:r>
    </w:p>
    <w:tbl>
      <w:tblPr>
        <w:tblW w:w="4394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714"/>
      </w:tblGrid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munális adó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E Ft</w:t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 672 E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§ Bokod Község Önkormányzata 2011. évben értékpapírt nem bocsátott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§ Ez a rendelet 2012. május1.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32:00Z</dcterms:created>
  <dc:creator>user</dc:creator>
  <dc:description/>
  <dc:language>en-US</dc:language>
  <cp:lastModifiedBy>user</cp:lastModifiedBy>
  <cp:lastPrinted>2011-11-17T11:12:00Z</cp:lastPrinted>
  <dcterms:modified xsi:type="dcterms:W3CDTF">2012-04-19T13:37:00Z</dcterms:modified>
  <cp:revision>79</cp:revision>
  <dc:subject/>
  <dc:title>Jegyzőkönyv</dc:title>
</cp:coreProperties>
</file>