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vhőszolgáltatásró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>2005. évi XVIII. törvény (a továbbiakban: Tszt.) 6. §. (2) bekezdése, és az árak megállapításáról szóló 1990. évi LXXXVII tv. 7. §. (5) bekezdésében kapott felhatalmazás alapján az Alaptörvény 32. cikk (1) bekezdés l) pontjában meghatározott feladatkörében eljárva, a Tszt. 10. § a) pontja alapján a fogyasztóvédelmi hatóság és a felhasználói érdekképviseletek véleményének kikérésével a következőket rendeli el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 távhőszolgáltató és a felhasználó közötti jogviszony részletes szabályai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A szolgáltató és a felhasználó közötti jogviszony a közüzemi szerződés megkötésével, vagy a szolgáltatás igénybevételével jön létr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Amennyiben a felek közüzemi szerződést nem kötöttek, azonban a felhasználó a szolgáltatást ténylegesen igénybe veszi, a szolgáltató jelen rendeltben foglaltaknak és az üzletszabályzatnak megfelelően köteles szolgáltatni, a felhasználó köteles díjat fizet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szolgáltató köteles a csatlakozási ponton távhővel a felhasználó rendelkezésére állni. A szolgáltató (4)-(5) bekezdésben meghatározott szolgáltatásra akkor kötelezett, ha azt a felhasználói vezetékhálózat minősége, megfelelő állapota, illetőleg az épület adottságai lehetővé tesz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Távhőellátás keretében a fűtési szolgáltatást az év szeptember 15. napja és a következő év május 15. napja közötti időben kell teljesíteni, úgy, hogy az emberi tartózkodás céljára szolgáló fűtött helyiségek belső hőmérséklete naponta 8-20 óra között az összes helyiség hőmérsékleti átlagában legalább 20 C fok legy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5) A fűtési időszakban a szolgáltató akkor indítja el a fűtésszolgáltatást, ha a külső átlaghőmérséklet egy napon keresztül nem éri el a +10 C fokot, vagy három napon keresztül nem éri el a +12 C foko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Fűtési időszakon kívül a fűtésszolgáltatásra – a műszaki feltételek megléte esetén – csak a szolgáltató és a felhasználó külön írásos megállapodása alapján kerülhet s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7) Távhőellátás keretében a használati melegvizet úgy kell szolgáltatni, hogy annak hőmérséklete a felhasználói vezetékhálózat alkalmassága esetén a felhasználónál lévő melegvíz-elzáró szerelvényeknél legalább + 40 C fok legyen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8) A szolgáltató és a felhasználó külön megállapodással a (4)-(5) bekezdésben foglaltaktól eltérh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9) Ha a szolgáltató kötelezettségének tervezett módon 48 órát meghaladóan nem tud eleget tenni, erről köteles a felhasználót előzetesen értesíte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Hőközponti mérés esetén, ha az épületnek több tulajdonosa van, a szolgáltató a távhőszolgáltatás díját – az általános közüzemi szerződés rendelkezéseinek megfelelően – a felhasználó, vagy a díjfizető részére számlázza. Amennyiben a felek között közüzemi szerződés nem jött létre, a szolgáltatás igénybe vevőjének a felhasználót kell tekinten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Hőközponti mérés esetén, ha az épületnek egy tulajdonosa van, és épületrészenkénti mérés esetén a távhőszolgáltatás díját a felhasználó fize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felhasználó, illetőleg a díjfizető köteles a távhőszolgáltatás díját határidőben megfizet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4) A felhasználó, és a díjfizető köteles a szolgáltató részére lehetővé tenni, hogy a távhő vételezését, és a felhasználó berendezések állapotát a helyszínen ellenőrizhes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Ha a távhőszolgáltatási díjat a felhasználók fizetik, díjfizetési kötelezettségük mindaddig fennáll, amíg a változást írásban be nem jelentik, amely egyben a közüzemi szerződés megszűnését is jelenti. A bejelentést – a változást megalapozó szerződés bemutatásával – a változás bekövetkezésétől számított 15 napon belül, írásban kell megtenni. A bejelentést a régi és az új felhasználó is megteheti, annak tartalmaznia kell a változás időpontját i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2) A szolgáltató az új felhasználóval közüzemi szerződést köt, amelyben a szolgáltatás kezdő időpontja a változás-bejelentésben megadott időpont, bejelentési kötelezettség elmulasztása esetén a változás bejelentésének a napját követő hónap első napj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3) A díjfizetők személyükben bekövetkező változás bejelentése a közüzemi szerződés érvényességét nem érinti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4) A távszolgáltatási díjat a változás hónapjának a végéig a régi díjfizető, a következő </w:t>
        <w:br/>
        <w:t>hónap 1. napjától az új díjfizető fizet. A bejelentési határidő elmulasztása esetén az új díjfizető a díjat a régi díjfizető nevére kiállított számla alapján köteles megfizetni, a késedelmes fizetéshez kapcsolódó kamattal együtt. A számlázás módosítására csak a bejelentést követő hónap első napjától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szolgáltató saját hatáskörében módosíthatja a számlázást, ha a tulajdoni lap adataiból tudomást szerez a díjfizető személyének a megváltozásáról, azonban a változást sem a régi sem az új díjfizető nem jelentette be. Ez esetben a változás időpontja a tulajdoni lapon feltüntetett tulajdonszerzési időpontot követő hónap első nap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6) Az elszámolásnál jelentkező különbözetet a szolgáltató az elszámolás időpontjában hozzá bejelentett felhasználóval, díjfizetővel számolja el, annak megfizetése őt terheli, illetőleg a díjvisszatérítésére ő jogosult. A felhasználók, díjfizetők – közös kérelmükben – a különbözetnek a régi díjfizető részére való számlázását vagy visszatérítését, illetőleg annak az általuk meghatározott arányok szerinti megosztását is kérhet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7) A felhasználónak, díjfizetőnek az alapdíjat egész évre vonatkozóan kell megfizetn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ha a szolgáltatás szüneteltetését vagy megszüntetését év közben kér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a a felhasználó, díjfizető tulajdonában lévő felhasználói berendezések hibája vagy alkalmatlansága miatt nem teljesíthető a szolgáltatás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ha távhőt nem vételezett, vagy a szolgáltató a távhőszolgáltatást a R. 19. §-a szerint csökkentett mértékben teljesítette, vagy azt a Tszt. 51. §. (3) bekezdésében biztosított jogával élve felfüggesztette.</w:t>
      </w:r>
    </w:p>
    <w:p>
      <w:pPr>
        <w:pStyle w:val="Alcm"/>
        <w:numPr>
          <w:ilvl w:val="0"/>
          <w:numId w:val="0"/>
        </w:numPr>
        <w:ind w:left="36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 hőmennyiség mérése, a mérő hely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A szolgáltatott és a felhasznált távhő díjának elszámolása hiteles hőmennyiségmérés alapján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Fűtési célú távhőszolgáltatás hőmennyisége mérhető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a) A hálózaton elhelyezett hiteles hőmennyiségmérővel. Egy hőmennyiségmérőhöz, a vezetékhálózat elhelyezkedésétől függően, egy vagy két társasház/fogyasztói közösség tartozhat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b) Épületrészenkénti méréssel, a rendszer kialakítása során fogyasztásmérővel ellátott lakások eseté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Fűtési és használati melegvíz-szolgáltatás esetén a szolgáltató a felhasznált hőmennyiséget a szolgáltatás célja szerint külön-külön méri, a hőközpontban elhelyezett hiteles hőmennyiségmérőkkel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4) A hőmennyiségmérés helyét a rendelet 2. melléklete tartalmaz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Ha a melegvíz előállításához szükséges hidegvizet a távhőszolgáltató bocsátja rendelkezésre, használati melegvíz-szolgáltatást végez. Ebben az esetben a felhasznált melegvíz mennyiségének elszámolása mérés szerint történik, a lakásban felszerelt B. mérési pontosságú melegvíz mellékmérőn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 távhőszolgáltatás ár és díjrendszere, díjvisszatérítés</w:t>
      </w:r>
    </w:p>
    <w:p>
      <w:pPr>
        <w:pStyle w:val="Alcm"/>
        <w:numPr>
          <w:ilvl w:val="0"/>
          <w:numId w:val="0"/>
        </w:numPr>
        <w:ind w:left="720" w:hanging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A melegvízdíj tartalmazza </w:t>
      </w:r>
    </w:p>
    <w:p>
      <w:pPr>
        <w:pStyle w:val="TextBody"/>
        <w:ind w:firstLine="708"/>
        <w:rPr/>
      </w:pPr>
      <w:r>
        <w:rPr>
          <w:rFonts w:cs="Arial" w:ascii="Arial" w:hAnsi="Arial"/>
          <w:sz w:val="22"/>
          <w:szCs w:val="22"/>
        </w:rPr>
        <w:t xml:space="preserve">a) a szolgáltató által vásárolt hidegvíz árát, 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hidegvíz felmelegítéséhez szükséges, a felhasználó ellátását biztosító hőközpontban mért hőmennyiség díját,</w:t>
      </w:r>
    </w:p>
    <w:p>
      <w:pPr>
        <w:pStyle w:val="TextBody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 melegvíz szolgáltatás alapdíjá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A lakossági felhasználóknak, díjfizetőknek az alapdíjat 12 egyenlő részben, havonta kell megfizetni. Az alapdíj a tárgyhó első napján esedékes, annak kamatmentes fizetési határideje a tárgyhó utolsó napj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Az egyéb felhasználóknak az alapdíjat 12 egyenlő részben, havonta kell megfizetni. Az alapdíj a tárgyhó első napján esedékes, annak kamatmentes fizetési határideje a számlán feltüntetett n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Lakossági felhasználóknak, díjfizetőknek a fűtés célú hődíjat, és a vízfelmelegítési célú hődíjat 12 egyenlő részben, havi díjrészletként kell megfizetni. A hődíj előleg a tárgyhó első napján esedékes, annak kamatmentes fizetési határideje a tárgyhó utolsó napja. A fűtési célú hődíj részletet az előző 5 évre vonatkozó tényleges fűtési hőfelhasználás átlagából számítással meghatározott fajlagos szorzószám. (GJ/lm</w:t>
      </w: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>/év) és a lakás fűtött lm3-ének szorzataként kell megállapítani. A vízfelmelegítési célú hődíj részlet alapja az előző évre vonatkozó tényleges vízfelmelegítési célú hőfelhasználás 1/12 rés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A fűtési célú hődíj elszámolására évente egy alkalommal kerül sor. A mért fűtési hődíjat – eltérő megállapodás hiányában – az épület, lakás, egyéb helyiség valamennyi fűtőtestén elhelyezett költségosztó alapján kell kiszámítani. A felhasználó a költségosztók leolvasását köteles biztosítani. A hődíj különbözetet az adatszolgáltatást követő hónap számlája tartalmazza, annak fizetési, illetőleg a túlfizetés visszatérítési határideje a hónap utolsó napja.</w:t>
      </w:r>
    </w:p>
    <w:p>
      <w:pPr>
        <w:pStyle w:val="TextBody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(5) Amennyiben a felosztás elvében a felhasználók, díjfizetők külön nem állapodnak meg, a szolgáltató a fűtési célú távhődíjat a költségosztók arányában, korrekció nélkül osztja fel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(6) Épületrészenkénti mérés esetén a hődíj elszámolására évente egy alkalommal, a lakás mérőórájának decemberi óraállása szerint kerül so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7) A lakossági felhasználók vízfelmelegítési célú hődíjának elszámolására évente egy alkalommal kerül sor, a leolvasott mérőóraállás alapján. A vízfelmelegítési célú hődíj különbözet díjfizetőkre történő felosztása a felhasználó által megadott arányok szerint történik. Amennyiben a felhasználó a megosztási arányt nem jelenti be, a díjat a felhasználó egy összegben köteles megfizet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8) Az egyéb felhasználó a ténylegesen mért fogyasztás alapján fizeti a hődíjat, a szolgáltatóval kötött szerződés szerint. A hődíj kamatmentes fizetési határideje a számlán feltüntetett na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A használati melegvíz díját a felhasználók, díjfizetők a tényleges fogyasztás alapján fizetik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tényleges fogyasztás megállapítására a melegvíz mellékmérőket a szolgáltató négyhavonta leolvassa, és annak alapján elszámolást készít. A felhasznált 1 m3-re jutó hőmennyiséget a szolgáltató az előző évi valós fogyasztási adatok alapján évente egyszer meghatározza. A használati melegvíz díja év közben a ténylegesen felhasznált vízmennyiség és az előző évi adatokból kiszámított hőmennyiség szorzat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3) A két leolvasás közötti időszakban a lakossági felhasználók havi díjrészletet fizetnek, amelynek mértéke az előző elszámoláskor mért tényleges felhasználásnak megfelelő </w:t>
        <w:br/>
        <w:t xml:space="preserve">összeg 1/3 rész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4) A lakossági felhasználó használati melegvíz célú hődíjának elszámolására évente egy alkalommal kerül sor, a januárban leolvasott mérőóra állás alapján. A hődíj különbözetet a leolvasást követő hónap számlája tartalmazza, annak fizetési, illetőleg a túlfizetés visszatérítési határideje a hónap utolsó nap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5) A díjrészlet a tárgyhó első napján esedékes, annak kamatmentes fizetési határideje a tárgyhó utolsó nap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gyéb felhasználók a ténylegesen mért fogyasztás alapján fizetik a használati melegvíz díját, a szolgáltatóval kötött szerződés szerint. A melegvízdíj kamatmentes fizetési határideje a számlán feltüntetett na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7) Amennyiben a felhasználó a lakásában </w:t>
      </w:r>
      <w:r>
        <w:rPr>
          <w:rFonts w:cs="Arial" w:ascii="Arial" w:hAnsi="Arial"/>
          <w:iCs/>
          <w:sz w:val="22"/>
          <w:szCs w:val="22"/>
        </w:rPr>
        <w:t>felszerelt hitelesített mellékmérőt leszereli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a mellékmérő adatainak meghamisításával, vagy annak megkerülésével vételez vizet, (továbbiakban: mellékmérővel nem rendelkező lakások) a vízfogyasztást a </w:t>
      </w:r>
      <w:r>
        <w:rPr>
          <w:rFonts w:cs="Arial" w:ascii="Arial" w:hAnsi="Arial"/>
          <w:iCs/>
          <w:sz w:val="22"/>
          <w:szCs w:val="22"/>
        </w:rPr>
        <w:t>havonta 15 m3 víz alapulvételével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kell megfizet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(1) A díjfizetők személyét, és az épületrészenkénti megosztás arányát tartalmazó megállapodást a felhasználói közösség megbízottja hozza a szolgáltató tudomására. A megállapodás szerinti számlázásra annak bejelentését követő elszámolási időszaktól kerül sor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mennyiben az (1) bekezdésben foglalt megállapodás megkötésére nem került sor, a díj fizetése az alábbiak szerint történik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A távhőszolgáltatás elszámolására a szolgáltató havonta előlegszámlát bocsát ki a felhasználónak, amelynek alapja az épület, </w:t>
      </w:r>
      <w:r>
        <w:rPr>
          <w:rFonts w:cs="Arial" w:ascii="Arial" w:hAnsi="Arial"/>
          <w:iCs/>
          <w:sz w:val="22"/>
          <w:szCs w:val="22"/>
        </w:rPr>
        <w:t>illetőleg épületek</w:t>
      </w:r>
      <w:r>
        <w:rPr>
          <w:rFonts w:cs="Arial" w:ascii="Arial" w:hAnsi="Arial"/>
          <w:sz w:val="22"/>
          <w:szCs w:val="22"/>
        </w:rPr>
        <w:t xml:space="preserve"> előző évi felhasználása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Az épület </w:t>
      </w:r>
      <w:r>
        <w:rPr>
          <w:rFonts w:cs="Arial" w:ascii="Arial" w:hAnsi="Arial"/>
          <w:iCs/>
          <w:sz w:val="22"/>
          <w:szCs w:val="22"/>
        </w:rPr>
        <w:t>illetőleg épületek</w:t>
      </w:r>
      <w:r>
        <w:rPr>
          <w:rFonts w:cs="Arial" w:ascii="Arial" w:hAnsi="Arial"/>
          <w:sz w:val="22"/>
          <w:szCs w:val="22"/>
        </w:rPr>
        <w:t xml:space="preserve"> egésze hőfogyasztásának megállapítására szolgáló közös hőmennyiségmérőt a szolgáltató évente leolvassa, az arról elszámolást küld a felhasználónak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A távhőszolgáltatási díjat (a díjrészletet és az elszámoláskor jelentkező különbözetet is) a felhasználó egy összegben fizeti meg a szolgáltatónak.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Felhasználó maga végzi a kifizetett díjaknak a tényeges használó közösségi tagokra (díjfizetőkre) való elosztását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z elszámolási módból következő adminisztrációs költségek fedezetére szolgáltató a díjakból kedvezményt ad, amelynek mértéke a hasonló tartalommal megkötött szerződésekben megadott mértékhez igazodi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Ha a fűtés vagy melegvíz-szolgáltatás – a szolgáltató hibájából – egymás követő, legalább két napon át szünetel, a felhasználókat a kiesett időszakra eső, arányos díjvisszatérítés illeti meg. Szüneteltetésnek tekintendő az is, ha valamely fűtött helyiség, vagy szolgáltatott használati melegvíz hőmérséklete a távhőszolgáltató hibájából az előírtnál, vagy a szerződésben foglaltaknál legalább 5 C fokkal kiseb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A szolgáltatás szüneteltetése és korlátozás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(1) A távhőszolgáltatás szüneteltetését a felhasználó és a távhőszolgáltató is kezdeményezhe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A szolgáltató jogosult az élet-, egészség-, vagy vagyonbiztonság veszélyeztetése, a szolgáltatói berendezés üzemzavara esetén, és a más módon el nem végezhető munkák elvégzéséhez a távhőszolgáltatást a szükséges legkisebb felhasználói körben és időtartamban szüneteltetni. A szüneteltetés időpontjáról és várható időtartamáról - az azonnali beavatkozást igénylő esetek kivételével – a felhasználót 2 nappal korábban értesíteni köte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terv szerinti karbantartási, felújítási munkát a tárgyév június 1. és augusztus 31. közötti időszakban kell elvégezni. A munkák megkezdésének és várható befejezésének időpontjáról a szolgáltató a felhasználó 14 nappal korábban értesíteni köte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Ha a távhőszolgáltatás szüneteltetésére a szolgáltatónak felróható magatartása miatt kerül sor, a felhasználót díjvisszafizetés illeti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felhasználó a szolgáltatás szüneteltetését akkor kezdeményezheti, ha az általa használt épület átépíti, vagy annak használatát szünetelteti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(6) A szünetelés időtartama alatt az üzemi felhasználó teljesítménydíjat, a lakossági és egyéb felhasználó alapdíjat köteles fizetni. Az önálló méréssel rendelkező felhasználók alapdíj helyett szolgáltatás-fenntartási díjat fizetnek abban az esetben, ha a szolgáltatást ideiglenesen szüneteltetik. A szolgáltatás-fenntartási díj mértéke a szüneteltetés megkezdését követő hónap első napjától számított 12 hónapon át az alapdíj 50 %-a, ezt követően azonos az alapdíj mérték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(1) A távhőszolgáltatás korlátozására okot adó körülmény bekövetkezéséről, a korlátozás bevezetésének szükségességéről és annak okairól a szolgáltató az önkormányzatot haladéktalanul értesíteni köte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távhőszolgáltatás korlátozását a képviselőtestület határozattal rendeli el. A korlátozás bevezetéséről a felhasználót a szolgáltató értesí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orlátozási sorrend tervezetét a szolgáltató az alábbi szempontok figyelembe vételével készíti el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látozási fokozatokat úgy kell kialakítani, hogy a korlátozással a lehető legkisebb kár keletkezzék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látozási sorrendtervezet alapján elérhető legyen a fogyasztói csúcsterhelés legalább 75%-os csökken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(1) A korlátozási fokozat elkészítéséhez a távhőszolgáltató a felhasználóktól adatot kérhet. Az adatot nem szolgáltató felhasználót a távhőszolgáltató a legnagyobb korlátozási fokozatba sorolja 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korlátozási fokozat lehet általános, amely minden felhasználó teljesítményigényét érinti és lehet részleges, amely csak a felhasználók meghatározott körére, illetőleg csak a távfűtésre, vagy csak a melegvíz szolgáltatásra vonatkozha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korlátozási fokozatok figyelembe vételével elkészített korlátozási sorrend tervezetet a szolgáltató a korlátozással érintett felhasználók - ide nem értve a lakossági felhasználókat -  rendelkezésre bocsátja, akik ahhoz 15 napon belül, a saját korlátozási fokozatuk és korlátozási sorrendtervezetben elfoglalt helyük vonatkozásában véleményt nyilvánítana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4) A felhasználói korlátozás sorrendjét a rendelet 3. melléklete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képviselő-testület által rendeletben megállapított sorrendről a felhasználókat a távhőszolgáltató tájékoztatja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satlakozási díj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(1) A bejelentett távhőigény kielégítéshez szükséges távhővagyon-fejlesztés csatlakozási díját a rendelet 1. melléklete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csatlakozási díj magában foglalja a hőközpontban elhelyezendő, a távhőszolgáltató tulajdonában lévő hőmennyiségmérő felszerelésének a költségét is. Nem tartalmazza a csatlakozási díj az egyedi mérésre szolgáló hőmennyiségmérők beszerelésének és felszerelésének költségei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A bejelentett új vagy növekvő távhőigény kielégítésére és a fizetendő csatlakozási díj összegére az igénybejelentőnek és a távhőszolgáltatónak egymással külön szerződést kell kötnie. A szerződésben meg kell határozni a csatlakozási díj fizetésének és távhőszolgáltató rendszer létesítése, bővítése, átalakítása (a továbbiakban együtt: fejlesztés) befejezésének határidej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Csökkentett mértékű szolgáltatás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§ (1) Épületrészenkénti mérés esetén, ha a díjfizetés kötelezettje a szolgáltató írásbeli felszólítása ellenére a távhőszolgáltatás díját, az esedékesség lejártát követő 60 napon belül nem fizeti meg, részére csökkentett mértékű szolgáltatás nyújthat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2) Csökkentett mértékű szolgáltatás esetén a 1. §. (3) bekezdésében előírt hőmérsékleti követelmény 12 C fo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Csökkentett mértékű szolgáltatásnak számít a használati melegvíz-szolgáltatás megszüntetése i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§ (1) Amennyiben a díjfizetés kötelezettje a díjat az esedékesség lejártát követő </w:t>
        <w:br/>
        <w:t>120 napon belül sem fizeti meg, a szolgáltató a közüzemi szerződést felmondhatj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(2) Nem terheli a csökkentett mértékű szolgáltatási kötelezettség a szolgáltatót a díjfizető </w:t>
        <w:br/>
        <w:t xml:space="preserve">60 napot meghaladó, vagy 50 000 forintot elérő újabb tartozása esetén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lcm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áró rendelkezések</w:t>
      </w:r>
    </w:p>
    <w:p>
      <w:pPr>
        <w:pStyle w:val="Alcm"/>
        <w:numPr>
          <w:ilvl w:val="0"/>
          <w:numId w:val="0"/>
        </w:numPr>
        <w:ind w:left="36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§ (1) Ez a rendelet a kihirdetését követő napon lép hatályb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Hatályát veszti Bokod Község Önkormányzatának Képviselő-testülete a távhőszolgáltatásról, valamint a távhőszolgáltatási díjak megállapításáról és a díjalkalmazás feltételeiről szóló 1/2011. (I.13) számú, 16/2009. (XII.16.) számú, a 2/2009.(I.29.) számú, a 11/2007.(XII.01.) számú, a 8/2006.(XII.22) számú rendelettel módosított 27/2005. (XII. 15.) számú önkormányzati rende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lWeb"/>
        <w:tabs>
          <w:tab w:val="clear" w:pos="708"/>
          <w:tab w:val="left" w:pos="1440" w:leader="none"/>
        </w:tabs>
        <w:spacing w:before="12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1. melléklet</w:t>
      </w:r>
    </w:p>
    <w:p>
      <w:pPr>
        <w:pStyle w:val="NormlWeb"/>
        <w:tabs>
          <w:tab w:val="clear" w:pos="708"/>
          <w:tab w:val="left" w:pos="220" w:leader="none"/>
        </w:tabs>
        <w:spacing w:before="12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/2012. () önkormányzati rendelethez</w:t>
      </w:r>
    </w:p>
    <w:p>
      <w:pPr>
        <w:pStyle w:val="Heading2"/>
        <w:jc w:val="left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Heading2"/>
        <w:jc w:val="left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A távhőszolgáltató által felszámítható egyéb díjak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6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307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szá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egnevezé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A díj mérték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Csatlakozási dí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8.100.000 Ft/MW + ÁFA</w:t>
            </w:r>
          </w:p>
        </w:tc>
      </w:tr>
    </w:tbl>
    <w:p>
      <w:pPr>
        <w:pStyle w:val="NormlWeb"/>
        <w:tabs>
          <w:tab w:val="clear" w:pos="708"/>
          <w:tab w:val="left" w:pos="1440" w:leader="none"/>
        </w:tabs>
        <w:spacing w:before="120" w:after="0"/>
        <w:ind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Web"/>
        <w:tabs>
          <w:tab w:val="clear" w:pos="708"/>
          <w:tab w:val="left" w:pos="1440" w:leader="none"/>
        </w:tabs>
        <w:spacing w:before="120" w:after="0"/>
        <w:ind w:hanging="0"/>
        <w:jc w:val="left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lWeb"/>
        <w:tabs>
          <w:tab w:val="clear" w:pos="708"/>
          <w:tab w:val="left" w:pos="1440" w:leader="none"/>
        </w:tabs>
        <w:spacing w:before="12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2. melléklet</w:t>
      </w:r>
    </w:p>
    <w:p>
      <w:pPr>
        <w:pStyle w:val="NormlWeb"/>
        <w:tabs>
          <w:tab w:val="clear" w:pos="708"/>
          <w:tab w:val="left" w:pos="220" w:leader="none"/>
        </w:tabs>
        <w:spacing w:before="12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/2012. () önkormányzati rendelethe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hőmennyiségmérő hely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2408"/>
        <w:gridCol w:w="24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szá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ly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látott ingatlanok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-o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/1 – 1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/1 – 2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a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/1 – 5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/1 – 6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-ö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/1 – 8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/1 – 9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/1 – 1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/1 – 13/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/1 – 16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/1 – 17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/1 – 18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/1 – 19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a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/1 – 20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/1 – 21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/1 – 2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1 – 23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/1 – 2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/1 – 25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/1 – 26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/1 – 27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-ö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1 – 28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/1 – 29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-o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/1 – 30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/1 – 31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/1 – 32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/1 – 33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-a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/1 – 34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/1 – 35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/1 – 38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/1 – 39/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-es szekrény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/1 – 36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/1 – 37/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tabs>
          <w:tab w:val="clear" w:pos="708"/>
          <w:tab w:val="left" w:pos="1440" w:leader="none"/>
        </w:tabs>
        <w:spacing w:before="12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3. melléklet</w:t>
      </w:r>
    </w:p>
    <w:p>
      <w:pPr>
        <w:pStyle w:val="NormlWeb"/>
        <w:tabs>
          <w:tab w:val="clear" w:pos="708"/>
          <w:tab w:val="left" w:pos="220" w:leader="none"/>
        </w:tabs>
        <w:spacing w:before="120" w:after="0"/>
        <w:ind w:hanging="0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/2012. () önkormányzati rendelethe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elhasználói korlátozás sorrendj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rszá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Megnevezés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ztéria diszk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koló söröző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10" w:leader="none"/>
              </w:tabs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rttelep</w:t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1418" w:hanging="227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Char">
    <w:name w:val=" Char"/>
    <w:qFormat/>
    <w:rPr>
      <w:sz w:val="24"/>
    </w:rPr>
  </w:style>
  <w:style w:type="character" w:styleId="WWChar">
    <w:name w:val="WW- Char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/>
  </w:style>
  <w:style w:type="paragraph" w:styleId="Szvegtrzsbehzssal3">
    <w:name w:val="Szövegtörzs behúzással 3"/>
    <w:basedOn w:val="Normal"/>
    <w:qFormat/>
    <w:pPr>
      <w:ind w:hanging="426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Alcm">
    <w:name w:val="alcím"/>
    <w:basedOn w:val="Normal"/>
    <w:qFormat/>
    <w:pPr>
      <w:numPr>
        <w:ilvl w:val="0"/>
        <w:numId w:val="4"/>
      </w:numPr>
      <w:jc w:val="center"/>
    </w:pPr>
    <w:rPr>
      <w:rFonts w:ascii="Arial" w:hAnsi="Arial" w:cs="Arial"/>
      <w:b/>
      <w:color w:val="FF0000"/>
      <w:sz w:val="22"/>
      <w:szCs w:val="22"/>
    </w:rPr>
  </w:style>
  <w:style w:type="paragraph" w:styleId="Style12">
    <w:name w:val="§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NormlWeb">
    <w:name w:val="Normál (Web)"/>
    <w:basedOn w:val="Normal"/>
    <w:qFormat/>
    <w:pPr>
      <w:ind w:firstLine="18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8:39:00Z</dcterms:created>
  <dc:creator>Kissné Dr.</dc:creator>
  <dc:description/>
  <dc:language>en-US</dc:language>
  <cp:lastModifiedBy>user</cp:lastModifiedBy>
  <cp:lastPrinted>2012-03-19T14:08:00Z</cp:lastPrinted>
  <dcterms:modified xsi:type="dcterms:W3CDTF">2012-04-12T09:55:00Z</dcterms:modified>
  <cp:revision>19</cp:revision>
  <dc:subject/>
  <dc:title>Oroszlány Város képviselő testületének</dc:title>
</cp:coreProperties>
</file>