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zer Ft-ban</w:t>
      </w:r>
    </w:p>
    <w:tbl>
      <w:tblPr>
        <w:tblW w:w="1400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7"/>
        <w:gridCol w:w="735"/>
        <w:gridCol w:w="4385"/>
        <w:gridCol w:w="1689"/>
        <w:gridCol w:w="1170"/>
        <w:gridCol w:w="1429"/>
        <w:gridCol w:w="1429"/>
        <w:gridCol w:w="1170"/>
        <w:gridCol w:w="1858"/>
        <w:gridCol w:w="97"/>
      </w:tblGrid>
      <w:tr>
        <w:trPr/>
        <w:tc>
          <w:tcPr>
            <w:tcW w:w="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/>
              <w:br/>
              <w:t xml:space="preserve"> </w:t>
              <w:br/>
              <w:t>Sor-szám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/>
              <w:br/>
              <w:t xml:space="preserve"> </w:t>
              <w:br/>
              <w:t xml:space="preserve"> </w:t>
              <w:br/>
              <w:t>Megnevezés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/>
              <w:t>Előző évi költségvetési beszámoló záró adatai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/>
              <w:t>Auditá-lási eltérések (±)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/>
              <w:t>Előző év auditált egyszerű-sített beszámoló záró adatai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/>
              <w:t xml:space="preserve">Tárgyévi költségvetési </w:t>
            </w:r>
          </w:p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/>
              <w:t>beszámoló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/>
              <w:t>Auditá-lási eltérések  (±)</w:t>
            </w:r>
          </w:p>
        </w:tc>
        <w:tc>
          <w:tcPr>
            <w:tcW w:w="1955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/>
              <w:t>Tárgyév auditált egyszerűsített beszámoló záró adatai</w:t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313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2135" w:leader="none"/>
              </w:tabs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>Záró pénzkészlet                                                                88            0                         88                  9995              0                       999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313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2135" w:leader="none"/>
              </w:tabs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>Forgatási célú pénzügyi műveletek egyenlege                    0            0                           0                        0              0                              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1313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 xml:space="preserve">Egyéb aktív és passzív pénzügyi </w:t>
            </w:r>
          </w:p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>elszámolások összevont záróegyenlege (±)                  -3535             0                   -3535                12281              0                      12281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1313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 xml:space="preserve">Előző év(ek)ben képzett tartalékok </w:t>
            </w:r>
          </w:p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>maradványa (-)                                                                    0                  0                     0                         0                 0                           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1313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 xml:space="preserve">Vállalkozási tevékenység </w:t>
            </w:r>
          </w:p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>pénzforgalmi eredménye (-)                                                0                 0                     0                         0                0                             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1313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 xml:space="preserve">Tárgyévi helyesbített pénzmaradvány                         -3447                 0               -3447                22276                 0                    22276                                                 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1313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 xml:space="preserve">Finanszírozásból származó korrekciók (±)                   3343             0                     3343                  3299              0                         3299                                                            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1313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>Pénzmaradványt terhelő elvonások (±)                              0                   0                      0                        0                0                            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1313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>Költségvetési pénzmaradvány                                       -104                 0                 -104                25575                0                     2557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10.</w:t>
            </w:r>
          </w:p>
        </w:tc>
        <w:tc>
          <w:tcPr>
            <w:tcW w:w="1313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 xml:space="preserve">A vállalkozási tevékenység eredményéből </w:t>
            </w:r>
          </w:p>
          <w:p>
            <w:pPr>
              <w:pStyle w:val="Normal"/>
              <w:autoSpaceDE w:val="false"/>
              <w:ind w:left="130" w:right="62" w:hanging="68"/>
              <w:rPr/>
            </w:pPr>
            <w:r>
              <w:rPr/>
              <w:t xml:space="preserve"> </w:t>
            </w:r>
            <w:r>
              <w:rPr/>
              <w:t>alaptevékenység ellátására felhaszn. összeg                       0                  0                      0                        0                0                            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11.</w:t>
            </w:r>
          </w:p>
        </w:tc>
        <w:tc>
          <w:tcPr>
            <w:tcW w:w="1313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 xml:space="preserve">Költségvetési pénzmaradványt külön </w:t>
            </w:r>
          </w:p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>jogszabály alapján módosító tétel (±)                                 0                  0                      0                         0               0                            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1313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>Módosított pénzmaradvány                                           -104           0                       -104                 25575               0                     2557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13.</w:t>
            </w:r>
          </w:p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60"/>
              <w:gridCol w:w="360"/>
              <w:gridCol w:w="360"/>
            </w:tblGrid>
            <w:tr>
              <w:trPr/>
              <w:tc>
                <w:tcPr>
                  <w:tcW w:w="720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13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 xml:space="preserve">12.sorból az egészségbiztosítási alapból </w:t>
            </w:r>
          </w:p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>folyósított pénzeszközmaradvány                                      0                  0                      0                        0                0                            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14</w:t>
            </w:r>
          </w:p>
        </w:tc>
        <w:tc>
          <w:tcPr>
            <w:tcW w:w="1313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>12.sorból kötelezettséggel terhelt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center" w:pos="6565" w:leader="none"/>
                <w:tab w:val="left" w:pos="10755" w:leader="none"/>
                <w:tab w:val="left" w:pos="12030" w:leader="none"/>
              </w:tabs>
              <w:autoSpaceDE w:val="false"/>
              <w:ind w:left="62" w:right="62" w:hanging="0"/>
              <w:rPr/>
            </w:pPr>
            <w:r>
              <w:rPr/>
              <w:t xml:space="preserve">  </w:t>
            </w:r>
            <w:r>
              <w:rPr/>
              <w:t>pénzmaradvány</w:t>
              <w:tab/>
              <w:t xml:space="preserve">     0               0                        0                     6731               0                       6731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  <w:tc>
          <w:tcPr>
            <w:tcW w:w="1313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5430" w:leader="none"/>
                <w:tab w:val="center" w:pos="6565" w:leader="none"/>
                <w:tab w:val="left" w:pos="9585" w:leader="none"/>
                <w:tab w:val="left" w:pos="10785" w:leader="none"/>
                <w:tab w:val="left" w:pos="12345" w:leader="none"/>
              </w:tabs>
              <w:autoSpaceDE w:val="false"/>
              <w:ind w:left="62" w:right="62" w:hanging="0"/>
              <w:rPr/>
            </w:pPr>
            <w:r>
              <w:rPr/>
              <w:t xml:space="preserve"> </w:t>
            </w:r>
            <w:r>
              <w:rPr/>
              <w:t>12.sorból  szabad pénzmaradvány                                      0                0                       0                  18844               0                     18844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z éves egyszerűsített beszámolót a Számviteli Törvényben és az általános számviteli elvekben foglaltak szerint állították össze. Az éves beszámolót az Önkormányzat vagyoni, költségvetési teljesítéséről és a pénzmaradványról valós képet ad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kod, 2012. április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Bogáthné Bátki Edi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Okleveles könyvvizsgáló 000245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2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Bokod, 2012. április 12.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  <w:t>Szöllősi Miklós                                                          Zsigmond Anikó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  <w:t xml:space="preserve"> polgármester</w:t>
      <w:tab/>
      <w:tab/>
      <w:tab/>
      <w:tab/>
      <w:tab/>
      <w:t xml:space="preserve">        jegyző</w:t>
    </w:r>
  </w:p>
  <w:p>
    <w:pPr>
      <w:pStyle w:val="Footer"/>
      <w:tabs>
        <w:tab w:val="clear" w:pos="4536"/>
        <w:tab w:val="left" w:pos="8535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  <w:tab/>
      <w:t xml:space="preserve"> </w:t>
    </w:r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autoSpaceDE w:val="false"/>
      <w:spacing w:before="0" w:after="240"/>
      <w:jc w:val="center"/>
      <w:outlineLvl w:val="5"/>
      <w:rPr/>
    </w:pPr>
    <w:r>
      <w:rPr/>
      <w:t>Egyszerűsített pénzmaradvány-kimutatá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35:00Z</dcterms:created>
  <dc:creator>user</dc:creator>
  <dc:description/>
  <dc:language>en-US</dc:language>
  <cp:lastModifiedBy>user</cp:lastModifiedBy>
  <cp:lastPrinted>2012-04-12T09:49:00Z</cp:lastPrinted>
  <dcterms:modified xsi:type="dcterms:W3CDTF">2012-04-12T07:56:00Z</dcterms:modified>
  <cp:revision>9</cp:revision>
  <dc:subject/>
  <dc:title>Az egyszerűsített pénzmaradvány-kimutatás</dc:title>
</cp:coreProperties>
</file>