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JÁNLATTÉTELI FELHÍVÁS 201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Bokod Község Önkormányzatának Képviselő-testülete</w:t>
        <w:br/>
        <w:t>az Önkormányzat intézményeiben a közétkeztetés biztosítása érdekében készétel beszerzésére pályázatot hirde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ajánlattétel tárgya és mennyiség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ves adagszám (</w:t>
      </w:r>
      <w:r>
        <w:rPr>
          <w:rFonts w:cs="Arial" w:ascii="Arial" w:hAnsi="Arial"/>
          <w:b/>
          <w:sz w:val="22"/>
          <w:szCs w:val="22"/>
        </w:rPr>
        <w:t>gyermekek</w:t>
      </w:r>
      <w:r>
        <w:rPr>
          <w:rFonts w:cs="Arial" w:ascii="Arial" w:hAnsi="Arial"/>
          <w:sz w:val="22"/>
          <w:szCs w:val="22"/>
        </w:rPr>
        <w:t xml:space="preserve"> számára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iskolai</w:t>
      </w:r>
      <w:r>
        <w:rPr>
          <w:rFonts w:cs="Arial" w:ascii="Arial" w:hAnsi="Arial"/>
          <w:sz w:val="22"/>
          <w:szCs w:val="22"/>
        </w:rPr>
        <w:t xml:space="preserve"> tízórai 5964,</w:t>
      </w:r>
    </w:p>
    <w:p>
      <w:pPr>
        <w:pStyle w:val="Normal"/>
        <w:autoSpaceDE w:val="false"/>
        <w:ind w:left="12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béd 10830,</w:t>
      </w:r>
    </w:p>
    <w:p>
      <w:pPr>
        <w:pStyle w:val="Normal"/>
        <w:autoSpaceDE w:val="false"/>
        <w:ind w:left="12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sonna 5964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lelmezési napok száma: 185 nap/é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óvodai</w:t>
      </w:r>
      <w:r>
        <w:rPr>
          <w:rFonts w:cs="Arial" w:ascii="Arial" w:hAnsi="Arial"/>
          <w:sz w:val="22"/>
          <w:szCs w:val="22"/>
        </w:rPr>
        <w:t xml:space="preserve"> ebéd, tízórai, uzsonna éves adagszáma: (gyermekek számára): 11762, élelmezési napok száma: 220 nap/év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z éves adagszám (</w:t>
      </w:r>
      <w:r>
        <w:rPr>
          <w:rFonts w:cs="Arial" w:ascii="Arial" w:hAnsi="Arial"/>
          <w:b/>
          <w:sz w:val="22"/>
          <w:szCs w:val="22"/>
        </w:rPr>
        <w:t>felnőttek</w:t>
      </w:r>
      <w:r>
        <w:rPr>
          <w:rFonts w:cs="Arial" w:ascii="Arial" w:hAnsi="Arial"/>
          <w:sz w:val="22"/>
          <w:szCs w:val="22"/>
        </w:rPr>
        <w:t xml:space="preserve"> részére) alkalmazotti ebédek:</w:t>
      </w:r>
    </w:p>
    <w:p>
      <w:pPr>
        <w:pStyle w:val="Normal"/>
        <w:autoSpaceDE w:val="false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skolai ebéd 1068</w:t>
      </w:r>
    </w:p>
    <w:p>
      <w:pPr>
        <w:pStyle w:val="Normal"/>
        <w:autoSpaceDE w:val="false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óvodai ebéd 2068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zociális ellátottak </w:t>
      </w:r>
      <w:r>
        <w:rPr>
          <w:rFonts w:cs="Arial" w:ascii="Arial" w:hAnsi="Arial"/>
          <w:b/>
          <w:sz w:val="22"/>
          <w:szCs w:val="22"/>
        </w:rPr>
        <w:t>szociális</w:t>
      </w:r>
      <w:r>
        <w:rPr>
          <w:rFonts w:cs="Arial" w:ascii="Arial" w:hAnsi="Arial"/>
          <w:sz w:val="22"/>
          <w:szCs w:val="22"/>
        </w:rPr>
        <w:t xml:space="preserve"> étkeztetés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ves adag száma ebéd 9532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szociális intézményi, valamint az óvodai, az általános iskolai létszámok változása miatt az éves adagszámok a tényleges létszámhoz igazodóan -20%-kal eltérhetnek éve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yertes ajánlattevő feladata az ételek kiszállítása a közintézmények számára az ajánlatkérő által megadott időpontokba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nyertes ajánlattevő által megajánlott nettó eladási árnak tartalmaznia kell ételek kiszállításának költségeit is. Ajánlattevő az ajánlatában megajánlott nettó eladási áron felül semmilyen jogcímen térítésre nem tarthat igényt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étkeztetés biztosítása az iskolai szünetekben is folyamatos (csökkentett adagszámmal). </w:t>
      </w:r>
      <w:r>
        <w:rPr>
          <w:rFonts w:cs="Arial" w:ascii="Arial" w:hAnsi="Arial"/>
          <w:iCs/>
          <w:sz w:val="22"/>
          <w:szCs w:val="22"/>
        </w:rPr>
        <w:t>A szerződés meghatározása: tervezési szerződés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Ajánlattételi feltétel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tevő rendelkezzen legalább</w:t>
        <w:br/>
        <w:t>5 millió Ft/év összegű és káreseményenként min. 3 millió Ft nagyságú az ajánlattételi felhívás  tárgyára (étkeztetés) vonatkozó érvényes felelősségbiztosításs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ÁNTSZ tanúsítvánnyal rendelkező gépjármű biztosítása és fenntar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 szerződést biztosító mellékkötelezettségek vállalása: Késedelmi kötbér mértéke a szerződés napi nettó összegének 1 %-a óránként, de legfeljebb összesen a vállalkozási szerződés nettó értékének 10 %-a. A meghiúsulási kötbér mértéke a szerződés nettó összegének 25 %-a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ajánlattételnek tartalmaznia kel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rajánlato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tlapváltoza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ia lis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i és egyéb szakhatósági engedélyek másolat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kképzettséget igazoló bizonyítványok másolatait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teljesítés határideje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állítás kezdő időpontja: 2012. szeptember 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ejező időpontja: 2013. augusztus 3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teljesítés helye: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közi Otthonos Óvoda Bokod Fő utca 47/A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óra Ferenc Általános Iskola Bokod, Fő utca 27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ajánlattétel benyújtásának határideje: </w:t>
        <w:br/>
      </w:r>
      <w:r>
        <w:rPr>
          <w:rFonts w:cs="Arial" w:ascii="Arial" w:hAnsi="Arial"/>
          <w:b/>
          <w:sz w:val="22"/>
          <w:szCs w:val="22"/>
        </w:rPr>
        <w:t>2012. június 15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ajánlattétel benyújtásának címzettje: </w:t>
        <w:br/>
      </w:r>
      <w:r>
        <w:rPr>
          <w:rFonts w:cs="Arial" w:ascii="Arial" w:hAnsi="Arial"/>
          <w:b/>
          <w:sz w:val="22"/>
          <w:szCs w:val="22"/>
        </w:rPr>
        <w:t xml:space="preserve">Bokod Községi Önkormányzat 2855 Bokod, </w:t>
        <w:br/>
        <w:t>Hősök tere 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ajánlattétel benyújtásának módja: ajánlott postai küldeményként, vagy Polgármesteri Hivatalban személyesen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ajánlattétel elbírálásának rendje: a beérkezett pályázatokról a Képviselőtestület dönt, legkésőbb a benyújtási határidő lejártát követő soros testületi ülésen, azaz legkésőbb 2012. június 30-ig. A döntést követően az ajánlattevők írásbeli tájékoztatást kapnak a Képviselő-testület döntésérő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vábbi tájékoztatás kérhető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zöllősi Miklós polgármestertől, a Polgármesteri Hivatalban, telefonon: 34/490-151; vagy </w:t>
        <w:br/>
        <w:t>e-mail útján: polgarmester@bokod.t-online.h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Bokod, 2012. áprili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2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a</w:t>
      </w:r>
    </w:p>
    <w:p>
      <w:pPr>
        <w:pStyle w:val="Normal"/>
        <w:autoSpaceDE w:val="false"/>
        <w:ind w:left="1260" w:hanging="0"/>
        <w:jc w:val="center"/>
        <w:rPr/>
      </w:pPr>
      <w:r>
        <w:rPr/>
        <w:t>ajánlatkérő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1">
    <w:name w:val="Normál (Web)1"/>
    <w:basedOn w:val="Normal"/>
    <w:qFormat/>
    <w:pPr>
      <w:spacing w:before="280" w:after="201"/>
    </w:pPr>
    <w:rPr>
      <w:rFonts w:ascii="Verdana" w:hAnsi="Verdana" w:cs="Verdana"/>
      <w:sz w:val="23"/>
      <w:szCs w:val="23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43:00Z</dcterms:created>
  <dc:creator>user</dc:creator>
  <dc:description/>
  <dc:language>en-US</dc:language>
  <cp:lastModifiedBy>user</cp:lastModifiedBy>
  <cp:lastPrinted>2012-04-13T10:43:00Z</cp:lastPrinted>
  <dcterms:modified xsi:type="dcterms:W3CDTF">2012-04-13T08:43:00Z</dcterms:modified>
  <cp:revision>2</cp:revision>
  <dc:subject/>
  <dc:title>PÁLYÁZATI FELHÍVÁS</dc:title>
</cp:coreProperties>
</file>