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lineRule="auto" w:line="360"/>
        <w:ind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866005</wp:posOffset>
            </wp:positionH>
            <wp:positionV relativeFrom="paragraph">
              <wp:posOffset>-669290</wp:posOffset>
            </wp:positionV>
            <wp:extent cx="1177290" cy="1097915"/>
            <wp:effectExtent l="0" t="0" r="0" b="0"/>
            <wp:wrapTight wrapText="bothSides">
              <wp:wrapPolygon edited="0">
                <wp:start x="-141" y="0"/>
                <wp:lineTo x="-141" y="21444"/>
                <wp:lineTo x="21600" y="21444"/>
                <wp:lineTo x="21600" y="0"/>
                <wp:lineTo x="-14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1097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Bokod Község Önkormányzat Képviselő-testületének</w:t>
      </w:r>
    </w:p>
    <w:p>
      <w:pPr>
        <w:pStyle w:val="Normal"/>
        <w:pBdr>
          <w:bottom w:val="single" w:sz="4" w:space="1" w:color="000000"/>
        </w:pBdr>
        <w:spacing w:lineRule="auto" w:line="360"/>
        <w:ind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012. április 26. napján tartandó munkaterv szerinti ülésére</w:t>
      </w:r>
    </w:p>
    <w:p>
      <w:pPr>
        <w:pStyle w:val="Normal"/>
        <w:tabs>
          <w:tab w:val="clear" w:pos="708"/>
          <w:tab w:val="left" w:pos="6663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666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Tárgy</w:t>
      </w:r>
      <w:r>
        <w:rPr>
          <w:rFonts w:cs="Arial" w:ascii="Arial" w:hAnsi="Arial"/>
          <w:sz w:val="22"/>
          <w:szCs w:val="22"/>
          <w:u w:val="single"/>
        </w:rPr>
        <w:t>:</w:t>
      </w:r>
      <w:r>
        <w:rPr>
          <w:rFonts w:cs="Arial" w:ascii="Arial" w:hAnsi="Arial"/>
          <w:sz w:val="22"/>
          <w:szCs w:val="22"/>
        </w:rPr>
        <w:t xml:space="preserve"> Bognár Tibor kérelme</w:t>
      </w:r>
    </w:p>
    <w:p>
      <w:pPr>
        <w:pStyle w:val="Normal"/>
        <w:tabs>
          <w:tab w:val="clear" w:pos="708"/>
          <w:tab w:val="left" w:pos="56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lWeb"/>
        <w:spacing w:before="0" w:after="0"/>
        <w:rPr/>
      </w:pPr>
      <w:r>
        <w:rPr>
          <w:rFonts w:cs="Arial" w:ascii="Arial" w:hAnsi="Arial"/>
          <w:b/>
          <w:sz w:val="22"/>
          <w:szCs w:val="22"/>
          <w:u w:val="single"/>
        </w:rPr>
        <w:t>A napirend előterjesztője: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Szöllősi Miklós polgármester</w:t>
      </w:r>
    </w:p>
    <w:p>
      <w:pPr>
        <w:pStyle w:val="NormlWeb"/>
        <w:spacing w:before="0" w:after="0"/>
        <w:rPr/>
      </w:pPr>
      <w:r>
        <w:rPr>
          <w:rFonts w:cs="Arial" w:ascii="Arial" w:hAnsi="Arial"/>
          <w:b/>
          <w:sz w:val="22"/>
          <w:szCs w:val="22"/>
          <w:u w:val="single"/>
        </w:rPr>
        <w:t>Az előterjesztést készítette</w:t>
      </w:r>
      <w:r>
        <w:rPr>
          <w:rFonts w:cs="Arial" w:ascii="Arial" w:hAnsi="Arial"/>
          <w:sz w:val="22"/>
          <w:szCs w:val="22"/>
        </w:rPr>
        <w:t>: Zsigmond Anikó jegyző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sztelt Képviselő-testület!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ind w:left="567" w:hanging="425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 xml:space="preserve">Előzmények 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Bokod Községi Önkormányzat Képviselő-testülete 33/2012 (III.28.) önkormányzati határozata szerint a Képviselő-testület a község 2003-ban jóváhagyott, majd 2005-ben módosított Településrendezési Tervét 9. pontban meghatározottak szerint kívánja módosítani. A Képviselő-testület felkérte a Polgármestert, hogy a rendezési terv módosításával a VÉGH-TERV Építész Bt.-t (székhely: 9023 Győr, Buda u. 40., adószám: 22456801-3-08) bízza meg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gnár Tibor 2012. április 16. napján kelt levelében kérelemmel fordult a Képviselő-testülethez. Kérelmében leírta, hogy középtávú (3-5 éves) idegenforgalmi fejlesztési elképzelési lennének a Bokod község közigazgatási területén lévő 0195/1 és 195/2 hrsz.-on, és az Öreghegyi dűlő 1272/2. és 1213., 1216. hrsz. számon. Elképzelései szerint Bokod községbe elhozná az általa jelzett turista útvonalat, a Tátra utcán a 19. szám alatt a közeljövőben 4 szobás apartman házat szeretne létrehozni. Kulturális rendezvények befogadására, játékos ifjúsági sport rendezvények szervezésére, lebonyolítására, /iskolások, óvodások, kamaszok/ alkalmassá szeretné tenni a Vadászházat a külterület 0195/2 Hrsz.-on. Ehhez funkcionális épületekre, műszaki létesítmények létrehozására lenne szüksége. A Szőlőhegy 1213 és 1216 hrsz.-on ” lovas tanyát” terveznek létesíteni. A lovas tanyához szükséges kiszolgáló épületeket, istállót, abraktárolót terveznek építeni. Az állatsimogatóhoz juhakolt, ólat, stb. terveznek építen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ind w:left="567" w:hanging="425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Jogszabályi háttér: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z épített környezet alakításáról és védelméről szóló 1997. évi LXXVIII. törvény (továbbiakban: Étv.) írja elő a településrendezési általános szabályait. Az Étv. értelmében a szabályozási tervnek a településszerkezeti tervvel összhangban kell lennie, eltérés esetén a településszerkezeti tervet előzetesen módosítani kell. Az Étv. 10.§ (4) bekezdése értelmében a településszerkezeti terv módosítása esetén az azt szükségessé tévő településfejlesztési döntést az önkormányzatnak meg kell hoznia. A döntésében az önkormányzat meghatározza azokat a pontokat a településrendezési tervben, amelyek módosítása a község fejlesztése és működtetése szempontjából indokoltak. Ez a fejlesztési döntés a településrendezési tervmódosítási eljárás megindításának első lépcsője. Ez alapján lehet megkezdeni a tervezést, és a szakhatósági állásfoglalások megkérésé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z Étv. 13. § (1) bekezdése értelmében „az építés helyi rendjének biztosítása érdekében a települési önkormányzatnak az országos szabályoknak megfelelően, illetve az azokban megengedett eltérésekkel </w:t>
      </w:r>
      <w:r>
        <w:rPr>
          <w:rFonts w:cs="Arial" w:ascii="Arial" w:hAnsi="Arial"/>
          <w:b/>
          <w:sz w:val="22"/>
          <w:szCs w:val="22"/>
        </w:rPr>
        <w:t>a település közigazgatási területének felhasználásával és beépítésével,</w:t>
      </w:r>
      <w:r>
        <w:rPr>
          <w:rFonts w:cs="Arial" w:ascii="Arial" w:hAnsi="Arial"/>
          <w:sz w:val="22"/>
          <w:szCs w:val="22"/>
        </w:rPr>
        <w:t xml:space="preserve"> továbbá a környezet természeti, táji és épített értékeinek védelmével kapcsolatos, a telkekhez fűződő sajátos helyi követelményeket, jogokat és kötelezettségeket </w:t>
      </w:r>
      <w:r>
        <w:rPr>
          <w:rFonts w:cs="Arial" w:ascii="Arial" w:hAnsi="Arial"/>
          <w:b/>
          <w:sz w:val="22"/>
          <w:szCs w:val="22"/>
        </w:rPr>
        <w:t>helyi építési szabályzatban kell megállapítania</w:t>
      </w:r>
      <w:r>
        <w:rPr>
          <w:rFonts w:cs="Arial" w:ascii="Arial" w:hAnsi="Arial"/>
          <w:sz w:val="22"/>
          <w:szCs w:val="22"/>
        </w:rPr>
        <w:t xml:space="preserve">.” Az Étv. 13. (2) bekezdése előírja, hogy a helyi építési szabályzatnak tartalmaznia kell legalább a bel- és külterület(ek) lehatárolását (belterületi határvonal). Az Étv. 2. § 14. pontja értelmében külterületnek minősül a település közigazgatási területének belterületnek nem minősülő, elsősorban mezőgazdasági, erdőművelési, illetőleg különleges (pl. bánya, vízmeder, hulladéktelep) célra szolgáló része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z Étv. 11. § (2) alapján „a településszerkezeti tervet a település nagyságának megfelelő méretarányú térképen kell ábrázolni. A </w:t>
      </w:r>
      <w:r>
        <w:rPr>
          <w:rFonts w:cs="Arial" w:ascii="Arial" w:hAnsi="Arial"/>
          <w:b/>
          <w:sz w:val="22"/>
          <w:szCs w:val="22"/>
        </w:rPr>
        <w:t>településszerkezeti tervben meg kell határozni a bel- és külterületeket,</w:t>
      </w:r>
      <w:r>
        <w:rPr>
          <w:rFonts w:cs="Arial" w:ascii="Arial" w:hAnsi="Arial"/>
          <w:sz w:val="22"/>
          <w:szCs w:val="22"/>
        </w:rPr>
        <w:t xml:space="preserve"> a beépítésre szánt, illetve a beépítésre nem szánt területeket, </w:t>
      </w:r>
      <w:r>
        <w:rPr>
          <w:rFonts w:cs="Arial" w:ascii="Arial" w:hAnsi="Arial"/>
          <w:b/>
          <w:sz w:val="22"/>
          <w:szCs w:val="22"/>
        </w:rPr>
        <w:t>azok tagozódását, a település szerkezetét meghatározó műszaki infrastruktúra-hálózatokat</w:t>
      </w:r>
      <w:r>
        <w:rPr>
          <w:rFonts w:cs="Arial" w:ascii="Arial" w:hAnsi="Arial"/>
          <w:sz w:val="22"/>
          <w:szCs w:val="22"/>
        </w:rPr>
        <w:t xml:space="preserve"> (főútvonalakat, gyűjtőutakat, közüzemi közmű-gerincvezetékeket, hírközlő hálózat fő elemeit), a települési szintű és a városrész szintű közparkokat, a terv léptékében ábrázolható védett, az e tervvel védelemre tervezett és védőterületeket. </w:t>
      </w:r>
      <w:r>
        <w:rPr>
          <w:rFonts w:cs="Arial" w:ascii="Arial" w:hAnsi="Arial"/>
          <w:b/>
          <w:sz w:val="22"/>
          <w:szCs w:val="22"/>
        </w:rPr>
        <w:t>A településszerkezeti tervben meg kell határozni a rehabilitációra kijelölt, valamint a funkciójában megváltoztatásra szánt (fejlesztési) területeket.”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Étv. 7.§ (3) bekezdés c) pontjában foglaltak szerint a településrendezés eszközei „a helyi építési szabályzat és a szabályozási terv, amelyet a településszerkezeti terv alapján a települési önkormányzat képviselő-testülete dolgoztat ki, és rendelettel állapít meg”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fentiek alapján levezethető, hogy a településrendezési tervnek a külterületre vonatkozó terveket is tartalmaznia kell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ind w:left="567" w:hanging="425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Javaslat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Bognár Tibor kérelmében foglalt tervek és javaslatok a község turisztikai és közösség formáló céljait szolgálják. </w:t>
      </w:r>
      <w:r>
        <w:rPr>
          <w:rFonts w:cs="Arial" w:ascii="Arial" w:hAnsi="Arial"/>
          <w:sz w:val="21"/>
          <w:szCs w:val="21"/>
        </w:rPr>
        <w:t>A területen így megvalósítható sport- és szabadidős programok, kulturális rendezvények, játékos ifjúsági rendezvények a községünk és a civil szervezetek közösségi életére is jó hatással lenne. Célként a fiatalok számára értelmes szabadidő eltöltésének biztosítását, egészségmegőrzés elősegítését, idegenforgalmi bevételek növelését tűzte ki a javaslat, amelyet érdemes támogatni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Kérem a Képviselő-testület, hogy Bognár Tibor kérelmét, és a határozati javaslatomat megtárgyalni, és elfogadni szíveskedjenek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okod, 2012. április 19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öllősi Miklós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lgármester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Határozati javaslat</w:t>
      </w:r>
    </w:p>
    <w:p>
      <w:pPr>
        <w:pStyle w:val="Normal"/>
        <w:tabs>
          <w:tab w:val="clear" w:pos="708"/>
          <w:tab w:val="left" w:pos="6663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666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Tárgy:</w:t>
      </w:r>
      <w:r>
        <w:rPr>
          <w:rFonts w:cs="Arial" w:ascii="Arial" w:hAnsi="Arial"/>
          <w:sz w:val="22"/>
          <w:szCs w:val="22"/>
        </w:rPr>
        <w:t xml:space="preserve"> Bognár Tibor kérelme</w:t>
      </w:r>
    </w:p>
    <w:p>
      <w:pPr>
        <w:pStyle w:val="Normal"/>
        <w:tabs>
          <w:tab w:val="clear" w:pos="708"/>
          <w:tab w:val="left" w:pos="666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>Bokod Község Önkormányzat Képviselő-testülete a</w:t>
      </w:r>
      <w:r>
        <w:rPr>
          <w:rFonts w:cs="Arial" w:ascii="Arial" w:hAnsi="Arial"/>
          <w:i/>
          <w:sz w:val="21"/>
          <w:szCs w:val="21"/>
        </w:rPr>
        <w:t xml:space="preserve"> 0195/2 hrsz-ú, panzióként működő volt vadászház, valamint a mellette lévő 0195/1 hrsz-ú terület idegenforgalmi fejlesztési lehetőségének településrendezési vizsgálatára felkéri a VÉGH-TERV Építész Bt.-t (székhely: 9023 Győr, Buda u. 40., adószám: 22456801-3-08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  <w:t>Bokod Község Önkormányzat Képviselő-testülete a területen sport- és szabadidőhöz kapcsolódó funkciók kialakítását szeretné, kulturális rendezvények befogadását, játékos ifjúsági, sport rendezvények megtartását tervezi. Célként a fiatalok számára értelmes szabadidő eltöltésének biztosítását, egészségmegőrzés elősegítését, idegenforgalmi bevételek növelését tűzi ki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Határidő</w:t>
      </w:r>
      <w:r>
        <w:rPr>
          <w:rFonts w:cs="Arial" w:ascii="Arial" w:hAnsi="Arial"/>
          <w:sz w:val="22"/>
          <w:szCs w:val="22"/>
        </w:rPr>
        <w:t>: azonnal</w:t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Felelős</w:t>
      </w:r>
      <w:r>
        <w:rPr>
          <w:rFonts w:cs="Arial" w:ascii="Arial" w:hAnsi="Arial"/>
          <w:sz w:val="22"/>
          <w:szCs w:val="22"/>
        </w:rPr>
        <w:t>: Szöllősi Miklós polgármester</w:t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669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2.65pt;mso-wrap-distance-left:0pt;mso-wrap-distance-right:0pt;mso-wrap-distance-top:0pt;mso-wrap-distance-bottom:0pt;margin-top:0.05pt;mso-position-vertical-relative:text;margin-left:21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E L Ő T E R J E S Z T É 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993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1CharCharChar">
    <w:name w:val="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8:32:00Z</dcterms:created>
  <dc:creator>user</dc:creator>
  <dc:description/>
  <dc:language>en-US</dc:language>
  <cp:lastModifiedBy>user</cp:lastModifiedBy>
  <cp:lastPrinted>2011-11-17T11:12:00Z</cp:lastPrinted>
  <dcterms:modified xsi:type="dcterms:W3CDTF">2012-04-19T13:28:00Z</dcterms:modified>
  <cp:revision>22</cp:revision>
  <dc:subject/>
  <dc:title>Jegyzőkönyv</dc:title>
</cp:coreProperties>
</file>