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április 26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 Önkormányzatának 2012. évi összesített közbeszerzési ter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A közbeszerzésekrő</w:t>
      </w:r>
      <w:bookmarkStart w:id="0" w:name="foot_1_place"/>
      <w:r>
        <w:rPr>
          <w:rFonts w:cs="Arial" w:ascii="Arial" w:hAnsi="Arial"/>
          <w:bCs/>
          <w:sz w:val="22"/>
          <w:szCs w:val="22"/>
        </w:rPr>
        <w:t>l szóló 2011. évi CVIII. törvény</w:t>
      </w:r>
      <w:bookmarkEnd w:id="0"/>
      <w:r>
        <w:rPr>
          <w:rFonts w:cs="Arial" w:ascii="Arial" w:hAnsi="Arial"/>
          <w:bCs/>
          <w:sz w:val="22"/>
          <w:szCs w:val="22"/>
        </w:rPr>
        <w:t xml:space="preserve"> (a továbbiakban: Kbt.) 3. §</w:t>
      </w:r>
      <w:r>
        <w:rPr>
          <w:rFonts w:cs="Arial" w:ascii="Arial" w:hAnsi="Arial"/>
          <w:sz w:val="22"/>
          <w:szCs w:val="22"/>
        </w:rPr>
        <w:t xml:space="preserve"> (1) bekezdése értelmében az önkormányzat a költségvetési év elején, legkésőbb március 31. napjáig éves összesített közbeszerzési tervet (a továbbiakban: közbeszerzési terv) köteles készíteni az adott évre tervezett közbeszerzéseikről. A közbeszerzési tervet az ajánlatkérőnek legalább öt évig meg kell őriznie. A közbeszerzési terv nyilvános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kbt. alapján a közbeszerzési terv nem vonja maga után az abban megadott közbeszerzésre vonatkozó eljárás lefolytatásának kötelezettségét. 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 Az ajánlatkérő köteles a közbeszerzési tervet, és annak módosítását, ha rendelkezik honlappal, saját honlapján, közzétenni. A közbeszerzési tervnek a honlapon a tárgyévet követő évre vonatkozó közbeszerzési terv honlapon történő közzétételéig kell elérhetőnek len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Tájékoztatási jelleggel 2012. évben a közbeszerzési értékhatárok (önkormányzat ajánlatkérők esetén) a következők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. A nemzeti közbeszerzési értékhatárok: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Árubeszerzés esetén: 8 millió forint felet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Építési beruházás esetén: 15 millió forint felet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Építési koncesszió esetén: 100 millió forint felet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zolgáltatás megrendelése esetén: 8 millió forint felet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zolgáltatási koncesszió esetén: 25 millió forint felett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2. Uniós közbeszerzési értékhatárok: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Árubeszerzés esetén: 35.464.000 forint (130.000 euró) felet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Építési beruházás esetén: 1.364.000.000 forint (5.000.000 euró) felet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Építési koncesszió esetén: 1.364.000.000 forint (5.000.000 euró) felett;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zolgáltatás megrendelése esetén: 35.464.000 forint (130.000 euró felett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beszerzési terv készítésekor Bokod Község Önkormányzatának költségvetési rendeletét, illetve a Képviselő-testület korábbi döntéseit is figyelembe vettük. Bokod Község Önkormányzat Képviselő-testülete által elfogadott a 2012. évre szóló munkatervében az áprilisi képviselő-testületi ülésre tűzte ki e napirendi pont megtárgyalását. Tekintettel arra, hogy az új közbeszerzési törvény a közbeszerzési terv elfogadására - a fentebb jelzettek szerint – március 31. napját határozta meg határidőként, ezért a terv elfogadása nem tűr halasztás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Képviselő-testület, hogy az előterjesztést, és a határozati javaslato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április 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kod Község Önkormányzatának 2012. évi összesített közbeszerzési terve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spacing w:lineRule="atLeast" w:line="1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ja Bokod Község Önkormányzatának 2012. évi közbeszerzési tervét a mellékletnek megfelelőe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, 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30:00Z</dcterms:created>
  <dc:creator>user</dc:creator>
  <dc:description/>
  <dc:language>en-US</dc:language>
  <cp:lastModifiedBy>user</cp:lastModifiedBy>
  <cp:lastPrinted>2011-11-17T11:12:00Z</cp:lastPrinted>
  <dcterms:modified xsi:type="dcterms:W3CDTF">2012-04-12T15:53:00Z</dcterms:modified>
  <cp:revision>10</cp:revision>
  <dc:subject/>
  <dc:title>Jegyzőkönyv</dc:title>
</cp:coreProperties>
</file>