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. mellékle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     /2012. (IV.   .) önkormányzati rendelethez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BOKOD KÖZSÉG ÖNKORMÁNYZATÁNAK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>2011. ÉVI AUDITÁLT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EGYSZERŰSÍTETT BESZÁMOLÓJA</w:t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1:31:00Z</dcterms:created>
  <dc:creator>User</dc:creator>
  <dc:description/>
  <dc:language>en-US</dc:language>
  <cp:lastModifiedBy>user</cp:lastModifiedBy>
  <dcterms:modified xsi:type="dcterms:W3CDTF">2012-04-11T15:48:00Z</dcterms:modified>
  <cp:revision>8</cp:revision>
  <dc:subject/>
  <dc:title>BOKOD KÖZSÉG ÖNKORMÁNYZATÁNAK</dc:title>
</cp:coreProperties>
</file>