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8. számú mellékl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 BOKOD-DAD-KECSKÉD-SZÁKSZEND ÖNKORMÁNYZATOK KÖZOKTATÁSI ÉS KÖZMŰVELŐDÉSI INTÉZMÉNYFENNTARTÓ TÁRSUL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ÁLLAMI NORMATÍV TÁMOGATÁS ELŐIRÁNYZATÁNAK ALAKULÁS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011. JANUÁR 1. – 2011. DECEMBER 31. KÖZÖT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ZÁKSZEND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Állami normatív támogatá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Eredeti előirányzat:</w:t>
        <w:tab/>
        <w:t xml:space="preserve">  40 437 e F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Növekedés:</w:t>
        <w:tab/>
        <w:tab/>
        <w:t xml:space="preserve">    3 208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Csökkenés:                    -1 064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ab/>
        <w:t>Módosított előirányzat  42 581 e F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>Előirányzat változás:</w:t>
        <w:tab/>
        <w:t xml:space="preserve">    2 144 e Ft, mely a főkönyvi könyvelésben rögzítésre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került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Előirányzat változás részletezése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övekedés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2011 évi kereset-kiegészítés támogatása</w:t>
      </w:r>
      <w:r>
        <w:rPr>
          <w:rFonts w:cs="Arial" w:ascii="Arial" w:hAnsi="Arial"/>
          <w:sz w:val="20"/>
          <w:szCs w:val="20"/>
        </w:rPr>
        <w:tab/>
        <w:tab/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664 e Ft</w:t>
      </w:r>
    </w:p>
    <w:p>
      <w:pPr>
        <w:pStyle w:val="Normal"/>
        <w:ind w:left="1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Öveges J. Általános Iskola:</w:t>
        <w:tab/>
        <w:tab/>
        <w:t>370 e Ft</w:t>
      </w:r>
    </w:p>
    <w:p>
      <w:pPr>
        <w:pStyle w:val="Normal"/>
        <w:ind w:left="1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Kiskuckó Óvoda:</w:t>
        <w:tab/>
        <w:tab/>
        <w:tab/>
        <w:t>294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  <w:u w:val="single"/>
        </w:rPr>
        <w:t>2011. januári normatíva pótigény</w:t>
      </w:r>
      <w:r>
        <w:rPr>
          <w:rFonts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  <w:u w:val="single"/>
        </w:rPr>
        <w:t>1 899 e F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az intézményi társulás óvodájába, iskolájába járó gyermekek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tanulók támogatása 2011. évre időarányosan 4 hónapra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Öveges J. Általános Iskola               1 451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 xml:space="preserve">Kiskuckó Óvoda                                  448 e F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Könyvtári érdekeltségnövelő támogatás</w:t>
      </w:r>
      <w:r>
        <w:rPr>
          <w:rFonts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  <w:u w:val="single"/>
        </w:rPr>
        <w:t>85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Öveges J. Általános Iskola                   85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2010. évi póttámogatás</w:t>
      </w:r>
      <w:r>
        <w:rPr>
          <w:rFonts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560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Öveges J. Általános Iskola                 444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Kiskuckó Óvoda                                 116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i/>
          <w:sz w:val="20"/>
          <w:szCs w:val="20"/>
        </w:rPr>
        <w:t>Csökkenés: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2011. októberi normatíva lemondás</w:t>
      </w:r>
      <w:r>
        <w:rPr>
          <w:rFonts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  <w:u w:val="single"/>
        </w:rPr>
        <w:t>-1 064 e Ft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Öveges J. Általános Iskola                -452 e Ft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Kiskuckó Óvoda                                -612 e Ft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OKOD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Állami normatív támogatá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Eredeti előirányzat:</w:t>
        <w:tab/>
        <w:t xml:space="preserve">  53 792 e F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Növekedés:</w:t>
        <w:tab/>
        <w:tab/>
        <w:t xml:space="preserve">    3 938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Csökkenés:                    -1 927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ab/>
        <w:t>Módosított előirányzat  55 803 e F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>Előirányzat változás:</w:t>
        <w:tab/>
        <w:t xml:space="preserve">    2 011 e Ft, mely a főkönyvi könyvelésben rögzítésr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került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Előirányzat változás részletezése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övekedé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2011. évi kereset-kiegészítés támogatása</w:t>
      </w:r>
      <w:r>
        <w:rPr>
          <w:rFonts w:cs="Arial" w:ascii="Arial" w:hAnsi="Arial"/>
          <w:sz w:val="20"/>
          <w:szCs w:val="20"/>
        </w:rPr>
        <w:tab/>
        <w:tab/>
        <w:t xml:space="preserve">           </w:t>
      </w:r>
      <w:r>
        <w:rPr>
          <w:rFonts w:cs="Arial" w:ascii="Arial" w:hAnsi="Arial"/>
          <w:sz w:val="20"/>
          <w:szCs w:val="20"/>
          <w:u w:val="single"/>
        </w:rPr>
        <w:t xml:space="preserve"> 1 469 e Ft</w:t>
      </w:r>
    </w:p>
    <w:p>
      <w:pPr>
        <w:pStyle w:val="Normal"/>
        <w:ind w:left="1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Móra Ferenc Általános Iskola:</w:t>
        <w:tab/>
        <w:t xml:space="preserve">  702 e Ft</w:t>
      </w:r>
    </w:p>
    <w:p>
      <w:pPr>
        <w:pStyle w:val="Normal"/>
        <w:ind w:left="1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Napköziotthonos Óvoda:</w:t>
        <w:tab/>
        <w:tab/>
        <w:t xml:space="preserve">  767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  <w:u w:val="single"/>
        </w:rPr>
        <w:t>2011. januári normatíva pótigény</w:t>
      </w:r>
      <w:r>
        <w:rPr>
          <w:rFonts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2 378 e F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az intézményi társulás óvodájába, iskolájába járó gyermekek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tanulók támogatása 2011. évre időarányosan 4 hónapra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Móra Ferenc Általános Iskola            1 685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Napköziotthonos Óvoda                        693 e F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Könyvtári érdekeltségnövelő támogatás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  <w:u w:val="single"/>
        </w:rPr>
        <w:t>82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Móra Ferenc Általános Iskola                  82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2011. évi júliusi lemondás, pótigény</w:t>
      </w:r>
      <w:r>
        <w:rPr>
          <w:rFonts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9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Móra Ferenc Általános Iskola         9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i/>
          <w:sz w:val="20"/>
          <w:szCs w:val="20"/>
        </w:rPr>
        <w:t>Csökkenés: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  <w:u w:val="single"/>
        </w:rPr>
        <w:t>2011. októberi normatíva lemondás</w:t>
      </w:r>
      <w:r>
        <w:rPr>
          <w:rFonts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  <w:u w:val="single"/>
        </w:rPr>
        <w:t>-1 927 e Ft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Móra Ferenc Általános Iskola           -1 058 e Ft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Napköziotthonos Óvoda                    -   869 e Ft   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ECSKÉD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Állami normatív támogatá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Eredeti előirányzat:</w:t>
        <w:tab/>
        <w:t xml:space="preserve">  62 623 e F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Növekedés:</w:t>
        <w:tab/>
        <w:tab/>
        <w:t xml:space="preserve">    4 867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Csökkenés:                    -1 164 e F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Módosított előirányzat  66 326 e F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>Előirányzat változás:</w:t>
        <w:tab/>
        <w:t xml:space="preserve">     3703 e Ft, mely a főkönyvi könyvelésben rögzítésre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került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Előirányzat változás részletezése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övekedé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2011. évi kereset-kiegészítés támogatása</w:t>
      </w:r>
      <w:r>
        <w:rPr>
          <w:rFonts w:cs="Arial" w:ascii="Arial" w:hAnsi="Arial"/>
          <w:sz w:val="20"/>
          <w:szCs w:val="20"/>
        </w:rPr>
        <w:tab/>
        <w:tab/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1 324 e Ft</w:t>
      </w:r>
    </w:p>
    <w:p>
      <w:pPr>
        <w:pStyle w:val="Normal"/>
        <w:ind w:left="17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Általános Iskola:</w:t>
        <w:tab/>
        <w:t xml:space="preserve">                          615 e Ft</w:t>
      </w:r>
    </w:p>
    <w:p>
      <w:pPr>
        <w:pStyle w:val="Normal"/>
        <w:ind w:left="17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apköziotthonos Óvoda:</w:t>
        <w:tab/>
        <w:tab/>
        <w:t xml:space="preserve">  709 e F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2011. januári normatíva pótigény</w:t>
      </w:r>
      <w:r>
        <w:rPr>
          <w:rFonts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2 048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(az intézményi társulás óvodájába, iskolájába járó gyermekek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tanulók támogatása 2011. évre időarányosan 4 hónapr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Általános Iskola                               1 259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Napköziotthonos Óvoda                     789 e Ft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  <w:u w:val="single"/>
        </w:rPr>
        <w:t>2010. évi póttámogatás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1 495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Általános Iskola                                 568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Napköziotthonos Óvoda                    927 e F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i/>
          <w:sz w:val="20"/>
          <w:szCs w:val="20"/>
        </w:rPr>
        <w:t>Csökkenés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2011. áprilisi normatíva lemondás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  <w:u w:val="single"/>
        </w:rPr>
        <w:t>-   382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Általános Iskola                               - 382 e Ft 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2011. októberi normatíva lemondás</w:t>
      </w:r>
      <w:r>
        <w:rPr>
          <w:rFonts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  <w:u w:val="single"/>
        </w:rPr>
        <w:t>-    782 e Ft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Általános Iskola                               -771 e Ft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Napköziotthonos Óvoda                  -  11 e Ft   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D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Eredeti előirányzat:          9 973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Növekedés.                          869 e F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Módosított előirányzat   10 842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i/>
          <w:sz w:val="20"/>
          <w:szCs w:val="20"/>
        </w:rPr>
        <w:t>Előirányzat változás:</w:t>
        <w:tab/>
        <w:t xml:space="preserve">     869 e Ft, mely a főkönyvi könyvelésben rögzítés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kerül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Előirányzat változás részletezése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övekedé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011. évi kereset-kiegészítés támogatása                                   228 e Ft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  <w:u w:val="single"/>
        </w:rPr>
        <w:t>2011. januári normatíva pótigény</w:t>
      </w:r>
      <w:r>
        <w:rPr>
          <w:rFonts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405 e F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az intézményi társulás óvodájába, iskolájába járó gyermekek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tanulók támogatása 2011. évre időarányosan 4 hónapra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 xml:space="preserve">Nefelejcs Napköziotthonos Óvoda             405 e Ft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  <w:u w:val="single"/>
        </w:rPr>
        <w:t>2010. évi póttámogatás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236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Nefelejcs Napköziotthonos Óvoda            236 e 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6:00Z</dcterms:created>
  <dc:creator>User</dc:creator>
  <dc:description/>
  <dc:language>en-US</dc:language>
  <cp:lastModifiedBy>user</cp:lastModifiedBy>
  <cp:lastPrinted>2010-10-25T14:51:00Z</cp:lastPrinted>
  <dcterms:modified xsi:type="dcterms:W3CDTF">2012-04-11T07:06:00Z</dcterms:modified>
  <cp:revision>5</cp:revision>
  <dc:subject/>
  <dc:title>A BOKOD-SZÁKSZEND ÖNKORMÁNYZATOK KÖZOKTATÁSI ÉS KÖZMŰVELŐDÉSI INTÉZMÉNYFENNTARTÓ TÁRSULÁS</dc:title>
</cp:coreProperties>
</file>