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</w:tblGrid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 melléklet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    /2012. () önkormányzati rendelethez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halmozási kiadások 2011. évbe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ragraph">
                  <wp:posOffset>635</wp:posOffset>
                </wp:positionV>
                <wp:extent cx="4562475" cy="545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545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8"/>
                              <w:gridCol w:w="2007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17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Megnevezés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Összese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E Ft-ban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Önkormányzati utak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ózsa u. aszfaltozása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Háziorvosi szolgálat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ámítógép vásárlás programmal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" w:leader="none"/>
                                    </w:tabs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yomtató vásárlás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Város és községgazdálkodás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yota gépkocsi vásárlás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istraktor és pótkocsi vásárlás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db buszváró létesítése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Általános Iskola Bokod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Ügyvitel-számítástechnikai eszköz vásárlás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Önkormányzat összesen: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3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429.7pt;mso-wrap-distance-left:0pt;mso-wrap-distance-right:7.05pt;mso-wrap-distance-top:0pt;mso-wrap-distance-bottom:0pt;margin-top:0.05pt;mso-position-vertical-relative:text;margin-left:56.75pt;mso-position-horizontal-relative:text">
                <v:fill opacity="0f"/>
                <v:textbox inset="0in,0in,0in,0in">
                  <w:txbxContent>
                    <w:tbl>
                      <w:tblPr>
                        <w:tblW w:w="71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8"/>
                        <w:gridCol w:w="2007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517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Megnevezés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Összese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E Ft-ban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Önkormányzati utak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ózsa u. aszfaltozása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Háziorvosi szolgálat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ámítógép vásárlás programmal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" w:leader="none"/>
                              </w:tabs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yomtató vásárlás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Város és községgazdálkodás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yota gépkocsi vásárlás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istraktor és pótkocsi vásárlás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db buszváró létesítése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Általános Iskola Bokod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Ügyvitel-számítástechnikai eszköz vásárlás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Önkormányzat összesen:</w:t>
                            </w:r>
                          </w:p>
                        </w:tc>
                        <w:tc>
                          <w:tcPr>
                            <w:tcW w:w="200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3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55:00Z</dcterms:created>
  <dc:creator>user</dc:creator>
  <dc:description/>
  <dc:language>en-US</dc:language>
  <cp:lastModifiedBy>user</cp:lastModifiedBy>
  <cp:lastPrinted>2011-04-15T10:01:00Z</cp:lastPrinted>
  <dcterms:modified xsi:type="dcterms:W3CDTF">2012-04-11T15:58:00Z</dcterms:modified>
  <cp:revision>6</cp:revision>
  <dc:subject/>
  <dc:title>9</dc:title>
</cp:coreProperties>
</file>