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kod Község Önkormányzata Képviselő-testületének</w:t>
      </w:r>
    </w:p>
    <w:p>
      <w:pPr>
        <w:pStyle w:val="Normal"/>
        <w:rPr/>
      </w:pPr>
      <w:r>
        <w:rPr>
          <w:b/>
        </w:rPr>
        <w:t>Jóléti és Közösségi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/>
      </w:pPr>
      <w:r>
        <w:rPr>
          <w:b/>
          <w:u w:val="single"/>
        </w:rPr>
        <w:t>Tárgy:</w:t>
      </w:r>
      <w:r>
        <w:rPr/>
        <w:t xml:space="preserve"> Beszámoló a Jóléti és Közösségi Bizottság 2011. évi, a szociális ellátás területén végzett tevékenységérő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Képviselő-testület 2012. március 2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elenleg működő Jóléti és Közösségi Bizottság a legutóbbi választások után alakult meg. A bizottság 3 tagjából ketten, Vas Etel bizottsági elnök és Szöllősi Péter bizottsági tag önkormányzati képviselő akkor került be a Képviselő-testületbe. A számukra részben ismeretlen szociális terület gondozását kapták feladatul. </w:t>
      </w:r>
    </w:p>
    <w:p>
      <w:pPr>
        <w:pStyle w:val="Normal"/>
        <w:jc w:val="both"/>
        <w:rPr/>
      </w:pPr>
      <w:r>
        <w:rPr/>
        <w:t>Mint minden kezdőnek, nekik is ismerkedni kellett a kötelező feladatokkal, az ellátandó területek törvényi hátterével, a lehetőség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munka arra irányul, hogy a tartósan nehéz sorsú, illetve a váratlan élethelyzetek miatt kilátástalan, megoldást nem találó embereken segítsen. Különösen fontosnak tartjuk a kisgyermekes családok és a teljesen egyedül élő, kevés pénzből gazdálkodó emberek támogatását.</w:t>
      </w:r>
    </w:p>
    <w:p>
      <w:pPr>
        <w:pStyle w:val="Normal"/>
        <w:jc w:val="both"/>
        <w:rPr/>
      </w:pPr>
      <w:r>
        <w:rPr/>
        <w:t>A segítés módját  a szociális igazgatásról és szociális ellátásokról szóló többször módosított 1993. évi III. törvény szabályozza. Anyagi lehetőségeink azonban korlátokat szabnak ahhoz, hogy a rászorultak életét gyökeresen megváltoztassuk. A feladat sokrétű, igen komoly odafigyelést igényel és természetesen megfelelő szociális érzékenységet és empátiát is a részünkről.</w:t>
      </w:r>
    </w:p>
    <w:p>
      <w:pPr>
        <w:pStyle w:val="Normal"/>
        <w:jc w:val="both"/>
        <w:rPr/>
      </w:pPr>
      <w:r>
        <w:rPr/>
        <w:t>Segítség számunkra, hogy Csillag Sándorné védőnő, bizottsági tag a lakosságot széles körben közvetlenül ismeri. Az esetek elbírálásánál minden alkalommal számíthatunk megalapozott véleményére.</w:t>
      </w:r>
    </w:p>
    <w:p>
      <w:pPr>
        <w:pStyle w:val="Normal"/>
        <w:jc w:val="both"/>
        <w:rPr/>
      </w:pPr>
      <w:r>
        <w:rPr/>
        <w:t xml:space="preserve">A beadványok alapos előkészítését, a törvényesség betartását, az ügyintézés pontos adminisztrálását Weinsödter Mártonné igazgatási és szociális ügyintéző lelkiismeretes munkájának köszönhetjük. </w:t>
      </w:r>
    </w:p>
    <w:p>
      <w:pPr>
        <w:pStyle w:val="Normal"/>
        <w:jc w:val="both"/>
        <w:rPr/>
      </w:pPr>
      <w:r>
        <w:rPr/>
        <w:t xml:space="preserve">A bizottság a tavalyi évben havonta ülésezett, minden alkalommal határozatképes volt. </w:t>
      </w:r>
    </w:p>
    <w:p>
      <w:pPr>
        <w:pStyle w:val="Normal"/>
        <w:jc w:val="both"/>
        <w:rPr/>
      </w:pPr>
      <w:r>
        <w:rPr/>
        <w:t xml:space="preserve">A beadott kérelmek elbírálásánál esetenként komoly gondot okozott a segélyezés módja. Pl. az érintettek nem megfelelő életvitele miatt nem pénzbeli, hanem természetbeni juttatásként ebéd kifizetésével, élelmiszer vásárlásával, tüzifa szállításával oldottuk meg. </w:t>
      </w:r>
    </w:p>
    <w:p>
      <w:pPr>
        <w:pStyle w:val="Normal"/>
        <w:jc w:val="both"/>
        <w:rPr/>
      </w:pPr>
      <w:r>
        <w:rPr/>
        <w:t>A bizottság feladatai 2011. évben a következők voltak:</w:t>
      </w:r>
    </w:p>
    <w:p>
      <w:pPr>
        <w:pStyle w:val="Normal"/>
        <w:jc w:val="both"/>
        <w:rPr/>
      </w:pPr>
      <w:r>
        <w:rPr/>
        <w:t>- átmeneti segély megállapítása,</w:t>
      </w:r>
    </w:p>
    <w:p>
      <w:pPr>
        <w:pStyle w:val="Normal"/>
        <w:jc w:val="both"/>
        <w:rPr/>
      </w:pPr>
      <w:r>
        <w:rPr/>
        <w:t>- méltányossági ápolási díj és összegének  megállapítása,</w:t>
      </w:r>
    </w:p>
    <w:p>
      <w:pPr>
        <w:pStyle w:val="Normal"/>
        <w:jc w:val="both"/>
        <w:rPr/>
      </w:pPr>
      <w:r>
        <w:rPr/>
        <w:t>- lakásfenntartási támogatás megállapítása,</w:t>
      </w:r>
    </w:p>
    <w:p>
      <w:pPr>
        <w:pStyle w:val="Normal"/>
        <w:jc w:val="both"/>
        <w:rPr/>
      </w:pPr>
      <w:r>
        <w:rPr/>
        <w:t>- étkeztetés, házi segítségnyújtás megítélése és felülvizsgálata,</w:t>
      </w:r>
    </w:p>
    <w:p>
      <w:pPr>
        <w:pStyle w:val="Normal"/>
        <w:jc w:val="both"/>
        <w:rPr/>
      </w:pPr>
      <w:r>
        <w:rPr/>
        <w:t>- rendkívüli gyermekvédelmi támogatással kapcsolatos kérelmek elbír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2011. évi szociális munka részletes ismertetése a hivatal adatszolgáltatása alapján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04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Átmeneti segél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1.01.01 - 2011.12.31-ig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összes kérelmez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 fő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énzbeli támogat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 fő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rmészetbeni támogat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 fő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összes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 fő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lutasít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32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Ápolási dí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1.01.01-2011.12.31-ig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ámogatásban részesítet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 fő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elhasznált össze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1.384.-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kásfenntartási támoga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011.01.01-2011.12.31-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érelmet nyújtott b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lutasításra kerü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ámogatásban részesü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elhasznált össze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.680.-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32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ndkívüli gyermekvédelmi. támogatá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1.01.01-2011.12.31-ig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ámogatot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 gyermek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fizetett támogatá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.402.-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19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tkezteté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1.01.01-2011.12.31-ig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génybevevők (havi átl.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7 fő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béd házhozszállítás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9.532 adag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új felvétel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9 fő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elülvizsgála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 fő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32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ázi segítségnyújtá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1.01.01-2011.12.31-ig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ondozottak (havi átl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7 fő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átogatási alkalo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.803 alkalom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új felvétel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 fő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elülvizsgál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980"/>
        <w:gridCol w:w="2160"/>
        <w:gridCol w:w="2159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ási forma 20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irányz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á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advány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segé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0.-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00.-F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0.-F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(25%+MÁ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647.000.-F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5.535.-F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65.-F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0.-F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-F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 gyermekvédelm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.-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2.-F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598.-F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keztetés, házi segítségnyúj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0.000.-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5.209.-F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91.-F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sa Hungar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.-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.-F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-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ursa Hungarica Felsőoktatási Ösztöndíjpályá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döntése alapján önkormányzatunk vállalta a 2012-2013. tanévre történő támogatást az arra jogosult hallgatók részére, összesen 300.000.-Ft összegben. A támogatás felosztása, az összegek meghatározása és a javaslat továbbítása a Képviselő-testület felé bizottságunk hatáskörébe tartozik. </w:t>
      </w:r>
    </w:p>
    <w:p>
      <w:pPr>
        <w:pStyle w:val="Normal"/>
        <w:jc w:val="both"/>
        <w:rPr/>
      </w:pPr>
      <w:r>
        <w:rPr/>
        <w:t>Az előkészítő munka után a Képviselő-testület egyénenként megszavazta és elfogadta a bizottság javaslatát. Ennek eredményeképpen 12 hallgató részesülhet tanulmányi ösztöndíjban az elkövetkező tanévben különböző mértékben. A támogatáshoz az érintett felsőfokú intézmény mégegyszer annyi összeget hozzátesz, valamint a Megyei Hivatal is kiegészítheti méltányosságból a legrászorultabbakat.</w:t>
      </w:r>
    </w:p>
    <w:p>
      <w:pPr>
        <w:pStyle w:val="Normal"/>
        <w:jc w:val="both"/>
        <w:rPr/>
      </w:pPr>
      <w:r>
        <w:rPr/>
        <w:t xml:space="preserve">Reméljük, hogy ezzel a lehetőséggel is tudunk enyhíteni a családok iskoláztatási gondjain. Természetesen a továbbiakban is keressük a lehetőségeket a rászorultak megsegítésére. Első lépésként látogatásokkal szeretnénk átfogóbb és valós képet kapni a tényleges problémákkal élők köréről és megsegítésük leghatékonyabb módját megtalálni. </w:t>
      </w:r>
    </w:p>
    <w:p>
      <w:pPr>
        <w:pStyle w:val="Normal"/>
        <w:jc w:val="both"/>
        <w:rPr/>
      </w:pPr>
      <w:r>
        <w:rPr/>
        <w:t>Kérem a Képviselő-testület tagjait, hogy szíveskedjenek beszámolómat megtárgyalni és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12. márc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Vas Etel sk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21:00Z</dcterms:created>
  <dc:creator>user</dc:creator>
  <dc:description/>
  <dc:language>en-US</dc:language>
  <cp:lastModifiedBy>user</cp:lastModifiedBy>
  <cp:lastPrinted>2012-03-23T13:12:00Z</cp:lastPrinted>
  <dcterms:modified xsi:type="dcterms:W3CDTF">2012-03-23T12:21:00Z</dcterms:modified>
  <cp:revision>2</cp:revision>
  <dc:subject/>
  <dc:title>Bokod Község Önkormányzata Képviselő-testületé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2137830</vt:r8>
  </property>
  <property fmtid="{D5CDD505-2E9C-101B-9397-08002B2CF9AE}" pid="3" name="_AuthorEmail">
    <vt:lpwstr>szocig@bokod.t-online.hu</vt:lpwstr>
  </property>
  <property fmtid="{D5CDD505-2E9C-101B-9397-08002B2CF9AE}" pid="4" name="_AuthorEmailDisplayName">
    <vt:lpwstr>Weinstödter Mártonné</vt:lpwstr>
  </property>
  <property fmtid="{D5CDD505-2E9C-101B-9397-08002B2CF9AE}" pid="5" name="_EmailSubject">
    <vt:lpwstr>Beszámoló</vt:lpwstr>
  </property>
  <property fmtid="{D5CDD505-2E9C-101B-9397-08002B2CF9AE}" pid="6" name="_ReviewingToolsShownOnce">
    <vt:lpwstr/>
  </property>
</Properties>
</file>