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spacing w:lineRule="auto" w:line="360"/>
        <w:ind w:right="-2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866005</wp:posOffset>
            </wp:positionH>
            <wp:positionV relativeFrom="paragraph">
              <wp:posOffset>-669290</wp:posOffset>
            </wp:positionV>
            <wp:extent cx="1177290" cy="1097915"/>
            <wp:effectExtent l="0" t="0" r="0" b="0"/>
            <wp:wrapTight wrapText="bothSides">
              <wp:wrapPolygon edited="0">
                <wp:start x="-141" y="0"/>
                <wp:lineTo x="-141" y="21444"/>
                <wp:lineTo x="21600" y="21444"/>
                <wp:lineTo x="21600" y="0"/>
                <wp:lineTo x="-14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7290" cy="1097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Bokod Község Önkormányzat Képviselő-testületének</w:t>
      </w:r>
    </w:p>
    <w:p>
      <w:pPr>
        <w:pStyle w:val="Normal"/>
        <w:pBdr>
          <w:bottom w:val="single" w:sz="4" w:space="1" w:color="000000"/>
        </w:pBdr>
        <w:spacing w:lineRule="auto" w:line="360"/>
        <w:ind w:right="-2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012. február 8. napján tartandó munkaterv szerinti ülésére</w:t>
      </w:r>
    </w:p>
    <w:p>
      <w:pPr>
        <w:pStyle w:val="NormlWeb"/>
        <w:spacing w:before="0" w:after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Szvegtrzs2"/>
        <w:spacing w:lineRule="auto" w:line="240" w:before="0" w:after="0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Tárgy</w:t>
      </w:r>
      <w:r>
        <w:rPr>
          <w:rFonts w:cs="Arial" w:ascii="Arial" w:hAnsi="Arial"/>
          <w:sz w:val="22"/>
          <w:szCs w:val="22"/>
          <w:u w:val="single"/>
        </w:rPr>
        <w:t>:</w:t>
      </w:r>
      <w:r>
        <w:rPr>
          <w:rFonts w:cs="Arial" w:ascii="Arial" w:hAnsi="Arial"/>
          <w:sz w:val="22"/>
          <w:szCs w:val="22"/>
        </w:rPr>
        <w:t xml:space="preserve"> Beszámoló a két ülés között végzett munkákról és a lejárt határidejű határozatok végrehajtásáról</w:t>
      </w:r>
    </w:p>
    <w:p>
      <w:pPr>
        <w:pStyle w:val="Normal"/>
        <w:tabs>
          <w:tab w:val="clear" w:pos="708"/>
          <w:tab w:val="left" w:pos="666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666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spacing w:before="0" w:after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A napirend előterjesztője:</w:t>
      </w:r>
      <w:r>
        <w:rPr>
          <w:rFonts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Szöllősi Miklós polgármester</w:t>
      </w:r>
    </w:p>
    <w:p>
      <w:pPr>
        <w:pStyle w:val="NormlWeb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Az előterjesztést készítette</w:t>
      </w:r>
      <w:r>
        <w:rPr>
          <w:rFonts w:cs="Arial" w:ascii="Arial" w:hAnsi="Arial"/>
          <w:sz w:val="22"/>
          <w:szCs w:val="22"/>
        </w:rPr>
        <w:t>: Szöllősi Miklós polgármester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isztelt Képviselő-testület!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A két ülés között végzett munkákról az alábbi tájékoztatást adom: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A Vértesi Erdészeti és Faipari ZMRt vezérigazgató helyettesével meglátogattam a közmunka program keretében dolgozó 11 fő bokodi  munkavállalót az Oroszlányi Erdészet területén. Az erdészeti vezetők elégedettek voltak a bokodi, általunk javasolt közmunkások eddigi tevékenységével, 2012 áprilisától még további bokodi munkanélküli foglalkoztatására számítanak.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Remondis Oroszlány Zrt. és az Önkormányzat között érvényben lévő közszolgáltatási szerződés keretében a szolgáltató cég évente egyszer lomtalanítást végez a község területén. Az idei tavaszra tervezett akció őszre tolódik, mert az új depóniatér megvalósulása késik, ezért a Zrt. a lomtalanítási hulladékot csak ősszel tudja fogadni. A település lakosságát is tájékoztatni fogjuk a változásról.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Dadi u. 3/A önkormányzati tulajdonú ingatlan fogyasztási számláit átírattuk az ott háziorvosi szolgálatot ellátó ODOR-MED Kft. részére. A szolgáltatók részéről a visszajelzés folyamatban van. 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A Bokodi Szolgáltató Kft. okirataiban megtörténtek a módosítások ill. aktualizálások, a felkért ügyvéd a cégbíróságon elrendezte a kérdéses változtatásokat. A Szolgáltató Kft. fele a kintlévőségek behajtása (MIXTON-TEAM HOLDING Követeléskezelő és Díjbeszedő Zrt.) folyamatos, mind az önkéntes, mind pedig a cég által befizetett tartozások összegéről a Kft. által felkért könyvelés naprakész adatokkal rendelkezik. 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januári testületi ülésen már jeleztem, hogy 2012. augusztus 31-ig szól az a szállítási szerződés, amely Bokod Község Önkormányzata és a Nebuló Plusz Vendéglátóipari Kft. között köttetett a közétkeztetés biztosítása érdekében. A déli ebédkiszállítás alkalmaival élve meglátogattam az idős bokodi személyeket és véleményt kértem az étel minőségével kapcsolatban. A begyűjtött véleményeket szóban kívánom kiegészíteni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A Magyar Önkormányzatok Szövetségének elnöke Dr. Gémesi György Dad községben tartott tájékoztatót a környező polgármesterek részére. Az előadásának lényege a megalakulandó járási hivatalok irányítása, vezetése, dolgozói összetétele és a térség önkormányzataival való kapcsolattartás volt. Szükségesnek tartja, hogy a megalakuló járásokban minél több, a Polgármesteri Hivatalokban „felszabaduló” létszám kapjon helyet.  A kötetlen beszélgetés második részében az iskolák átadása is napirendre került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gyeztető tárgyaláson vettem részt a Magyar Közút NZRt. Komárom-Esztergom Megyei Igazgatóságán az Oroszlány-M1 autópálya közötti úttal kapcsolatban. A megvalósíthatósági tanulmány érdekében létrejött széles körű egyeztetések új fejleményt nem jelentettek településünknek, inkább pontosítások voltak, továbbra is a 8143. j. út, a Bokod keleti elkerülő (Testületünk által támogatott) és ennek folytatása a 8154. j. út a minket érintő szakaszok. Az elkerülő úttal kapcsolatban felmerült a Bokodi víztározó közelsége, ennek megfelelően a vízbázis védelme is fontos a megfelelő nyomvonal tekintetében. Megerősítettem, hogy a tervezett nyomvonal kijelölésekor kérjük az egyeztetést a Képviselő-testületünkkel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lkészültek és kihelyezésre kerültek az idei költségvetésünket is tartalmazó négy darab buszváró, a közeljövőben kicseréljük a régi szemetes edényeket is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emutatkozó látogatást kezdeményeztünk a Vértesi Erőmű Zrt. január hónapban megválasztott új vezetőjével, a találkozón részt vett községünk jegyzője is. Többek között szóba kerültek – kérésünkre – a lakótelepi fűtéssel kapcsolatos alternatívák, realitások, ez mellett a bányászati tevékenységgel kapcsolatos lehetőségekről is hallhattuk az új vezetés álláspontját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A Móra Ferenc Általános Iskola informatikai terem és könyvtár riasztási rendszerének kiépítése 179.170 Ft + Áfa értékben megtörtént. Az iskolai vezetés a rendszert átvette, az jól működik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A lejárt határidejű határozataink a következők: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ncs lejárt határidejű határozatunk.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érem, az előterjesztést megtárgyalni és a határozati javaslatomat elfogadni szíveskedjenek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Bokod, 2012. március 23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ind w:left="403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zöllősi Miklós</w:t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ind w:left="4030" w:hanging="0"/>
        <w:jc w:val="center"/>
        <w:rPr/>
      </w:pPr>
      <w:r>
        <w:rPr>
          <w:rFonts w:cs="Arial" w:ascii="Arial" w:hAnsi="Arial"/>
          <w:sz w:val="22"/>
          <w:szCs w:val="22"/>
        </w:rPr>
        <w:t>polgármester</w:t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ind w:left="403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ind w:left="403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ind w:left="403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Határozati javaslat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Tárgy: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Beszámoló a két ülés között végzett munkákról és a lejárt határidejű határozatok végrehajtásáról 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Bokod Község Önkormányzatának Képviselő-testülete a lejárt határidejű határozatok végrehajtásáról és a két ülés között végzett munkákról szóló beszámolót elfogadja 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Határidő</w:t>
      </w:r>
      <w:r>
        <w:rPr>
          <w:rFonts w:cs="Arial" w:ascii="Arial" w:hAnsi="Arial"/>
          <w:sz w:val="22"/>
          <w:szCs w:val="22"/>
        </w:rPr>
        <w:t>: azonnal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elelős</w:t>
      </w:r>
      <w:r>
        <w:rPr>
          <w:rFonts w:cs="Arial" w:ascii="Arial" w:hAnsi="Arial"/>
          <w:sz w:val="22"/>
          <w:szCs w:val="22"/>
        </w:rPr>
        <w:t>: polgármester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669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69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85pt;height:12.65pt;mso-wrap-distance-left:0pt;mso-wrap-distance-right:0pt;mso-wrap-distance-top:0pt;mso-wrap-distance-bottom:0pt;margin-top:0.05pt;mso-position-vertical-relative:text;margin-left:21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- </w:t>
                    </w:r>
                    <w:r>
                      <w:rPr>
                        <w:rStyle w:val="PageNumber"/>
                        <w:rFonts w:cs="Arial" w:ascii="Arial" w:hAnsi="Arial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  <w:t>E L Ő T E R J E S Z T É 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center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2">
    <w:name w:val="WW8Num8z2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b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  <w:sz w:val="16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93" w:hanging="993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NormlWeb">
    <w:name w:val="Normál (Web)"/>
    <w:basedOn w:val="Normal"/>
    <w:qFormat/>
    <w:pPr>
      <w:spacing w:before="100" w:after="10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1CharCharChar">
    <w:name w:val="1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07:12:00Z</dcterms:created>
  <dc:creator>user</dc:creator>
  <dc:description/>
  <dc:language>en-US</dc:language>
  <cp:lastModifiedBy>user</cp:lastModifiedBy>
  <cp:lastPrinted>2012-03-23T08:12:00Z</cp:lastPrinted>
  <dcterms:modified xsi:type="dcterms:W3CDTF">2012-03-23T07:12:00Z</dcterms:modified>
  <cp:revision>2</cp:revision>
  <dc:subject/>
  <dc:title>Jegyzőkönyv</dc:title>
</cp:coreProperties>
</file>