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március 28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civil szervezetek támogatási kérelmének egyedi elbírálása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elyi önkormányzatokról szóló 1990. évi LXV. törvény 8 § (5) bekezdése alapján a települési önkormányzat a feladatai körében támogatja a lakosság önszerveződő közösségeinek a tevékenységét, együttműködik e közösségekkel. Ezen szabályozás </w:t>
        <w:br/>
        <w:t>1990. óta hatályos előírás. A kormány 2011. év végén a lakosság önszerveződő közösségeinek támogatásának szabályozására új jogszabályokat fogadott el. A</w:t>
      </w:r>
      <w:r>
        <w:rPr>
          <w:rFonts w:cs="Arial" w:ascii="Arial" w:hAnsi="Arial"/>
          <w:bCs/>
          <w:sz w:val="22"/>
          <w:szCs w:val="22"/>
        </w:rPr>
        <w:t>z egyesülési jogról, a közhasznú jogállásról, valamint a civil szervezetek működéséről és támogatásáról szóló 2011. évi CLXXV. törvény (a továbbiakban: civil törvény), és a</w:t>
      </w:r>
      <w:r>
        <w:rPr>
          <w:rFonts w:cs="Arial" w:ascii="Arial" w:hAnsi="Arial"/>
          <w:sz w:val="22"/>
          <w:szCs w:val="22"/>
        </w:rPr>
        <w:t xml:space="preserve"> civil szervezetek bírósági nyilvántartásáról és az ezzel összefüggő eljárási szabályokról szóló </w:t>
        <w:br/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1. évi CLXXXI. törvény</w:t>
        </w:r>
      </w:hyperlink>
      <w:r>
        <w:rPr>
          <w:rFonts w:cs="Arial" w:ascii="Arial" w:hAnsi="Arial"/>
          <w:sz w:val="22"/>
          <w:szCs w:val="22"/>
        </w:rPr>
        <w:t xml:space="preserve"> határozzák meg jelenleg a támogatás szabályait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civil törvény több fogalmat tisztáz, pontosít. A törvény értelmében az államháztartás alrendszereiből azok a civil szervezetek részesülhetnek támogatásban, amelyek nyilvántartásba vett, bejegyzett civil szervezetek (alapítványok, egyesületek), továbbá az adott üzleti év mérlegfordulónapját követő ötödik hónap utolsó napjáig letétbe helyezték és közzétették a beszámolójukat. A civil törvény </w:t>
      </w:r>
      <w:r>
        <w:rPr>
          <w:rFonts w:cs="Arial" w:ascii="Arial" w:hAnsi="Arial"/>
          <w:bCs/>
          <w:sz w:val="22"/>
          <w:szCs w:val="22"/>
        </w:rPr>
        <w:t>2. § 15. pontja értelmében k</w:t>
      </w:r>
      <w:r>
        <w:rPr>
          <w:rFonts w:cs="Arial" w:ascii="Arial" w:hAnsi="Arial"/>
          <w:sz w:val="22"/>
          <w:szCs w:val="22"/>
        </w:rPr>
        <w:t xml:space="preserve">öltségvetési támogatás különösen a pályázat útján, valamint egyedi döntéssel kapott költségvetési támogatás. Ennek értelmében a </w:t>
      </w:r>
      <w:r>
        <w:rPr>
          <w:rFonts w:cs="Arial" w:ascii="Arial" w:hAnsi="Arial"/>
          <w:b/>
          <w:sz w:val="22"/>
          <w:szCs w:val="22"/>
        </w:rPr>
        <w:t xml:space="preserve">Képviselő-testület egyedi döntése alapján meghatározhatja a civil szervezetek támogatására a Bokod Község Önkormányzat Képviselő-testületének az Önkormányzat 2012. évi költségvetéséről szóló10/2012. (II.16.) önkormányzati rendeletében elhatárolt 1.500.000 Ft elosztását a 2012. évben támogatást kérelmező civil szervezetek között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törvény (a továbbiakban: Áht.) rendelkezései szerint az államháztartás alrendszereitől támogatási szerződés vagy támogatói okirat alapján létesített jogviszony költségvetési támogatási jogviszonynak minősül. Ez alapján a támogatás finanszírozásához támogatási szerződést kell kötni, amelyet az előterjesztés melléklete tartalmaz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7950" w:leader="none"/>
        </w:tabs>
        <w:ind w:right="-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előterjesztés készítéséig a tavalyi évben támogatott szervezetek nyújtottak be támogatási kérelmet, amelyeket az előterjesztés melléklete tartalma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ás iránti kérelmeket, és az Önkormányzat költségvetési rendeletében meghatározott keretet figyelembe véve javasolom a Képviselő-testület számára, hogy a következő a alábbi támogatást állapítsa meg a civil szervezetek számár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7950" w:leader="none"/>
        </w:tabs>
        <w:ind w:right="-567" w:hanging="0"/>
        <w:rPr/>
      </w:pPr>
      <w:r>
        <w:rPr>
          <w:rFonts w:cs="Arial" w:ascii="Arial" w:hAnsi="Arial"/>
          <w:sz w:val="22"/>
          <w:szCs w:val="22"/>
        </w:rPr>
        <w:t xml:space="preserve">Vértesi Iskolaszövetség </w:t>
        <w:tab/>
        <w:t>30 000 Ft</w:t>
      </w:r>
    </w:p>
    <w:p>
      <w:pPr>
        <w:pStyle w:val="Normal"/>
        <w:tabs>
          <w:tab w:val="clear" w:pos="708"/>
          <w:tab w:val="right" w:pos="7950" w:leader="none"/>
        </w:tabs>
        <w:ind w:right="-567" w:hanging="0"/>
        <w:rPr/>
      </w:pPr>
      <w:r>
        <w:rPr>
          <w:rFonts w:cs="Arial" w:ascii="Arial" w:hAnsi="Arial"/>
          <w:sz w:val="22"/>
          <w:szCs w:val="22"/>
        </w:rPr>
        <w:t>BSE</w:t>
        <w:tab/>
        <w:t>600 000 Ft</w:t>
      </w:r>
    </w:p>
    <w:p>
      <w:pPr>
        <w:pStyle w:val="Normal"/>
        <w:tabs>
          <w:tab w:val="clear" w:pos="708"/>
          <w:tab w:val="right" w:pos="7950" w:leader="none"/>
        </w:tabs>
        <w:ind w:right="-567" w:hanging="0"/>
        <w:rPr/>
      </w:pPr>
      <w:r>
        <w:rPr>
          <w:rFonts w:cs="Arial" w:ascii="Arial" w:hAnsi="Arial"/>
          <w:sz w:val="22"/>
          <w:szCs w:val="22"/>
        </w:rPr>
        <w:t xml:space="preserve">Bokodi – Erőmű Labdarúgó Egyesület </w:t>
        <w:tab/>
        <w:t>500 000 Ft</w:t>
      </w:r>
    </w:p>
    <w:p>
      <w:pPr>
        <w:pStyle w:val="Normal"/>
        <w:tabs>
          <w:tab w:val="clear" w:pos="708"/>
          <w:tab w:val="right" w:pos="7950" w:leader="none"/>
        </w:tabs>
        <w:ind w:right="-567" w:hanging="0"/>
        <w:rPr/>
      </w:pPr>
      <w:r>
        <w:rPr>
          <w:rFonts w:cs="Arial" w:ascii="Arial" w:hAnsi="Arial"/>
          <w:sz w:val="22"/>
          <w:szCs w:val="22"/>
        </w:rPr>
        <w:t xml:space="preserve">Bokodi Polgárőr Egyesület </w:t>
        <w:tab/>
        <w:t>2 x 150 000 Ft</w:t>
      </w:r>
    </w:p>
    <w:p>
      <w:pPr>
        <w:pStyle w:val="Normal"/>
        <w:tabs>
          <w:tab w:val="clear" w:pos="708"/>
          <w:tab w:val="right" w:pos="7950" w:leader="none"/>
        </w:tabs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gyarországi Különleges Mentő és Tűzoltó Egyesület </w:t>
        <w:tab/>
        <w:t>70 000 Ft</w:t>
      </w:r>
    </w:p>
    <w:p>
      <w:pPr>
        <w:pStyle w:val="Normal"/>
        <w:tabs>
          <w:tab w:val="clear" w:pos="708"/>
          <w:tab w:val="right" w:pos="7950" w:leader="none"/>
        </w:tabs>
        <w:ind w:right="-567" w:hanging="0"/>
        <w:rPr/>
      </w:pPr>
      <w:r>
        <w:rPr>
          <w:rFonts w:cs="Arial" w:ascii="Arial" w:hAnsi="Arial"/>
          <w:b/>
          <w:bCs/>
          <w:sz w:val="22"/>
          <w:szCs w:val="22"/>
        </w:rPr>
        <w:t>ÖSSZESEN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1 500</w:t>
      </w:r>
      <w:r>
        <w:rPr>
          <w:rFonts w:cs="Arial" w:ascii="Arial" w:hAnsi="Arial"/>
          <w:b/>
          <w:bCs/>
          <w:sz w:val="22"/>
          <w:szCs w:val="22"/>
          <w:u w:val="single"/>
        </w:rPr>
        <w:t> 000</w:t>
      </w:r>
      <w:r>
        <w:rPr>
          <w:rFonts w:cs="Arial" w:ascii="Arial" w:hAnsi="Arial"/>
          <w:b/>
          <w:bCs/>
          <w:sz w:val="22"/>
          <w:szCs w:val="22"/>
        </w:rPr>
        <w:t xml:space="preserve"> F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ai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március 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3969" w:hanging="0"/>
        <w:jc w:val="center"/>
        <w:rPr/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5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civil szervezetek támogatási kérelmének egyedi elbírálása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2012. évi költségvetés </w:t>
        <w:br/>
        <w:t>társadalom-, szociálpolitikai és egyéb juttatás, támogatás terhére 30 000 Ft mértékű vissza nem térítendő működési célú támogatást nyújt a Vértesi Iskolaszövetség (székhely: 2855 Bokod, Fő u. 27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március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6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7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8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civil szervezetek támogatási kérelmének egyedi elbírál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2012. évi költségvetés </w:t>
        <w:br/>
        <w:t>társadalom-, szociálpolitikai és egyéb juttatás, támogatás terhére 600 000 Ft mértékű vissza nem térítendő működési célú támogatást nyújt a Bokodi Sportegyesület (székhely: 2855 Bokod, Fő u. 27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március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9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11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civil szervezetek támogatási kérelmének egyedi elbírál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2012. évi költségvetés </w:t>
        <w:br/>
        <w:t>társadalom-, szociálpolitikai és egyéb juttatás, támogatás terhére 500 000 Ft mértékű vissza nem térítendő működési célú támogatást nyújt a Bokodi - Erőmű Labdarúgó Egyesület (székhely: 2855 Bokod, Hősök tere 6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március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12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14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civil szervezetek támogatási kérelmének egyedi elbírál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2012. évi költségvetés </w:t>
        <w:br/>
        <w:t>társadalom-, szociálpolitikai és egyéb juttatás, támogatás terhére 300 000 Ft mértékű vissza nem térítendő működési célú támogatást nyújt a Bokodi Polgárőr Egyesüle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zékhely: 2855 Bokod, Hősök tere 6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március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15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1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17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civil szervezetek támogatási kérelmének egyedi elbírál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a 2012. évi költségvetés </w:t>
        <w:br/>
        <w:t>társadalom-, szociálpolitikai és egyéb juttatás, támogatás terhére 70 000 Ft mértékű vissza nem térítendő működési célú támogatást nyújt a Magyarországi Különleges Mentő és Tűzoltó Egyesület (székhely: 2855 Bokod, Komáromi út 1.) részére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március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8"/>
      <w:headerReference w:type="first" r:id="rId19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146.584974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11:00Z</dcterms:created>
  <dc:creator>user</dc:creator>
  <dc:description/>
  <dc:language>en-US</dc:language>
  <cp:lastModifiedBy>user</cp:lastModifiedBy>
  <cp:lastPrinted>2011-11-17T11:12:00Z</cp:lastPrinted>
  <dcterms:modified xsi:type="dcterms:W3CDTF">2012-03-19T07:49:00Z</dcterms:modified>
  <cp:revision>67</cp:revision>
  <dc:subject/>
  <dc:title>Jegyzőkönyv</dc:title>
</cp:coreProperties>
</file>