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, Fő u. 27. sz. előtti gyalogos átkelőhely megvilágít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, építtető kérelmére Bokod, 8143. j. ök. Út </w:t>
        <w:br/>
        <w:t>9+-270 – 9+712,2 km közötti szakaszán parkolók és autóbusz-öböl forgalomba helyezése tárgyában folyamatban lévő eljárás lezárásához a Komárom-Esztergom Megyei Kormányhivatal Közlekedési Felügyelősége Útügyi Osztálya (a továbbiakban: hivatal) által előírt feltételeknek kell megfelelnün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vatal a KE/ÚT/268/3/2011 számú végzésben 2012. április 30. meghosszabbított határidővel előírta a 2010. október 20-án általuk megtartott helyszíni szemlén készült jegyzőkönyvben foglalt feladatok elvégzését. A szemle alkalmával a hivatal 2011. február 28-ai határidőre kérte a gyalog átkelőhely megvilágítás megfelelőségének igazolását. Mivel az Önkormányzat nem tudott eleget tenni a hiánypótlásnak, ezért kérte az eljárás felfüggesztését, majd az eljárás folytatását követően a határidő hosszabbításá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en előzmények és az alábbi jogkövetkezmények ismeretében a gyalogos átkelőhely megvilágítása céljából javasolom a megvalósítást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utak építésének, forgalomba helyezésének és megszüntetésének engedélyezésérő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15/2000. (XI. 16.) KöViM rendelet</w:t>
        </w:r>
      </w:hyperlink>
      <w:r>
        <w:rPr>
          <w:rFonts w:cs="Arial" w:ascii="Arial" w:hAnsi="Arial"/>
          <w:sz w:val="22"/>
          <w:szCs w:val="22"/>
        </w:rPr>
        <w:t xml:space="preserve"> szabályozza a fentiek kötelező érvényét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0. § (1) Az elkészült építmény annak a hatóságnak az engedélyével helyezhető forgalomba, amely az építésre engedélyt adott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1. § (1) A hatóság abban az esetben engedélyezi a forgalomba helyezést, ha az építmény az építési engedélynek megfelelően épült meg, rendeltetésszerű használatra alkalmas, és kielégíti a forgalombiztonsági követelményeket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6. § (1) Ha az engedélyhez kötött építményt a hatóság engedélye nélkül a közforgalom számára használatba vették, a közlekedési hatóság az építtetőt a forgalomba helyezési engedély iránti kérelem benyújtására kötelez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2) A hatóság az építtetőt a forgalomba helyezés engedélyezése iránti kérelem elbírálásával egyidejűleg a Kkt. 29/A. §-ának (1) bekezdése szerinti bírsággal sújtj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z engedély nélkül használatba vett építményt a hatóság az építtető költségére a forgalomba helyezési eljárás jogerős befejezéséig lezárhatja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közúti közlekedésrő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1988. évi I. törvény</w:t>
        </w:r>
      </w:hyperlink>
      <w:r>
        <w:rPr>
          <w:rFonts w:cs="Arial" w:ascii="Arial" w:hAnsi="Arial"/>
          <w:sz w:val="22"/>
          <w:szCs w:val="22"/>
        </w:rPr>
        <w:t xml:space="preserve"> (Kkt.) 29/A. §-a a következők szerint rendelkezik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9/A. § (1) A közlekedési hatóság az engedély nélküli vagy az engedélytől eltérő útépítés, útmegszüntetés, elbontás esetén, illetve az engedély nélküli forgalomba helyezés esetén az építtetőt határozattal bírság megfizetésére kötelezhet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2) A bírsá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az engedély nélküli útépítés, útmegszüntetés, elbontás esetén az útügyi hatósági eljárásért fizetendő díj tízszereséig, engedélytől eltérő útépítés, útmegszüntetés, elbontás esetén ötszöröséi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az engedély nélküli forgalomba helyezés esetén a forgalomba helyezési eljárási díj ötszöröséi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rjedhe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bírság ismételten kiszabható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az Önkormányzatnak meg kell valósítani a szemléről készült jegyzőkönyvben foglaltakat a forgalomba helyezés céljából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ének az Önkormányzat 2012. évi költségvetéséről szóló 10/2012. (II.16.) önkormányzati rendelete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Bokod, Fő u. 27. sz. előtti gyalogos átkelőhely megvilágítására </w:t>
      </w:r>
      <w:r>
        <w:rPr>
          <w:rFonts w:cs="Arial" w:ascii="Arial" w:hAnsi="Arial"/>
          <w:bCs/>
          <w:sz w:val="22"/>
          <w:szCs w:val="22"/>
        </w:rPr>
        <w:t>1 200 E Ft + ÁFA értékben biztosít fedezetet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gyalogos átkelőhely megvilágítására kért árajánlatokat az előterjesztés melléklete tartalmazza. Az ajánlatok közül a Dialcont Kft. (székhely: 2800 Tatabánya, Fő u 1/a., adószám: 11180601-2-11) által tett a legkedvezőbb, különösen, ha figyelembe vesszük, hogy a tavalyi ajánlatnak megfelelően vállalja a kivitelezés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6840" w:leader="none"/>
        </w:tabs>
        <w:ind w:left="4536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, Fő u. 27. sz. előtti gyalogos átkelőhely megvilágít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</w:t>
      </w:r>
      <w:r>
        <w:rPr>
          <w:rFonts w:cs="Arial" w:ascii="Arial" w:hAnsi="Arial"/>
          <w:i/>
          <w:sz w:val="21"/>
          <w:szCs w:val="21"/>
        </w:rPr>
        <w:t xml:space="preserve">felkéri a Polgármestert, hogy a </w:t>
      </w:r>
      <w:r>
        <w:rPr>
          <w:rFonts w:cs="Arial" w:ascii="Arial" w:hAnsi="Arial"/>
          <w:i/>
          <w:sz w:val="22"/>
          <w:szCs w:val="22"/>
        </w:rPr>
        <w:t xml:space="preserve">Bokod, Fő u. 27. sz. előtti gyalogos átkelőhely megvilágításának megvalósítására </w:t>
      </w:r>
      <w:r>
        <w:rPr>
          <w:rFonts w:cs="Arial" w:ascii="Arial" w:hAnsi="Arial"/>
          <w:i/>
          <w:sz w:val="21"/>
          <w:szCs w:val="21"/>
        </w:rPr>
        <w:t>a</w:t>
      </w:r>
      <w:r>
        <w:rPr>
          <w:rFonts w:cs="Arial" w:ascii="Arial" w:hAnsi="Arial"/>
          <w:i/>
          <w:sz w:val="22"/>
          <w:szCs w:val="22"/>
        </w:rPr>
        <w:t xml:space="preserve"> Dialcont Kft.-t (székhely: 2800 Tatabánya, Fő u 1/a., adószám: 11180601-2-11) bízza meg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47395.69131" TargetMode="External"/><Relationship Id="rId4" Type="http://schemas.openxmlformats.org/officeDocument/2006/relationships/hyperlink" Target="http://jogszabalykereso.mhk.hu/cgi_bin/njt_doc.cgi?docid=9271.574977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4:00Z</dcterms:created>
  <dc:creator>user</dc:creator>
  <dc:description/>
  <dc:language>en-US</dc:language>
  <cp:lastModifiedBy>user</cp:lastModifiedBy>
  <cp:lastPrinted>2011-11-17T11:12:00Z</cp:lastPrinted>
  <dcterms:modified xsi:type="dcterms:W3CDTF">2012-03-19T07:08:00Z</dcterms:modified>
  <cp:revision>31</cp:revision>
  <dc:subject/>
  <dc:title>Jegyzőkönyv</dc:title>
</cp:coreProperties>
</file>