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február 8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-Dad-Kecskéd-Szákszend Általános Művelődési Központ Szervezeti és Működési Szabályzatának módosításának véleményezé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  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őzmények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-Dad-Kecskéd-Szákszend Községi Önkormányzatok Közoktatási és Közművelődési Intézményfenntartó Társulás (a továbbiakban: Társulás) tagjai az intézményi költségvetés tervezése során az adott önkormányzat lehetőségeihez mérten tervezte meg a közalkalmazottak számára adható béren kívül juttatás mértéké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személyi jövedelemadóról szóló 1995. évi CXVII. törvény (SZJA tv.) értelmében a béren kívüli juttatások szabályozása 2012. január 01. napjától nagymértékben módosult. A béren kívüli juttatások adórendszerének megváltozása miatt, az étkezési utalvány juttatásának 2012. évi munkáltatói bekerülési költsége mellett költséghatékonyabb juttatási formák adható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zek miatt a Társulás tagjai között igényként merült fel, hogy a közalkalmazotti munkavállalók számára az SZJA tv. által elismert valamennyi juttatási elem választására lehetőséget biztosítso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nek eredményeképpen Bokod-Dad-Kecskéd-Szákszend Kistérségi Általános Művelődési Központ (a továbbiakban: ÁMK) igazgató Asszonya levelében megkereste a Társulást, és kérte az ÁMK Szervezeti és Működési Szabályzatának módosít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ogszabályi hátté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alkalmazottak jogállásáról szóló 1992. évi XXIII. Törvény (a továbbiakban: Kjt.) nem tartalmaz taxatív előírásait a közalkalmazottak részére adható béren kívüli juttatásokró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jt. a Munka Törvénykönyvének (a továbbiakban: Mt.) a munka díjazására vonatkozó rendelkezéseit rendeli alkalmazni azokban az esetekben, amikor a közalkalmazotti törvény nem tartalmaz eltérő szabályozást. Ilyen szabályozás az Mt.-ben a szociális juttatásokra vonatkozó rendelkezés (165. § (1) bekezdés) is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hu-HU"/>
        </w:rPr>
        <w:t>„</w:t>
      </w:r>
      <w:r>
        <w:rPr>
          <w:rFonts w:cs="Arial" w:ascii="Arial" w:hAnsi="Arial"/>
          <w:bCs/>
          <w:sz w:val="22"/>
          <w:szCs w:val="22"/>
          <w:lang w:eastAsia="hu-HU"/>
        </w:rPr>
        <w:t>165. §</w:t>
      </w:r>
      <w:r>
        <w:rPr>
          <w:rFonts w:cs="Arial" w:ascii="Arial" w:hAnsi="Arial"/>
          <w:sz w:val="22"/>
          <w:szCs w:val="22"/>
          <w:lang w:eastAsia="hu-HU"/>
        </w:rPr>
        <w:t xml:space="preserve"> (1) A munkáltató támogathatja a munkavállalók kulturális, jóléti, egészségügyi szükségleteinek kielégítését, életkörülményeik javítását. A támogatásokat, illetve ezek mértékét a kollektív szerződés határozza meg, de a munkáltató a munkavállaló részére ezen túlmenően is támogatást nyújthat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>(2) Ha a munka a ruházat nagy mértékű szennyeződésével vagy elhasználódásával jár, a munkáltató a munkavállalónak munkaruhát köteles biztosítani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hu-HU"/>
        </w:rPr>
        <w:t>165/A. §</w:t>
      </w:r>
      <w:r>
        <w:fldChar w:fldCharType="begin"/>
      </w:r>
      <w:r>
        <w:rPr>
          <w:rStyle w:val="InternetLink"/>
          <w:vertAlign w:val="superscript"/>
          <w:sz w:val="22"/>
          <w:szCs w:val="22"/>
          <w:bCs/>
          <w:rFonts w:cs="Arial" w:ascii="Arial" w:hAnsi="Arial"/>
          <w:lang w:eastAsia="hu-HU"/>
        </w:rPr>
        <w:instrText xml:space="preserve"> HYPERLINK "http://jogszabalykereso.mhk.hu/cgi_bin/njt_doc.cgi?docid=16346.576565" \l "foot427%23foot427"</w:instrText>
      </w:r>
      <w:r>
        <w:rPr>
          <w:rStyle w:val="InternetLink"/>
          <w:vertAlign w:val="superscript"/>
          <w:sz w:val="22"/>
          <w:szCs w:val="22"/>
          <w:bCs/>
          <w:rFonts w:cs="Arial" w:ascii="Arial" w:hAnsi="Arial"/>
          <w:lang w:eastAsia="hu-HU"/>
        </w:rPr>
        <w:fldChar w:fldCharType="separate"/>
      </w:r>
      <w:bookmarkStart w:id="0" w:name="foot_427_place"/>
      <w:r>
        <w:rPr>
          <w:rStyle w:val="InternetLink"/>
          <w:rFonts w:cs="Arial" w:ascii="Arial" w:hAnsi="Arial"/>
          <w:bCs/>
          <w:sz w:val="22"/>
          <w:szCs w:val="22"/>
          <w:vertAlign w:val="superscript"/>
          <w:lang w:eastAsia="hu-HU"/>
        </w:rPr>
        <w:t>427</w:t>
      </w:r>
      <w:r>
        <w:rPr>
          <w:rStyle w:val="InternetLink"/>
          <w:vertAlign w:val="superscript"/>
          <w:sz w:val="22"/>
          <w:szCs w:val="22"/>
          <w:bCs/>
          <w:rFonts w:cs="Arial" w:ascii="Arial" w:hAnsi="Arial"/>
          <w:lang w:eastAsia="hu-HU"/>
        </w:rPr>
        <w:fldChar w:fldCharType="end"/>
      </w:r>
      <w:bookmarkEnd w:id="0"/>
      <w:r>
        <w:rPr>
          <w:rFonts w:cs="Arial" w:ascii="Arial" w:hAnsi="Arial"/>
          <w:sz w:val="22"/>
          <w:szCs w:val="22"/>
          <w:lang w:eastAsia="hu-HU"/>
        </w:rPr>
        <w:t xml:space="preserve"> (1) A munkáltató az önkéntes kölcsönös biztosító pénztárban tag munkavállalói tagdíjfizetési kötelezettségét részben vagy egészben átvállalhatja (munkáltatói hozzájárulás)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>(2) A munkáltató munkáltatói hozzájárulást azon munkavállalók részére fizethet, akik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a)</w:t>
      </w:r>
      <w:r>
        <w:rPr>
          <w:rFonts w:cs="Arial" w:ascii="Arial" w:hAnsi="Arial"/>
          <w:sz w:val="22"/>
          <w:szCs w:val="22"/>
          <w:lang w:eastAsia="hu-HU"/>
        </w:rPr>
        <w:t xml:space="preserve"> önkéntes nyugdíjpénztár,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b)</w:t>
      </w:r>
      <w:r>
        <w:rPr>
          <w:rFonts w:cs="Arial" w:ascii="Arial" w:hAnsi="Arial"/>
          <w:sz w:val="22"/>
          <w:szCs w:val="22"/>
          <w:lang w:eastAsia="hu-HU"/>
        </w:rPr>
        <w:t xml:space="preserve"> önkéntes egészségpénztár, vagy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c)</w:t>
      </w:r>
      <w:r>
        <w:rPr>
          <w:rFonts w:cs="Arial" w:ascii="Arial" w:hAnsi="Arial"/>
          <w:sz w:val="22"/>
          <w:szCs w:val="22"/>
          <w:lang w:eastAsia="hu-HU"/>
        </w:rPr>
        <w:t xml:space="preserve"> önkéntes önsegélyező pénztár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>tagjai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>(3) A munkáltatói hozzájárulás fizetésének részletes szabályait az Önkéntes Kölcsönös Biztosító Pénztárakról szóló 1993. évi XCVI. törvény tartalmazza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hu-HU"/>
        </w:rPr>
        <w:t>(4) A munkáltatói hozzájárulással kapcsolatos igények érvényesítésére a munkaügyi jogvita szabályai irányadók.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Az Mt. </w:t>
      </w:r>
      <w:r>
        <w:rPr>
          <w:rFonts w:cs="Arial" w:ascii="Arial" w:hAnsi="Arial"/>
          <w:iCs/>
          <w:sz w:val="22"/>
          <w:szCs w:val="22"/>
        </w:rPr>
        <w:t>a munkáltató mérlegelésére bízza annak eldöntését, hogy milyen fajta, és mértékű juttatást ad munkavállalóinak, közalkalmazottainak. M</w:t>
      </w:r>
      <w:r>
        <w:rPr>
          <w:rFonts w:cs="Arial" w:ascii="Arial" w:hAnsi="Arial"/>
          <w:sz w:val="22"/>
          <w:szCs w:val="22"/>
        </w:rPr>
        <w:t>inimum összeget törvény nem határoz meg, részükre a cafetéria juttatások biztosítása nem törvényi előíráson, hanem a Képviselő-testület döntésén alapul. A Képviselő-testületek határozhatták meg azt a bruttó összeget, amelyet a munkavállalók számára kívánnak adni, ezért a juttatás mértékét a szabályzat nem tartalmaz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Képviselő-testület döntésénél figyelemmel kellett lenni Magyarország 2012. évi központi költségvetésérõl szóló 2011. évi CLXXXVIII. törvény 56. § (3) bekezdésére, amely értelmében a költségvetési szervek által maximum adható béren kívüli juttatások (a továbbiakban: cafetéria) éves összege 2012. évben bruttó 200 000 forint / f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Szervezeti és Működési Szabályzat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i/>
          <w:sz w:val="22"/>
          <w:szCs w:val="22"/>
        </w:rPr>
        <w:t>A közoktatásról szóló 1993. évi LXXIX. törvény (továbbiakban törvény) 102 § (2) bekezdés f) pontja értelmében: „a</w:t>
      </w:r>
      <w:r>
        <w:rPr>
          <w:rFonts w:cs="Arial" w:ascii="Arial" w:hAnsi="Arial"/>
          <w:sz w:val="22"/>
          <w:szCs w:val="22"/>
          <w:lang w:eastAsia="hu-HU"/>
        </w:rPr>
        <w:t xml:space="preserve"> fenntartó jóváhagyja a közoktatási intézmény szervezeti és működési szabályzatát, minőségirányítási programját, valamint a nevelési-oktatási intézmény nevelési, illetve pedagógiai programját, házirendjét, az általános művelődési központ pedagógiai-művelődési programját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ismeretében nyújtotta be az ÁMK Igazgató Asszonya az ÁMK Szervezeti és Működési Szabályzatának működésére vonatkozó javaslatát. Ennek értelmében a következők szerint javasolja az előzetes egyeztetések alapján kialakított módosítás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6. Az ÁMK alkalmazotti közösségének egyéb juttatásokra vonatkozó közös szabályo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6.1. </w:t>
      </w:r>
      <w:r>
        <w:rPr>
          <w:rFonts w:cs="Arial" w:ascii="Arial" w:hAnsi="Arial"/>
          <w:i/>
          <w:iCs/>
          <w:sz w:val="22"/>
          <w:szCs w:val="22"/>
        </w:rPr>
        <w:t>Választható béren kívüli juttatások: cafetéria – juttatá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 a C</w:t>
      </w:r>
      <w:r>
        <w:rPr>
          <w:rFonts w:cs="Arial" w:ascii="Arial" w:hAnsi="Arial"/>
          <w:i/>
          <w:sz w:val="22"/>
          <w:szCs w:val="22"/>
        </w:rPr>
        <w:t>afetéria-juttatás részletes szabályait a Bokod-Dad-Kecskéd-Szákszend Kistérségi Általános Művelődési Központ Cafetéria Szabályzata tartalmazza (11. melléklet)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alapján a Társulás által fenntartott intézmény elfogadott egységes Szervezeti és Működési Szabályzatát módosítani szüksége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vezetők a törvényben meghatározott véleményezési eljárásokat lefolytatták, arról a dokumentációkat elkészítetté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-testületet, hogy az előterjesztést megtárgyalni és a határozati javaslatot a Társulás számára elfogadásra javasol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2. február 03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kod-Dad-Kecskéd-Szákszend Általános Művelődési Központ Szervezeti és Működési Szabályzatának módosításának véleményezé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. Bokod Község Önkormányzatának Képviselő-testülete javasolja Bokod-Dad-Kecskéd- Szákszend Községi Önkormányzatok Közoktatási és Közművelődési Intézményfenntartó Társulás Társulási Tanácsa (a továbbiakban: Társulási Tanács) számára hogy a Bokod-Dad-Kecskéd-Szákszend Általános Művelődési Központ (a továbbiakban: ÁMK) Szervezeti és Működési Szabályzata (a továbbiakban: SZMSZ) az alábbi 6. alcímmel egészüljön ki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6. Az ÁMK alkalmazotti közösségének egyéb juttatásokra vonatkozó közös szabályo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6.1. </w:t>
      </w:r>
      <w:r>
        <w:rPr>
          <w:rFonts w:cs="Arial" w:ascii="Arial" w:hAnsi="Arial"/>
          <w:i/>
          <w:iCs/>
          <w:sz w:val="22"/>
          <w:szCs w:val="22"/>
        </w:rPr>
        <w:t>Választható béren kívüli juttatások: cafetéria – juttatá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 a C</w:t>
      </w:r>
      <w:r>
        <w:rPr>
          <w:rFonts w:cs="Arial" w:ascii="Arial" w:hAnsi="Arial"/>
          <w:i/>
          <w:sz w:val="22"/>
          <w:szCs w:val="22"/>
        </w:rPr>
        <w:t>afetéria-juttatás részletes szabályait a Bokod-Dad-Kecskéd-Szákszend Kistérségi Általános Művelődési Központ Cafetéria Szabályzata tartalmazza (11. melléklet)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) Bokod Község Önkormányzatának Képviselő-testülete javasolja a Társulási Tanács számára, hogy Társulás a határozat mellékletének megfelelően fogadja el az ÁMK Szervezeti és Működési Szabályzatának 11. mellékleté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uppressAutoHyphens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40:00Z</dcterms:created>
  <dc:creator>user</dc:creator>
  <dc:description/>
  <dc:language>en-US</dc:language>
  <cp:lastModifiedBy>user</cp:lastModifiedBy>
  <cp:lastPrinted>2011-11-17T11:12:00Z</cp:lastPrinted>
  <dcterms:modified xsi:type="dcterms:W3CDTF">2012-02-03T11:42:00Z</dcterms:modified>
  <cp:revision>3</cp:revision>
  <dc:subject/>
  <dc:title>Jegyzőkönyv</dc:title>
</cp:coreProperties>
</file>