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A Bokod Községi Önkormányzat Képviselő-testületének 8/2007 (VIII.1.) számú önkormányzati rendelete állapítja meg a szociális ellátási formák és a gyermekvédelem helyi szabályait. Ezen rendelet 1. számú melléklete tartalmazza az étkeztetés 1 ellátási napra megállapított térítési díja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érítési díj a szolgáltatási önköltség és a normatív állami hozzájárulás mértékétől függ, amelyet a szolgáltatási önköltség változása miatt évente célszerű felülvizsgálni. 2011. január 1-től az önköltség elemeit a jogszabály nem határozza meg, ezért a fenntartói ráfordítások teljes körét figyelembe véve határoztuk meg a szolgáltatási önköltség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2012. évi szolgáltatási önköltség tervezésénél a 2011. évi bázis év kiadásait vettük alapul, korrigálva a 2012. január 01. napjától érvényes 2 százalékpontos ÁFA emelésse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szociális étkeztetés kiadása 2011. évben 7 388 389 Ft volt összesen, amely tartalmazza a személyi juttatás, és járulékainak előirányzatait, valamint a dologi kiadások teljes körét. A dologi kiadások magában foglalják a menüért fizetett nettó árat +25 % ÁFA-t, a gépjármű fenntartási és üzemeltetési költségét, és az egyéb működéssel kapcsolatos rezsi költségét. Ezen összegnek az ÁFA emeléssel korrigált értéke 7 468 389 Ft. A bázis kiadásokat tekintve az előző évi 250 ellátásai nappal, és 40 ellátottal számolva 746,48 Ft bekerülési költségű a szociális étkezési díj. Ebből kell még levonni a normatív állami hozzájárulást, ami 2012. évben is 220 Ft / fő / étkezés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fenti számításoknak és az alábbi jogszabályoknak megfelelő legmagasabb étkezési térítési díj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2012. évben 527 F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22"/>
          <w:szCs w:val="22"/>
        </w:rPr>
        <w:t>Az étkezési térítési díjak megállapításánál a figyelemmel kell lenni a szociális igazgatásról és szociális ellátásokról szóló 1993. évi III. törvényre, amelynek értelmében: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115. § (1)</w:t>
      </w:r>
      <w:hyperlink w:anchor="foot67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</w:t>
        </w:r>
      </w:hyperlink>
      <w:r>
        <w:rPr>
          <w:rFonts w:cs="Arial" w:ascii="Arial" w:hAnsi="Arial"/>
          <w:i/>
          <w:iCs/>
          <w:sz w:val="22"/>
          <w:szCs w:val="22"/>
        </w:rPr>
        <w:t xml:space="preserve">A személyes gondoskodás körébe tartozó </w:t>
      </w:r>
      <w:r>
        <w:rPr>
          <w:rFonts w:cs="Arial" w:ascii="Arial" w:hAnsi="Arial"/>
          <w:b/>
          <w:bCs/>
          <w:i/>
          <w:iCs/>
          <w:sz w:val="22"/>
          <w:szCs w:val="22"/>
        </w:rPr>
        <w:t>szociális ellátások térítési díja</w:t>
      </w:r>
      <w:r>
        <w:rPr>
          <w:rFonts w:cs="Arial" w:ascii="Arial" w:hAnsi="Arial"/>
          <w:i/>
          <w:iCs/>
          <w:sz w:val="22"/>
          <w:szCs w:val="22"/>
        </w:rPr>
        <w:t xml:space="preserve"> (a továbbiakban: intézményi térítési díj)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szolgáltatási önköltség és a normatív állami hozzájárulás, illetve a feladatfinanszírozás egy főre jutó összegéne</w:t>
      </w:r>
      <w:r>
        <w:rPr>
          <w:rFonts w:cs="Arial" w:ascii="Arial" w:hAnsi="Arial"/>
          <w:i/>
          <w:iCs/>
          <w:sz w:val="22"/>
          <w:szCs w:val="22"/>
        </w:rPr>
        <w:t xml:space="preserve">k, támogató szolgáltatás és jelzőrendszeres házi segítségnyújtás esetén a szolgáltatási önköltség és a szolgáltatás külön jogszabály szerinti költségvetési támogatásának </w:t>
      </w:r>
      <w:r>
        <w:rPr>
          <w:rFonts w:cs="Arial" w:ascii="Arial" w:hAnsi="Arial"/>
          <w:b/>
          <w:bCs/>
          <w:i/>
          <w:iCs/>
          <w:sz w:val="22"/>
          <w:szCs w:val="22"/>
        </w:rPr>
        <w:t>különbözete</w:t>
      </w:r>
      <w:r>
        <w:rPr>
          <w:rFonts w:cs="Arial" w:ascii="Arial" w:hAnsi="Arial"/>
          <w:i/>
          <w:iCs/>
          <w:sz w:val="22"/>
          <w:szCs w:val="22"/>
        </w:rPr>
        <w:t>. Az intézményi térítési díjat integrált intézmény esetében is szolgáltatásonként kell meghatározni, a közös költségelemek szolgáltatásonkénti közvetlen költségeinek arányában történő megosztásával. Emelt színvonalú bentlakásos ellátás esetében az intézményi térítési díjat az előző évben ténylegesen igénybe vett normatív állami hozzájárulással kell számítani.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115. § (9)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 szolgáltatási önköltséget a tárgyévre tervezett adatok alapján, a tárgyév április 1-jéig kell megállapítani. </w:t>
      </w:r>
      <w:r>
        <w:rPr>
          <w:rFonts w:cs="Arial" w:ascii="Arial" w:hAnsi="Arial"/>
          <w:i/>
          <w:iCs/>
          <w:sz w:val="22"/>
          <w:szCs w:val="22"/>
        </w:rPr>
        <w:t>A szolgáltatási önköltség év közben egy alkalommal korrigálható, ha azt a tárgyidőszaki folyamatok indokolják. Ha a szolgáltatás az előző évben nem működött, az önköltség számításának alapjául a tárgyévre tervezett költségeket kell figyelembe venn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módosítás tervezetének megírásakor egyeztettem Czéh Pálnéval a szociális étkezetés szakfeladat vezetőjével. Czéh Pálné szakmai javaslatot tett a szociális étkezés térítési díjainak megállapítására, figyelembe véve az érintettek körét, jövedelmét, az esetleges emelés mértékét, és a maximálisan megállapítható térítési díj mértékét, szem előtt tartva az arányosság elv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túlmenően szintén a 8/2007 (VIII.1.) számú önkormányzati rendelet határozza meg a Napköziotthonos Óvoda, a Móra Ferenc Általános Iskola napközi otthona, és az iskolai menza térítési díjait. Ezek esetében javasolom az Áfa mértékének növekedését beépíteni a fizetendő árakba. A nettó árakat nem indokolt megváltoztatni, amíg a jelenleg szolgáltató vállalkozó a jelenlegi árakon nyújtja szolgáltatás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 következők szerint javasoljuk módosítani az önkormányzat rendeletében a térítési díjak mértéké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6826" w:dyaOrig="75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65pt;margin-top:-16.5pt;width:340.15pt;height:376.2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1476148541" r:id="rId3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 hatás:</w:t>
      </w:r>
      <w:r>
        <w:rPr>
          <w:rFonts w:cs="Arial" w:ascii="Arial" w:hAnsi="Arial"/>
          <w:sz w:val="22"/>
          <w:szCs w:val="22"/>
        </w:rPr>
        <w:t xml:space="preserve"> az étkezési-térítési díj emelésének társadalmi hatása ninc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az éves infláció, valamint az ÁFA mértékének emelkedése miatt szükséges a térítési díjak emelés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íjemelés elmaradása esetén az étkezők ellátása nem biztosíto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ávh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orábban hatályos szabályozás értelmében a távhőszolgáltató a díjváltoztatási kezdeményezését megküldte a Hivatalnak, amely közigazgatási hatósági eljárás keretében harminc napon belül döntött arról, hogy a díj a távhőszolgáltató által alátámasztott megváltozása esetén megfelel-e a fentiekben meghatározott követelményekn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vhőszolgáltató a kezdeményezését a Hivatal ehhez kapcsolódó jogerős határozatával együtt küldte meg a díjmegállapítási hatáskörrel rendelkező helyi önkormányzatnak. Az önkormányzat képviselő-testülete ez alapján rendeletben határozta meg a távhőszolgáltatás csatlakozási díját és díjfizetési feltétel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1. szeptember hónapban a távhőszolgáltatással kapcsolatban két törvény módosult és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mzeti fejlesztési miniszternek két rendelete jelent meg. Az Országgyűlés 2011. szeptember 26-án elfogadta a távhőszolgáltatásról szóló 2005. évi XVIII. törvény és az árak megállapításáról szóló 1990. évi LXXXVII. törvény módosításáról szóló 2011. évi CXXVI. törvényt, mely 2011. október 1-jén lépett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nemzeti fejlesztési miniszter 50/2011.(IX.30.) NFM rendelete a távhőszolgáltatónak értékesített távhő árának, valamint a lakossági felhasználónak és a külön kezelt intézménynek nyújtott távhőszolgáltatás díjának megállapításáról, mely három lépcsőben, 2011. október 1., 2011. december 1., és 2012. január 1-én lépett/lép hatályba. E rendelet szabályozza a címben megjelölteken túl az értékesítık megnevezését és az egyes értékesítőkhöz kapcsolódó – legnagyobb hatósági árnak minősülő – értékesítői díjakat, az értékesítői nyereségkorlátokat. A távhő csatlakozási díját továbbra is az önkormányzat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vhőszolgáltatónak értékesített távhő árának, valamint a lakossági felhasználónak és a külön kezelt intézménynek nyújtott távhőszolgáltatás díjának megállapításáról szóló 50/2011. (IX. 30.) NFM rendelet 4. §- alapján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4. § A végfelhasználó a távhőszolgáltató részére a távhőszolgáltatásért a távhőszolgáltató által 2011. március 31-én alkalmazott, általános forgalmi adót nem tartalmazó díjnál 4,2 százalékkal magasabb mértékű – legmagasabb hatósági árnak minősülő – díjat köteles fizetni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,2 százalékos emelés a hazai szolgáltatók mindegyikét ugyanolyan mértékben érinti, januári fűtési hőfelhasználás csak a februárban kiküldött számlában szerepel, így a magasabb fűtési hődíj csak februárban lesz érzékel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hu-HU"/>
        </w:rPr>
        <w:t>A magasabb szintű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jogszabályokból eredő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változások indokolják a helyi rendeletünk módosítását. A távhőszolgáltatásról szóló hatályos törvény alapján a távhőszolgáltatást érint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ő </w:t>
      </w:r>
      <w:r>
        <w:rPr>
          <w:rFonts w:cs="Arial" w:ascii="Arial" w:hAnsi="Arial"/>
          <w:sz w:val="22"/>
          <w:szCs w:val="22"/>
          <w:lang w:eastAsia="hu-HU"/>
        </w:rPr>
        <w:t>képviselő-testületi előterjesztések tervezetét előzetes véleményezésre megküldtük a fogyasztóvédelmi hatóságna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módosítás csak a távhőszolgáltatót és a szolgáltatást igénybe vev</w:t>
      </w:r>
      <w:r>
        <w:rPr>
          <w:rFonts w:eastAsia="TimesNewRoman" w:cs="Arial" w:ascii="Arial" w:hAnsi="Arial"/>
          <w:sz w:val="22"/>
          <w:szCs w:val="22"/>
          <w:lang w:eastAsia="hu-HU"/>
        </w:rPr>
        <w:t>ők</w:t>
      </w:r>
      <w:r>
        <w:rPr>
          <w:rFonts w:cs="Arial" w:ascii="Arial" w:hAnsi="Arial"/>
          <w:sz w:val="22"/>
          <w:szCs w:val="22"/>
          <w:lang w:eastAsia="hu-HU"/>
        </w:rPr>
        <w:t>et éri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50/2011. (IX. 30.) NFM rendelet módosítása miat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a 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az Oroszlányi Szolgáltató Zrt.-nél 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2. február 1. napján lép hatályba, és 2012. februá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1"/>
        <w:gridCol w:w="1480"/>
        <w:gridCol w:w="2060"/>
      </w:tblGrid>
      <w:tr>
        <w:trPr>
          <w:trHeight w:val="255" w:hRule="atLeast"/>
        </w:trPr>
        <w:tc>
          <w:tcPr>
            <w:tcW w:w="4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pköziotthonos Óvo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Ft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ltalános Iskola napközi otth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z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5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6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7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8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9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 fe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zi segítségnyújtás óradí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F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távhőszolgáltatásról, valamint a távhőszolgáltatási díjak megállapításáról és a díjalkalmazás feltételeirő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/2011. (I.13) számú, 16/2009. (XII.16.) számú, a 2/2009.(I.29.) számú, a 11/2007.(XII.01.) számú, a 8/2006.(XII.22) számú rendelettel módosított 27/2005. (XII. 15.)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a távhőszolgáltatásról szóló </w:t>
        <w:br/>
        <w:t xml:space="preserve">2005. évi XVIII. törvény (a továbbiakban: Tszt.) 6. §. (2) bekezdés b) pontja, és az árak megállapításáról szóló 1990. évi LXXXVII tv. 7. §. (1) bekezdésében kapott felhatalmazás alapján az Alaptörvény 32. cikk (1) bekezdés l) pontjában meghatározott feladatkörében eljárva a </w:t>
      </w:r>
      <w:r>
        <w:rPr>
          <w:rFonts w:cs="Arial" w:ascii="Arial" w:hAnsi="Arial"/>
          <w:sz w:val="22"/>
          <w:szCs w:val="22"/>
          <w:lang w:eastAsia="hu-HU"/>
        </w:rPr>
        <w:t>Tszt. 10. § a) pontja alapján az önkormányzati rendelet a fogyasztóvédelmi hatóság és a felhasználói érdekképviseletek előzetes véleményezésével</w:t>
      </w:r>
      <w:r>
        <w:rPr>
          <w:rFonts w:cs="Arial" w:ascii="Arial" w:hAnsi="Arial"/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távhőszolgáltatásról, valamint a távhőszolgáltatási díjak megállapításáról és a díjalkalmazás feltételeiről szóló 1/2011. (I.13.) számú, 16/2009. (XII.16.) számú, a 2/2009.(I.29.) számú, a 11/2007.(XII.01.) számú, a 8/2006.(XII.22) számú rendelettel módosított 27/2005. (XII. 15.) számú önkormányzati rendelet (a továbbiakban: rendelet) 7. § (2)-(4) bekezdései helyé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2) a távhőszolgáltatás díját -mint legmagasabb hatósági árat-, a hatósági ár szerkezetét és alkalmazási feltételeit a Magyar Energia Hivatal javaslatainak figyelembevételével a miniszter rendeletben állapítja meg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3) </w:t>
      </w:r>
      <w:r>
        <w:rPr>
          <w:rFonts w:cs="Arial" w:ascii="Arial" w:hAnsi="Arial"/>
          <w:i/>
          <w:sz w:val="22"/>
          <w:szCs w:val="22"/>
          <w:lang w:eastAsia="hu-HU"/>
        </w:rPr>
        <w:t>A hatósági árnál magasabb árat a szerződésben érvényesen kikötni nem lehet.</w:t>
      </w:r>
      <w:r>
        <w:rPr>
          <w:rFonts w:cs="Arial" w:ascii="Arial" w:hAnsi="Arial"/>
          <w:i/>
          <w:sz w:val="22"/>
          <w:szCs w:val="22"/>
        </w:rPr>
        <w:t xml:space="preserve"> A hatósági árat kell alkalmazni abban az esetben ha a felek az árban nem állapodtak meg, vagy ha jogszabály megsértésével más árban állapodtak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§ Hatályát veszti a rendelet 7. § (4) bekezdése, 8. § (2) bekezdése, 9. § (2) bekezdése, és 1. mellék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" w:hAnsi="Times New Roman;Times" w:eastAsia="Times New Roman;Times" w:cs="Times New Roman;Time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" w:hAnsi="Times New Roman;Time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" w:hAnsi="Times New Roman;Times" w:eastAsia="Times New Roman;Times" w:cs="Times New Roman;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;Times" w:hAnsi="Times New Roman;Times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8T10:58:00Z</dcterms:modified>
  <cp:revision>51</cp:revision>
  <dc:subject/>
  <dc:title>Jegyzőkönyv</dc:title>
</cp:coreProperties>
</file>