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4750" cy="1095375"/>
            <wp:effectExtent l="0" t="0" r="0" b="0"/>
            <wp:wrapTight wrapText="bothSides">
              <wp:wrapPolygon edited="0">
                <wp:start x="-128" y="0"/>
                <wp:lineTo x="-128" y="21430"/>
                <wp:lineTo x="21600" y="21430"/>
                <wp:lineTo x="21600" y="0"/>
                <wp:lineTo x="-1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nemzetközi kapcsolat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nemzetközi kapcsolatainak kiépítése céljából már korábban felvette a kapcsolatot a szlovákiai Zsitvabesenyő (</w:t>
        </w:r>
        <w:r>
          <w:rPr>
            <w:rStyle w:val="InternetLink"/>
            <w:rFonts w:cs="Arial" w:ascii="Arial" w:hAnsi="Arial"/>
            <w:i/>
            <w:sz w:val="22"/>
            <w:szCs w:val="22"/>
          </w:rPr>
          <w:t xml:space="preserve">Bešeňov) </w:t>
        </w:r>
      </w:hyperlink>
      <w:hyperlink r:id="rId4">
        <w:r>
          <w:rPr>
            <w:rStyle w:val="InternetLink"/>
            <w:rFonts w:cs="Arial" w:ascii="Arial" w:hAnsi="Arial"/>
            <w:sz w:val="22"/>
            <w:szCs w:val="22"/>
          </w:rPr>
          <w:t>községgel.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5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 xml:space="preserve">A községek közötti együttműködési megállapodás aláírásáról a Képviselő-testület dönt. 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7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Amennyiben a Képviselő-testület úgy dönt, hogy együttműködik a külföldi önkormányzattal (Ötv. 10. § (1) f) pontja) akkor a szükséges minősített többséggel Szöllősi Miklós polgármestert megbízni az együttműködés aláírására.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9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ket, és a bizottsági tagokat, hogy az előterjesztést, megvitatni és a határozati javaslatot elfogadni szíveskedjen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9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7920" w:leader="none"/>
          <w:tab w:val="center" w:pos="2296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7920" w:leader="none"/>
          <w:tab w:val="center" w:pos="2296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polgármester</w:t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11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13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árgy</w:t>
        </w:r>
        <w:r>
          <w:rPr>
            <w:rStyle w:val="InternetLink"/>
            <w:rFonts w:cs="Arial" w:ascii="Arial" w:hAnsi="Arial"/>
            <w:sz w:val="22"/>
            <w:szCs w:val="22"/>
          </w:rPr>
          <w:t>: nemzetközi kapcsolatok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15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 xml:space="preserve">Bokod Község Önkormányzatának Képviselő-testülete megbízza Szöllősi Miklós polgármestert, hogy </w:t>
        </w:r>
      </w:hyperlink>
      <w:hyperlink r:id="rId17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>a szlovákiai Zsitvabesenyő önkormányzattal való együttműködésről megállapodást írjon alá.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31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8"/>
      <w:type w:val="nextPage"/>
      <w:pgSz w:w="11906" w:h="16838"/>
      <w:pgMar w:left="1418" w:right="1418" w:gutter="0" w:header="709" w:top="1418" w:footer="0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1:00Z</dcterms:created>
  <dc:creator>user</dc:creator>
  <dc:description/>
  <dc:language>en-US</dc:language>
  <cp:lastModifiedBy>user</cp:lastModifiedBy>
  <cp:lastPrinted>2011-11-17T11:12:00Z</cp:lastPrinted>
  <dcterms:modified xsi:type="dcterms:W3CDTF">2012-01-17T15:55:00Z</dcterms:modified>
  <cp:revision>3</cp:revision>
  <dc:subject/>
  <dc:title>Jegyzőkönyv</dc:title>
</cp:coreProperties>
</file>