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6655" cy="1097280"/>
            <wp:effectExtent l="0" t="0" r="0" b="0"/>
            <wp:wrapTight wrapText="bothSides">
              <wp:wrapPolygon edited="0">
                <wp:start x="-138" y="0"/>
                <wp:lineTo x="-138" y="21440"/>
                <wp:lineTo x="21600" y="21440"/>
                <wp:lineTo x="21600" y="0"/>
                <wp:lineTo x="-1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január 25. napján tartandó munkaterv szerinti ülésére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2012. évi önkormányzati költségvetés fő számainak meghatározása. Intézményi költségvetési tervek áttekinté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elléklet: </w:t>
      </w:r>
      <w:r>
        <w:rPr>
          <w:rFonts w:cs="Arial" w:ascii="Arial" w:hAnsi="Arial"/>
          <w:sz w:val="22"/>
          <w:szCs w:val="22"/>
        </w:rPr>
        <w:t>táblázato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államháztartásról szóló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2011. évi CXCV. törvény</w:t>
        </w:r>
      </w:hyperlink>
      <w:r>
        <w:rPr>
          <w:rFonts w:cs="Arial" w:ascii="Arial" w:hAnsi="Arial"/>
          <w:sz w:val="22"/>
          <w:szCs w:val="22"/>
        </w:rPr>
        <w:t xml:space="preserve"> (Áht.), és az államháztartásról szóló törvény végrehajtásáról szóló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368/2011. (XII. 31.) Korm. rendelet</w:t>
        </w:r>
      </w:hyperlink>
      <w:r>
        <w:rPr>
          <w:rFonts w:cs="Arial" w:ascii="Arial" w:hAnsi="Arial"/>
          <w:sz w:val="22"/>
          <w:szCs w:val="22"/>
        </w:rPr>
        <w:t xml:space="preserve"> (Ávr.) 2012. január 1. napjától hatályos, amelyek értelmében számos változás lépett életbe: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nak, és hivatalának egymástól elkülönített, elemi költségvetést kell készíteni, amelyeket külön rendeletben kell elfogadni. (A Társulás tekintetében állásfoglalást kértünk a Nemzetgazdasági Minisztériumtól)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12. január 01. napjától a kötelezettségvállalás is módosul: az önkormányzat nevében továbbra is a polgármester, a hivatal nevében azonban ezentúl a jegyző jogosult kötelezettséget vállalni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2. január 01. napjától a jegyző semmilyen esetben sem végezhet ellenjegyzést, helyette az általa kijelölt gazdasági vezető, vagy állományban lévő köztisztviselő végezhet. Tájékoztatom a Képviselő-testületet, hogy a hivatalunkban ellenjegyzésre kijelölt személy Lázár Zoltánné, helyettesítésével megbízott személyek Steiner Zoltánné és Jánosik Mária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 jogszabályváltozások miatt szükséges lesz a Szervezeti és Működési Szabályzat, és a Polgármesteri Hivatal Alapító Okiratának, az önkormányzat és a hivatal adószámainak, fizetési számláinak, szállítói szerződéseinek módosítására. Ezen folyamat csak akkor indulhat el a Nemzetgazdasági Minisztérium 2012. január 12. napján kelt előzetes tájékoztatója alapján, ha a kormány módosítja a szakfeladatrendről szóló 56/2011 (XII.31.) NGM rendeletet. A módosításokat el kell végezni 2012. február 29. napjáig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ek miatt a 2012. évi költségvetés fő számait tartalmazó kimutatás formája előreláthatóan nem egyezik meg a költségvetés elfogadásának állapotával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2012. évi költségvetés fő számainak kialakításánál figyelemmel voltunk az előzetes munka megbeszéléseken elhangzottakra, valamint a 2011. november 30. napján elfogadott 2012. évi költségvetési koncepcióra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rvezés eredményét a mellékelt táblázatok tartalmazzák, beleértve az intézmények által készített kimutatásokat, terv táblázatoka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érem a Tisztelt Képviselő-testületet, hogy az előterjesztést és a határozati javaslatot megvitatni és elfogadni szíveskedjé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, 2012. január 19.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gármester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atározati javaslat</w:t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hyperlink r:id="rId6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hyperlink r:id="rId7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Tárgy</w:t>
        </w:r>
        <w:r>
          <w:rPr>
            <w:rStyle w:val="InternetLink"/>
            <w:rFonts w:cs="Arial" w:ascii="Arial" w:hAnsi="Arial"/>
            <w:sz w:val="22"/>
            <w:szCs w:val="22"/>
          </w:rPr>
          <w:t>: 2012. évi önkormányzati költségvetés fő számainak meghatározása</w:t>
        </w:r>
      </w:hyperlink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/>
          <w:sz w:val="22"/>
          <w:szCs w:val="22"/>
        </w:rPr>
        <w:t>Bokod Község Önkormányzat Képviselő-testülete egyetért azzal, hogy az előterjesztésnek megfelelően az 1. számú melléklet szerinti 232 168 000 Ft bevételi és 232 168 000 Ft kiadási főösszeggel, a 2, 3 4 számú mellékleteknek megfelelő részletezéssel a Polgármesteri Hivatal készítse el a 2012. évi költségvetési rendelet-tervezeteteket, kiegészítve a dadi, kecskédi és a szákszendi oktatási intézmények költségvetésével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február 15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060" cy="160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12.6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character" w:styleId="WW8Num1z0">
    <w:name w:val="WW8Num1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ogszabalykereso.mhk.hu/cgi_bin/njt_doc.cgi?docid=143486.581030" TargetMode="External"/><Relationship Id="rId4" Type="http://schemas.openxmlformats.org/officeDocument/2006/relationships/hyperlink" Target="http://jogszabalykereso.mhk.hu/cgi_bin/njt_doc.cgi?docid=143594.584533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4:11:00Z</dcterms:created>
  <dc:creator>user</dc:creator>
  <dc:description/>
  <dc:language>en-US</dc:language>
  <cp:lastModifiedBy>user</cp:lastModifiedBy>
  <cp:lastPrinted>2012-01-19T08:56:00Z</cp:lastPrinted>
  <dcterms:modified xsi:type="dcterms:W3CDTF">2012-01-19T07:57:00Z</dcterms:modified>
  <cp:revision>22</cp:revision>
  <dc:subject/>
  <dc:title>Jegyzőkönyv</dc:title>
</cp:coreProperties>
</file>