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05. napján tartandó rendkívül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Vértesi Erőmű Zrt. és a Bokodi Szolgáltató Kft. között kötött szerződések aktualizálás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Vértesi Erőmű Zrt., (székhely: 2841 Oroszlány, Külterület hrsz. 0718/5., adószám: 10744842-2-44, a továbbiakban: Zrt.) szóbeli jelzésének megfelelően 2012. január 1. napjával visszamenőlegesen kíván szerződést kötni a Bokodi Szolgáltató Kft.-vel a villamos energia vásárlásra vonatkozóan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szerződést a Képviselő-testület 2011. december 14. napján tartott ülésen megkapta, akkor az alábbi határozatot hozta: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138/2011 (XII.14.) önkormányzati határoza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megbízza Szöllősi Miklós polgármestert a Vértesi Erőmű Zrt. által nyújtott szolgáltatásokra vonatkozó, a szennyvíztisztító telep működési feltételeinek biztosítására vonatkozó szerződések felülvizsgálatá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január 2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Szöllősi Miklós polgármester, Polgármesteri Hivatal 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határozatról levélben, jegyzőkönyvi kivonat megküldése mellett értesítettük a Zrt.-t. Továbbá kértük a Tisztelt Vezérigazgató Urat, hogy szíveskedjen gondoskodni a korábbi szennyvíztisztító telep működési feltételeinek biztosítására vonatkozó szerződések hatályon kívül helyezéséről, ezzel egyidejűleg az abban foglaltakra szerződéses ajánlatot tenni. A szerződésben foglalt telefonvonalat a szennyvíztisztító telepen nem használják, ezért arra a továbbiakban nincsen szüksége a Kft.-nek, kértük ezen ajánlattól szíveskedjen eltekinteni. Továbbá kértük a fentiek értelmében szíveskedjen az ivóvíz-szolgáltatásra, és a villamos energia vásárlása vonatkozó új, külön álló szerződéseket küldeni a részünkre 2012. január 18. napjáig a Polgármesteri Hivatal Bokod, Hősök tere 6. címre megküldeni. Tájékoztattuk a Zrt.-t, hogy amennyiben a szerződések rendelkezésre állnak, és posta fordultával megküldi részünkre, a Képviselő-testület 2011. január 4-5. napokon rendkívüli ülésen dönthet azok aláírásáról. 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kel párhuzamosan Polgármester Úr felvette a kapcsolatot a Vízmű ÉDV Zrt.- vel (Oroszlány-Kisbér Vízmű Üzem 2840 Oroszlány, Táncsics u. 103.) a szerződéskötés lehetőségének megvizsgálása céljából. 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len előterjesztés megírásáig nem érkezett meg a Zrt. ivóvíz-szolgáltatásra vonatkozó ajánlata, ezért az a Pénzügyi és Ügyrendi Bizottság, valamint a Képviselő-testület ülésén kerül kiosztás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ek alapján kérem a tisztelt Képviselő-testületet, hogy a határozati javaslatot, a beérkezett szerződések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2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Vértesi Erőmű Zrt. és a Bokodi Szolgáltató Kft. között kötött szerződ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a Vértesi Erőmű Zrt. és a Bokodi Szolgáltató Kft. között alkalmazandó szennyvíztelep üzemelés feltételeinek biztosítására vonatkozó szerződést a határozat mellékletének megfelelően elfogadja és jóváhagyja, egyúttal megbízza a Bokodi Szolgáltató Kft. ügyvezetőjét annak aláír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január 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21">
    <w:name w:val="Kiemelés21"/>
    <w:basedOn w:val="Bekezdsalapbettpusa"/>
    <w:qFormat/>
    <w:rPr>
      <w:b/>
      <w:bCs/>
      <w:color w:val="0569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1">
    <w:name w:val="Normál (Web)1"/>
    <w:basedOn w:val="Normal"/>
    <w:qFormat/>
    <w:pPr>
      <w:spacing w:lineRule="atLeast" w:line="245" w:before="100" w:after="245"/>
    </w:pPr>
    <w:rPr>
      <w:rFonts w:ascii="Tahoma" w:hAnsi="Tahoma" w:cs="Tahoma"/>
      <w:color w:val="403C2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57:00Z</dcterms:created>
  <dc:creator>user</dc:creator>
  <dc:description/>
  <dc:language>en-US</dc:language>
  <cp:lastModifiedBy>user</cp:lastModifiedBy>
  <cp:lastPrinted>2011-11-17T11:12:00Z</cp:lastPrinted>
  <dcterms:modified xsi:type="dcterms:W3CDTF">2011-12-28T12:13:00Z</dcterms:modified>
  <cp:revision>13</cp:revision>
  <dc:subject/>
  <dc:title>Jegyzőkönyv</dc:title>
</cp:coreProperties>
</file>