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30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1. háromnegyed éves gazdálkodás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7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1. februári ülésén fogadta el a Bokod Község Önkormányzata Képviselő-testületének ez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1992. évi XXXVIII. törvény (a továbbiakban: Áht.) </w:t>
      </w:r>
      <w:r>
        <w:rPr>
          <w:rFonts w:cs="Arial" w:ascii="Arial" w:hAnsi="Arial"/>
          <w:bCs/>
          <w:sz w:val="22"/>
          <w:szCs w:val="22"/>
        </w:rPr>
        <w:t xml:space="preserve">79. § </w:t>
      </w:r>
      <w:r>
        <w:rPr>
          <w:rFonts w:cs="Arial" w:ascii="Arial" w:hAnsi="Arial"/>
          <w:sz w:val="22"/>
          <w:szCs w:val="22"/>
        </w:rPr>
        <w:t>(1) bekezdése értelmében a polgármester a helyi önkormányzat háromnegyed éves helyzetéről a költségvetési koncepciójához kapcsolódóan tájékoztatja a képviselő-testületet. A tájékoztató tartalmazza a helyi önkormányzat költségvetési előirányzatainak időarányos alakulását, a tartalék felhasználását, a hiány (többlet) összegének alakulását, valamint a helyi önkormányzat költségvetése teljesülésének alakul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előterjesztésben szereplő gazdálkodási tájékoztató részét képezi a Bokod-Dad-Kecskéd-Szákszend Községi Önkormányzatok Közoktatási és Közművelődési Intézményfenntartó Társulás beszámolója. Tekintettel arra, hogy a Társulás költségvetése beépül Bokod Községi Önkormányzat Képviselő-testületének költségvetésébe, ezért az I.-III. negyedéves beszámoló elfogadására, csak akkor lehetséges, ha a Társulási Tanács a Társulási beszámolót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2011. évi gazdálkodásának pénzügyi fedezete folyamatosan biztosított volt. A kötelező feladatainknak folyamatosan eleget tettünk, a működési kiadások fedezete mindenkor rendelkezésünkre ál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ámolás időszakában a gazdálkodás során fő szempont volt a település biztonságos üzemeltetése, a meglévő intézmények működőképességének megőrzése, a takarékos, hatékony intézményi gazdálkodás biztosítása, az önkormányzat anyagi eszközeinek takarékos felhasználása, valamint a 2010. évben elnyert TIOP.1.1.1-07/1-2008-1087. XXI. Századi informatikai eszközök, módszerek megjelenése és elterjedése a Bokod-Szákszend Kistérségi ÁMK Iskoláiban című pályázat megvalósítás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0. évben igényelt folyószámlahitel igénybevételére a  számlák folyamatos kiegyenlítése miatt ez év elején is szükség volt,  2011. március 11-től a 10 M Ft hitelkeret rendelkezésre állt, de igénybevételére a továbbiakban nem volt szüksé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, ennek ellenére a költségvetési tervben nem tervezett feladatok is megvalósultak a teljesség igénye nélkü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skola</w:t>
      </w:r>
      <w:r>
        <w:rPr>
          <w:rFonts w:cs="Arial" w:ascii="Arial" w:hAnsi="Arial"/>
          <w:sz w:val="22"/>
          <w:szCs w:val="22"/>
        </w:rPr>
        <w:t>: fűtési gerinc vezeték csere, 2 db új radiátor beépítés, külső WC előtető szerkezet cseréje, 2 db új kézilabda kapu, TIOP pályázathoz számítógép terem kialakítása (bútorzat!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Hivatal: </w:t>
      </w:r>
      <w:r>
        <w:rPr>
          <w:rFonts w:cs="Arial" w:ascii="Arial" w:hAnsi="Arial"/>
          <w:sz w:val="22"/>
          <w:szCs w:val="22"/>
        </w:rPr>
        <w:t>szabadtéri színpad komplett tetőszigetelése, a színpad felületének kiegyenlítése és javítása, nézőtér melletti járórészek kialakítása, 2 db WC kialakítása, játszótér mobil elkeríté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: </w:t>
      </w:r>
      <w:r>
        <w:rPr>
          <w:rFonts w:cs="Arial" w:ascii="Arial" w:hAnsi="Arial"/>
          <w:sz w:val="22"/>
          <w:szCs w:val="22"/>
        </w:rPr>
        <w:t xml:space="preserve">járda javítások (betonozás-kátyúzás, járólapok, lépcsők, „ferde feljárók”, szélesítés-kigazolás), 2 db buszváró beépítése, kána virágágyások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édőnői épület:</w:t>
      </w:r>
      <w:r>
        <w:rPr>
          <w:rFonts w:cs="Arial" w:ascii="Arial" w:hAnsi="Arial"/>
          <w:sz w:val="22"/>
          <w:szCs w:val="22"/>
        </w:rPr>
        <w:t xml:space="preserve"> teljes aljzat felújítás, komplett belső mázolás, új bútorzat beépítés, új üvegajtó beépíté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atalozó:</w:t>
      </w:r>
      <w:r>
        <w:rPr>
          <w:rFonts w:cs="Arial" w:ascii="Arial" w:hAnsi="Arial"/>
          <w:sz w:val="22"/>
          <w:szCs w:val="22"/>
        </w:rPr>
        <w:t xml:space="preserve"> fafelületek teljes mázolása, virágszállító kocsi gyártása, mellékhelységek felújítás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szváró és község köszöntő táblák:</w:t>
      </w:r>
      <w:r>
        <w:rPr>
          <w:rFonts w:cs="Arial" w:ascii="Arial" w:hAnsi="Arial"/>
          <w:sz w:val="22"/>
          <w:szCs w:val="22"/>
        </w:rPr>
        <w:t xml:space="preserve"> komplett mázolás, javít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di utca: </w:t>
      </w:r>
      <w:r>
        <w:rPr>
          <w:rFonts w:cs="Arial" w:ascii="Arial" w:hAnsi="Arial"/>
          <w:sz w:val="22"/>
          <w:szCs w:val="22"/>
        </w:rPr>
        <w:t>Közútkezelő közreműködésév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ízfogadó kiépítése, átfolyó cső beépítése, 80 fm árok kiépítése, kátyúz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őműi lakótelep: </w:t>
      </w:r>
      <w:r>
        <w:rPr>
          <w:rFonts w:cs="Arial" w:ascii="Arial" w:hAnsi="Arial"/>
          <w:sz w:val="22"/>
          <w:szCs w:val="22"/>
        </w:rPr>
        <w:t xml:space="preserve">járda javítások (betonozás, lépcsők, feljárók), átereszek teljes tisztítása, sportpályák használatbavétele, gondozása, japán akác sor nyesése,  Közútkezelő közreműködésével teljes árok meder kialakítása, kátyúzás (Erőműi út)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áposztás híd: </w:t>
      </w:r>
      <w:r>
        <w:rPr>
          <w:rFonts w:cs="Arial" w:ascii="Arial" w:hAnsi="Arial"/>
          <w:sz w:val="22"/>
          <w:szCs w:val="22"/>
        </w:rPr>
        <w:t>teljes körű javít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áger híd: </w:t>
      </w:r>
      <w:r>
        <w:rPr>
          <w:rFonts w:cs="Arial" w:ascii="Arial" w:hAnsi="Arial"/>
          <w:sz w:val="22"/>
          <w:szCs w:val="22"/>
        </w:rPr>
        <w:t>javítási munkák, a Komáromi Vizitársulás közreműködésével meder tisztítás folyási irányban (kb. 70 fm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ülterületek: </w:t>
      </w:r>
      <w:r>
        <w:rPr>
          <w:rFonts w:cs="Arial" w:ascii="Arial" w:hAnsi="Arial"/>
          <w:sz w:val="22"/>
          <w:szCs w:val="22"/>
        </w:rPr>
        <w:t xml:space="preserve">márkushegyi salakkal folyamatos földút javítások, Diósi dülő áteresz kialakítása, Komáromi Vizitársulás közreműködésével ugyanott vízfolyás-meder kialakítás (kb.110 fm)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kola: </w:t>
      </w:r>
      <w:r>
        <w:rPr>
          <w:rFonts w:cs="Arial" w:ascii="Arial" w:hAnsi="Arial"/>
          <w:sz w:val="22"/>
          <w:szCs w:val="22"/>
        </w:rPr>
        <w:t>egészségügyi mázolások, festése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: </w:t>
      </w:r>
      <w:r>
        <w:rPr>
          <w:rFonts w:cs="Arial" w:ascii="Arial" w:hAnsi="Arial"/>
          <w:sz w:val="22"/>
          <w:szCs w:val="22"/>
        </w:rPr>
        <w:t>teljes járdaszakaszok pótlása (református és evangélikus parókia), a páros oldalon a közművek miatt megszakított járdafelületek helyrehozása, kigazoláso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 4. : </w:t>
      </w:r>
      <w:r>
        <w:rPr>
          <w:rFonts w:cs="Arial" w:ascii="Arial" w:hAnsi="Arial"/>
          <w:sz w:val="22"/>
          <w:szCs w:val="22"/>
        </w:rPr>
        <w:t>szennyvíz rákötés, bevezető járda betonozás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: </w:t>
      </w:r>
      <w:r>
        <w:rPr>
          <w:rFonts w:cs="Arial" w:ascii="Arial" w:hAnsi="Arial"/>
          <w:sz w:val="22"/>
          <w:szCs w:val="22"/>
        </w:rPr>
        <w:t>bejárati kapu, kerítés áthelyezé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édőnői épület: </w:t>
      </w:r>
      <w:r>
        <w:rPr>
          <w:rFonts w:cs="Arial" w:ascii="Arial" w:hAnsi="Arial"/>
          <w:sz w:val="22"/>
          <w:szCs w:val="22"/>
        </w:rPr>
        <w:t>külső pucolás, vakolás javítások, mázolá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1. évben a költségvetés előirányzatai az alábbiak szerint alakultak </w:t>
        <w:br/>
        <w:t>2011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(ei.) 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vétel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bevételi teljesítés alakulása a módosított ei.-hez viszonyí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tézményi működé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Önkormányzati sajátos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özponti ktgv. támog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7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űk.c.pe.átv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. kieg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célra átvett pénzeszköz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7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igény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bevétel 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2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vétel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bevételi teljesítés alakulása a módosított ei.-hez viszonyí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ézményi működé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Önkormányzati sajátos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özponti ktgv. támog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7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űk.c.pe.átv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. kieg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célra átvett pénzeszköz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7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igény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bevétel 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82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hoz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vétel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evételi előirányzatok változása az eredeti ei.-hez viszonyítva (ezer F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tézményi működé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Önkormányzati sajátos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özponti ktgv. támog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 6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Működési célra átvett pénzeszközök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5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 kiegészítés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1 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célra átvett pénzeszköz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halmozási 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027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igénybevétel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 8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5 7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vétel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evételi előirányzatok változása az eredeti ei.-hez viszonyítva (ezer F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ézményi működé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Önkormányzati sajátos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özponti ktgv. támog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 6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űködési célra átvett pénzeszközök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5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 kiegészítés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 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célra átvett pénzeszköz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halmozási 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027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igénybevétel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 8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5 7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énzforgalom nélküli bevételek 3 351 E Ft növekedést mutat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i működési bevétel időarányosan, a vártnak megfelelően teljes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eljesítések közül kiemelkedő az </w:t>
      </w:r>
      <w:r>
        <w:rPr>
          <w:rFonts w:cs="Arial" w:ascii="Arial" w:hAnsi="Arial"/>
          <w:b/>
          <w:sz w:val="22"/>
          <w:szCs w:val="22"/>
        </w:rPr>
        <w:t>önkormányzati sajátos bevételeinek</w:t>
      </w:r>
      <w:r>
        <w:rPr>
          <w:rFonts w:cs="Arial" w:ascii="Arial" w:hAnsi="Arial"/>
          <w:sz w:val="22"/>
          <w:szCs w:val="22"/>
        </w:rPr>
        <w:t xml:space="preserve"> teljesülése, amelynek magas aránya elsődlegesen a helyi iparűzési adó (40 602 E Ft) 125,7 %-os, és a gépjárműadó 15 058 E Ft 94,12 %-os teljesüléséből adódik. Az Szja. helyben maradó része és az Szja. jövedelem differenciálás mérséklésre kapott keret 75,7 %-os. A talajterhelési díj bevétel 83,41 %-os teljesülést mut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özponti költségvetési támogatás</w:t>
      </w:r>
      <w:r>
        <w:rPr>
          <w:rFonts w:cs="Arial" w:ascii="Arial" w:hAnsi="Arial"/>
          <w:sz w:val="22"/>
          <w:szCs w:val="22"/>
        </w:rPr>
        <w:t xml:space="preserve"> változása a Társulási beszámolóban részletesen szerepel, amely az alábbiakban felsorolt fő tételekből adódik össze: 2011. januári normatíva pótfelmérés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intézményi társulás óvodájába, iskolájába járó gyermekek, tanulók támogatása 2011. évre időarányosan 4 hónapra-, a könyvtári érdekeltségnövelő támogatása, a 2011. normatíva lemondás és pótigény, 2011. évi kereset-kiegészítés támoga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llami normatív hozzájárulások teljesülésének alakul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ormatív kötött felhasználású támogatás 6 158 E Ft, ami magában foglalja az egyes jövedelempótló támogatások –rendszeres szociális segély, ápolási díj, bérpótló juttatások, lakásfenntartási támogatás, közlekedési támogatás- kiegészítését és a kiegészítő támogatást – osztályfőnöki pótlék, pedagógus továbbképzés támogatása- egyes közoktatási feladatokhoz. Ezen teljesülésből többletként mutatkozik </w:t>
        <w:br/>
        <w:t xml:space="preserve">5 177 E Ft, ami magában foglalja a 4 066 E Ft központi költségvetés által szociális támogatásra nyújtott fedezetét, és a 2010. december havi közfoglalkoztatás támogatást, 1 111 E Ft értékben - amely személyi juttatás kiadási oldalon az 1. félévben már jelentkezett-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zponti támogatás is teljesült ebben az évben 3 607 E Ft értékben, amely a 2011. évi adó- és járulékváltozások ellentételezésére szolgáló kompenzáció központi támogatásaként érkezett a számlánkra. Ezen összeg is előirányzat növekedést okozot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rmatív állami hozzájárulás a 2011. évi költségvetésről szóló 2010. évi CLXIX. tv. 3. számú melléklet szerint 146 043 E Ft. Ebből 6 745 E Ft érkezett a folyószámlánkra, ezért ezen tétel is a központi költségvetési támogatás előirányzatának módosítását eredményez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osított előirányzat mértéke 167 E Ft, amely a könyvtári érdekeltségnövelő támogatásból keletkezett az utolsó negyedévben – teljes egészében változásként mutatkozik a költségvetésben-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 2010. évi normatív támogatás elszámolás pótigény 3 351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célra átvett pénzeszközök</w:t>
      </w:r>
      <w:r>
        <w:rPr>
          <w:rFonts w:cs="Arial" w:ascii="Arial" w:hAnsi="Arial"/>
          <w:sz w:val="22"/>
          <w:szCs w:val="22"/>
        </w:rPr>
        <w:t xml:space="preserve"> 100 %-on felüli teljesülése a 2011. január 29-ei földrengés által leginkább érintett megyei települések károsultjainak megsegítésére a Megyei Katasztrófa Alaptól érkezett 85 E Ft-nak és a közcélú foglalkoztatás támogatásából befolyó bevételekből tevődi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önkormányzati támogatás kiegészítés</w:t>
      </w:r>
      <w:r>
        <w:rPr>
          <w:rFonts w:cs="Arial" w:ascii="Arial" w:hAnsi="Arial"/>
          <w:sz w:val="22"/>
          <w:szCs w:val="22"/>
        </w:rPr>
        <w:t xml:space="preserve"> a 2010. évi póttámogatás miatt csökkenést mutat. A </w:t>
      </w:r>
      <w:r>
        <w:rPr>
          <w:rFonts w:cs="Arial" w:ascii="Arial" w:hAnsi="Arial"/>
          <w:b/>
          <w:sz w:val="22"/>
          <w:szCs w:val="22"/>
        </w:rPr>
        <w:t>támogatás értékű működési bevétel teljesülés</w:t>
      </w:r>
      <w:r>
        <w:rPr>
          <w:rFonts w:cs="Arial" w:ascii="Arial" w:hAnsi="Arial"/>
          <w:sz w:val="22"/>
          <w:szCs w:val="22"/>
        </w:rPr>
        <w:t xml:space="preserve"> 96 120 E Ft, amelyből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EP finanszírozás 8 166 E Ft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ok hozzájárulása az oktatási feladatok ellátásához összességében 67 785 E Ft-ként szerepel a bevételi oldalon, amely az alábbiakból tevődik öss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Dad 3 619 E Ft, Kecskéd 28 928 E Ft, Szákszend 28 944 E Ft értékű önkormányzati hozzájáru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nkaszervezet támogatására a költségvetési terveknek megfelelően Dad 215 E Ft-ot, Kecskéd 1 284 E Ft-ot, Szákszend 882 E Ft-o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szociális ellátás 20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0. évi elszámolás alapján Dad 803 E Ft, Szákszend 2 904 E Ft-ot utalt á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oszlányi Többcélú Kistérségi Társuláson keresztül igényelt normatíva (8 számú melléklet szerint) 19 732 E F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ponti költségvetési támogatás 437 E Ft az egyszeri gyermekvédelmi pénzbeli támogatásho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lhalmozási célra átvett pénzeszköz</w:t>
      </w:r>
      <w:r>
        <w:rPr>
          <w:rFonts w:cs="Arial" w:ascii="Arial" w:hAnsi="Arial"/>
          <w:sz w:val="22"/>
          <w:szCs w:val="22"/>
        </w:rPr>
        <w:t xml:space="preserve"> a megyei önkormányzat gázkölcsön törlesztéséből keletkezett bevétel, amelynek változása annak tudható be, hogy eredeti előirányzatként nem szerepel a költségvetésben. A megyei önkormányzat által ténylegesen beutalt összeggel módosult az eredeti előirányz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költségvetéshez képest 100 %-ban teljesült már az I. félévben a </w:t>
      </w:r>
      <w:r>
        <w:rPr>
          <w:rFonts w:cs="Arial" w:ascii="Arial" w:hAnsi="Arial"/>
          <w:b/>
          <w:sz w:val="22"/>
          <w:szCs w:val="22"/>
        </w:rPr>
        <w:t>felhalmozási bevétel</w:t>
      </w:r>
      <w:r>
        <w:rPr>
          <w:rFonts w:cs="Arial" w:ascii="Arial" w:hAnsi="Arial"/>
          <w:sz w:val="22"/>
          <w:szCs w:val="22"/>
        </w:rPr>
        <w:t>, amely a volt szovjet laktanya értékesítéséből származik (1 000 E Ft). A harmadik negyedévben ez a bevétel nem növeked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kiadási teljesítés alakulása a módosított ei.-hez viszonyí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9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kiadási teljesítés alakulása a módosított ei.-hez viszonyí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9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1. I.-III. negyedévben a módosított előirányzathoz viszonyítva 73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ához viszonyítva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adási előirányzatok változása az eredeti ei.-hez viszonyítva (ezer F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5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 5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3 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9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9 0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adási előirányzatok változása az eredeti ei.-hez viszonyítva (ezer F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5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5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3 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9 0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adó- és járulékváltozások ellentételezésére szolgáló kompenzáció központi támogatása miatt növekedett a </w:t>
      </w:r>
      <w:r>
        <w:rPr>
          <w:rFonts w:cs="Arial" w:ascii="Arial" w:hAnsi="Arial"/>
          <w:b/>
          <w:sz w:val="22"/>
          <w:szCs w:val="22"/>
        </w:rPr>
        <w:t>személyi juttatás</w:t>
      </w:r>
      <w:r>
        <w:rPr>
          <w:rFonts w:cs="Arial" w:ascii="Arial" w:hAnsi="Arial"/>
          <w:sz w:val="22"/>
          <w:szCs w:val="22"/>
        </w:rPr>
        <w:t xml:space="preserve"> előirányzata, ezzel párhuzamosan a </w:t>
      </w:r>
      <w:r>
        <w:rPr>
          <w:rFonts w:cs="Arial" w:ascii="Arial" w:hAnsi="Arial"/>
          <w:b/>
          <w:sz w:val="22"/>
          <w:szCs w:val="22"/>
        </w:rPr>
        <w:t>munkaadót terhelő járulékok előirányzata</w:t>
      </w:r>
      <w:r>
        <w:rPr>
          <w:rFonts w:cs="Arial" w:ascii="Arial" w:hAnsi="Arial"/>
          <w:sz w:val="22"/>
          <w:szCs w:val="22"/>
        </w:rPr>
        <w:t xml:space="preserve"> i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dologi</w:t>
      </w:r>
      <w:r>
        <w:rPr>
          <w:rFonts w:cs="Arial" w:ascii="Arial" w:hAnsi="Arial"/>
          <w:sz w:val="22"/>
          <w:szCs w:val="22"/>
        </w:rPr>
        <w:t xml:space="preserve"> kiadások változásának mértéke a többletbevételek, a tartalék terhére, és a normatív támogatásokból áll össz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beruházás</w:t>
      </w:r>
      <w:r>
        <w:rPr>
          <w:rFonts w:cs="Arial" w:ascii="Arial" w:hAnsi="Arial"/>
          <w:sz w:val="22"/>
          <w:szCs w:val="22"/>
        </w:rPr>
        <w:t xml:space="preserve"> mértéke az előző félévhez képest nem mutat változást. Az 1 190 E Ft többlet kiadás a háziorvosi praxis átvétele miatt a háziorvosi rendelő számítógéppel és a hozzátartozó programmal és nyomtatóval történő felszerelésének 690 E Ft költségéből, és a Fő utcán kialakított két autóbuszváró 500 E Ft bekerülési értékéből állt össze. Fontos kiemelni, hogy a felhalmozási kiadás 80,68 %, mely a beruházási kiadások teljesítése. A bokodi Móra Ferenc Általános Iskola 376 E Ft értékben ügyviteli és számítástechnikai eszközöket vásárolt, melynek fedezete a 2010. évi szakmai informatikai támogatás 2010. évi feladattal terhelt maradvány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</w:t>
      </w:r>
      <w:r>
        <w:rPr>
          <w:rFonts w:cs="Arial" w:ascii="Arial" w:hAnsi="Arial"/>
          <w:bCs/>
          <w:sz w:val="22"/>
          <w:szCs w:val="22"/>
        </w:rPr>
        <w:t xml:space="preserve">elhalmozási kiadásoknál kimutatott teljesülési arányra hatással volt, hogy a </w:t>
      </w:r>
      <w:r>
        <w:rPr>
          <w:rFonts w:cs="Arial" w:ascii="Arial" w:hAnsi="Arial"/>
          <w:sz w:val="22"/>
          <w:szCs w:val="22"/>
        </w:rPr>
        <w:t>2011. évi költségvetésben Dad és Szákszend nem tervezett felhalmozási kiadást, Kecskéd által tervezett (250 E Ft) felhalmozási kiadás 2011. szeptember 30. napjáig még nem telj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újítás</w:t>
      </w:r>
      <w:r>
        <w:rPr>
          <w:rFonts w:cs="Arial" w:ascii="Arial" w:hAnsi="Arial"/>
          <w:sz w:val="22"/>
          <w:szCs w:val="22"/>
        </w:rPr>
        <w:t xml:space="preserve"> jellegű kiadás nem lett betervezve az eredeti költségvetésbe, ez a I-III. negyedév alatt nem módosu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ámogatás, pénzeszközátadás</w:t>
      </w:r>
      <w:r>
        <w:rPr>
          <w:rFonts w:cs="Arial" w:ascii="Arial" w:hAnsi="Arial"/>
          <w:sz w:val="22"/>
          <w:szCs w:val="22"/>
        </w:rPr>
        <w:t xml:space="preserve"> a következőkben felsoroltak szerint teljesült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és Kecskéd Önkormányzatoknak összesen 5 020 E Ft 2010. évi önkormányzati hozzájárulás maradványa keletkezett, amely visszautalásra került az első félévben (Dad 2 540 E Ft, Kecskéd 2.480 E Ft ). Ezen teljesülésből 1 500 E Ft volt a tervezett eredeti előirányzat, amely végül 5 020 E Ft-ra módosult. Ezek alapján a pénzeszközök átadása az eredeti előirányzathoz képest 3520 E Ft-tal kiadás növekedést eredményezett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ösztöndíj támogatásra 270  E Ft-ot használt fel az önkormányza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ványok, egyesületek, szakkörök támogatására 550  E Ft fordítot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szeres szociális segélyre, rendelkezésre állási támogatásra, ápolási díjra, átmeneti segélyre, temetési segélyre, rendkívüli gyermekvédelmi támogatásra, közgyógyellátásra, mozgáskorlátozottak közlekedési támogatására és szociálisan rászorultak étkezési térítési díjának önkormányzati támogatására összesen</w:t>
        <w:br/>
        <w:t xml:space="preserve">6 221 E Ft-ot költött az önkormányzat. A változás oka, hogy eredeti előirányzatként kizárólag önkormányzati rész (4 090 E Ft) volt betervezve, a központi költségvetési támogatás kiegészítés nem volt tervezhető azok ellátás típusonkénti különböző mértéke, és előre nem látható a támogatottak száma miatt. Ezek alapján a normatív kötött felhasználású támogatás egyes szociális feladatokra 4 066 E Ft változást mutat kiadási oldalon. 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ban megvalósult a TIOP.1.1.1-07/1-2008-1087. XXI. Századi informatikai eszközök, módszerek megjelenése és elterjedése a Bokod-Szákszend Kistérségi ÁMK Iskoláiban című pályázaton elnyert 19 051 E Ft felhasználása, amelyből 17 227 E Ft szállítói finanszírozás, 1 810 E Ft utófinanszírozo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t ahogyan az a fenti sorokból már kiolvasható, a tartalék terhére csupán a két autóbuszváró 500 E Ft értékben került beszerzésre. Így a 2011. évre összesen 3.232.000 Ft tartalékból 2011. szeptember 30. napján rendelkezésre álló tartalék 2.732.000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(többlet)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háromnegyed éves beszámolójának készítésekor sem hiány, sem többlet nem mutatkozik a költségvetés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állóan működő és gazdálkodó költségvetési szerv (a táblázatokban: szakfeladatot ellátó intézmény) bevétele 179 707 E Ft, kiadása 115 600 Ft az eltérés mértéke 64 107 E Ft. /Szakfeladatot ellátó intézmény a Polgármesteri Hivatal, amely ellátja és finanszírozza a község gazdálkodást, a védőnő, szociális étkeztetés, házi segítség nyújtás intézményét, és biztosítja a működés ellátását többi szakfeladat tekintetében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állóan működő költségvetési szervek összesített bevétele 267 158 E Ft, kiadása 256 440 E Ft, az eltérés mértéke – 10 718 E Ft, ami a Társulás tagjainak többlet finanszírozásából adó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ek 2011. szeptember hónap összesített függő, átfutó kiadásai – ezek a nem rendszeres személyi juttatások kiadásai, amelyek a szeptemberi pénzforgalomban nem szerepelnek, de szeptember hónapban kerültek kifizetésre- 13 296 E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ovábbi részletes számszaki adatokat a beszámoló alábbiakban felsorolt mellékletei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számú melléklet mutatja a Bokod Község Önkormányzatra (a továbbiakban önkormányzat) vonatkozóan az eredeti és módosított előirányzatokat, a 2011. I-III. negyedéves ténylegesen befolyt bevételeket, és a teljesített kiadásokat mérlegszerűen, jogcím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. számú melléklet mutatja az önkormányzatra vonatkozóan a 2011. I-III. negyedév pénzforgalmi teljesítésé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. számú melléklet mutatja az önkormányzatra vonatkoztatva 2011. I-III. negyedévre vonatkozóan, a szakfeladatonként, jogcímenként a bevételeket és kiadáso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 számú melléklet mutatja az önállóan működő költségvetési szervek vonatkozóan intézményenkénti részletezésben, kiemelt előirányzatonként a bevételek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5. számú melléklet mutatja az önállóan működő költségvetési szervek vonatkozóan intézményenkénti részletezésben, kiemelt előirányzatonként a kiadáso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6. számú melléklet mutatja az önkormányzatra vonatkoztatva 2011. I-III. negyedévben költségvetési szervenként, kiemelt előirányzatonként a bevételeket és kiadás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7. számú melléklet mutatja az önkormányzat vagyon mérlegé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z önkormányzat 2011. évi háromnegyed éves gazdálkodásról elmondható, hogy a működéshez szükséges személyi- és tárgyi feltételek pénzügyi háttere az év során folyamatosan biztosított volt. Elsődleges célunk a működés színvonalának megtartása és a kiadásaink bevételi forrásának biztosítása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z önkormányzat takarékos és megfontolt gazdálkodást folytatatott, ezt bizonyítják a megfelelő mértékű teljesülési arányok, amelyek az előirányzatban meghatározott kereteiken belül marad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Testületet, a háromnegyed éves gazdálkodásról szóló tájékoztatót megtárgyalni és a határozati javaslatnak megfelelően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24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 Bokod Községi Önkormányzat 2011. I-III. negyedéves gazdálkodás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Bokod Községi Önkormányzat </w:t>
        <w:br/>
        <w:t>2011. I-III. negyedéves költségvetés végrehajtásáról szóló beszámol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14 808 000 Ft pénzforgalmi bevételle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85 336 000 Ft pénzforgalmi kiadássa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ogadja el, az alábbi településenkénti részletezésben, az 1., 2., 3., 4., 5., 6., 7. számú mellékleteknek megfelelő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9:00Z</dcterms:created>
  <dc:creator>user</dc:creator>
  <dc:description/>
  <dc:language>en-US</dc:language>
  <cp:lastModifiedBy>user</cp:lastModifiedBy>
  <cp:lastPrinted>2011-11-17T11:12:00Z</cp:lastPrinted>
  <dcterms:modified xsi:type="dcterms:W3CDTF">2011-11-29T09:19:00Z</dcterms:modified>
  <cp:revision>2</cp:revision>
  <dc:subject/>
  <dc:title>Jegyzőkönyv</dc:title>
</cp:coreProperties>
</file>