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5549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a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1. november 24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Szociális Alapszolgáltatási Társulás 2011. I-III. negyedévi költségvetési  beszámoló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1 d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 xml:space="preserve">: Lázár Zoltánné gazdasási előadó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ociális Alapszolgáltatási Társulás, ellátja a házi segítségnyújtás feladatát Bokod és Dad község közigazgatási területén. A Megállapodás rendelkezése szerint a mellékelt elszámolást terjesztem a Képviselő-testület elé a 2011. I-III. negyedévi  gazdálkodásáró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melléklet a házi segítségnyújtás bevételeit és kiadásait mutatja 2011. I-III. negyedévre vonatkozóan. </w:t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beszámoló alapján megállapítható, hogy az állami normatív hozzájárulás ellenére Bokod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82 786,33 Ft-tal, Dad 109 367,67 Ft-tal járul hozzá a feladat ellátásáho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Tisztelt Képviselő-testületet, hogy a szociális Alapszolgáltatási Társulás 2011. I-III. negyedévi költségvetési  beszámolója megtárgyalni és elfogadni szíveskedje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, 2011. november 17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ámoló a szociális Alapszolgáltatási Társulás 2011. I-III. negyedéves gazdálkodás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ának Képviselő-testülete elfogadja a Szociális Alapszolgáltatási Társulás 2011. I-III. negyedévi költségvetési beszámolóját. Dad Község Önkormányzata a beszámoló elfogadását követően a 109 368,- Ft önkormányzati hozzájárulást 8 napon belül átutalja a Bokod Községi Polgármesteri Hivatal költségvetési elszámolási számlájár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1. november 3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7:29:00Z</dcterms:created>
  <dc:creator>user</dc:creator>
  <dc:description/>
  <dc:language>en-US</dc:language>
  <cp:lastModifiedBy>user</cp:lastModifiedBy>
  <cp:lastPrinted>2011-10-24T06:33:00Z</cp:lastPrinted>
  <dcterms:modified xsi:type="dcterms:W3CDTF">2011-11-18T08:12:00Z</dcterms:modified>
  <cp:revision>4</cp:revision>
  <dc:subject/>
  <dc:title>Jegyzőkönyv</dc:title>
</cp:coreProperties>
</file>