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1. november 24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okod Község Önkormányzatának Képviselő-testületének járandóság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lemondási nyilatkozat, kimutatás a Képviselő-testület tisztelet díjáró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Bokod Község Önkormányzat Képviselő-testületének 7/2005 (II.21.) számú önkormányzati rendelete értelmében a települési képviselő munkájáért 20.000 Ft, a bizottsági tagok</w:t>
        <w:br/>
        <w:t>4.000 Ft tiszteletdíjra jogosultak havonta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isztelt képviselők és a bizottsági tagok - a 2010. október 3. napján megtartott választások óta jogosultak a rendeletben előírt tiszteletdíjra, Barassó Ágota bizottsági tag kivételével, akit a testület 2011. március 31. napján választott meg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épviselő-testület, és bizottsági tagok számára nem került bérszámfejtésre a</w:t>
        <w:br/>
        <w:t>2010. október és 2011. októbere között esedékes tiszteletdíj. Ezen összeg a 2011. évi költségvetés terhére 2011. december 31. napjáig kifizetésre kerü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nnyiben a tisztelt képviselők és a bizottsági tagok nem kívánják felvenni a tiszteletdíjukat, úgy lehetőségük van arról lemonda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lemondó nyilatkozatot az előterjesztés mellékelte tartalmazza, amelyben szükséges meghatározni azon célt, amelynek javára a lemondás történ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 a tisztelt képviselőket, és a bizottsági tagokat, hogy egyénként szíveskedjenek rendelkezni a munkájukért járó tiszteletdíjat illető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, 2011. november 17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zámú mellékl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4370" cy="2309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zámú mellékle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 Y I L A T K OZ A 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/név, lakcím/ nyilatkozom, hogy ………………………………….-tól (év, hó, nap) a képviselői/bizottsági tiszteletdíjamról ……………………………….……-ig (év, hó, nap) lemondok.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iszteletdíjat ………………………………………………………………………………………………………………………………………………………………………………....célokra felajánlom.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 …….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aláírá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11:00Z</dcterms:created>
  <dc:creator>user</dc:creator>
  <dc:description/>
  <dc:language>en-US</dc:language>
  <cp:lastModifiedBy>user</cp:lastModifiedBy>
  <cp:lastPrinted>2011-11-17T11:12:00Z</cp:lastPrinted>
  <dcterms:modified xsi:type="dcterms:W3CDTF">2011-11-18T07:53:00Z</dcterms:modified>
  <cp:revision>16</cp:revision>
  <dc:subject/>
  <dc:title>Jegyzőkönyv</dc:title>
</cp:coreProperties>
</file>