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Bokod Község Polgármestere</w:t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Környe elkerülő, oroszlányi ipari parkba vezető ú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 w:val="24"/>
          <w:szCs w:val="24"/>
        </w:rPr>
        <w:t>Bokod Község Önkormányzat Képviselő-testületének 2011. október 27-én tartandó munkaterv szerinti ülésére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Oroszlány Város Önkormányzata pályázatot nyújt be a Környét elkerülő oroszlányi ipari parkba vezető út megépítése tárgyú közútfejlesztés előkészítése, megvalósíthatósági tanulmány elkészítésével. A mellékelt „Konzorciumi együttműködési megállapodás aláírásához szükség van az érintett települések testületi állásfoglalására is. /1.sz. melléklet/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talunk több fórumon és értekezleten jelzett elkerülő út nyomvonalával kapcsolatos kifogásokat az előkészítő team figyelembe vette, s nem a meglévő Erőműi út (81134 sz. út) lesz a tervezett bokodi szakasz (2.sz. melléklet). Az Erőműi utat elkerülő útszakasz pontosítására később kerül sor, amikor is javaslatunkkal lobbizni fogunk a számunkra legmegfelelőbb tervek érdekében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Bokod Község Önkormányzatának Képviselő-testülete elfogadja és támogatja  a Környét elkerülő oroszlányi ipari parkba vezető út megépítése tárgyú közútfejlesztés előkészítése, megvalósíthatósági tanulmányt, s egyben felhatalmazza Szöllősi Miklós polgármestert az együttműkö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</w:t>
      </w:r>
      <w:r>
        <w:rPr>
          <w:sz w:val="24"/>
          <w:szCs w:val="24"/>
        </w:rPr>
        <w:t xml:space="preserve">Bokod, 2011. 10. 27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 w:val="24"/>
          <w:szCs w:val="24"/>
        </w:rPr>
        <w:tab/>
        <w:tab/>
        <w:tab/>
        <w:t>Szöllősi Miklós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polgármester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17:00Z</dcterms:created>
  <dc:creator>name</dc:creator>
  <dc:description/>
  <dc:language>en-US</dc:language>
  <cp:lastModifiedBy>user</cp:lastModifiedBy>
  <cp:lastPrinted>2011-10-24T06:33:00Z</cp:lastPrinted>
  <dcterms:modified xsi:type="dcterms:W3CDTF">2011-10-24T06:17:00Z</dcterms:modified>
  <cp:revision>2</cp:revision>
  <dc:subject/>
  <dc:title>Jegyzőkönyv</dc:title>
</cp:coreProperties>
</file>