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0" w:hanging="5400"/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Tárgy:</w:t>
      </w:r>
      <w:r>
        <w:rPr/>
        <w:t xml:space="preserve">  Csatlakozás az Által-ér szövetséghez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okod Község Önkormányzatának Képviselő-testülete 2011. októbe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kod Község Önkormányzatához felkérés érkezett az Által-ér Szövetségtől, hogy legyünk tagszervezete a 23 önkormányzatot is magába foglaló szervezetnek. A Bokod Község határában folyó Által-ér fejlődése – fejlesztése elemi érdeke községünknek, akár esetleges befektetők személye is szóba jöhet. Mindezek alapján célszerű a tagsági előnyöket kihasználni és folyamatosan értesülni az Által-eret érintő aktuális lehetőségekről, tervekrő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1. </w:t>
      </w:r>
      <w:r>
        <w:rPr/>
        <w:t xml:space="preserve">Bokod Község Önkormányzatának Képviselő-testülete csatlakozni kíván az Által-ér Vízgyűjtő Helyreállítási és Fejlesztési Szövetséghez Tata Kossuth tér 1.  Vállalja a tagsággal járó 15 Ft/lakos éves tagdíjat. 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</w:t>
      </w:r>
      <w:r>
        <w:rPr>
          <w:b/>
        </w:rPr>
        <w:t xml:space="preserve">2.  </w:t>
      </w:r>
      <w:r>
        <w:rPr/>
        <w:t>Bokod Község Önkormányzatának Képviselő-testülete a 2012. évi költségvetésben 34.000 Ft-ot különít el az Által-ér Szövetség éves tagdíjára.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         </w:t>
      </w:r>
      <w:r>
        <w:rPr/>
        <w:t xml:space="preserve">Felelős:   Szöllősi Miklós polgármester </w:t>
      </w:r>
    </w:p>
    <w:p>
      <w:pPr>
        <w:pStyle w:val="Normal"/>
        <w:ind w:left="1985" w:hanging="0"/>
        <w:jc w:val="both"/>
        <w:rPr/>
      </w:pPr>
      <w:r>
        <w:rPr/>
        <w:t xml:space="preserve">      </w:t>
      </w:r>
      <w:r>
        <w:rPr/>
        <w:t>Határidő: folyama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/>
        <w:t xml:space="preserve">Bokod, 2011. október 24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  <w:tab/>
        <w:tab/>
        <w:t>Szöllősi Miklós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  <w:tab/>
        <w:t xml:space="preserve">             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hadow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9:00Z</dcterms:created>
  <dc:creator>user</dc:creator>
  <dc:description/>
  <dc:language>en-US</dc:language>
  <cp:lastModifiedBy>user</cp:lastModifiedBy>
  <cp:lastPrinted>2011-10-17T15:30:00Z</cp:lastPrinted>
  <dcterms:modified xsi:type="dcterms:W3CDTF">2011-10-24T07:46:00Z</dcterms:modified>
  <cp:revision>3</cp:revision>
  <dc:subject/>
  <dc:title>INTÉZKEDÉSI TERV</dc:title>
</cp:coreProperties>
</file>