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2"/>
        <w:ind w:left="4500" w:hanging="4500"/>
        <w:jc w:val="both"/>
        <w:rPr/>
      </w:pPr>
      <w:r>
        <w:rPr/>
        <w:t xml:space="preserve">                                                           </w:t>
      </w:r>
      <w:r>
        <w:rPr>
          <w:u w:val="single"/>
        </w:rPr>
        <w:t>Tárgy:</w:t>
      </w:r>
      <w:r>
        <w:rPr/>
        <w:t xml:space="preserve"> Tájékoztató a Bokod-Dad-Kecskéd-Szákszend Községi Önkormányzatok Közoktatási és Közművelődési Intézményfenntartó Társulás munkáj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4962" w:hanging="714"/>
        <w:jc w:val="both"/>
        <w:rPr>
          <w:sz w:val="24"/>
        </w:rPr>
      </w:pPr>
      <w:r>
        <w:rPr>
          <w:sz w:val="24"/>
        </w:rPr>
        <w:tab/>
        <w:t xml:space="preserve">      </w:t>
        <w:tab/>
        <w:t xml:space="preserve">  </w:t>
      </w:r>
    </w:p>
    <w:p>
      <w:pPr>
        <w:pStyle w:val="Normal"/>
        <w:jc w:val="center"/>
        <w:rPr/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a Képviselő-testületének 2011. szeptember 15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  <w:szCs w:val="24"/>
        </w:rPr>
        <w:t>A Bokod-Dad-Kecskéd-Szákszend Községi Önkormányzatok Közoktatási és Közművelődési Intézményfenntartó Tárulása Társulási Megállapodása alapján a Képviselő-testületek évente egyszer, illetőleg, ezen felül szükség szerint beszámolnak a Társulási Tanácsban végzett tevékenységükről. A fentieknek eleget téve az alábbi tájékoztatást adom.</w:t>
      </w:r>
    </w:p>
    <w:p>
      <w:pPr>
        <w:pStyle w:val="Normal"/>
        <w:jc w:val="both"/>
        <w:rPr/>
      </w:pPr>
      <w:r>
        <w:rPr>
          <w:sz w:val="24"/>
          <w:szCs w:val="24"/>
        </w:rPr>
        <w:t>A Bokod-Szákszend Községi Önkormányzatok Közoktatási és Közművelődési Intézményfenntartó Tárulás 2006. augusztus 1-i időponttal alakult. Alakuláskor két részben önállóan gazdálkodó intézmény működött az alábbiak szerint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32"/>
        </w:rPr>
        <w:t xml:space="preserve">    </w:t>
      </w:r>
      <w:r>
        <w:rPr>
          <w:sz w:val="24"/>
          <w:szCs w:val="24"/>
        </w:rPr>
        <w:t xml:space="preserve">1. Bokod-Szákszend Kistérségi Napköziotthonos Óvod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zékhelye:  2855 Bokod,  Fő u.47/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agintézménye: Kiskuckó Napköziotthonos Óvoda Száksz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2856 Szákszend, Dózsa Gy. U. 16.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 Bokod-Szákszend Kistérségi Általános Művelődési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Központ (ÁM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zékhelye:  2856  Szákszend , Száki u. 95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Intézményegysége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) Öveges József Általános Iskola Száksz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856 Szákszend, Száki u. 95.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2.) Iskolai és községi könyvtár Száksz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856 Szákszend Száki u 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3.) Móra Ferenc  Általános Iskola Bok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855 Bokod, Fő u.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.) Móra Ferenc  Alapfokú Művészeti Iskola Bokod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855 Bokod, Fő u.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5.)  Művelődési Ház Bok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855 Bokod, Hősök tere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6.)  Iskolai és Községi Könyvtár Bok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855 Bokod, Fő u. 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7. szeptember 1-el az intézmények összevonása megtörtént, az Óvodák intézményegységenként az ÁMK-ban működnek. Az összevonás  költségvetési megtakarítást is eredményez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09. augusztus 1. napjával csatlakozott a társuláshoz Kecskéd Község Önkormányzata is. A csatlakozással az ÁMK intézmény kibővült a kecskédi intézményekkel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zen időponttól az ÁMK székhelye Bokod Fő u. 27. lett, változott az intézmény és a Társulás elnevezése (Bokod-Kecskéd-Szákszend Községi Önkormányzatok Közoktatási és Közművelődési Intézményfenntartó Tárulása)</w:t>
      </w:r>
    </w:p>
    <w:p>
      <w:pPr>
        <w:pStyle w:val="Normal"/>
        <w:jc w:val="both"/>
        <w:rPr/>
      </w:pPr>
      <w:r>
        <w:rPr>
          <w:sz w:val="24"/>
          <w:szCs w:val="24"/>
        </w:rPr>
        <w:t>2009. augusztus 1. napjától 5 évre ÁMK igazgatói megbízást kapott Horváth Csabán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0. szeptember 1. napjával Dad község Önkormányzata is csatlakozott az óvoda intézménny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 önállóan működő  költségvetési szerv. A szakmai munkáról az ÁMK intézmény igazgatója átfogóan, az intézményegységek a településük Képviselő-testületeinek számoltak be a 2011. június havi munkaterv szerinti ülés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Társulási Tanács a Társulási Megállapodás szerint végzi a feladat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Ülésein  elfogadja a Képviselő-testületek véleményezése alapján az ÁMK intézmény, azon belül intézményegységekre vonatkozóan, szakfeladatok szerinti részletezésben a költségvetést, beszámolókat, az intézmény dokumentumait, kinevezi az intézmény vezetőjé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MK pénzügyi, gazdasági feladatait, valamint a Társulási Tanács feladatainak végrehajtását és döntéseinek előkészítését Bokod Község Polgármesteri Hivatala látj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ezdeti nehézségek ellenére elmondható, hogy mára már sikerült úgy megszervezni a bizonylatok, adatok és  az  információk áramlását, hogy az intézményegységek és a hivatalok munkatársai a feladataikat folyamatosan, a szakmai szabályok betartásával  végezhessé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lléklet mutatja az intézmény fenntartásához igényelt többlet normatív támogatást intézményenként,  Bokodra, Dadra, Kecskédre  és Szákszendre vonatkozóan. Látható, hogy  2006. augusztus 1-től 2011. június 30-ig összességében 177 081 E Ft támogatást igényelt a Társulás, ezen belül a dadi óvodára 2010. szeptember 1-től 2 427 E Ft, szákszendi intézményekre 60 926 E Ft-ot, bokodi intézményekre 81 055 E Ft-ot, kecskédi intézményekre 2009. augusztus 1-től 32 673E Ft-ot. A fenti összegekkel csökkent az Önkormányzatok saját forrás hozzájárulása az intézmények fenntartásához.  Sajnos  az állami normatív támogatás évről-évre csökk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datok is alátámasztják, hogy az Intézményfenntartó Társulás létrehozása, fenntartása jó döntés volt,  mert az egyes települések a  gyerekek utaztatása nélkül jutottak többlet normatív állami támogatáshoz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okod Község Önkormányzatának Képviselő-testülete elfogadja a Bokod-Dad-Kecskéd-Szákszend Községi Önkormányzatok Közoktatási és Közművelődési Intézményfenntartó Társulás munkájáról szóló tájékoztatót.</w:t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és a határozati javaslat megvitat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okod, 2011. szeptember 6. 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zöllősi Miklós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35:00Z</dcterms:created>
  <dc:creator>user</dc:creator>
  <dc:description/>
  <dc:language>en-US</dc:language>
  <cp:lastModifiedBy>user</cp:lastModifiedBy>
  <cp:lastPrinted>2011-09-06T12:38:00Z</cp:lastPrinted>
  <dcterms:modified xsi:type="dcterms:W3CDTF">2011-09-06T13:39:00Z</dcterms:modified>
  <cp:revision>9</cp:revision>
  <dc:subject/>
  <dc:title>Bokod Község Polgármestere</dc:title>
</cp:coreProperties>
</file>