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okod-Dad-Kecskéd-Szákszend Kistérségi Általános Művelődési Központ</w:t>
      </w:r>
    </w:p>
    <w:p>
      <w:pPr>
        <w:pStyle w:val="Normal"/>
        <w:jc w:val="both"/>
        <w:rPr>
          <w:u w:val="single"/>
        </w:rPr>
      </w:pPr>
      <w:r>
        <w:rPr>
          <w:u w:val="single"/>
        </w:rPr>
        <w:t>Bokod</w:t>
      </w:r>
    </w:p>
    <w:p>
      <w:pPr>
        <w:pStyle w:val="Normal"/>
        <w:jc w:val="both"/>
        <w:rPr>
          <w:u w:val="single"/>
        </w:rPr>
      </w:pPr>
      <w:r>
        <w:rPr/>
        <w:t>Fő u. 27.</w:t>
      </w:r>
    </w:p>
    <w:p>
      <w:pPr>
        <w:pStyle w:val="Normal"/>
        <w:jc w:val="both"/>
        <w:rPr>
          <w:u w:val="single"/>
        </w:rPr>
      </w:pPr>
      <w:r>
        <w:rPr>
          <w:u w:val="single"/>
        </w:rPr>
      </w:r>
    </w:p>
    <w:p>
      <w:pPr>
        <w:pStyle w:val="Normal"/>
        <w:jc w:val="both"/>
        <w:rPr/>
      </w:pPr>
      <w:r>
        <w:rPr/>
        <w:t>Bokod Község Önkormányzatának</w:t>
      </w:r>
    </w:p>
    <w:p>
      <w:pPr>
        <w:pStyle w:val="Normal"/>
        <w:jc w:val="both"/>
        <w:rPr/>
      </w:pPr>
      <w:r>
        <w:rPr/>
        <w:t>Képviselő-testülete</w:t>
      </w:r>
    </w:p>
    <w:p>
      <w:pPr>
        <w:pStyle w:val="Normal"/>
        <w:jc w:val="both"/>
        <w:rPr>
          <w:u w:val="single"/>
        </w:rPr>
      </w:pPr>
      <w:r>
        <w:rPr>
          <w:u w:val="single"/>
        </w:rPr>
        <w:t>Bokod</w:t>
      </w:r>
    </w:p>
    <w:p>
      <w:pPr>
        <w:pStyle w:val="Normal"/>
        <w:jc w:val="both"/>
        <w:rPr/>
      </w:pPr>
      <w:r>
        <w:rPr/>
        <w:t>Hősök tere 6.</w:t>
      </w:r>
    </w:p>
    <w:p>
      <w:pPr>
        <w:pStyle w:val="Normal"/>
        <w:jc w:val="both"/>
        <w:rPr>
          <w:b/>
          <w:b/>
          <w:i/>
          <w:i/>
        </w:rPr>
      </w:pPr>
      <w:r>
        <w:rPr>
          <w:b/>
          <w:i/>
        </w:rPr>
      </w:r>
    </w:p>
    <w:p>
      <w:pPr>
        <w:pStyle w:val="Normal"/>
        <w:jc w:val="both"/>
        <w:rPr/>
      </w:pPr>
      <w:r>
        <w:rPr>
          <w:b/>
        </w:rPr>
        <w:t>Tárgy:</w:t>
      </w:r>
      <w:r>
        <w:rPr/>
        <w:t xml:space="preserve"> tájékoztató a 2010/2011.tanév munkájáról</w:t>
      </w:r>
    </w:p>
    <w:p>
      <w:pPr>
        <w:pStyle w:val="Normal"/>
        <w:jc w:val="both"/>
        <w:rPr>
          <w:b/>
          <w:b/>
          <w:i/>
          <w:i/>
        </w:rPr>
      </w:pPr>
      <w:r>
        <w:rPr>
          <w:b/>
          <w:i/>
        </w:rPr>
      </w:r>
    </w:p>
    <w:p>
      <w:pPr>
        <w:pStyle w:val="Normal"/>
        <w:jc w:val="both"/>
        <w:rPr/>
      </w:pPr>
      <w:r>
        <w:rPr>
          <w:b/>
          <w:i/>
        </w:rPr>
        <w:t>Szöllősi Miklós Polgármester részére</w:t>
      </w:r>
    </w:p>
    <w:p>
      <w:pPr>
        <w:pStyle w:val="Normal"/>
        <w:jc w:val="both"/>
        <w:rPr/>
      </w:pPr>
      <w:r>
        <w:rPr/>
      </w:r>
    </w:p>
    <w:p>
      <w:pPr>
        <w:pStyle w:val="Normal"/>
        <w:jc w:val="both"/>
        <w:rPr/>
      </w:pPr>
      <w:r>
        <w:rPr/>
        <w:t>Tisztelt Polgármester Úr! Tisztelt Képviselő-testület!</w:t>
      </w:r>
    </w:p>
    <w:p>
      <w:pPr>
        <w:pStyle w:val="Normal"/>
        <w:jc w:val="both"/>
        <w:rPr/>
      </w:pPr>
      <w:r>
        <w:rPr/>
      </w:r>
    </w:p>
    <w:p>
      <w:pPr>
        <w:pStyle w:val="Normal"/>
        <w:jc w:val="both"/>
        <w:rPr/>
      </w:pPr>
      <w:r>
        <w:rPr/>
        <w:t xml:space="preserve">A Bokod- Dad- Kecskéd- Szákszend Kistérségi Általános Művelődési Központ intézményegységei külön-külön részletesen elkészítik a 2010/2011. tanévre vonatkozó év végi beszámolójukat. Ezekhez a beszámolókhoz kapcsolódva szeretnék rövid, írásos tájékoztatást adni az intézmény egészére vonatkozóan. </w:t>
      </w:r>
    </w:p>
    <w:p>
      <w:pPr>
        <w:pStyle w:val="Normal"/>
        <w:jc w:val="both"/>
        <w:rPr/>
      </w:pPr>
      <w:r>
        <w:rPr/>
      </w:r>
    </w:p>
    <w:p>
      <w:pPr>
        <w:pStyle w:val="Normal"/>
        <w:jc w:val="both"/>
        <w:rPr/>
      </w:pPr>
      <w:r>
        <w:rPr/>
        <w:t>A két tanév közötti nyár is eseménydúsan telt. A tanév végi beszámolók végleges elfogadására 2010. július 6-ai Társulási Tanácsülésen került sor.</w:t>
      </w:r>
    </w:p>
    <w:p>
      <w:pPr>
        <w:pStyle w:val="Normal"/>
        <w:jc w:val="both"/>
        <w:rPr/>
      </w:pPr>
      <w:r>
        <w:rPr/>
        <w:t>Az óvodák nyári ügyeleteit úgy szerveztük meg, hogy a szülőknek, ha szükségük van rá, legyen lehetőségük a gyermekük valamelyik óvodába való elhelyezésére. Végül a felkínált megoldással senki nem élt a három község lakói közül, de a szülők köszönték, hogy megoldást kerestünk erre a problémára. Így fogunk eljárni az idei nyáron is, mert előre senki nem tudhatja, mikor kerül olyan helyzetbe, hogy élnie kell ezzel a lehetőséggel.</w:t>
      </w:r>
    </w:p>
    <w:p>
      <w:pPr>
        <w:pStyle w:val="Normal"/>
        <w:jc w:val="both"/>
        <w:rPr/>
      </w:pPr>
      <w:r>
        <w:rPr/>
        <w:t>2010-ben kapták meg a kecskédi intézményegység-vezetők további öt évre a vezetői megbízásukat.</w:t>
      </w:r>
    </w:p>
    <w:p>
      <w:pPr>
        <w:pStyle w:val="Normal"/>
        <w:jc w:val="both"/>
        <w:rPr/>
      </w:pPr>
      <w:r>
        <w:rPr/>
        <w:t xml:space="preserve">Adminisztrációs jelentéseket kellett tenni. Feladatunk volt: </w:t>
      </w:r>
    </w:p>
    <w:p>
      <w:pPr>
        <w:pStyle w:val="Listaszerbekezds"/>
        <w:numPr>
          <w:ilvl w:val="0"/>
          <w:numId w:val="2"/>
        </w:numPr>
        <w:jc w:val="both"/>
        <w:rPr/>
      </w:pPr>
      <w:r>
        <w:rPr/>
        <w:t>a júliusi normatíva-egyeztetés az elmúlt és a várható létszámok tükrében</w:t>
      </w:r>
    </w:p>
    <w:p>
      <w:pPr>
        <w:pStyle w:val="Listaszerbekezds"/>
        <w:numPr>
          <w:ilvl w:val="0"/>
          <w:numId w:val="2"/>
        </w:numPr>
        <w:jc w:val="both"/>
        <w:rPr/>
      </w:pPr>
      <w:r>
        <w:rPr/>
        <w:t>a pedagógus álláshelyek és foglalkoztatási jogviszonyok megszűnéséről szóló kérdőív kitöltése az Oktatási Hivatal Közoktatási Információs Iroda részére</w:t>
      </w:r>
    </w:p>
    <w:p>
      <w:pPr>
        <w:pStyle w:val="Normal"/>
        <w:jc w:val="both"/>
        <w:rPr/>
      </w:pPr>
      <w:r>
        <w:rPr/>
        <w:t xml:space="preserve">Augusztus 16-ától pedig az intézményegységekben már kezdtük a következő tanév előkészítő munkáit. </w:t>
      </w:r>
    </w:p>
    <w:p>
      <w:pPr>
        <w:pStyle w:val="Normal"/>
        <w:jc w:val="both"/>
        <w:rPr/>
      </w:pPr>
      <w:r>
        <w:rPr/>
        <w:t>A dadi Nefelejcs Óvoda intézményének az intézményhálózatunkhoz való kapcsolódásával megismétlődtek a tavalyi év eleji gyakorlati teendők . Ezek az alábbiak voltak:</w:t>
      </w:r>
    </w:p>
    <w:p>
      <w:pPr>
        <w:pStyle w:val="Normal"/>
        <w:numPr>
          <w:ilvl w:val="0"/>
          <w:numId w:val="1"/>
        </w:numPr>
        <w:jc w:val="both"/>
        <w:rPr/>
      </w:pPr>
      <w:r>
        <w:rPr/>
        <w:t>a székhely módosítása, az intézményegység csatlakoztatása,</w:t>
      </w:r>
    </w:p>
    <w:p>
      <w:pPr>
        <w:pStyle w:val="Normal"/>
        <w:numPr>
          <w:ilvl w:val="0"/>
          <w:numId w:val="1"/>
        </w:numPr>
        <w:jc w:val="both"/>
        <w:rPr/>
      </w:pPr>
      <w:r>
        <w:rPr/>
        <w:t>a névváltoztatással járó módosítások, KIR-rendszerbe való ki-és bejelentések,</w:t>
      </w:r>
    </w:p>
    <w:p>
      <w:pPr>
        <w:pStyle w:val="Normal"/>
        <w:numPr>
          <w:ilvl w:val="0"/>
          <w:numId w:val="1"/>
        </w:numPr>
        <w:jc w:val="both"/>
        <w:rPr/>
      </w:pPr>
      <w:r>
        <w:rPr/>
        <w:t>intézményegységenként a létszámok számbavétele,</w:t>
      </w:r>
    </w:p>
    <w:p>
      <w:pPr>
        <w:pStyle w:val="Normal"/>
        <w:numPr>
          <w:ilvl w:val="0"/>
          <w:numId w:val="1"/>
        </w:numPr>
        <w:jc w:val="both"/>
        <w:rPr/>
      </w:pPr>
      <w:r>
        <w:rPr/>
        <w:t>munkaügyi papírok korrekt elrendezése,</w:t>
      </w:r>
    </w:p>
    <w:p>
      <w:pPr>
        <w:pStyle w:val="Normal"/>
        <w:numPr>
          <w:ilvl w:val="0"/>
          <w:numId w:val="1"/>
        </w:numPr>
        <w:jc w:val="both"/>
        <w:rPr/>
      </w:pPr>
      <w:r>
        <w:rPr/>
        <w:t>tájékozódás a jogszabályi változások területén,</w:t>
      </w:r>
    </w:p>
    <w:p>
      <w:pPr>
        <w:pStyle w:val="Normal"/>
        <w:numPr>
          <w:ilvl w:val="0"/>
          <w:numId w:val="1"/>
        </w:numPr>
        <w:jc w:val="both"/>
        <w:rPr/>
      </w:pPr>
      <w:r>
        <w:rPr/>
        <w:t>intézményegységek kapcsolatrendszerének áttekintése,</w:t>
      </w:r>
    </w:p>
    <w:p>
      <w:pPr>
        <w:pStyle w:val="Normal"/>
        <w:numPr>
          <w:ilvl w:val="0"/>
          <w:numId w:val="1"/>
        </w:numPr>
        <w:jc w:val="both"/>
        <w:rPr/>
      </w:pPr>
      <w:r>
        <w:rPr/>
        <w:t>csoport-és osztálylétszámok, óratervek, pedagóguslétszám meghatározása az előző tanév befejezéséhez képest,</w:t>
      </w:r>
    </w:p>
    <w:p>
      <w:pPr>
        <w:pStyle w:val="Normal"/>
        <w:numPr>
          <w:ilvl w:val="0"/>
          <w:numId w:val="1"/>
        </w:numPr>
        <w:jc w:val="both"/>
        <w:rPr/>
      </w:pPr>
      <w:r>
        <w:rPr/>
        <w:t>a nevelési-és tanítási év indításának konkrét feladatai.</w:t>
      </w:r>
    </w:p>
    <w:p>
      <w:pPr>
        <w:pStyle w:val="Normal"/>
        <w:jc w:val="both"/>
        <w:rPr/>
      </w:pPr>
      <w:r>
        <w:rPr/>
        <w:t>Többszöri egyeztetéssel, egy időben történt munkavégzéssel tudtuk elérni, hogy zökkenőmentesen induljon mindenhol a tanév. Elsődleges célunk az volt, hogy a nevelés-oktatás a korábban meghatározott keretek közt, a már elfogadott célrendszert követve folyjon. A nevelő-oktató munkával párhuzamosan folytattuk a szervezést. Az óvodák egységesen az alábbi kiemelt feladatokat fogadták el az idei nevelési évre:</w:t>
      </w:r>
    </w:p>
    <w:p>
      <w:pPr>
        <w:pStyle w:val="Normal"/>
        <w:numPr>
          <w:ilvl w:val="0"/>
          <w:numId w:val="4"/>
        </w:numPr>
        <w:jc w:val="both"/>
        <w:rPr/>
      </w:pPr>
      <w:r>
        <w:rPr/>
        <w:t>a törvényi előírásoknak megfelelően kiegészített Helyi Óvodai Program célkitűzéseinek folyamatos megvalósítása</w:t>
      </w:r>
    </w:p>
    <w:p>
      <w:pPr>
        <w:pStyle w:val="Normal"/>
        <w:numPr>
          <w:ilvl w:val="0"/>
          <w:numId w:val="4"/>
        </w:numPr>
        <w:jc w:val="both"/>
        <w:rPr/>
      </w:pPr>
      <w:r>
        <w:rPr/>
        <w:t>differenciált nevelés és foglalkozás szervezése</w:t>
      </w:r>
    </w:p>
    <w:p>
      <w:pPr>
        <w:pStyle w:val="Normal"/>
        <w:numPr>
          <w:ilvl w:val="0"/>
          <w:numId w:val="4"/>
        </w:numPr>
        <w:jc w:val="both"/>
        <w:rPr/>
      </w:pPr>
      <w:r>
        <w:rPr/>
        <w:t>gyermekvédelmi feladatok ellátása</w:t>
      </w:r>
    </w:p>
    <w:p>
      <w:pPr>
        <w:pStyle w:val="Normal"/>
        <w:numPr>
          <w:ilvl w:val="0"/>
          <w:numId w:val="4"/>
        </w:numPr>
        <w:jc w:val="both"/>
        <w:rPr/>
      </w:pPr>
      <w:r>
        <w:rPr/>
        <w:t>logopédiai, gyógytestnevelési, fejlesztő foglalkozások szervezése</w:t>
      </w:r>
    </w:p>
    <w:p>
      <w:pPr>
        <w:pStyle w:val="Normal"/>
        <w:numPr>
          <w:ilvl w:val="0"/>
          <w:numId w:val="4"/>
        </w:numPr>
        <w:jc w:val="both"/>
        <w:rPr/>
      </w:pPr>
      <w:r>
        <w:rPr/>
        <w:t>hagyományápolás ( Kecskéden nemzetiségi), jeles napok a községekben, népszokások megismertetése</w:t>
      </w:r>
    </w:p>
    <w:p>
      <w:pPr>
        <w:pStyle w:val="Normal"/>
        <w:jc w:val="both"/>
        <w:rPr/>
      </w:pPr>
      <w:r>
        <w:rPr/>
        <w:t>Az iskolák kiemelt feladatai:</w:t>
      </w:r>
    </w:p>
    <w:p>
      <w:pPr>
        <w:pStyle w:val="Normal"/>
        <w:numPr>
          <w:ilvl w:val="0"/>
          <w:numId w:val="3"/>
        </w:numPr>
        <w:jc w:val="both"/>
        <w:rPr/>
      </w:pPr>
      <w:r>
        <w:rPr/>
        <w:t>a nem szakrendszerű oktatás folytatása 5 6. évfolyamon</w:t>
      </w:r>
    </w:p>
    <w:p>
      <w:pPr>
        <w:pStyle w:val="Normal"/>
        <w:numPr>
          <w:ilvl w:val="0"/>
          <w:numId w:val="3"/>
        </w:numPr>
        <w:jc w:val="both"/>
        <w:rPr/>
      </w:pPr>
      <w:r>
        <w:rPr/>
        <w:t>alapdokumentumok felülvizsgálata, módosítása</w:t>
      </w:r>
    </w:p>
    <w:p>
      <w:pPr>
        <w:pStyle w:val="Normal"/>
        <w:numPr>
          <w:ilvl w:val="0"/>
          <w:numId w:val="3"/>
        </w:numPr>
        <w:jc w:val="both"/>
        <w:rPr/>
      </w:pPr>
      <w:r>
        <w:rPr/>
        <w:t>kompetenciamérések eredményeinek megismerése, tapasztalatok, feladatok meghatározása</w:t>
      </w:r>
    </w:p>
    <w:p>
      <w:pPr>
        <w:pStyle w:val="Normal"/>
        <w:numPr>
          <w:ilvl w:val="0"/>
          <w:numId w:val="3"/>
        </w:numPr>
        <w:jc w:val="both"/>
        <w:rPr/>
      </w:pPr>
      <w:r>
        <w:rPr/>
        <w:t>felzárkóztatás és tehetséggondozás</w:t>
      </w:r>
    </w:p>
    <w:p>
      <w:pPr>
        <w:pStyle w:val="Normal"/>
        <w:numPr>
          <w:ilvl w:val="0"/>
          <w:numId w:val="3"/>
        </w:numPr>
        <w:jc w:val="both"/>
        <w:rPr/>
      </w:pPr>
      <w:r>
        <w:rPr/>
        <w:t>a közoktatási törvény módosításából adódó feladatok</w:t>
      </w:r>
    </w:p>
    <w:p>
      <w:pPr>
        <w:pStyle w:val="Normal"/>
        <w:jc w:val="both"/>
        <w:rPr/>
      </w:pPr>
      <w:r>
        <w:rPr/>
      </w:r>
    </w:p>
    <w:p>
      <w:pPr>
        <w:pStyle w:val="Normal"/>
        <w:jc w:val="both"/>
        <w:rPr/>
      </w:pPr>
      <w:r>
        <w:rPr/>
        <w:t>A szervezési munkánkban segítséget jelentettek a jogszabályi tájékoztatók, az Oktatási és Közművelődési Minisztérium kiadványai, a szakirányú kiadványok. De ezek sem pótolhatták azokat a személyes eszmecseréket, amikor igyekeztünk megegyezésre jutni az olvasottak értelmezésében.</w:t>
      </w:r>
    </w:p>
    <w:p>
      <w:pPr>
        <w:pStyle w:val="Normal"/>
        <w:jc w:val="both"/>
        <w:rPr/>
      </w:pPr>
      <w:r>
        <w:rPr/>
      </w:r>
    </w:p>
    <w:p>
      <w:pPr>
        <w:pStyle w:val="Normal"/>
        <w:jc w:val="both"/>
        <w:rPr/>
      </w:pPr>
      <w:r>
        <w:rPr/>
        <w:t xml:space="preserve">Az intézményegységek közötti kapcsolattartás, zökkenőmentes információáramlás biztosítása érdekében a személyes találkozások voltak a legeredményesebbek. Közösen egyeztetett időpontokban együttes megbeszélésekre került sor. De a hét egy-egy adott napján külön-külön is találkoztunk. Folyamatosan éltünk a telefon és a számítógép adta lehetőségekkel is. Olyan nem fordulhatott elő, hogy azért került volna bármelyik intézményegység hátrányba, mert elakadt valahol az információ. Az idei tanévben a legnagyobb figyelmet a dadi óvoda igényelte. Újként bekapcsolódva az intézményhálózatunkba az intézményegység-vezetője messzemenőkig alkalmazkodva a kialakított munkaszervezéshez igyekezett dolgozni. Főként az intézmény gazdasági, jelentési feladatainak ellátásában következtek be nagy változások. Örülök, hogy közös munkánk eredményeképpen semmilyen fennakadás nem következett be ezen a területen sem. </w:t>
      </w:r>
    </w:p>
    <w:p>
      <w:pPr>
        <w:pStyle w:val="Normal"/>
        <w:jc w:val="both"/>
        <w:rPr/>
      </w:pPr>
      <w:r>
        <w:rPr/>
      </w:r>
    </w:p>
    <w:p>
      <w:pPr>
        <w:pStyle w:val="Normal"/>
        <w:jc w:val="both"/>
        <w:rPr/>
      </w:pPr>
      <w:r>
        <w:rPr/>
        <w:t>Az adminisztrációs feladatok teljesítésekor szintén nagy körültekintéssel kellett eljárnunk. Az októberi statisztika készítésekor építettünk az előző évi tapasztalatokra. 20 adatlapon 336 oldalon tudtuk megtenni a jelentésünket. Ez a feladat összehangolt, mindenki által pontos munkavégzést kívánt. Hiszen az egyes intézményegységek külön-külön készítették az adatszolgáltatási jelentéseiket, de az összesítéskor a program azonnal kiadta, ha valahol logikai hibát talált. Azért volt rajtunk nagy nyomás, mert mindannyian tudtuk, hogy a statisztikai adataink adják az alapját minden későbbi igénylésünknek. Az azóta eltelt hónapok igazolták, hogy jó munkát végeztünk, mert az év folyamán nem kellett korrigálnunk adatokat.</w:t>
      </w:r>
    </w:p>
    <w:p>
      <w:pPr>
        <w:pStyle w:val="Normal"/>
        <w:jc w:val="both"/>
        <w:rPr/>
      </w:pPr>
      <w:r>
        <w:rPr/>
      </w:r>
    </w:p>
    <w:p>
      <w:pPr>
        <w:pStyle w:val="Normal"/>
        <w:jc w:val="both"/>
        <w:rPr/>
      </w:pPr>
      <w:r>
        <w:rPr/>
        <w:t xml:space="preserve">A Magyar Államkincstár felé a kötelező jelentések készítésében szintén nagy összefogással dolgoztunk. Továbbra is sok segítséget kaptunk a bokodi polgármesteri hivatal dolgozóitól. Idén már csak a dadi intézményvezetőnek eredményezett többletmunkát ez a feladatellátás. Elsődleges célunk az, hogy a pontos létszámok nyomon követésével minél hamarabb tudjunk korrigálni. Az év közbeni be- és el költözések, a családok rászorultsági mutatóinak változásait nem tudjuk előrevetíteni, de az időben való jelzésekkel elkerülhető a nagyobb összegű normatíva-lemondás. </w:t>
      </w:r>
    </w:p>
    <w:p>
      <w:pPr>
        <w:pStyle w:val="Normal"/>
        <w:jc w:val="both"/>
        <w:rPr/>
      </w:pPr>
      <w:r>
        <w:rPr/>
        <w:t xml:space="preserve">A személyi ügyekkel kapcsolatos döntés-előkészítésben is az előző évi tapasztalatokra építettünk. Idén is legkülönbözőbb okok miatt került sor személycserékre (nyugdíjazás, tartós betegállomány, év közbeni távozás, új felvétel). A munkaügyi papírok korrekt elrendezésében több buktatóval is találkoztunk. Nehezítette az Államkincstárral való kapcsolattartást, hogy egy tanéven belül sok változtatást hajtottak végre a rendszerükben. Régiós központok létrehozásával először Tatabányáról Székesfehérvárra kerültek az ügyeink. Mire sikerült gördülékeny munkakapcsolatba kerülni az ügyintézőnkkel, ezek a központok visszarendeződtek. Ismét Tatabányán foglalkoztak az ügyeinkkel, csak új ügyintézőhöz kerültünk. Nekünk sem egyszerű átlátni a 10 intézményegységhez tartozó kb 26 szakfeladat rendbe besorolt munkavállalókat, hogy lenne az egy olyan munkatársnak, aki nem is ezen a területen dolgozott. Ráadásul mire ő betanult, ismét új ügyintézőt kaptunk. Sajnos éppen az ilyen helyzetek miatt történnek félreértelmezések, téves ügyintézések. Idén több korrigálásra került sor, mint előző öt évben összesen. Leginkább a beküldött iratok újrapostázása lassította az ügyintézést. Sorozatosak voltak a hó közi kifizetések, vagy a járandóság visszamenőleg való pótlása. A munkavállalóink toleránsak voltak ilyen esetekben, így nem okozott konfliktust, feszültséget intézményen belül ez a probléma. Úgy gondolom, az élet hozta ezeket a helyzeteket, nem valakinek a mulasztása eredményezte. </w:t>
      </w:r>
    </w:p>
    <w:p>
      <w:pPr>
        <w:pStyle w:val="Normal"/>
        <w:jc w:val="both"/>
        <w:rPr/>
      </w:pPr>
      <w:r>
        <w:rPr/>
        <w:t xml:space="preserve">A munkaügyi papírok kitöltésében nem sikerült előbbre lépnünk, továbbra sem tudunk programot használni hozzá. </w:t>
      </w:r>
    </w:p>
    <w:p>
      <w:pPr>
        <w:pStyle w:val="Normal"/>
        <w:jc w:val="both"/>
        <w:rPr/>
      </w:pPr>
      <w:r>
        <w:rPr/>
      </w:r>
    </w:p>
    <w:p>
      <w:pPr>
        <w:pStyle w:val="Normal"/>
        <w:jc w:val="both"/>
        <w:rPr/>
      </w:pPr>
      <w:r>
        <w:rPr/>
        <w:t>A gazdálkodás területén mindig nagy körültekintéssel végezzük a feladatainkat, hiszen itt minden kis hiba, pénzveszteséggel jár. Itt is nélkülözhetetlen a korrekt együttműködés, hiszen határidős teljesítésekről van szó. Mivel minden számlán ott kell lennie a felelős személy aláírásának, bizony sok esetben utaztatjuk a számlákat. Személyesen is odafigyelek arra, hogy el-vagy visszakerüljenek a számlák. Az ellátmány kezelésében is kialakult szokásrendben dolgozunk. Ennek átalakítására történtek kezdeményezések. Úgy tudom, hogy a jegyzők keresik a megoldást. A költségvetés-készítés időszakában ismételten szükség volt a jó együttműködésre. Bár az egyes települési képviselő-testületek külön- külön szabják meg az intézményeik pénzügyi kereteit, a keretszámok véglegesítésével csak az egyes intézményegységek éves költségvetése körvonalazódott. Ezt követően készült el az intézményhálózat egységes költségvetése. Ezt a munkát a gesztor önkormányzat munkatársai végezték, de szükség esetén igénybe vették az én segítségemet is. Többek között itt is éreztem annak a jelentőségét, hogy minden intézményre van rálátásom. Örömmel vettem, hogy a legutóbbi Társulási Tanácsülésen a 2010-es költségvetési beszámolókor sem volt probléma az intézményhálózatunkkal kapcsolatban, hiszen összesen még is csak 346 milliós összköltségről szólt a beszámoló.</w:t>
      </w:r>
    </w:p>
    <w:p>
      <w:pPr>
        <w:pStyle w:val="Normal"/>
        <w:jc w:val="both"/>
        <w:rPr/>
      </w:pPr>
      <w:r>
        <w:rPr/>
        <w:t xml:space="preserve">A 2010. januártól érvényes módosított szakfeladat-rendet szeptembertől már könnyedén használtuk. Néhány hónap elég volt az átállásra. </w:t>
      </w:r>
    </w:p>
    <w:p>
      <w:pPr>
        <w:pStyle w:val="Normal"/>
        <w:jc w:val="both"/>
        <w:rPr/>
      </w:pPr>
      <w:r>
        <w:rPr/>
      </w:r>
    </w:p>
    <w:p>
      <w:pPr>
        <w:pStyle w:val="Normal"/>
        <w:jc w:val="both"/>
        <w:rPr/>
      </w:pPr>
      <w:r>
        <w:rPr/>
        <w:t>A tárgyi feltételek javítására közösen lehetett pályázni a szakmai informatikai normatíva elnyerésére. Ennek beadási ideje 2010. 06. 03. volt. Sajnos vagy óvodák vagy iskolák pályázhattak. Nálunk közös döntéssel az iskolákra vonatkozóan juttattuk el igényünket. A megítélt támogatásból az idei tanévben a Kecskédi Általános Iskola 1db interaktív táblát és 1db laptopot 518Eft értékben, a szákszendi Öveges József Általános Iskola 3db számítógépet és3db monitort 381Eft értékben, a bokodi Móra Ferenc Általános Iskola 2 db számítógépet, 2 db monitort, 1 db nyomtatót és 5 db interaktív tananyagot 501 Eft értékben vásárolt. Valamint közösen vásároltuk meg az akkreditált adminisztrációs és ügyviteli szoftvert, amit a 21/2010.(V. 13.) OKM rendelet írt elő számunkra 600Eft értékben. A 2011-es évben már nem ebben a formában, hanem alapnormatívában található ez az állami támogatás.</w:t>
      </w:r>
    </w:p>
    <w:p>
      <w:pPr>
        <w:pStyle w:val="Normal"/>
        <w:jc w:val="both"/>
        <w:rPr/>
      </w:pPr>
      <w:r>
        <w:rPr/>
        <w:t>Idén realizálódott egy 2008-ban benyújtott és 2010-ben aktualizált informatikai infrastuktúra fejlesztésére benyújtott TIOP-os pályázat. Ebben egy központi kalkulátor az októberi statisztikai adatok alapján számította ki, hogy melyik telephelyen mennyi eszközt ítélnek meg. Ebben a hónapban kerültek beépítésre az eszközök a táblázatban jelölt elosztásban:</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Kecskédi Általános Iskol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Öveges József Általános Isko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rPr>
            </w:pPr>
            <w:r>
              <w:rPr>
                <w:b/>
                <w:bCs/>
                <w:color w:val="000000"/>
              </w:rPr>
              <w:t>Iskolai PC csomag: P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rHeight w:val="43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Heads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rHeight w:val="4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Moni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rHeight w:val="89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Tantermi csomag:</w:t>
            </w:r>
          </w:p>
          <w:p>
            <w:pPr>
              <w:pStyle w:val="Normal"/>
              <w:spacing w:before="0" w:after="0"/>
              <w:jc w:val="center"/>
              <w:rPr>
                <w:b/>
                <w:b/>
                <w:bCs/>
                <w:color w:val="000000"/>
              </w:rPr>
            </w:pPr>
            <w:r>
              <w:rPr>
                <w:b/>
                <w:bCs/>
                <w:color w:val="000000"/>
              </w:rPr>
              <w:t>Interaktív tábl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rPr>
            </w:pPr>
            <w:r>
              <w:rPr>
                <w:b/>
                <w:bCs/>
                <w:color w:val="000000"/>
              </w:rPr>
              <w:t>Fix tart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Notebo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rojektor</w:t>
              <w:br/>
              <w:t>(közeli mó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WIFI csoma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Alkalmazás szerv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zerver</w:t>
              <w:br/>
              <w:t>szoftv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zavazó csoma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NI I csomag:</w:t>
            </w:r>
          </w:p>
          <w:p>
            <w:pPr>
              <w:pStyle w:val="Normal"/>
              <w:jc w:val="both"/>
              <w:rPr>
                <w:b/>
                <w:b/>
                <w:bCs/>
                <w:color w:val="000000"/>
              </w:rPr>
            </w:pPr>
            <w:r>
              <w:rPr>
                <w:b/>
                <w:bCs/>
                <w:color w:val="000000"/>
              </w:rPr>
              <w:t>Notebook, Vezeték nélküli füllhallgató, Diktaf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1</w:t>
            </w:r>
          </w:p>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NI V csomag:</w:t>
            </w:r>
          </w:p>
          <w:p>
            <w:pPr>
              <w:pStyle w:val="Normal"/>
              <w:jc w:val="both"/>
              <w:rPr>
                <w:b/>
                <w:b/>
                <w:bCs/>
                <w:color w:val="000000"/>
              </w:rPr>
            </w:pPr>
            <w:r>
              <w:rPr>
                <w:b/>
                <w:bCs/>
                <w:color w:val="000000"/>
              </w:rPr>
              <w:t xml:space="preserve">Notebook, Speciális ültetőszék Speciális billentyűzet, Fejegérszet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p>
            <w:pPr>
              <w:pStyle w:val="Normal"/>
              <w:jc w:val="both"/>
              <w:rPr/>
            </w:pPr>
            <w:r>
              <w:rPr/>
              <w:t>1</w:t>
            </w:r>
          </w:p>
          <w:p>
            <w:pPr>
              <w:pStyle w:val="Normal"/>
              <w:jc w:val="both"/>
              <w:rPr/>
            </w:pPr>
            <w:r>
              <w:rPr/>
            </w:r>
          </w:p>
          <w:p>
            <w:pPr>
              <w:pStyle w:val="Normal"/>
              <w:jc w:val="both"/>
              <w:rPr/>
            </w:pPr>
            <w:r>
              <w:rPr/>
              <w:t>1</w:t>
            </w:r>
          </w:p>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p>
            <w:pPr>
              <w:pStyle w:val="Normal"/>
              <w:jc w:val="both"/>
              <w:rPr/>
            </w:pPr>
            <w:r>
              <w:rPr/>
              <w:t>1</w:t>
            </w:r>
          </w:p>
          <w:p>
            <w:pPr>
              <w:pStyle w:val="Normal"/>
              <w:jc w:val="both"/>
              <w:rPr/>
            </w:pPr>
            <w:r>
              <w:rPr/>
            </w:r>
          </w:p>
          <w:p>
            <w:pPr>
              <w:pStyle w:val="Normal"/>
              <w:jc w:val="both"/>
              <w:rPr/>
            </w:pPr>
            <w:r>
              <w:rPr/>
              <w:t>1</w:t>
            </w:r>
          </w:p>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cantSplit w:val="true"/>
        </w:trPr>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eljes össze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7.267.500,-</w:t>
            </w:r>
          </w:p>
        </w:tc>
      </w:tr>
    </w:tbl>
    <w:p>
      <w:pPr>
        <w:pStyle w:val="Szvegtrzs2"/>
        <w:rPr/>
      </w:pPr>
      <w:r>
        <w:rPr/>
        <w:t>A Projekt megvalósításának tervezett időszaka: 2011.01.03-2011.07.03.</w:t>
      </w:r>
    </w:p>
    <w:p>
      <w:pPr>
        <w:pStyle w:val="Normal"/>
        <w:jc w:val="both"/>
        <w:rPr>
          <w:szCs w:val="20"/>
        </w:rPr>
      </w:pPr>
      <w:r>
        <w:rPr>
          <w:szCs w:val="20"/>
        </w:rPr>
        <w:t xml:space="preserve">A projektben meghatározottak szerint 15 fő részére 10 órás IKT oktatásra kerül sor. </w:t>
      </w:r>
    </w:p>
    <w:p>
      <w:pPr>
        <w:pStyle w:val="Normal"/>
        <w:jc w:val="both"/>
        <w:rPr/>
      </w:pPr>
      <w:r>
        <w:rPr/>
        <w:t>Az iskolai munkaállomás és a tantermi csomag a digitális tartalmak óraközi használatához, csoportos vagy egyéni feladatmegoldásokhoz, elektromos mérés-értékeléshez, szaktárgyi oktatáshoz, nyelvoktatáshoz használható. Az alkalmazás szervercsomag előrelépést jelenthet az intézményi online tartalom-, kommunikációs, adminisztrációs és üzemeltetési szolgáltatás fejlesztésében, intézmények és tanár-diák-szülő kapcsolattartásában. A kiegészítő SNI IKT csomag újabb segítség az esélyegyenlőség biztosításához. A digitális táblákkal való oktatáshoz ma már 60-70 ezer órányi magyar tananyag áll rendelkezésre. A magyarországi tankönyvkiadók, mint tartalomszolgáltatók ugyanakkor már megkezdték ingyenes oktatásaikat is, ami nekik is megéri, hiszen piacot építenek leendő vagy már kész digitális tartalmaik számára.</w:t>
      </w:r>
    </w:p>
    <w:p>
      <w:pPr>
        <w:pStyle w:val="Normal"/>
        <w:jc w:val="both"/>
        <w:rPr/>
      </w:pPr>
      <w:r>
        <w:rPr/>
        <w:t>A modern oktatástechnikai eszközök használata a mindennapokban szemléletváltást igényel. Egy innovatív pedagógusközösség számára bár óriási kihívást jelent az IKT pedagógiai módszertanának elsajátítása és alkalmazása, de megvalósítható. Rajtunk múlik, hogyan és mekkora lépésekben leszünk képesek mindezt elsajátítani, használni. A fejlesztés mindig hosszú távú befektetés. A módszer eredményessége majd akkor jelentkezik, ha a programba bekapcsolódó generációk tudásukkal igazolni tudják ezt.</w:t>
      </w:r>
    </w:p>
    <w:p>
      <w:pPr>
        <w:pStyle w:val="Normal"/>
        <w:jc w:val="both"/>
        <w:rPr/>
      </w:pPr>
      <w:r>
        <w:rPr/>
      </w:r>
    </w:p>
    <w:p>
      <w:pPr>
        <w:pStyle w:val="Normal"/>
        <w:jc w:val="both"/>
        <w:rPr/>
      </w:pPr>
      <w:r>
        <w:rPr/>
        <w:t xml:space="preserve">A közvetlen partnerekkel való kapcsolattartás az intézményegységek vezetőin keresztül sikerült. Hiszen az egyes szülői szervezetek ahhoz az intézményegységhez tartoznak, ahová gyermekük jár. Ahogyan a lehetőségeim engedték, személyesen is igyekeztem részt venni a különböző fórumokon, kihasználtam a rendezvények adta találkozási alkalmakat. </w:t>
      </w:r>
    </w:p>
    <w:p>
      <w:pPr>
        <w:pStyle w:val="Normal"/>
        <w:jc w:val="both"/>
        <w:rPr/>
      </w:pPr>
      <w:r>
        <w:rPr/>
      </w:r>
    </w:p>
    <w:p>
      <w:pPr>
        <w:pStyle w:val="Normal"/>
        <w:jc w:val="both"/>
        <w:rPr/>
      </w:pPr>
      <w:r>
        <w:rPr/>
        <w:t>A fenntartókkal az idei tanévben leginkább a Társulási Tanácsüléseken sikerült személyesen találkoznom. (Csak esetenként, meghívás kapcsán vettem részt képviselő-testületi üléseken.) Egyéni meghallgatások alkalmával korrekt, őszinte, nyílt beszélgetésekre került sor. Azt tapasztaltam, hogy a legfontosabb információkhoz ilyen alkalmakkor jutottam.</w:t>
      </w:r>
    </w:p>
    <w:p>
      <w:pPr>
        <w:pStyle w:val="Normal"/>
        <w:jc w:val="both"/>
        <w:rPr/>
      </w:pPr>
      <w:r>
        <w:rPr/>
      </w:r>
    </w:p>
    <w:p>
      <w:pPr>
        <w:pStyle w:val="Normal"/>
        <w:jc w:val="both"/>
        <w:rPr/>
      </w:pPr>
      <w:r>
        <w:rPr/>
        <w:t xml:space="preserve">A kapcsolattartás hivatalos formáin túl kötetlenebb találkozási alkalmakra is adódott lehetőségem, amivel szívesen éltem. (óvodai, iskolai, közművelődési rendezvények) Ezeken a programokon jobban megismerhettem az intézményegységek belső életét, hagyományait, szokásokat, közelebb éreztem magam a gyerekekhez, felnőttekhez egyaránt. </w:t>
      </w:r>
    </w:p>
    <w:p>
      <w:pPr>
        <w:pStyle w:val="Normal"/>
        <w:jc w:val="both"/>
        <w:rPr/>
      </w:pPr>
      <w:r>
        <w:rPr/>
      </w:r>
    </w:p>
    <w:p>
      <w:pPr>
        <w:pStyle w:val="Normal"/>
        <w:jc w:val="both"/>
        <w:rPr/>
      </w:pPr>
      <w:r>
        <w:rPr/>
        <w:t>Az Oroszlányi Többcélú Kistérségi Társulással, mint igazgatói munkaközösség-vezető tartottam a kapcsolatot. Az oroszlányi polgármesteri hivatal oktatási ügyeivel foglalkozó osztály munkatársával közvetlen kapcsolatot alakítottam ki. Közösen szerveztük meg az intézményvezetői értekezleteket, kölcsönösen segítettük egymás munkáját.</w:t>
      </w:r>
    </w:p>
    <w:p>
      <w:pPr>
        <w:pStyle w:val="Normal"/>
        <w:jc w:val="both"/>
        <w:rPr/>
      </w:pPr>
      <w:r>
        <w:rPr/>
        <w:t>A társulás munkaszervezetével is szoros kapcsolatban folyt a munka. Koordináló segítséget adtam a gyógytestnevelési és a pályaválasztási feladatok ellátásában, lebonyolításában, közreműködtem az adatszolgáltatásokban.</w:t>
      </w:r>
    </w:p>
    <w:p>
      <w:pPr>
        <w:pStyle w:val="Normal"/>
        <w:jc w:val="both"/>
        <w:rPr/>
      </w:pPr>
      <w:r>
        <w:rPr/>
      </w:r>
    </w:p>
    <w:p>
      <w:pPr>
        <w:pStyle w:val="Normal"/>
        <w:jc w:val="both"/>
        <w:rPr/>
      </w:pPr>
      <w:r>
        <w:rPr/>
        <w:t xml:space="preserve">A gyógytestnevelést a Többcélú Társulási megállapodás alapján helyben biztosítjuk. A finanszírozás társulási normatívából történik. A gyógytestnevelés önálló tantárgy, amelyben betegségtípusok szerinti és testi képességeikben visszamaradt tanulók, tantervbe foglalt differenciált képességfejlesztése folyik, mindazok részvételével, akiket az iskolai gyermekgyógyász gyógytestnevelésre utal. Az intézmények kiváló tájékoztató tevékenysége eredményeként a szülők belátták, hogy gyermekük egészséges fejlődése céljából komolyan kell venni ezt a fejlesztő tevékenységet is. Mindhárom iskolában folyamatosan növekedett a gyógytestnevelésre utaltak száma. A csoportlétszámok maximális létszámát az oktatási törvény meghatározza, ezért a csoportlétszámok is növekedtek. Jelenleg Szákszenden 1 csoport , Bokodon 2 csoport és Kecskéden 3 csoport működik. Legintenzívebben Kecskéden növekedett a gyógytestnevelésre utalt gyermekek száma. A tanévünk végére a bokodi Móra iskolában is kevésnek bizonyul a két csoport, mivel 46 fő rendelkezik orvosi szakvéleménnyel. A következő tanévben már 3 csoport kialakítására lesz szükség. Az előző évekhez képest az is előrelépés ezen a területen, hogy a törvényi előírásnak megfelelően csoportonként 3-3 órát biztosít a társulás. (Korábban csak 2-2 órát tudott fizetni.) Az idei tanév 2. félévétől a gyógyúszás lehetőségével további jelentős fejlődésre számíthatunk. Persze nem ideális a helyzet, mert a szákszendi iskolások még mindig nem jutnak el az uszodába, de óriási eredmény, hogy 4 csoport számára nyitott ez a lehetőség. Mivel vegyes csoportokról van szó, csak tanórák után lehet az órákat szervezni. Ez azonban a délutáni választható órák rovására vagy csak nagyon komoly egyeztetéssel szervezhető meg. Jelenleg ezt a feladatot a Móra iskola állományában foglalkoztatott gyógytestnevelő végzi. </w:t>
      </w:r>
    </w:p>
    <w:p>
      <w:pPr>
        <w:pStyle w:val="Normal"/>
        <w:jc w:val="both"/>
        <w:rPr/>
      </w:pPr>
      <w:r>
        <w:rPr/>
      </w:r>
    </w:p>
    <w:p>
      <w:pPr>
        <w:pStyle w:val="Normal"/>
        <w:jc w:val="both"/>
        <w:rPr/>
      </w:pPr>
      <w:r>
        <w:rPr/>
        <w:t xml:space="preserve">Az Oroszlány Város Polgármesteri Hivatalának belső ellenőrzési csoportja ebben a tanévben az óvodák (kivéve Dad) oktatási normatíva-igénylés dokumentáltságát ellenőrizte. Ez pénzügyi és szabályszerűségi ellenőrzés volt, amelyhez a dokumentumokat és a nyilvántartásokat vizsgálták. Az ellenőrzés nyomán kialakított véleményük a vizsgált területekről, illetve folyamatról összességében megfelelő, mivel a vizsgált területeken csaknem minden tekintetben rendelkezünk belső kontrollokkal, és azok minőségi teljesítményt mutatnak. A belső ellenőrzési jelentés megállapításai alapvetően nem jeleztek komolyabb hiányosságot a belső ellenőrzési folyamatok rendszerében. Természetesen a feltárt kisebb hibákat korrigáltuk. </w:t>
      </w:r>
    </w:p>
    <w:p>
      <w:pPr>
        <w:pStyle w:val="Normal"/>
        <w:jc w:val="both"/>
        <w:rPr/>
      </w:pPr>
      <w:r>
        <w:rPr/>
      </w:r>
    </w:p>
    <w:p>
      <w:pPr>
        <w:pStyle w:val="Normal"/>
        <w:jc w:val="both"/>
        <w:rPr/>
      </w:pPr>
      <w:r>
        <w:rPr/>
        <w:t>A gyógypedagógiai feladatok ellátásában a saját pedagógusaink mellett az oroszlányi Benedek Elek Egységes Gyógypedagógiai Módszertani Intézmény munkatársai segítenek. A logopédiai és speciális fejlesztő órákat ők biztosítják, mi az útiköltséget fizetjük. Szoros kapcsolatot építettünk ki velük. Folyamatosan emelik szolgáltatásuk színvonalát. A prevencióra fektetik a hangsúlyt. Vallják, hogy a korai felismerés és fejlesztés a leghatékonyabb. Ennek érdekében olyan teszteket végeznek, amelyek ebben segítik őket. (PREFER vagy DIFER iskolaérettségi, Gósy Mária beszédértés, beszédészlelés vizsgálat)</w:t>
      </w:r>
    </w:p>
    <w:p>
      <w:pPr>
        <w:pStyle w:val="Normal"/>
        <w:jc w:val="both"/>
        <w:rPr/>
      </w:pPr>
      <w:r>
        <w:rPr/>
      </w:r>
    </w:p>
    <w:p>
      <w:pPr>
        <w:pStyle w:val="Normal"/>
        <w:jc w:val="both"/>
        <w:rPr/>
      </w:pPr>
      <w:r>
        <w:rPr/>
        <w:t>Intézményeink között mindig vannak, akik a térségi feladatokból is vállalnak. A kecskédi és szákszendi óvoda is fogadta a dajka továbbképzés résztvevőit, melyet ezúton is köszönök</w:t>
      </w:r>
    </w:p>
    <w:p>
      <w:pPr>
        <w:pStyle w:val="Normal"/>
        <w:jc w:val="both"/>
        <w:rPr/>
      </w:pPr>
      <w:r>
        <w:rPr/>
      </w:r>
    </w:p>
    <w:p>
      <w:pPr>
        <w:pStyle w:val="Normal"/>
        <w:jc w:val="both"/>
        <w:rPr/>
      </w:pPr>
      <w:r>
        <w:rPr/>
        <w:t>A beszámolóm végére egy táblázatot készítettem. Egy évvel ezelőtt a kecskédi képviselő-testület hiányolta a tájékoztatómból, hogy nem kaptak adatot az intézményhálózatunkba kapcsolódó gyermekek, tanulók létszámáról. Akkor ígéretet tettem, hogy a következő beszámolómban benne lesz.</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VÁRHATÓ ÓVODAI LÉTSZÁMO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evelési é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Boko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Da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Kecské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Szákszen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11/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12/1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13/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14/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2015/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r>
    </w:tbl>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LEENDŐ 1. OSZTÁLYOSOK LÉT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anítási é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ok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Kecské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zákszen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011/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7+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3</w:t>
            </w:r>
            <w:r>
              <w:rPr/>
              <w:t>+1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012/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1</w:t>
            </w:r>
            <w:r>
              <w:rPr/>
              <w:t>+5=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013/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1</w:t>
            </w:r>
            <w:r>
              <w:rPr/>
              <w:t>+5=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7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014/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3</w:t>
            </w:r>
            <w:r>
              <w:rPr/>
              <w:t>+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015/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7</w:t>
            </w:r>
            <w:r>
              <w:rPr/>
              <w:t>+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bl>
    <w:p>
      <w:pPr>
        <w:pStyle w:val="Normal"/>
        <w:jc w:val="both"/>
        <w:rPr/>
      </w:pPr>
      <w:r>
        <w:rPr/>
        <w:t>* +a bejáró gyerekeket jelöli</w:t>
      </w:r>
    </w:p>
    <w:p>
      <w:pPr>
        <w:pStyle w:val="Normal"/>
        <w:jc w:val="both"/>
        <w:rPr/>
      </w:pPr>
      <w:r>
        <w:rPr/>
        <w:t>** - az iskolaérettségi vizsgálat függvényében</w:t>
      </w:r>
    </w:p>
    <w:p>
      <w:pPr>
        <w:pStyle w:val="Normal"/>
        <w:jc w:val="both"/>
        <w:rPr/>
      </w:pPr>
      <w:r>
        <w:rPr/>
      </w:r>
    </w:p>
    <w:p>
      <w:pPr>
        <w:pStyle w:val="Szvegtrzs2"/>
        <w:rPr>
          <w:szCs w:val="24"/>
        </w:rPr>
      </w:pPr>
      <w:r>
        <w:rPr>
          <w:szCs w:val="24"/>
        </w:rPr>
        <w:t xml:space="preserve">Tisztelt Polgármester Úr! Tisztelt Képviselő-testület! </w:t>
      </w:r>
    </w:p>
    <w:p>
      <w:pPr>
        <w:pStyle w:val="Normal"/>
        <w:jc w:val="both"/>
        <w:rPr/>
      </w:pPr>
      <w:r>
        <w:rPr/>
        <w:t xml:space="preserve">A beszámolómban a teljesség igénye nélkül igyekeztem minél több területet bemutatni. Arra törekedtem, hogy betekintést nyerhessenek a mindennapi gondjainkba. De bízom abban, hogy sikerült az újabb kihívásoknak is megfelelnünk. Képesek vagyunk jól együttműködni, ésszerű munkamegosztással hatékonyan működtetni a rendszerünket. </w:t>
      </w:r>
    </w:p>
    <w:p>
      <w:pPr>
        <w:pStyle w:val="Normal"/>
        <w:jc w:val="both"/>
        <w:rPr/>
      </w:pPr>
      <w:r>
        <w:rPr/>
      </w:r>
    </w:p>
    <w:p>
      <w:pPr>
        <w:pStyle w:val="Normal"/>
        <w:jc w:val="both"/>
        <w:rPr/>
      </w:pPr>
      <w:r>
        <w:rPr/>
        <w:t>Kérem a tisztelt Képviselő-testületet, hogy értékelje és fogadja el rövid beszámolómat!</w:t>
      </w:r>
    </w:p>
    <w:p>
      <w:pPr>
        <w:pStyle w:val="Normal"/>
        <w:jc w:val="both"/>
        <w:rPr/>
      </w:pPr>
      <w:r>
        <w:rPr/>
      </w:r>
    </w:p>
    <w:p>
      <w:pPr>
        <w:pStyle w:val="Normal"/>
        <w:jc w:val="both"/>
        <w:rPr/>
      </w:pPr>
      <w:r>
        <w:rPr/>
        <w:t xml:space="preserve">Bokod, 2011. június 16. </w:t>
      </w:r>
    </w:p>
    <w:p>
      <w:pPr>
        <w:pStyle w:val="Normal"/>
        <w:jc w:val="both"/>
        <w:rPr/>
      </w:pPr>
      <w:r>
        <w:rPr/>
      </w:r>
    </w:p>
    <w:p>
      <w:pPr>
        <w:pStyle w:val="Normal"/>
        <w:jc w:val="both"/>
        <w:rPr/>
      </w:pPr>
      <w:r>
        <w:rPr/>
      </w:r>
    </w:p>
    <w:p>
      <w:pPr>
        <w:pStyle w:val="Normal"/>
        <w:jc w:val="both"/>
        <w:rPr/>
      </w:pPr>
      <w:r>
        <w:rPr/>
      </w:r>
    </w:p>
    <w:p>
      <w:pPr>
        <w:pStyle w:val="Normal"/>
        <w:jc w:val="center"/>
        <w:rPr/>
      </w:pPr>
      <w:r>
        <w:rPr/>
        <w:t>Tisztelettel:</w:t>
      </w:r>
    </w:p>
    <w:p>
      <w:pPr>
        <w:pStyle w:val="Normal"/>
        <w:jc w:val="center"/>
        <w:rPr/>
      </w:pPr>
      <w:r>
        <w:rPr/>
      </w:r>
    </w:p>
    <w:p>
      <w:pPr>
        <w:pStyle w:val="Normal"/>
        <w:jc w:val="center"/>
        <w:rPr/>
      </w:pPr>
      <w:r>
        <w:rPr/>
      </w:r>
    </w:p>
    <w:p>
      <w:pPr>
        <w:pStyle w:val="Normal"/>
        <w:jc w:val="right"/>
        <w:rPr/>
      </w:pPr>
      <w:r>
        <w:rPr/>
        <w:t>Horváth Csabáné</w:t>
      </w:r>
    </w:p>
    <w:p>
      <w:pPr>
        <w:pStyle w:val="Normal"/>
        <w:jc w:val="right"/>
        <w:rPr/>
      </w:pPr>
      <w:r>
        <w:rPr/>
        <w:t>ÁMK igazgató</w:t>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b/>
      <w:bCs/>
      <w:color w:val="000000"/>
      <w:sz w:val="24"/>
      <w:szCs w:val="24"/>
    </w:rPr>
  </w:style>
  <w:style w:type="character" w:styleId="Szvegtrzs2Char">
    <w:name w:val="Szövegtörzs 2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Szvegtrzs2">
    <w:name w:val="Szövegtörzs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01:00Z</dcterms:created>
  <dc:creator>user</dc:creator>
  <dc:description/>
  <cp:keywords/>
  <dc:language>en-US</dc:language>
  <cp:lastModifiedBy>igazgato</cp:lastModifiedBy>
  <cp:lastPrinted>2010-06-17T10:51:00Z</cp:lastPrinted>
  <dcterms:modified xsi:type="dcterms:W3CDTF">2011-06-16T11:27:00Z</dcterms:modified>
  <cp:revision>19</cp:revision>
  <dc:subject/>
  <dc:title>Bokod-Kecskéd-Szákszend Kistérségi         Tárgy: tájékoztató a 2009/2010</dc:title>
</cp:coreProperties>
</file>