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ind w:left="4962" w:hanging="71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962" w:hanging="714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>Tárgy:</w:t>
      </w:r>
      <w:r>
        <w:rPr>
          <w:sz w:val="24"/>
        </w:rPr>
        <w:t xml:space="preserve"> 2011/2012. nevelési-, oktatási évben  indítható csoportok, osztályok számának meghatároz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 Község Önkormányzata Képviselő-testületének 2011. június 29-én tartandó munkaterv szerinti ülésér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Bokod-Dad-Kecskéd-Szákszend Kistérségi Általános Művelődési Központ Intézmény  irányító, fenntartó szerve a Bokod-Dad-Kecskéd-Szákszend Községi Önkormányzatok Közoktatási és Közművelődési Intézményfenntartó Társulás, melynek  tagjai: Bokod Község Önkormányzata, Dad Község Önkormányzata, Kecskéd  Község Önkormányzata,  Szákszend Község Önkormányza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oktatásról szóló  1993. évi LXXIX. törvény 102 § (2) bekezdés c) pontja értelmében a fenntartó meghatározza az adott nevelési,  oktatási évben indítható csoportok,  osztályok  számát, továbbá engedélyezi a maximális létszámtól való eltéré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tézmény alapító okiratában meghatározottak szerint javasolom a fentieket megállapíta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20" w:leader="none"/>
        </w:tabs>
        <w:ind w:left="1416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     </w:t>
      </w:r>
      <w:r>
        <w:rPr>
          <w:b/>
          <w:sz w:val="24"/>
          <w:u w:val="single"/>
        </w:rPr>
        <w:t>Határozati javaslat:</w:t>
      </w:r>
    </w:p>
    <w:p>
      <w:pPr>
        <w:pStyle w:val="Normal"/>
        <w:tabs>
          <w:tab w:val="clear" w:pos="708"/>
          <w:tab w:val="left" w:pos="1620" w:leader="none"/>
        </w:tabs>
        <w:ind w:left="1416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4"/>
          <w:u w:val="single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Bokod Község Önkormányzatának Képviselő-testülete egyetért azzal, hogy </w:t>
      </w:r>
    </w:p>
    <w:p>
      <w:pPr>
        <w:pStyle w:val="Heading1"/>
        <w:tabs>
          <w:tab w:val="clear" w:pos="708"/>
          <w:tab w:val="left" w:pos="1620" w:leader="none"/>
        </w:tabs>
        <w:ind w:left="1620" w:hanging="1620"/>
        <w:rPr>
          <w:u w:val="none"/>
        </w:rPr>
      </w:pPr>
      <w:r>
        <w:rPr>
          <w:szCs w:val="26"/>
          <w:u w:val="none"/>
        </w:rPr>
        <w:t xml:space="preserve">                          </w:t>
      </w:r>
      <w:r>
        <w:rPr>
          <w:u w:val="none"/>
        </w:rPr>
        <w:t xml:space="preserve"> </w:t>
      </w:r>
      <w:r>
        <w:rPr>
          <w:u w:val="none"/>
        </w:rPr>
        <w:t>a 2011/2012. nevelési, oktatási évre a Bokod-Dad-Kecskéd-Szákszend Kistérségi Általános Művelődési Központ Intézmény Alapító okiratában meghatározottak szerint induljanak osztályok, csoportok:</w:t>
      </w:r>
    </w:p>
    <w:p>
      <w:pPr>
        <w:pStyle w:val="Heading1"/>
        <w:tabs>
          <w:tab w:val="clear" w:pos="708"/>
          <w:tab w:val="left" w:pos="1620" w:leader="none"/>
        </w:tabs>
        <w:ind w:left="1620" w:hanging="1620"/>
        <w:rPr/>
      </w:pPr>
      <w:r>
        <w:rPr>
          <w:b/>
          <w:u w:val="none"/>
        </w:rPr>
        <w:t xml:space="preserve">                          </w:t>
      </w:r>
      <w:r>
        <w:rPr>
          <w:b/>
          <w:u w:val="none"/>
        </w:rPr>
        <w:t>1.  Napközi Otthonos Óvodákban: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Bokod 3 csoport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Dad 2 csoport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Kecskéd  3 csoport</w:t>
      </w:r>
    </w:p>
    <w:p>
      <w:pPr>
        <w:pStyle w:val="Normal"/>
        <w:ind w:righ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Szákszend 2 csoport (engedélyezi </w:t>
      </w:r>
      <w:r>
        <w:rPr>
          <w:sz w:val="24"/>
        </w:rPr>
        <w:t>a maximális létszámtól való eltérést 20%-al)</w:t>
      </w:r>
    </w:p>
    <w:p>
      <w:pPr>
        <w:pStyle w:val="Normal"/>
        <w:ind w:left="1416" w:hanging="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2. Általános  Iskolákban: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Bokod: 8 tanulócsoport (osztály 1 -8 évfolyam)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1 napközis csoport   (30 fő)</w:t>
      </w:r>
    </w:p>
    <w:p>
      <w:pPr>
        <w:pStyle w:val="Normal"/>
        <w:ind w:left="1620" w:hanging="16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engedélyezi </w:t>
      </w:r>
      <w:r>
        <w:rPr>
          <w:sz w:val="24"/>
        </w:rPr>
        <w:t>a maximális létszámtól való eltérést 20%-al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1 tanulószobai csoport  (30 fő)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Kecskéd: 8 tanulócsoport (osztály 1 -8 évfolyam) 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engedélyezi </w:t>
      </w:r>
      <w:r>
        <w:rPr>
          <w:sz w:val="24"/>
        </w:rPr>
        <w:t>a maximális létszámtól való eltérést 20%-al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3 napközis csoport  (60 fő)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1 tanulószobai csoport (30 fő)</w:t>
      </w:r>
    </w:p>
    <w:p>
      <w:pPr>
        <w:pStyle w:val="Normal"/>
        <w:ind w:left="1980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Szákszend: 8 tanulócsoport (osztály1 -8 évfolyam) 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1 napközis csoport   (25 fő)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1 tanulószobai csoport  (25 fő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isztelt Képviselő-testület!      </w:t>
      </w:r>
    </w:p>
    <w:p>
      <w:pPr>
        <w:pStyle w:val="Normal"/>
        <w:jc w:val="both"/>
        <w:rPr/>
      </w:pPr>
      <w:r>
        <w:rPr>
          <w:sz w:val="24"/>
        </w:rPr>
        <w:t>Kérem az előterjesztés és a határozati javaslat megvita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kod, 2011. június 22.</w:t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zöllősi Miklós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polgármester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0" w:hanging="360"/>
        <w:jc w:val="both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ind w:left="2340" w:hanging="360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6:58:00Z</dcterms:created>
  <dc:creator>user</dc:creator>
  <dc:description/>
  <dc:language>en-US</dc:language>
  <cp:lastModifiedBy>user</cp:lastModifiedBy>
  <cp:lastPrinted>2009-09-03T13:55:00Z</cp:lastPrinted>
  <dcterms:modified xsi:type="dcterms:W3CDTF">2011-06-28T06:58:00Z</dcterms:modified>
  <cp:revision>2</cp:revision>
  <dc:subject/>
  <dc:title>Bokod Község Polgármestere</dc:title>
</cp:coreProperties>
</file>