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számú mellékle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kod Község Önkormányzat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11. évi Közbeszerzési t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755"/>
        <w:gridCol w:w="2020"/>
        <w:gridCol w:w="2020"/>
        <w:gridCol w:w="2030"/>
        <w:gridCol w:w="2021"/>
        <w:gridCol w:w="2021"/>
      </w:tblGrid>
      <w:tr>
        <w:trPr>
          <w:trHeight w:val="429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özbeszerzés tárgya és mennyisége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PV kód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ányadó eljárásrend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vezett eljárási típus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beli ütemezés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or kerül-e vagy sor kerül-e az adott közbeszerzéssel összefüggésben előzetes összesített tájékoztató közzétételére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rződés teljesítésének várható időpontja vagy a szerződés időtartam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Árubeszerzé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formatikai eszközök szállítása és beüzemelése Bokod-Szákszend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MK iskolái számár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OP-1.1.1-07/1 pályáz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eté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20.00.00-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bt. VI. fejezet szerinti eljá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 Közbeszerzési Értesítőben közzététel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élküli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egyszerű eljárá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. február 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.július 15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0:00Z</dcterms:created>
  <dc:creator>user</dc:creator>
  <dc:description/>
  <dc:language>en-US</dc:language>
  <cp:lastModifiedBy>user</cp:lastModifiedBy>
  <cp:lastPrinted>2010-03-26T08:16:00Z</cp:lastPrinted>
  <dcterms:modified xsi:type="dcterms:W3CDTF">2011-04-19T08:01:00Z</dcterms:modified>
  <cp:revision>12</cp:revision>
  <dc:subject/>
  <dc:title>2007</dc:title>
</cp:coreProperties>
</file>