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4962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Összefoglaló jelentés a 2010. évben végzett belső ellenőrzésrő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11. április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i szervek belső ellenőrzéséről szóló 193/2003. (XI.26.) Korm. rendelet 31. §-a írja elő az éves ellenőrzési jelentés, illetve az éves összefoglaló ellenőrzési jelentés elkészítésének kötelezettségét. A belső ellenőrzési vezető feladata a tárgyévi belső ellenőrzési tevékenységről az éves jelentés elkészíté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0. évben végrehajtott belső ellenőrzésekről a beszámolót a pénzügyminiszter által közzétett módszertani útmutató, valamint a Belső ellenőrzési kézikönyv figyelembevételével készítettük el, melyet a Képviselő-testület elé terjesztek jóváhagyásra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1"/>
        <w:tabs>
          <w:tab w:val="clear" w:pos="360"/>
        </w:tabs>
        <w:ind w:left="540" w:hanging="540"/>
        <w:jc w:val="both"/>
        <w:rPr/>
      </w:pPr>
      <w:r>
        <w:rPr/>
        <w:t>A BELSŐ ELLENŐRZÉS JOGSZABÁLYI ALAPJA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1992. évi XXXVIII. törvény 121/B. §-a (továbbiakban: Áht.), a helyi önkormányzatokról szóló 1990. évi LXV. törvény 92. §-a (továbbiakban: Ötv.), az államháztartás működési rendjéről szóló 292/2009. (XII.19.) Korm. rendelet 155-160. §-ai (továbbiakban: Ámr.), valamint a költségvetési szervek belső ellenőrzéséről szóló 193/2003. (XI.26.) Korm. rendelet (továbbiakban: Ber.) határozza meg az államháztartás valamennyi szervére kiterjedő belső ellenőrzési kötelezettség végrehajtásának szabály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adatellátás során alkalmazandó helyi szabályokat a Polgármesteri Hivatal Belső ellenőrzési kézikönyve tartalmazza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  <w:tab/>
        <w:t>A BELSŐ ELLENŐRZÉS ÁLTAL VÉGZETT TEVÉKENYSÉG BEMUT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Az ellenőrzések személyi és tárgyi feltételei, a tevékenységet elősegítő és akadályozó tényezők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Oroszlányi Többcélú Kistérségi Társulás társult önkormányzatai belső ellenőrzési feladatainak közös ellátása Képviselő-testületünkkel kötött külön megállapodás alapján történik. A feladat ellátására az oroszlányi Polgármesteri Hivatal 1 fő főállású köztisztviselőt (belső ellenőrzési vezetőt) foglalkoztat. A belső</w:t>
      </w:r>
      <w:r>
        <w:rPr>
          <w:rFonts w:eastAsia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 xml:space="preserve">ellenőr helyzete a szervezeti hierarchiában megfelelő. </w:t>
      </w:r>
      <w:r>
        <w:rPr>
          <w:bCs/>
          <w:sz w:val="24"/>
          <w:szCs w:val="24"/>
        </w:rPr>
        <w:t>Feladatköri és szervezeti függetlenségé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z Ügyrend és a Bels</w:t>
      </w:r>
      <w:r>
        <w:rPr>
          <w:rFonts w:eastAsia="TimesNewRoman;Arial Unicode MS"/>
          <w:sz w:val="24"/>
          <w:szCs w:val="24"/>
        </w:rPr>
        <w:t xml:space="preserve">ő </w:t>
      </w:r>
      <w:r>
        <w:rPr>
          <w:sz w:val="24"/>
          <w:szCs w:val="24"/>
        </w:rPr>
        <w:t>ellenőrzési kézikönyv is rögzíti, ezek az el</w:t>
      </w:r>
      <w:r>
        <w:rPr>
          <w:rFonts w:eastAsia="TimesNewRoman;Arial Unicode MS"/>
          <w:sz w:val="24"/>
          <w:szCs w:val="24"/>
        </w:rPr>
        <w:t>ő</w:t>
      </w:r>
      <w:r>
        <w:rPr>
          <w:sz w:val="24"/>
          <w:szCs w:val="24"/>
        </w:rPr>
        <w:t>írások a gyakorlatban is megvalósulnak. A bels</w:t>
      </w:r>
      <w:r>
        <w:rPr>
          <w:rFonts w:eastAsia="TimesNewRoman;Arial Unicode MS"/>
          <w:sz w:val="24"/>
          <w:szCs w:val="24"/>
        </w:rPr>
        <w:t xml:space="preserve">ő </w:t>
      </w:r>
      <w:r>
        <w:rPr>
          <w:sz w:val="24"/>
          <w:szCs w:val="24"/>
        </w:rPr>
        <w:t>ellenőr – a jogszabálynak és a belső</w:t>
      </w:r>
      <w:r>
        <w:rPr>
          <w:rFonts w:eastAsia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szabályozásnak megfelel</w:t>
      </w:r>
      <w:r>
        <w:rPr>
          <w:rFonts w:eastAsia="TimesNewRoman;Arial Unicode MS"/>
          <w:sz w:val="24"/>
          <w:szCs w:val="24"/>
        </w:rPr>
        <w:t>ő</w:t>
      </w:r>
      <w:r>
        <w:rPr>
          <w:sz w:val="24"/>
          <w:szCs w:val="24"/>
        </w:rPr>
        <w:t>en – a jegyz</w:t>
      </w:r>
      <w:r>
        <w:rPr>
          <w:rFonts w:eastAsia="TimesNewRoman;Arial Unicode MS"/>
          <w:sz w:val="24"/>
          <w:szCs w:val="24"/>
        </w:rPr>
        <w:t xml:space="preserve">ő </w:t>
      </w:r>
      <w:r>
        <w:rPr>
          <w:sz w:val="24"/>
          <w:szCs w:val="24"/>
        </w:rPr>
        <w:t xml:space="preserve">közvetlen irányításával dolgozik. </w:t>
      </w:r>
      <w:r>
        <w:rPr>
          <w:bCs/>
          <w:sz w:val="24"/>
          <w:szCs w:val="24"/>
        </w:rPr>
        <w:t>Nem történt olyan eset, amely a funkcionális függetlenséget megsértette vol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lenőrzések végrehajtásának biztosítása érdekében 2010-ben Bogáthné Bátki Edit és Böröczné Kőszegi Zsuzsanna költségvetési minősítéssel is rendelkező okleveles könyvvizsgálók, adószakértők, végezték el megbízási szerződés alapján a községek költségvetési szerveinek belső ellenőrzését. A belső ellenőrzés feladatellátásának tárgyi feltételeit biztosított volt. Az ellenőrzések során minden fellelhet</w:t>
      </w:r>
      <w:r>
        <w:rPr>
          <w:rFonts w:eastAsia="TimesNewRoman;Arial Unicode MS"/>
          <w:sz w:val="24"/>
          <w:szCs w:val="24"/>
        </w:rPr>
        <w:t xml:space="preserve">ő </w:t>
      </w:r>
      <w:r>
        <w:rPr>
          <w:sz w:val="24"/>
          <w:szCs w:val="24"/>
        </w:rPr>
        <w:t>(létez</w:t>
      </w:r>
      <w:r>
        <w:rPr>
          <w:rFonts w:eastAsia="TimesNewRoman;Arial Unicode MS"/>
          <w:sz w:val="24"/>
          <w:szCs w:val="24"/>
        </w:rPr>
        <w:t>ő</w:t>
      </w:r>
      <w:r>
        <w:rPr>
          <w:sz w:val="24"/>
          <w:szCs w:val="24"/>
        </w:rPr>
        <w:t>) irat, dokumentáció, bizonylat, adatbázis stb. hozzáférhető</w:t>
      </w:r>
      <w:r>
        <w:rPr>
          <w:rFonts w:eastAsia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volt, a szóbeli vagy írásbeli információnyújtás id</w:t>
      </w:r>
      <w:r>
        <w:rPr>
          <w:rFonts w:eastAsia="TimesNewRoman;Arial Unicode MS"/>
          <w:sz w:val="24"/>
          <w:szCs w:val="24"/>
        </w:rPr>
        <w:t>ő</w:t>
      </w:r>
      <w:r>
        <w:rPr>
          <w:sz w:val="24"/>
          <w:szCs w:val="24"/>
        </w:rPr>
        <w:t>ben teljesült. A belső</w:t>
      </w:r>
      <w:r>
        <w:rPr>
          <w:rFonts w:eastAsia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ellen</w:t>
      </w:r>
      <w:r>
        <w:rPr>
          <w:rFonts w:eastAsia="TimesNewRoman;Arial Unicode MS"/>
          <w:sz w:val="24"/>
          <w:szCs w:val="24"/>
        </w:rPr>
        <w:t>ő</w:t>
      </w:r>
      <w:r>
        <w:rPr>
          <w:sz w:val="24"/>
          <w:szCs w:val="24"/>
        </w:rPr>
        <w:t xml:space="preserve">rzés munkája során a kért segítséget megkapta. </w:t>
      </w:r>
    </w:p>
    <w:p>
      <w:pPr>
        <w:pStyle w:val="Normal"/>
        <w:jc w:val="both"/>
        <w:rPr/>
      </w:pPr>
      <w:r>
        <w:rPr>
          <w:sz w:val="24"/>
          <w:szCs w:val="24"/>
        </w:rPr>
        <w:t>A szervezeti egységek vezetői és munkatársai az ellen</w:t>
      </w:r>
      <w:r>
        <w:rPr>
          <w:rFonts w:eastAsia="TimesNewRoman;Arial Unicode MS"/>
          <w:sz w:val="24"/>
          <w:szCs w:val="24"/>
        </w:rPr>
        <w:t>ő</w:t>
      </w:r>
      <w:r>
        <w:rPr>
          <w:sz w:val="24"/>
          <w:szCs w:val="24"/>
        </w:rPr>
        <w:t>rzések során együttműködők voltak. A lefolytatott ellen</w:t>
      </w:r>
      <w:r>
        <w:rPr>
          <w:rFonts w:eastAsia="TimesNewRoman;Arial Unicode MS"/>
          <w:sz w:val="24"/>
          <w:szCs w:val="24"/>
        </w:rPr>
        <w:t>ő</w:t>
      </w:r>
      <w:r>
        <w:rPr>
          <w:sz w:val="24"/>
          <w:szCs w:val="24"/>
        </w:rPr>
        <w:t>rzés során nem fordult el</w:t>
      </w:r>
      <w:r>
        <w:rPr>
          <w:rFonts w:eastAsia="TimesNewRoman;Arial Unicode MS"/>
          <w:sz w:val="24"/>
          <w:szCs w:val="24"/>
        </w:rPr>
        <w:t xml:space="preserve">ő </w:t>
      </w:r>
      <w:r>
        <w:rPr>
          <w:sz w:val="24"/>
          <w:szCs w:val="24"/>
        </w:rPr>
        <w:t>az eljárást hátráltató, említésre érdemes tényező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" w:leader="none"/>
        </w:tabs>
        <w:ind w:left="602" w:hanging="602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z ellenőrzési tervben foglalt feladatok teljesítésének értékelése, a tervtől való eltérések indoka, terven felüli ellenőrzések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0. évben az ellenőrzési ütemtervben Bokod községre meghatározott feladatok teljesítésre kerültek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  <w:tab/>
        <w:t>A 2010. évi belső ellenőrzések megállapításai</w:t>
      </w:r>
    </w:p>
    <w:p>
      <w:pPr>
        <w:pStyle w:val="Normal"/>
        <w:jc w:val="both"/>
        <w:rPr/>
      </w:pPr>
      <w:r>
        <w:rPr>
          <w:sz w:val="24"/>
          <w:szCs w:val="24"/>
        </w:rPr>
        <w:t>2007. január 1-jétől Oroszlány belső ellenőrzési vezetője felelős a kistérség 5 községére vonatkozó belső ellenőrzési feladatok szakszerű ellátásának irányításáért és koordinálásáért. A belső ellenőrzési vezető feladatát képezi a községeket érintő éves ellenőrzési tervek előterjesztéseinek előkészítése, az ellenőrzések végrehajtásához az ellenőrzési programok összeállítása, az ellenőrök kijelölése, megbízási szerződésük elkészítése, megbízólevelük kiállítása, a feladat zökkenőmentes végrehajtásának elősegítése, az intézkedési tervek elkészíttetése, azok nyilvántartásának kialakítása, vezetése, a realizáló megbeszélések biztosítása, a beszámolók előkészítése. A belső ellenő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eladata a belső ellenőrzési vezető és a jegyző által jóváhagyott ellenőrzési program végrehajtása helyszíni ellenőrzés során és az ellenőrzési jelentés elkészítése. Községünkben pénzügyi és szabályszerűségi ellenőrzésre keretében került sor a Napközi Otthonos Óvoda vizsgálatára.</w:t>
      </w:r>
      <w:r>
        <w:rPr>
          <w:rStyle w:val="StrongEmphasis"/>
          <w:b w:val="false"/>
          <w:color w:val="000000"/>
          <w:sz w:val="24"/>
          <w:szCs w:val="24"/>
        </w:rPr>
        <w:t xml:space="preserve"> Az ellenőrzés tárgya a</w:t>
      </w:r>
      <w:r>
        <w:rPr>
          <w:sz w:val="24"/>
          <w:szCs w:val="24"/>
        </w:rPr>
        <w:t>z oktatási normatíva-igénylés dokumentáltságának ellenőrzése</w:t>
      </w:r>
      <w:r>
        <w:rPr>
          <w:rStyle w:val="StrongEmphasis"/>
          <w:b w:val="false"/>
          <w:color w:val="000000"/>
          <w:sz w:val="24"/>
          <w:szCs w:val="24"/>
        </w:rPr>
        <w:t xml:space="preserve"> volt. </w:t>
      </w:r>
      <w:r>
        <w:rPr>
          <w:sz w:val="24"/>
          <w:szCs w:val="24"/>
        </w:rPr>
        <w:t xml:space="preserve">Az ellenőrzés célja annak megállapítása, hogy a tanügyi nyilvántartások a jogszabályi előírásoknak megfelelnek-e; a tanügyi statisztika és a KIR rendszer nyilvántartási adatai a tanügyi nyilvántartásokkal alátámasztottak-e, illetve a normatíva igénylést a tanügyi nyilvántartások alátámasztják-e. Az ellenőrzés végrehajtásához külső kapacitás bevonására volt szükség az oktatás-szakmai követelmények értékelése érdekében. Erre tekintettel az ellenőrzéseket a belső ellenőr, valamint az Oroszlányi Többcélú Kistérségi Társulás közoktatási szakértője közösen hajtották végre.  A vizsgálat során megállapításra került, hogy a normatív hozzájárulás igénybevétele a megfelelő közoktatási statisztikai adatokra és az azt megalapozó előírt tanügyi okmányokra, valamint a hozzájárulást megalapozó okmányokra, analitikus nyilvántartásokra épült. A közoktatási statisztikai jelentéseket a 11/1994. (VI.8.) MKM rendelet 4. számú mellékletében előírt tanügyi nyilvántartások alapján készítették el. </w:t>
      </w:r>
    </w:p>
    <w:p>
      <w:pPr>
        <w:pStyle w:val="Szvegtrzs2"/>
        <w:spacing w:before="0" w:after="120"/>
        <w:rPr>
          <w:b w:val="false"/>
          <w:b w:val="false"/>
          <w:bCs w:val="false"/>
        </w:rPr>
      </w:pPr>
      <w:r>
        <w:rPr/>
        <w:t>Az ellenőrzés nyomán kialakított vélemény a vizsgált területről, illetve folyamatról összességében: megfelelő, mivel a vizsgált területeken csaknem minden tekintetben megfelelő belső kontrollokkal rendelkeznek, és minőségi teljesítményt mutatnak</w:t>
      </w:r>
      <w:r>
        <w:rPr>
          <w:b w:val="false"/>
        </w:rPr>
        <w:t xml:space="preserve">. A megállapítások alapvetően nem jeleznek komolyabb hiányosságot a belső ellenőrzési folyamatok rendszerében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lenőrzések során büntető-, szabálysértési, kártérítési, illetve fegyelmi eljárás megindítására okot adó cselekmény, mulasztás vagy hiányosság gyanúja kapcsán tett jelentések száma és rövid összefoglal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lenőrzések során büntető-, szabálysértési, kártérítési, illetve fegyelmi eljárás megindítására okot adó cselekményt, mulasztást vagy hiányosságot az ellenőrzés nem tárt fel.</w:t>
      </w:r>
    </w:p>
    <w:p>
      <w:pPr>
        <w:pStyle w:val="Normal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  <w:tab/>
        <w:t>A BELSŐ ELLENŐRZÉS ÁLTAL TETT MEGÁLLAPÍTÁSOK ÉS JAVASLATOK HASZNOSÍ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2010. évben végrehajtott ellenőrzésről készült ellenőrzési jelentés javaslatot nem tartalmazott, ezért intézkedési terv készítésére nem volt szükség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>
          <w:b/>
          <w:sz w:val="24"/>
        </w:rPr>
        <w:tab/>
        <w:t xml:space="preserve">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985" w:hanging="1985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Bokod Község Önkormányzatának Képviselő-testülete elfogadja a 2010. évben végzett belső ellenőrzésekről készült  összefoglaló jelentést.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985" w:hanging="19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 és a határozati javaslat 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1. április 18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         </w:t>
    </w:r>
    <w:r>
      <w:rPr>
        <w:sz w:val="24"/>
        <w:szCs w:val="24"/>
      </w:rPr>
      <w:t>Szöllősi Mikló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4"/>
        <w:szCs w:val="24"/>
      </w:rPr>
      <w:t xml:space="preserve">                                                                                                                          </w:t>
    </w:r>
    <w:r>
      <w:rPr>
        <w:sz w:val="24"/>
        <w:szCs w:val="24"/>
      </w:rPr>
      <w:t xml:space="preserve">polgármester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firstLine="708"/>
      <w:jc w:val="both"/>
      <w:rPr>
        <w:sz w:val="24"/>
      </w:rPr>
    </w:pPr>
    <w:r>
      <w:rPr>
        <w:sz w:val="24"/>
      </w:rPr>
    </w:r>
  </w:p>
  <w:p>
    <w:pPr>
      <w:pStyle w:val="Normal"/>
      <w:ind w:left="6372" w:hanging="0"/>
      <w:jc w:val="both"/>
      <w:rPr>
        <w:sz w:val="24"/>
      </w:rPr>
    </w:pPr>
    <w:r>
      <w:rPr>
        <w:sz w:val="24"/>
      </w:rPr>
      <w:t xml:space="preserve"> 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u w:val="single"/>
      </w:rPr>
    </w:pPr>
    <w:r>
      <w:rPr>
        <w:sz w:val="24"/>
        <w:u w:val="single"/>
      </w:rPr>
      <w:t>Bokod Község Polgármestere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ind w:left="4860" w:hanging="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15:00Z</dcterms:created>
  <dc:creator>User</dc:creator>
  <dc:description/>
  <dc:language>en-US</dc:language>
  <cp:lastModifiedBy>user</cp:lastModifiedBy>
  <cp:lastPrinted>2011-04-18T15:47:00Z</cp:lastPrinted>
  <dcterms:modified xsi:type="dcterms:W3CDTF">2011-04-18T13:56:00Z</dcterms:modified>
  <cp:revision>8</cp:revision>
  <dc:subject/>
  <dc:title>Bokod Község Polgármestere</dc:title>
</cp:coreProperties>
</file>