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kod Község Polgármestere</w:t>
      </w:r>
    </w:p>
    <w:p>
      <w:pPr>
        <w:pStyle w:val="Normal"/>
        <w:rPr/>
      </w:pPr>
      <w:r>
        <w:rPr/>
      </w:r>
    </w:p>
    <w:p>
      <w:pPr>
        <w:pStyle w:val="Heading2"/>
        <w:ind w:left="4536" w:hanging="5386"/>
        <w:rPr/>
      </w:pPr>
      <w:r>
        <w:rPr/>
        <w:t xml:space="preserve">                                                                                          </w:t>
      </w:r>
      <w:r>
        <w:rPr>
          <w:u w:val="single"/>
        </w:rPr>
        <w:t>Tárgy:</w:t>
      </w:r>
      <w:r>
        <w:rPr/>
        <w:t xml:space="preserve"> Települési Önkormányzatok Országos              Szövetségébe belépési nyilatkozat elfogadás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 L Ő T E R J E S Z T É 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/>
      </w:pPr>
      <w:r>
        <w:rPr/>
        <w:t>Bokod Község Önkormányzata Képviselő-testületének 2011. március 31-én tartandó ülésé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sztelt Képviselő-testület!</w:t>
      </w:r>
    </w:p>
    <w:p>
      <w:pPr>
        <w:pStyle w:val="Heading2"/>
        <w:jc w:val="both"/>
        <w:rPr/>
      </w:pPr>
      <w:r>
        <w:rPr/>
        <w:t>A Települési Önkormányzatok Országos Szövetsége az ország legnagyobb taglétszámú és leghatékonyabb önkormányzati érdekvédelmi szervezete. A TÖOSZ 1989-es megalakulás óta tevékenységének középpontjába az önkormányzatok általános, közös érdekképviseletét helyezte, melynek következtében integrált érdekvédelmi szervezet. Tagjaik között található Budapest főváros és hét kerületi önkormányzat éppúgy, mint a Budapesti Külső Kerületek Szövetsége, valamint megyei jogú városok, városok és értelemszerűen nagyon sok községi jogállású település. Jelenleg a TÖOSZ tagjainak száma több mint 1600, vagyis a települési önkormányzatok többsége szervezetükhöz tartozik.</w:t>
      </w:r>
    </w:p>
    <w:p>
      <w:pPr>
        <w:pStyle w:val="Normal"/>
        <w:jc w:val="both"/>
        <w:rPr/>
      </w:pPr>
      <w:r>
        <w:rPr>
          <w:sz w:val="24"/>
          <w:szCs w:val="24"/>
        </w:rPr>
        <w:t>A TÖOSZ támogatja a települések kistérségi együttműködéseinek és társulásainak bővülését és a térségi szemlélet megerősödését a települési önkormányzatok tevékenységének kiteljesedése, valamint a közszolgáltatások színvonalának emelése céljából.</w:t>
      </w:r>
    </w:p>
    <w:p>
      <w:pPr>
        <w:pStyle w:val="Normal"/>
        <w:jc w:val="both"/>
        <w:rPr/>
      </w:pPr>
      <w:r>
        <w:rPr>
          <w:sz w:val="24"/>
          <w:szCs w:val="24"/>
        </w:rPr>
        <w:t>A Települési Önkormányzatok Országos Szövetsége tagjai sorába történő belépés feltétele, hogy a Képviselő-testület értsen egyet a TÖOSZ alapszabályában megfogalmazott célkitűzésekkel. A TÖOSZ éves tagdíjának mértéke 20 Ft/lakos/év, amelyet természetesen időarányosan fizet az önkormányzat a belépés dátumától függ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ok érdekeit szem előtt tartva – különös tekintettel az önkormányzati rendszer átfogó reformjára – rendkívül fontosnak tartom, hogy az érdekképviseleti és érdekérvényesítő tevékenység tovább erősödjö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re tekintettel kérem T. Képviselő-testületet, hogy az önkormányzat TÖOSZ-ba történő belépését támogatni és az alábbi határozati javaslatot elfogadni szíveskedjék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left="1134" w:hanging="0"/>
        <w:rPr/>
      </w:pP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ind w:left="1134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226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okod Község Önkormányzatának Képviselő-testülete úgy határoz, hogy a TÖOSZ alapszabályában megfogalmazott célkitűzéseket magára nézve kötelezőnek ismeri el és 2011. július 1–től tagja kíván lenni a TÖOSZ-nak.</w:t>
      </w:r>
      <w:r>
        <w:rPr>
          <w:b/>
          <w:sz w:val="24"/>
          <w:szCs w:val="24"/>
        </w:rPr>
        <w:tab/>
      </w:r>
    </w:p>
    <w:p>
      <w:pPr>
        <w:pStyle w:val="Normal"/>
        <w:ind w:left="226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okod Község Önkormányzatának Képviselő-testülete a 2011. évi tagdíjat, 22 300 Ft-ot a költségvetési tartalék terhére biztosítja.</w:t>
      </w:r>
    </w:p>
    <w:p>
      <w:pPr>
        <w:pStyle w:val="Heading2"/>
        <w:tabs>
          <w:tab w:val="clear" w:pos="708"/>
          <w:tab w:val="left" w:pos="1134" w:leader="none"/>
          <w:tab w:val="right" w:pos="7938" w:leader="none"/>
        </w:tabs>
        <w:rPr/>
      </w:pPr>
      <w:r>
        <w:rPr/>
        <w:tab/>
        <w:t xml:space="preserve">                   Felelős: Szöllősi Miklós polgármest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Határidő:  2011. június 30.</w:t>
      </w:r>
    </w:p>
    <w:p>
      <w:pPr>
        <w:pStyle w:val="Heading2"/>
        <w:tabs>
          <w:tab w:val="clear" w:pos="708"/>
          <w:tab w:val="left" w:pos="1134" w:leader="none"/>
          <w:tab w:val="righ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134" w:leader="none"/>
          <w:tab w:val="right" w:pos="7938" w:leader="none"/>
        </w:tabs>
        <w:rPr/>
      </w:pPr>
      <w:r>
        <w:rPr/>
        <w:t>Tisztelt Képviselő-testület!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  <w:t>Kérem az előterjesztésem megvitatását és elfogadását.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  <w:t xml:space="preserve">Bokod, 2011. március 28.    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ab/>
        <w:t xml:space="preserve">     Szöllősi Mikló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ab/>
        <w:t xml:space="preserve">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938" w:leader="none"/>
      </w:tabs>
      <w:ind w:left="1985" w:hanging="0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134" w:leader="none"/>
        <w:tab w:val="right" w:pos="8789" w:leader="none"/>
      </w:tabs>
      <w:ind w:left="150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51:00Z</dcterms:created>
  <dc:creator>NEC</dc:creator>
  <dc:description/>
  <dc:language>en-US</dc:language>
  <cp:lastModifiedBy>user</cp:lastModifiedBy>
  <cp:lastPrinted>2009-03-25T13:49:00Z</cp:lastPrinted>
  <dcterms:modified xsi:type="dcterms:W3CDTF">2011-03-28T14:06:00Z</dcterms:modified>
  <cp:revision>7</cp:revision>
  <dc:subject/>
  <dc:title>Bokod Község Polgármestere</dc:title>
</cp:coreProperties>
</file>