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1. évi normatív hozzájárulások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Szákszend</w:t>
      </w:r>
    </w:p>
    <w:p>
      <w:pPr>
        <w:pStyle w:val="Heading1"/>
        <w:rPr/>
      </w:pPr>
      <w:r>
        <w:rPr/>
        <w:t>Öveges József Általános Iskola</w:t>
      </w:r>
    </w:p>
    <w:tbl>
      <w:tblPr>
        <w:tblW w:w="122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Cs/>
              </w:rPr>
              <w:t xml:space="preserve">Általános iskolai oktatás </w:t>
            </w:r>
            <w:r>
              <w:rPr>
                <w:iCs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1. évben időarányosan 8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7-8. évfolya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8 fő   x    89.137,931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 fő   x    89.890,704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4 fő   x  104.444,45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8 fő   x  105.631,31 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6 fő   x  120.201,14  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495 862,- Ft</w:t>
            </w:r>
          </w:p>
          <w:p>
            <w:pPr>
              <w:pStyle w:val="Normal"/>
              <w:jc w:val="right"/>
              <w:rPr/>
            </w:pPr>
            <w:r>
              <w:rPr/>
              <w:t>1 348 359,- Ft</w:t>
            </w:r>
          </w:p>
          <w:p>
            <w:pPr>
              <w:pStyle w:val="Normal"/>
              <w:jc w:val="right"/>
              <w:rPr/>
            </w:pPr>
            <w:r>
              <w:rPr/>
              <w:t>1 462 222,- Ft</w:t>
            </w:r>
          </w:p>
          <w:p>
            <w:pPr>
              <w:pStyle w:val="Normal"/>
              <w:jc w:val="right"/>
              <w:rPr/>
            </w:pPr>
            <w:r>
              <w:rPr/>
              <w:t>5 070 303,- Ft</w:t>
            </w:r>
          </w:p>
          <w:p>
            <w:pPr>
              <w:pStyle w:val="Normal"/>
              <w:jc w:val="right"/>
              <w:rPr/>
            </w:pPr>
            <w:r>
              <w:rPr/>
              <w:t>4 327 241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141 fő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4 703 987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>A 2011. évben időarányosan 4 hónapra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-2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. évfolya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4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5-6. évfolyam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7-8. évfolyam                  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7 fő    x    44.477,398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4 fő    x    45.919,534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5 fő    x    52.222,216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6 fő   x     52.630,21    =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44 fő    x    59.864,495  =      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200 890,- Ft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642 873,- Ft</w:t>
            </w:r>
          </w:p>
          <w:p>
            <w:pPr>
              <w:pStyle w:val="Normal"/>
              <w:jc w:val="right"/>
              <w:rPr/>
            </w:pPr>
            <w:r>
              <w:rPr/>
              <w:t>783 333,- Ft</w:t>
            </w:r>
          </w:p>
          <w:p>
            <w:pPr>
              <w:pStyle w:val="Normal"/>
              <w:jc w:val="right"/>
              <w:rPr/>
            </w:pPr>
            <w:r>
              <w:rPr/>
              <w:t>1 894 687,- Ft</w:t>
            </w:r>
          </w:p>
          <w:p>
            <w:pPr>
              <w:pStyle w:val="Normal"/>
              <w:jc w:val="right"/>
              <w:rPr/>
            </w:pPr>
            <w:r>
              <w:rPr/>
              <w:t>2 634 038,- Ft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136 fő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7 155 821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b/>
                <w:iCs/>
              </w:rPr>
              <w:t>Napközi/ tanulószobai foglalkozá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A 2011. évben időarányosan 8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-8. évfolyamos napközis/tanulószobai foglalkoztatá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A 2011. évben időarányosan 4 hónapra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-4. évfolyamos napközis foglalkoztatá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-8. évfolyamos napközis/tanulószobai foglalkoztatá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 fő     x   15.511,554    =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7 fő     x   11.750,-        =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8 fő     x     7.460,3142   =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7 fő     x     4.234,2432   =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9 208,- Ft</w:t>
            </w:r>
          </w:p>
          <w:p>
            <w:pPr>
              <w:pStyle w:val="Normal"/>
              <w:jc w:val="right"/>
              <w:rPr/>
            </w:pPr>
            <w:r>
              <w:rPr/>
              <w:t>199 750,- F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4 286,- Ft</w:t>
            </w:r>
          </w:p>
          <w:p>
            <w:pPr>
              <w:pStyle w:val="Normal"/>
              <w:jc w:val="right"/>
              <w:rPr/>
            </w:pPr>
            <w:r>
              <w:rPr/>
              <w:t>71 982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5 22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zakmai informatikai fejlesztési feladatok támoga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41 fő x 1.750,- 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246 75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Intézményi társulás általános iskolájába járó tanulók támogatása</w:t>
            </w:r>
            <w:r>
              <w:rPr>
                <w:bCs/>
                <w:iCs/>
                <w:sz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/>
                <w:i/>
              </w:rPr>
              <w:t>2011. évben időarányosan 8 hónapra</w:t>
            </w:r>
          </w:p>
          <w:p>
            <w:pPr>
              <w:pStyle w:val="Normal"/>
              <w:ind w:left="720" w:hanging="0"/>
              <w:rPr>
                <w:bCs/>
                <w:iCs/>
              </w:rPr>
            </w:pPr>
            <w:r>
              <w:rPr>
                <w:bCs/>
                <w:iCs/>
              </w:rPr>
              <w:t>1-4. évfolyam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5-7. évfolyam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 xml:space="preserve">                </w:t>
            </w:r>
            <w:r>
              <w:rPr>
                <w:bCs/>
                <w:iCs/>
              </w:rPr>
              <w:t>8. évfolya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 fő x 24.200,-  =</w:t>
            </w:r>
          </w:p>
          <w:p>
            <w:pPr>
              <w:pStyle w:val="Normal"/>
              <w:jc w:val="center"/>
              <w:rPr/>
            </w:pPr>
            <w:r>
              <w:rPr/>
              <w:t>65 fő x 24.200,-  =</w:t>
            </w:r>
          </w:p>
          <w:p>
            <w:pPr>
              <w:pStyle w:val="Normal"/>
              <w:jc w:val="center"/>
              <w:rPr/>
            </w:pPr>
            <w:r>
              <w:rPr/>
              <w:t>19 fő x 24.200,- 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 379 400,- Ft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1 573 000,- Ft</w:t>
            </w:r>
          </w:p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459 8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3 412 2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Kedvezményes iskolai étkeztetés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</w:t>
            </w:r>
            <w:r>
              <w:rPr>
                <w:b/>
                <w:bCs/>
                <w:i/>
                <w:iCs/>
              </w:rPr>
              <w:t xml:space="preserve">2011. évben időarányosan 12. hónapra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Rendszeres gyermekvédelmi kedvezményben rész. gyermek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- Három- v. többgyermekes családban élő gyermek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  <w:iCs/>
              </w:rPr>
              <w:t>- Tartósan beteg v. fogyatékos gyerm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fő x 68.000,- =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3 fő x 68.000,- =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 fő x 68.000,- =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2 000,- Ft</w:t>
            </w:r>
          </w:p>
          <w:p>
            <w:pPr>
              <w:pStyle w:val="Normal"/>
              <w:jc w:val="right"/>
              <w:rPr/>
            </w:pPr>
            <w:r>
              <w:rPr/>
              <w:t>884 000,- Ft</w:t>
            </w:r>
          </w:p>
          <w:p>
            <w:pPr>
              <w:pStyle w:val="Normal"/>
              <w:jc w:val="right"/>
              <w:rPr/>
            </w:pPr>
            <w:r>
              <w:rPr/>
              <w:t>68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 224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Cs/>
              </w:rPr>
            </w:pPr>
            <w:r>
              <w:rPr>
                <w:b/>
                <w:iCs/>
              </w:rPr>
              <w:t>Tanulók tankönyv ellátásának támogatása:</w:t>
            </w:r>
          </w:p>
          <w:p>
            <w:pPr>
              <w:pStyle w:val="Normal"/>
              <w:ind w:left="36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</w:t>
            </w:r>
            <w:r>
              <w:rPr>
                <w:i/>
                <w:iCs/>
              </w:rPr>
              <w:t>Tanulók ingyenes tankönyvellátá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fő x 12.000,- =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864 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. sz.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28 291 984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ámú melléklet szeri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dagógus szakvizsga és továbbképzés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8 hónapra: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4 hónapr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3 fő x  7.000,- =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</w:t>
            </w:r>
            <w:r>
              <w:rPr/>
              <w:t>13 fő x  3.500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1 000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45 5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>136 5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ztályfőnöki pótlék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2011. évben időarányosan 8 hónapra: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2011. évben időarányosan 4 hónapra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8 fő x 17.333,- =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>8 fő x   8.667,- =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8 664,- Ft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/>
              <w:t>69 336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8 000,- Ft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. számú melléklet szerint összese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u w:val="single"/>
              </w:rPr>
              <w:t>344 500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  <w:u w:val="single"/>
        </w:rPr>
        <w:t>ÁLTALÁNOS ISKOLA MINDÖSSZESEN: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</w:t>
      </w:r>
      <w:r>
        <w:rPr>
          <w:b/>
          <w:sz w:val="28"/>
          <w:szCs w:val="28"/>
          <w:u w:val="single"/>
        </w:rPr>
        <w:t>28 636 484,- Ft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16:00Z</dcterms:created>
  <dc:creator>User</dc:creator>
  <dc:description/>
  <cp:keywords/>
  <dc:language>en-US</dc:language>
  <cp:lastModifiedBy>User</cp:lastModifiedBy>
  <cp:lastPrinted>2011-01-17T15:15:00Z</cp:lastPrinted>
  <dcterms:modified xsi:type="dcterms:W3CDTF">2011-01-18T06:50:00Z</dcterms:modified>
  <cp:revision>4</cp:revision>
  <dc:subject/>
  <dc:title>2007</dc:title>
</cp:coreProperties>
</file>