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Bokod Község Önkormányzat Képviselő-testületének 2/2011.(II.16.) önkormányzati rendelete a 2011. évi költségvetésről</w:t>
      </w:r>
    </w:p>
    <w:p>
      <w:pPr>
        <w:pStyle w:val="Normal"/>
        <w:jc w:val="right"/>
        <w:rPr/>
      </w:pPr>
      <w:r>
        <w:rPr>
          <w:sz w:val="20"/>
          <w:szCs w:val="20"/>
        </w:rPr>
        <w:t>14. sz. melléklet</w:t>
      </w: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1. évi normatív hozzájárulások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d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efelejcs Óvoda</w:t>
      </w:r>
    </w:p>
    <w:tbl>
      <w:tblPr>
        <w:tblW w:w="133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  <w:gridCol w:w="30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</w:rPr>
              <w:t>Óvodai nevelés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1. évben időarányosan 8 hónap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1. évben időarányosan 4 hónap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41 fő x 126.725,92   Ft/fő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38 fő x   63.378,786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195 763,- Ft</w:t>
            </w:r>
          </w:p>
          <w:p>
            <w:pPr>
              <w:pStyle w:val="Normal"/>
              <w:jc w:val="right"/>
              <w:rPr/>
            </w:pPr>
            <w:r>
              <w:rPr/>
              <w:t>2 408 394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 604 157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játos nevelési igényű gyermekek nevel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.2.1.d) Beszédfogyatékos, enyhe értelmi fogyatékos…. sajátos nevelési igényű gyermek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1. évben időarányosan 8 hónapra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2011. évben időarányosan 4 hónap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1 fő x  119.466,75 Ft/fő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1 fő x    59.733,5 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19 467,- Ft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/>
              <w:t>59 733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9 2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Intézményi társulás óvodájába járó gyerekek támogatása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2011. évben időarányosan 8 hónap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41 fő x     24 200,-   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992 2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edvezményes óvodai étkezteté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Rendszeres gyermekvéd. kedvezm részesülő gyerm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Három v. több gyermekes családban élő gyerm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Cs w:val="20"/>
              </w:rPr>
              <w:t xml:space="preserve">Tartósan beteg v. fogyatékos gyermek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5 fő x    68 000,- Ft/fő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10 fő x     68 000,- Ft/fő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2 fő x     68 000,-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0 000,-</w:t>
            </w:r>
          </w:p>
          <w:p>
            <w:pPr>
              <w:pStyle w:val="Normal"/>
              <w:jc w:val="right"/>
              <w:rPr/>
            </w:pPr>
            <w:r>
              <w:rPr/>
              <w:t>680 000,-</w:t>
            </w:r>
          </w:p>
          <w:p>
            <w:pPr>
              <w:pStyle w:val="Normal"/>
              <w:jc w:val="right"/>
              <w:rPr/>
            </w:pPr>
            <w:r>
              <w:rPr/>
              <w:t>136 000,-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156 000,-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sz. melléklet szerint összesen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 931 557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sz. melléklet szeri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dagógus szakvizsga és továbbképzés</w:t>
            </w:r>
          </w:p>
          <w:p>
            <w:pPr>
              <w:pStyle w:val="Normal"/>
              <w:rPr/>
            </w:pPr>
            <w:r>
              <w:rPr/>
              <w:t>2011. évben időarányosan 8 hónapra</w:t>
            </w:r>
          </w:p>
          <w:p>
            <w:pPr>
              <w:pStyle w:val="Normal"/>
              <w:rPr/>
            </w:pPr>
            <w:r>
              <w:rPr/>
              <w:t>2011. évben időarányosan 4 hónap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4 fő  x     7.000,- Ft/fő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4 fő  x     3.500,-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8 000,- Ft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/>
              <w:t>14 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sz. melléklet szerint összesen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2 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EFELEJCS ÓVODA MINDÖSSZESEN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9 973 557,- F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77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6:52:00Z</dcterms:created>
  <dc:creator>User</dc:creator>
  <dc:description/>
  <dc:language>en-US</dc:language>
  <cp:lastModifiedBy>user</cp:lastModifiedBy>
  <cp:lastPrinted>2011-01-17T14:16:00Z</cp:lastPrinted>
  <dcterms:modified xsi:type="dcterms:W3CDTF">2011-02-11T06:54:00Z</dcterms:modified>
  <cp:revision>4</cp:revision>
  <dc:subject/>
  <dc:title>2007</dc:title>
</cp:coreProperties>
</file>