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ab/>
        <w:t xml:space="preserve">       Tárgy: 2011. évi költségvet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 L Ő T E R J E S Z T É 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1. február 15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sz w:val="24"/>
          <w:szCs w:val="24"/>
        </w:rPr>
        <w:t xml:space="preserve">Bokod Község  Önkormányzatának 2011. évi költségvetését az államháztartásról szóló 1992. évi XXXVIII. törvényben előírtak alapján az alábbiakban terjesztem elő. </w:t>
      </w:r>
    </w:p>
    <w:p>
      <w:pPr>
        <w:pStyle w:val="Szvegtrzs2"/>
        <w:rPr/>
      </w:pPr>
      <w:r>
        <w:rPr>
          <w:sz w:val="24"/>
          <w:szCs w:val="24"/>
        </w:rPr>
        <w:t xml:space="preserve">A Képviselő-testület 2011. december 15-ei ülésén fogadta el a 2011-es évre vonatkozó költségvetési koncepcióját, melyben meghatároztuk a 2011. év költségvetési tervezésére és végrehajtására vonatkozó irányelveket. </w:t>
      </w:r>
    </w:p>
    <w:p>
      <w:pPr>
        <w:pStyle w:val="Szvegtrzs2"/>
        <w:rPr>
          <w:sz w:val="24"/>
        </w:rPr>
      </w:pPr>
      <w:r>
        <w:rPr>
          <w:sz w:val="24"/>
        </w:rPr>
        <w:t>A 2011. évi költségvetés tervezése során az előző évi tényadatokat, az idei évre várható állami normatív támogatásokat, valamint az idei évre vonatkozó költségvetési koncepciót vettük figyelembe. A normatív állami támogatás 2010. évi és a 2011. évi összehasonlító elemzését a melléklet mutatj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észletes előkészítő munka előzte meg a költségvetés benyújtását. 2011. január 10-én délelőtt megbeszélés volt a Hivatalban az intézményvezetőkkel a költségvetés irányelveiről, a jogszabályi előírásokról, változásokról. A megbeszélésen részt vettek a kecskédi, szákszendi, dadi intézményegységek munkatársai, a jegyzők és Dad község polgármesterasszonya is. Ugyanezen nap estéjén a Pénzügyi és Ügyrendi Bizottság, a Jóléti és Közösségi Bizottság munkamegbeszélést tartott a költségvetésről az ÁMK igazgatójával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ső körben elkészített költségvetést – amely nem tartalmazta Dad, Kecskéd, Szákszend  közoktatási intézményeinek tervezetét- 2011. január 18-án részletesen átnézte, elemezte a képviselőkből álló munkacsoport. A javaslatoknak megfelelően elkészített tervezetet 2011. január 25-én a Pénzügyi és Ügyrendi Bizottság véleményezte, 2011. január 27-én a Képviselő-testület meghatározta az intézmények keretszámait, a szakfeladatok költségvetési keretét. Ennek megfelelően került sor a 2011. évi költségvetés benyúj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vezetőkkel az egyeztetést a jegyző a jogszabályoknak megfelelően lefolytatta.</w:t>
      </w:r>
    </w:p>
    <w:p>
      <w:pPr>
        <w:pStyle w:val="Szvegtrzs2"/>
        <w:rPr>
          <w:sz w:val="24"/>
        </w:rPr>
      </w:pPr>
      <w:r>
        <w:rPr>
          <w:sz w:val="24"/>
        </w:rPr>
        <w:t>A társult önkormányzatok – Dad, Kecskéd, Szákszend - Képviselő-testületei javaslata alapján  a tervezetbe beépítésre kerültek dadi, kecskédi, szákszendi közoktatási intézmények terve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okod-Dad-Kecskéd-Szákszend Községi Önkormányzatok Közoktatási és Közművelődési Intézményfenntartó Társulása   költségvetése is  Bokod község költségvetési tervében szerep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ltségvetési tervezet készítésénél fő szempont volt a </w:t>
      </w:r>
      <w:r>
        <w:rPr>
          <w:sz w:val="24"/>
          <w:szCs w:val="24"/>
        </w:rPr>
        <w:t>település biztonságos  üzemeltetése, a meglévő intézmények működőképességének megőrzése, a takarékos, hatékony  intézményi gazdálkodás biztosítása,</w:t>
      </w:r>
      <w:r>
        <w:rPr>
          <w:sz w:val="24"/>
        </w:rPr>
        <w:t xml:space="preserve"> az önkormányzat anyagi eszközeinek takarékos felhasználása. </w:t>
      </w:r>
    </w:p>
    <w:p>
      <w:pPr>
        <w:pStyle w:val="Szvegtrzs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költségvetés tervezésekor teljes körűen számba vettük bevételi lehetőségeinket, és a kiadásainkat.</w:t>
      </w:r>
    </w:p>
    <w:p>
      <w:pPr>
        <w:pStyle w:val="Szvegtrzs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vételeinket az alábbiak szerint terveztük meg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űködési bevételeknél az intézményi ellátási díjak, - étkezési térítési díjak- az alkalmazotti térítési díjak, az alaptevékenység körében végzett szolgáltatások, a helyiségek, eszközök bérbeadásából származó bevételek kerültek megtervezésr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önkormányzat sajátos bevételei a helyi adókból, az átengedett központi adókból tevődnek össz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elyi adók vonatkozásában az  iparűzési adót az előző évi teljesítéshez viszonyítva alacsonyabb mértékben terveztük.</w:t>
      </w:r>
    </w:p>
    <w:p>
      <w:pPr>
        <w:pStyle w:val="Normal"/>
        <w:ind w:left="1134" w:hanging="69"/>
        <w:jc w:val="both"/>
        <w:rPr>
          <w:sz w:val="24"/>
        </w:rPr>
      </w:pPr>
      <w:r>
        <w:rPr>
          <w:sz w:val="24"/>
        </w:rPr>
        <w:t>A gépjármű adó teljes összege az önkormányzat bevétele, az előző évi teljesítés  szintjén terveztük.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-  A személyi jövedelemadó helyben maradó része 8 %, 32 854 E Ft,  a jövedelemkülönbségek mérséklése miatt normatív módon is részesülünk SZJA kiegészítésbe 21 008  E Ft összegben,  ez összességében 53 862 E Ft bevételt jelen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önkormányzat normatív állami támogatása összesen 240 467 E Ft, ebből Bokod 127 434 E Ft,  dadi oktatási intézmény 9 973 E Ft, kecskédi oktatási intézmények 62 623 E Ft , szákszendi oktatási intézmények 40 437 E F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Oroszlányi Többcélú Kistérségi Társulástól normatív állami támogatást összesen 28 039 E Ft-ot terveztünk, melyből Bokod 8295 E Ft-al, Dad 2 901 E Ft-al,  Kecskéd 12 314 E Ft-al, Szákszend 4 529 E Ft-al részesed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Átvett pénzeszközként  a védőnői szolgálat, a háziorvosi szolgálat  működéséhez a társadalombiztosítási alapoktól átvett pénzeszközt, valamint a dadi, szákszendi és kecskédi  intézmények működéséhez biztosított önkormányzati hozzájárulást terveztük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993" w:hanging="99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Kiadások: </w:t>
      </w:r>
    </w:p>
    <w:p>
      <w:pPr>
        <w:pStyle w:val="Szvegtrzs2"/>
        <w:ind w:left="993" w:hanging="99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Az önkormányzat kiadási előirányzatainak tervezésénél a takarékos működés biztosítását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tartottuk fontosnak.</w:t>
      </w:r>
    </w:p>
    <w:p>
      <w:pPr>
        <w:pStyle w:val="Szvegtrzs2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A szociális ellátásokról szóló törvényben foglaltak alapján társulással biztosítjuk a házi segítségnyújtás  alapellátást, valamint a közoktatás feladatellátását. A 2010. évi teljesítések alapján terveztük  a kiadásokat.</w:t>
      </w:r>
    </w:p>
    <w:p>
      <w:pPr>
        <w:pStyle w:val="Normal"/>
        <w:ind w:left="993" w:right="20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A személyi juttatások  a soros előlépések kivételével nem emelkedtek., ezért az előző évi szintjén terveztünk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dologi kiadások között elsősorban a közüzemi díjakat szerepeltettük, ezen túlmenően alacsony a  szakmai kiadásokhoz biztosítható  összeg, melyet pályázatokkal kívánunk kiegészíteni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rtalék címén betervezésre került 3 232 E Ft, amit általános tartalékként terveztünk. 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iCs/>
          <w:sz w:val="24"/>
          <w:szCs w:val="24"/>
        </w:rPr>
      </w:pPr>
      <w:r>
        <w:rPr>
          <w:iCs/>
          <w:sz w:val="24"/>
          <w:szCs w:val="24"/>
        </w:rPr>
        <w:t>A 2011. évi költségvetési rendelet-tervezet tervszámaiból megállapítható, hogy  szigorú, takarékos gazdálkodással biztosítható az intézményvezetőkkel együttműködve az intézmények   ésszerű, hatékony, a rendelkezésre álló tárgyi és személyi feltételek kihasználásával való optimális működés. A fentiekkel lehet a szolgáltatások színvonalát növelni, szinten tartani, esetleg a lehetőségekhez mérten azt növelni, a működést korszerűsíteni, a fajlagos költségeket csökkenteni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</w:rPr>
        <w:t>Kérem a 2011. évi költségvetési rendelet-tervezetet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februá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Szöllősi Mikló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28:00Z</dcterms:created>
  <dc:creator>User</dc:creator>
  <dc:description/>
  <dc:language>en-US</dc:language>
  <cp:lastModifiedBy>user</cp:lastModifiedBy>
  <cp:lastPrinted>2011-02-11T07:17:00Z</cp:lastPrinted>
  <dcterms:modified xsi:type="dcterms:W3CDTF">2011-02-14T10:28:00Z</dcterms:modified>
  <cp:revision>2</cp:revision>
  <dc:subject/>
  <dc:title>Bokod Község Polgármestere</dc:title>
</cp:coreProperties>
</file>