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okod Község Polgármestere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253" w:hanging="0"/>
        <w:jc w:val="both"/>
        <w:rPr/>
      </w:pPr>
      <w:r>
        <w:rPr>
          <w:rFonts w:cs="Times New Roman" w:ascii="Times New Roman" w:hAnsi="Times New Roman"/>
          <w:u w:val="single"/>
        </w:rPr>
        <w:t>Tárgy:</w:t>
      </w:r>
      <w:r>
        <w:rPr>
          <w:rFonts w:cs="Times New Roman" w:ascii="Times New Roman" w:hAnsi="Times New Roman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 L Ő T E R J E S Z T É 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okod Község Önkormányzat Képviselő-testületének 2011. január 27-én tartandó munkaterv szerinti ül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ejárt határidejű határozatunk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17 /2010. (XI.24.) önk. számú határozatában  a Képviselő-testület megbízta az Epigramma Szolgáltató Kft.-t „A pedagógiai, módszertani reformot támogató informatikai infrastruktúra fejlesztése” című TIOP-1.1.1/07/1. kódszámú pályázati projektben való közreműködésre, a szerződés aláírására felhatalmazott.   A szerződés aláírása megtörtén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két ülés között végzett munkákról az alábbi tájékoztatást adom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Községünk háziorvosi-, valamint iskola-egészségügyi alapellátásának feladatát 2011. január 3-tól Önkormányzatunk látja el.  Az ÁNTSZ-től kapott működési engedély jogosít fel bennünket az Egészségügyi Pénztár által finanszírozott  tevékenység költség-fedezetére. Dr. Bíró Mária Magdolna 2011. január 01-től határozatlan ideig (eredményes pályázat) látja el a feladatot. A háziorvosi munkakör betöltésére vonatkozó pályázat kiírását a vagyonhasznosítási koncepciónk befolyásolhatja, pl. szolgálati lakás kérdése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óra Ferenc Általános Iskola konyhájának és tornatermének melegvíz ellátására beépítésre került egy környezetbarát faelgázosító kazán. Az elgázosítás elvén működő kazántól várható, hogy nagymértékben csökkenteni tudjuk a felhasznált tüzelőanyag mennyiségét. A téli szünet alatt beépített kazán január első munkanapjaiban már pozitív visszhangot váltott ki a közvetlen felhasználók kör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 közfoglalkoztatás rendszere 2011. január 01-től átalakult, az elmúlt évhez viszonyítva községünkre vetítve 25-30 %-ra esett vissza az állami támogatás. Természetesen önkormányzatunk hosszú távon számít és felkészült a közhasznú programok fogadására, s benyújtottuk pályázatainkat a Munkaügyi Központ felé. Az első pályázat szerint 2011. január 17-től 1 főt 8 órában, 3 főt 4 órában, heti 20 órában foglalkoztatunk, a pályázat 3 hónapra szól 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rtesi Erdő Zrt. meghívására részt vettem azon a fórumon, amelyet a közmunkával kapcsolatban tartottak a Pusztavámi Erdészet telephelyén. Az állami támogatások  mellett az erdészeti és faipari gazdaságoknak is lehetősége van közmunka program keretében (8 órás) a Munkaügyi Központ által regisztrált munkanélküliek foglalkoztatására. Az általuk indított program valószínűleg 2011. áprilisától érinthet arra alkalmas bokodi munkaerőt  is az Oroszlányi Erdészetbe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arácsonyi ünnepek előtti napok hirtelen változó (sok csapadék, erős fagy, gyors olvadás) időjárása olyan veszélyt jelentett az ominózus 8127. j. ök. út  Dadi úti szakaszán, amely azonnali megoldásra kényszeritett bennünket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 Magyar Közút Nonprofit Zrt. Kisbéri Üzemmérnökség jóvoltából a Száva u. kereszteződés előtt az úttestbe beépítésre került egy  ø 350 mm-es acélcső, amely a forrásokból fakadó vizet elvezeti (eltereli) a Dadi útról.  Természetesen ez nem az idei évben, az útfelújításban betervezett átvezető cső helyett került beépítésre, azzal továbbra is számolhatunk a községi védőárok előtti szakaszá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ülésrendezési tervünk módosítása illetve aktualizálása érdekében ajánlatot kértünk a VÉGH-TERV Építész Betéti Társaságtól Bokod Község Településrendezési tervének módosításához. Az ajánlattétel megtörtént, a Bt. vállalási díja 2 200 000,-Ft+25% ÁFA = 2 750 000,- Ft.  Javasolom, hogy az ajánlatról a későbbiekben döntsün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Találkozót kezdeményeztem a Vértesi Erőmű Zrt. vezetésével a VÉRT tulajdonában lévő ingatlanok szívességi használatával kapcsolatban. Dr. Karda László vezérigazgató tanácsadó úrral történt beszélgetésünk első lépcsőjében a lakótelepi és a VI. u-i sportpályák kerültek terítékre. Ígéretet kaptunk a mielőbbi megoldásra a fent említett sporttelepek használata tekintetében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olgármesteri Hivatal és Művelődési Ház épületenergetikai felújítással kapcsolatos pályázat nem tartalmazta a hófogók beépítését a tetőn, ezek beépítése főleg a legkritikusabb helyeken (főbejárat, parkírozó) megtörtént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141/2010. (XII.15.) önk. számú határozat értelmében megbízást adtunk egy független értékbecslő részére a Dadi u. 3/A., a Fő utca 4. és a volt lakótelepi Óvoda ingatlanokkal kapcsolatban. Várhatóan február első hetében elkészül. Ezzel párhuzamosan készült egy értékelési bizonyítvány is a Fő utca 29. számú ingatlanról a tulajdonosok jóvoltából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0" w:firstLine="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z előterjesztésem és a határozati javaslatom megvitatását és elfogad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kod, 2011. január 2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Szöllősi Mikló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ind w:hanging="360"/>
        <w:jc w:val="both"/>
        <w:rPr>
          <w:rFonts w:ascii="Arial Black" w:hAnsi="Arial Black" w:eastAsia="Arial Black" w:cs="Arial Black"/>
        </w:rPr>
      </w:pPr>
      <w:r>
        <w:rPr>
          <w:rFonts w:eastAsia="Arial Black" w:cs="Arial Black" w:ascii="Arial Black" w:hAnsi="Arial Black"/>
        </w:rPr>
        <w:t xml:space="preserve">                                        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2520" w:right="165" w:hanging="252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zvegtrzs2"/>
        <w:spacing w:lineRule="auto" w:line="240" w:before="0" w:after="0"/>
        <w:ind w:left="2340" w:hanging="216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54:00Z</dcterms:created>
  <dc:creator>user</dc:creator>
  <dc:description/>
  <dc:language>en-US</dc:language>
  <cp:lastModifiedBy>user</cp:lastModifiedBy>
  <cp:lastPrinted>2011-01-21T13:22:00Z</cp:lastPrinted>
  <dcterms:modified xsi:type="dcterms:W3CDTF">2011-01-21T12:23:00Z</dcterms:modified>
  <cp:revision>19</cp:revision>
  <dc:subject/>
  <dc:title>Tisztelt Bokodiak, kedves vendégeink</dc:title>
</cp:coreProperties>
</file>