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ind w:firstLine="6480"/>
        <w:rPr/>
      </w:pPr>
      <w:r>
        <w:rPr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Tárgy:</w:t>
      </w:r>
      <w:r>
        <w:rPr/>
        <w:t xml:space="preserve"> Helyi rendelet  módosí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okod Község Önkormányzatának Képviselő-testülete 2010. december 15-én tartandó munkaterv szerint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</w:rPr>
        <w:t>Az Önkormányzat vagyonáról és a vagyongazdálkodás szabályairól szóló</w:t>
      </w:r>
      <w:r>
        <w:rPr/>
        <w:t xml:space="preserve">  rendelet módosítását a Földhivatali nyilvántartás  módosításai indokolják az alábbiak szerint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>
          <w:u w:val="single"/>
        </w:rPr>
        <w:t>A rendelet 1. számú melléklet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</w:t>
      </w:r>
      <w:r>
        <w:rPr/>
        <w:t>- 80. sora – 050/1. helyrajzi számú – Közút megnevezésű Erőműi út 15671 m2 nagyság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gatlan területe  120/1 helyrajzi számra és 16320 m2-re módosul fekvéshatár  változá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átvezetése miatt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A rendelet 3. számú melléklet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- 14. sora – 1085. helyrajzi számú – Szántó megnevezésű Öreghegy terület elcserélésre    került a 1035.- helyrajzi számú- Szántó elnevezésű Öreghegy  területre a 43/2010. (IV.28.) önk.számú határozat alapjá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56. sor-tól a 89. sorig – 050/23. helyrajzi számtól az 050/56. helyrajzi számig  47786 m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gyságú külterületről belterületre módosult 120/3.helyrajzi számtól 120/34. helyrajz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ámig.</w:t>
      </w:r>
    </w:p>
    <w:p>
      <w:pPr>
        <w:pStyle w:val="Normal"/>
        <w:ind w:left="180" w:hanging="0"/>
        <w:jc w:val="both"/>
        <w:rPr/>
      </w:pPr>
      <w:r>
        <w:rPr/>
        <w:t>- 90. sora  - 801/1. helyrajzi számon Tájház néven bejegyzésre került, ingatlan adatainak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változása miatt</w:t>
      </w:r>
    </w:p>
    <w:p>
      <w:pPr>
        <w:pStyle w:val="Normal"/>
        <w:ind w:left="180" w:hanging="0"/>
        <w:jc w:val="both"/>
        <w:rPr/>
      </w:pPr>
      <w:r>
        <w:rPr/>
        <w:t>- 91. sora – 0134/4. helyrajzi számon helyi közút elnevezéssel Öreghegy és Pap rét közöt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452 m2 területtel bejegyzésre került telekalakítási eljárás sorá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92. sora – 107/10. helyrajzi számon út elnevezéssel Nagylegelőn 8176 m2 területte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ejegyzésre került a 8021/2008. számú sorsolási jegyzőkönyvben foglaltak szerint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kialakított és visszamaradó földrészletek –új birtokhatárainak kitűzés utáni- birtokb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dása során.</w:t>
      </w:r>
    </w:p>
    <w:p>
      <w:pPr>
        <w:pStyle w:val="Normal"/>
        <w:ind w:left="240" w:hanging="0"/>
        <w:jc w:val="both"/>
        <w:rPr/>
      </w:pPr>
      <w:r>
        <w:rPr/>
        <w:t>- 93. sora – 107/11. helyrajzi számon út elnevezéssel Nagylegelőn 3557 m2 területte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ejegyzésre került a 8021/2008. számú sorsolási jegyzőkönyvben foglaltak szerint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kialakított és visszamaradó földrészletek –új birtokhatárainak kitűzés utáni- birtokb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dása során.</w:t>
      </w:r>
    </w:p>
    <w:p>
      <w:pPr>
        <w:pStyle w:val="Normal"/>
        <w:ind w:left="240" w:hanging="0"/>
        <w:jc w:val="both"/>
        <w:rPr/>
      </w:pPr>
      <w:r>
        <w:rPr/>
        <w:t xml:space="preserve">- 94. sora – 113/3. helyrajzi számon út elnevezéssel Nagylegelőn 12289 m2 területtel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ejegyzésre került a 8036/2008. számú sorsolási jegyzőkönyvben foglaltak szerint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kialakított és visszamaradó földrészletek –új birtokhatárainak kitűzés utáni- birtokb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dása so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lőterjesztés  megvitatását, és a rendelet-tervezet elfogadását.</w:t>
      </w:r>
    </w:p>
    <w:p>
      <w:pPr>
        <w:pStyle w:val="Normal"/>
        <w:rPr/>
      </w:pPr>
      <w:r>
        <w:rPr/>
        <w:t>Bokod, 2010. dec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egyző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23:00Z</dcterms:created>
  <dc:creator>User</dc:creator>
  <dc:description/>
  <dc:language>en-US</dc:language>
  <cp:lastModifiedBy>user</cp:lastModifiedBy>
  <cp:lastPrinted>2010-12-06T11:40:00Z</cp:lastPrinted>
  <dcterms:modified xsi:type="dcterms:W3CDTF">2010-12-11T10:23:00Z</dcterms:modified>
  <cp:revision>2</cp:revision>
  <dc:subject/>
  <dc:title>Bokod Község Jegyzője</dc:title>
</cp:coreProperties>
</file>