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486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Az Oroszlányi Többcélú Kistérségi Társulás Társulási Megállapodásának módosítása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a Képviselő-testületének 2010. november 24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oszlányi Többcélú Kistérségi Társulás  Társulási Tanácsa</w:t>
      </w:r>
      <w:r>
        <w:rPr>
          <w:bCs/>
        </w:rPr>
        <w:t xml:space="preserve"> </w:t>
      </w:r>
      <w:r>
        <w:rPr/>
        <w:t>2010. október  26-án tárgyalt  a Társulási Megállapodás 11. számú módosításáról, melyet a társult önkormányzatok képviselő-testületeinek is meg kell tárgyal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öbbcélú Kistérségi Társuláson belül működő Intézményfenntartó Társulások átszervezésre kerültek. A Kecskéd- Kömlőd Községi Önkormányzatok Közoktatási Intézményfenntartó Társulás 2009. július 31-el megszűn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ömlőd Község Önkormányzata Kocs Község Önkormányzatával társult az oktatási feladatellátásár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A Bokod–Szákszend Községi Önkormányzatok Közoktatási és Közművelődési Intézményfenntartó Társulásához 2009. augusztus 1-től csatlakozott  Kecskéd Község Önkormányzata oktatási intézményeivel, 2010. szeptember 1-től Dad Község Önkormányzata az óvoda intézménny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nti változások miatt javasolom elfogadásra az Oroszlányi Többcélú Kistérségi Társulás  Társulási Megállapodásának 11. számú módosítás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 xml:space="preserve"> </w:t>
      </w:r>
      <w:r>
        <w:rPr/>
        <w:t>Bokod Község Önkormányzatának Képviselő-testülete az  Oroszlányi Többcélú Kistérségi Társulás Társulási Megállapodásának  11. számú módosítását az előterjesztés melléklete szerint elfogadja.</w:t>
      </w:r>
    </w:p>
    <w:p>
      <w:pPr>
        <w:pStyle w:val="Normal"/>
        <w:ind w:left="2340" w:hanging="0"/>
        <w:jc w:val="both"/>
        <w:rPr/>
      </w:pPr>
      <w:r>
        <w:rPr/>
        <w:t>Felhatalmazza Szöllősi Miklós  polgármestert a Társulási Megállapodás aláírására.</w:t>
      </w:r>
    </w:p>
    <w:p>
      <w:pPr>
        <w:pStyle w:val="Normal"/>
        <w:ind w:left="2340" w:hanging="0"/>
        <w:jc w:val="both"/>
        <w:rPr/>
      </w:pPr>
      <w:r>
        <w:rPr>
          <w:i/>
        </w:rPr>
        <w:t>Felelős:</w:t>
      </w:r>
      <w:r>
        <w:rPr/>
        <w:t xml:space="preserve">  Szöllősi Miklós  polgármester</w:t>
      </w:r>
    </w:p>
    <w:p>
      <w:pPr>
        <w:pStyle w:val="Normal"/>
        <w:ind w:left="2340" w:hanging="0"/>
        <w:jc w:val="both"/>
        <w:rPr/>
      </w:pPr>
      <w:r>
        <w:rPr>
          <w:i/>
        </w:rPr>
        <w:t xml:space="preserve">Határidő: </w:t>
      </w:r>
      <w:r>
        <w:rPr/>
        <w:t>2010. december 15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10. novem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zöllősi Mikló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7:00Z</dcterms:created>
  <dc:creator>Bokod Község</dc:creator>
  <dc:description/>
  <dc:language>en-US</dc:language>
  <cp:lastModifiedBy>user</cp:lastModifiedBy>
  <cp:lastPrinted>2010-11-18T11:40:00Z</cp:lastPrinted>
  <dcterms:modified xsi:type="dcterms:W3CDTF">2010-11-19T09:37:00Z</dcterms:modified>
  <cp:revision>2</cp:revision>
  <dc:subject/>
  <dc:title>Bokod Község Polgármestere</dc:title>
</cp:coreProperties>
</file>