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Bokod Község Polgármestere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3969" w:hanging="0"/>
        <w:jc w:val="both"/>
        <w:rPr/>
      </w:pPr>
      <w:r>
        <w:rPr>
          <w:rFonts w:cs="Times New Roman" w:ascii="Times New Roman" w:hAnsi="Times New Roman"/>
          <w:u w:val="single"/>
        </w:rPr>
        <w:t>Tárgy:</w:t>
      </w:r>
      <w:r>
        <w:rPr>
          <w:rFonts w:cs="Times New Roman" w:ascii="Times New Roman" w:hAnsi="Times New Roman"/>
        </w:rPr>
        <w:t xml:space="preserve"> Beszámoló a lejárt határidejű határozatok végrehajtásáról és a két ülés között végzett munkáról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 L Ő T E R J E S Z T É 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Bokod Község Önkormányzata Képviselő-testületének 2010. november 24-én tartandó munkaterv szerinti ülésé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ésemben a lejárt határidejű határozatok végrehajtásáról és a két ülés között végzett munkákról kívánok tájékoztatást ad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járt határidejű határozatunk nincs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A két ülés között végzett munkákról az alábbi tájékoztatást adom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A 8143. j. ök. út 9+270-9+712,2 km szelvény közötti szakaszán épült parkolók és autóbuszöböl végleges forgalomba helyezés és a felmerült problémák tárgyában felkerestem a Magyar Közút Nonprofit Zrt. képviselőit. A kért anyagokat átadtam a képviselőknek, illetve jeleztem a buszöböl műszaki állapotának romlását az érintett személyeknek. Egyértelmű ígéretet kaptam a jogos felvetések mielőbbi, garanciális formájú megoldására. A Nemzeti Közlekedési Hatóság által észrevételezett nyilatkozatok pótlására a hó végéig szintén sor kerül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múlt Testületi üléssel szinte azonos időben Alpolgármester Úrral részt vettünk a Vértesi Natúrpark alapításának 5. évfordulója alkalmából rendezett ünnepségen. A Csákváron zajlott összejövetelen a Vértesi Natúrpark tagjai bemutatkozhattak és a vázolhatták a jövő évi elképzeléseket. Egy szimbolikus kőletétellel zárult a tanácskozás, amelynek főleg kulturális hozadéka lehet községünk számár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Községünk háziorvosi-, valamint iskola-egészségügyi alapellátásra vonatkozóan működési engedély iránti kérelmet nyújtott be az ÁNTSZ Tatabányai-, Tatai-, Oroszlányi Kistérségi Intézethez. A kérelem benyújtásához csatolni kellett a jogszabályban előírt mellékleteket, többek között a tervezett feladat ellátási szerződést  is, melynek értelmében Dr. Bíró Mária Magdolna 2011. január 01-től határozatlan ideig (eredményes pályázat) látja el a feladatot. Az ÁNTSZ-től kapott működési engedély jogosít fel bennünket az Egészségügyi Pénztár által finanszírozott  tevékenység költség-fedezetére. A rendelőben található egyes eszközök megvásárlása  tekintetében, a Grésef-Dermavill Bt-vel a közeljövőben  fogok tárgyalni.     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óra Ferenc Általános Iskola fűtés cső szakaszának cseréje a vállalkozóval kötött szerződés szerint megtörtént, az előkészítő és helyreállító munkálatokat a Geotech Kft illetve a község közmunkásainak segítségével végeztük el. Egyúttal saját erőből egy új tetőszerkezetet építettünk az iskola épülete és külső mellékhelységeinek épülete közötti kijárat fölé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epülésrendezési tervünk módosítása illetve aktualizálása érdekében találkozót kezdeményeztem a VÉGH-TERV Építész Betéti Társasággal és az Oroszlányi Polgármesteri Hivatal Építésügyi Hatóság képviselőivel. A folyamat, hogy az általunk felvetett, rendezést kívánó kérdéseket a Társaság „beilleszti” a „Településrendezési Terv”-be. Természetesen mindezt megelőzi az ajánlattétel, amit Képviselő-testületünk fog értékelni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áromi Vízitársulat jóvoltából lehetőség van a „Dohogó-hegy” mellett lévő, „szőlők alja” területén eredő ér-meder tisztítására a „Jáger híd”-tól a folyás irányában kb. 90 m hosszúságban. Az ígéret szerint a kivitelezési munkára még ebben az évben sor fog kerülni, a költségviselő a Vízitársulás, melynek képviselője személyesen keresett fel az elmúlt időbe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2010. november 9-én került sor az a községi Idősek Napja ünnepségre, amelynek helyszíne a hagyományoknak megfelelően a Művelődési Ház volt. Köszönet a fellépőknek, a támogatóknak, Képviselő-társaimnak és a Polgármesteri Hivatal dolgozóinak!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A Propaganda 17 Bt. levélben (1. sz. melléklet) kereste meg hivatalunkat, tájékoztatva a „Térségi Tájoló” előállításával kapcsolatos problémákról, a jelenlegi finanszírozásról és a reménybeli jövőjéről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A Nebuló Plusz Kft. kérésére egy információs jellegű találkozót tartottunk intézményvezetőink részvételével. A találkozó célja a Kft. által nyújtott szolgáltatás (étkeztetés) minősítése volt. A felek megegyeztek (megegyeztünk) abban, hogy a szolgáltatással kapcsolatos problémák azonnali jelzése még tovább javíthat az étkeztetés színvonalán minőségi és mennyiségi tekintetben egyarán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A közfoglalkoztatás rendszerének átalakításáról kaptunk írásos tájékoztatást (2. sz. melléklet) a Nemzetgazdasági Minisztériumból. Önkormányzatunk óvatosságból csak 2010. december 31-ig kötött szerződést a közhasznú illetve közcélú munkásokkal, így a tájékoztatóban leírt javaslatnak is eleget tudunk tenni. Természetesen önkormányzatunk hosszú távon számít és felkészül a közhasznú tevékenységek, illetve programok fogadására, üdvözölve a korábbi időszakhoz képest a tervezett eszközbeszerzési és dologi kiadások támogatását is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múlt időszakban a közcélú (17 fő) és közhasznú (6 fő) dolgozók által elvégzett jelentősebb feladatok a következők voltak: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talános iskola fűtés cső csere, féltető építés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ótelep fűnyírás, szemét és levél szedés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etői szerviz út szikkasztó építés illetve feltöltés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zifa vágás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ágok ültetése illetve teleltetés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Az Oroszlányi Többcélú Kistérségi Társulás 2010. október 26-án tartotta alakuló ülését. A Társulás elnöke Takács Károly Oroszlány Város polgármestere, a Társulás elnökhelyettese Grúber Zoltán Kecskéd Község polgármestere lett, én a Pénzügyi Bizottság, valamint a Bűnmegelőzési </w:t>
      </w:r>
      <w:r>
        <w:rPr>
          <w:sz w:val="22"/>
          <w:szCs w:val="22"/>
        </w:rPr>
        <w:t xml:space="preserve">és </w:t>
      </w:r>
      <w:r>
        <w:rPr>
          <w:rFonts w:cs="Times New Roman" w:ascii="Times New Roman" w:hAnsi="Times New Roman"/>
          <w:sz w:val="22"/>
          <w:szCs w:val="22"/>
        </w:rPr>
        <w:t>Közbiztonsági</w:t>
      </w:r>
      <w:r>
        <w:rPr>
          <w:rFonts w:cs="Times New Roman" w:ascii="Times New Roman" w:hAnsi="Times New Roman"/>
        </w:rPr>
        <w:t xml:space="preserve"> Bizottság tagjaként veszek részt a munkába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Belső ellenőrzés keretében Oroszlány Város Polgármesteri Hivatala ellenőrzést végzett a Bokod-Dad-Kecskéd-Szákszend Kistérségi Általános Művelődési Központ Napközi Otthonos Óvoda Bokodi intézményegységnél. Az ellenőrzés célja annak megállapítása, hogy a tanügyi nyilvántartások megfelelnek-e, a tanügyi statisztika és a KIR rendszer nyilvántartási adatai a nyilvántartásokkal alátámasztottak-e, valamint a normatíva igénylést a tanügyi nyilvántartások alátámasztják-e. Az ellenőrzés során kialakított vélemény a vizsgált területről megfelelő, mivel a vizsgált területeken csaknem minden tekintetben megfelelő belső kontrollokkal rendelkeznek, és minőségi teljesítményt mutatnak. A megállapítások alapvetően nem jeleznek komolyabb hiányosságot a belső ellenőrzési folyamatok rendszerébe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A Nemzeti Erőforrás Minisztérium értesítése alapján 2.000.000 Ft informatika fejlesztési támogatásban részesültünk a 2010. júniusában benyújtott pályázatunk alapján, melyből Bokod 701.000 Ft-ot, Kecskéd 718.000 Ft-ot,  Szákszend 581.000 Ft-ot tud az oktatási intézmények fejlesztésére fordítani. A pályázat elszámolási határ ideje 2011. június 30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emzeti Fejlesztési Ügynökség Társadalmi Infrastruktúra Operatív Program támogatási rendszeréhez, a 2007. december 18-án meghirdetett „A pedagógiai, módszertani reformot támogató informatikai infrastruktúra fejlesztése” című TIOP-1.1.1/07/1. kódszámú pályázati kiírására pályázatot nyújtott be Önkormányzatunk, a „XXI. századi informatikai eszközök, módszerek, megjelenése és elterjedése a Bokod-Szákszend Kistérségi ÁMK iskoláiban” címmel. Az Oktatási és Kulturális Minisztérium Támogatáskezelő Igazgatósága, mint közreműködő szervezet elbírálta, és támogatásra alkalmasan minősítette. Bokod Község Önkormányzatát, mint a pályázat benyújtóját 19.051.223 Ft vissza nem térítendő támogatásban részesítette. A projekt megvalósítás végső határideje 2011. augusztus 31. A támogatásból a Móra Ferenc Általános Iskola 6.342.500 Ft, az Öveges József Általános Iskola 7.227.500, a Kecskédi Általános Iskola 3.607.500  Ft támogatásban részesü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       </w:t>
      </w:r>
      <w:r>
        <w:rPr>
          <w:rFonts w:cs="Times New Roman" w:ascii="Times New Roman" w:hAnsi="Times New Roman"/>
          <w:b/>
          <w:u w:val="single"/>
        </w:rPr>
        <w:t>Határozati javaslat:</w:t>
      </w:r>
    </w:p>
    <w:p>
      <w:pPr>
        <w:pStyle w:val="Normal"/>
        <w:ind w:left="2410" w:hanging="425"/>
        <w:jc w:val="both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</w:rPr>
        <w:t>Bokod Község Önkormányzatának Képviselő-testülete a lejárt határidejű határozatok végrehajtásáról és a két ülés között</w:t>
      </w:r>
      <w:r>
        <w:rPr/>
        <w:t xml:space="preserve"> végzett munkákról szóló beszámolót elfogad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 az előterjesztésem és a határozati javaslatom megvitatását és elfogadásá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kod, 2010. október 2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Szöllősi Mikló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53:00Z</dcterms:created>
  <dc:creator>user</dc:creator>
  <dc:description/>
  <dc:language>en-US</dc:language>
  <cp:lastModifiedBy>user</cp:lastModifiedBy>
  <dcterms:modified xsi:type="dcterms:W3CDTF">2010-11-18T12:44:00Z</dcterms:modified>
  <cp:revision>13</cp:revision>
  <dc:subject/>
  <dc:title>  Bokod Község Polgármestere</dc:title>
</cp:coreProperties>
</file>