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69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Beszámoló a lejárt határidejű határozatok végrehajtásáról és a két ülés között végzett munkáról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 Község Önkormányzata Képviselő-testületének 2010. október 27-én tartandó munkaterv szerinti ül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ejárt határidejű határozatunk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993" w:hanging="426"/>
        <w:jc w:val="both"/>
        <w:rPr>
          <w:sz w:val="24"/>
          <w:szCs w:val="24"/>
        </w:rPr>
      </w:pPr>
      <w:r>
        <w:rPr>
          <w:b/>
          <w:sz w:val="24"/>
        </w:rPr>
        <w:t>1.)</w:t>
      </w: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63/2010. (VI.30.) önk. számú határozatában</w:t>
      </w:r>
      <w:r>
        <w:rPr>
          <w:sz w:val="24"/>
          <w:szCs w:val="24"/>
        </w:rPr>
        <w:t xml:space="preserve"> Bokod Község Önkormányzatának Képviselő-testülete pályázati támogatás megelőlegezésére a Környe-Bokod Takarékszövetkezettől Környe, Alkotmány út 14. (számlavezető pénzintézettől) 35.000.000 Ft,  hitelt vesz igénybe,  2010. szeptember 30-i visszafizetési határidővel.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 xml:space="preserve">        Szeptember 30-ig 24.474.764 Ft-ot törlesztettünk</w:t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  <w:u w:val="single"/>
        </w:rPr>
        <w:t>89/2010. (IX.30.) önk. számú határozatában</w:t>
      </w:r>
      <w:r>
        <w:rPr>
          <w:sz w:val="24"/>
          <w:szCs w:val="24"/>
        </w:rPr>
        <w:t xml:space="preserve"> 10.522.236 Ft kötelezettség visszafizetésének határidejét módosítottuk 2010. október 15-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A fenti összeg 2010. 10. 04-én visszafizetésre került. </w:t>
      </w:r>
    </w:p>
    <w:p>
      <w:pPr>
        <w:pStyle w:val="Normal"/>
        <w:tabs>
          <w:tab w:val="clear" w:pos="708"/>
          <w:tab w:val="left" w:pos="1800" w:leader="none"/>
        </w:tabs>
        <w:ind w:left="993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)   </w:t>
      </w:r>
      <w:r>
        <w:rPr>
          <w:b/>
          <w:sz w:val="24"/>
          <w:szCs w:val="24"/>
          <w:u w:val="single"/>
        </w:rPr>
        <w:t>85/2010. (IX.15.) önk. számú határozatába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okod Község Önkormányzatának Képviselő-testülete kifejezte csatlakozási szándékát a Bursa Hungarica Felsőoktatási Önkormányzati Ösztöndíjpályázat 2011. évi fordulójához. </w:t>
      </w: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A pályázat kiírásra került, a csatlakozási nyilatkozatot elküldtük.</w:t>
      </w:r>
    </w:p>
    <w:p>
      <w:pPr>
        <w:pStyle w:val="Normal"/>
        <w:tabs>
          <w:tab w:val="clear" w:pos="708"/>
          <w:tab w:val="left" w:pos="1843" w:leader="none"/>
        </w:tabs>
        <w:ind w:left="993" w:hanging="993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3.) </w:t>
      </w:r>
      <w:r>
        <w:rPr>
          <w:b/>
          <w:sz w:val="24"/>
          <w:szCs w:val="24"/>
          <w:u w:val="single"/>
        </w:rPr>
        <w:t>88/2010. (IX. 15.) önk. számú határozatában</w:t>
      </w:r>
      <w:r>
        <w:rPr>
          <w:sz w:val="24"/>
          <w:szCs w:val="24"/>
        </w:rPr>
        <w:t xml:space="preserve"> Valter Alajos polgármesternek 40 éves közszolgálati jogviszonya alapján jubileumi jutalmat állapított meg. 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A kifizetés 2010. szeptember 16-án megtörtént. 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843" w:leader="none"/>
        </w:tabs>
        <w:ind w:left="1068" w:hanging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ét ülés között végzett munkákról az alábbi tájékoztatást adom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/       </w:t>
      </w:r>
      <w:r>
        <w:rPr>
          <w:sz w:val="24"/>
          <w:szCs w:val="24"/>
        </w:rPr>
        <w:t xml:space="preserve">A polgármesteri munkakör átadás-átvétele 2010. október 6-án a Komárom-Esztergom Megyei Közigazgatási Hivatal Törvényességi Ellenőrzési Főosztály képviselőjének jelenlétében, a vonatkozó jogszabályok előírásai szerint megtörtént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./</w:t>
      </w:r>
      <w:r>
        <w:rPr>
          <w:sz w:val="24"/>
          <w:szCs w:val="24"/>
        </w:rPr>
        <w:t xml:space="preserve">     A Nemzeti Közlekedési Hatóság 2010. október 20-án egyeztető tárgyalást folytatott le a 8143. j. ök .út 9+270 – 9+712,2 km szelvény közötti szakaszán parkolók és autóbuszöböl forgalomba helyezése tárgyában. A helyszíni szemle alapján döntés született a további lépésekről, többek között a forgalomba helyezéshez szükséges nyilatkozatok beszerzéséről, illetve a református templom mellett kialakított buszöböllel kapcsolatos problémákról. A helyszíni szemlén felmerült csapadékvíz elvezetési probléma megoldásáról, a parkolók fenntartásáról, illetve a gyalogátkelőhelyekkel kapcsolatos feladatokról további egyeztetés szükséges az önkormányzat és a Magyar Közút NZRT között. A felmerült hiányok pótlására 2010. november 30-i határidőt szabott meg a hatóság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3./</w:t>
      </w:r>
      <w:r>
        <w:rPr>
          <w:sz w:val="24"/>
          <w:szCs w:val="24"/>
        </w:rPr>
        <w:t xml:space="preserve">       A dadi úti vízfolyással kapcsolatban, levélben kerestem meg a Komárom-Esztergom Megyei Állami Közútkezelő Kht. Kisbéri Mérnökség vezetőjét. Válaszában arról tájékoztatott, hogy ez az útszakasz – része a 8127. sz. Mór – Kocs ök. útnak – a tervek szerint 2011. tavaszától ROP-os pályázat keretében felújításra kerül. A tervekben olyan műszaki megoldás található, amellyel valószínűsíthető, hogy „megfogható” a fakadó rétegvíz(ek) és a talajvíz miatt megnövekedett vízhozam is. Gyakorlatilag egy csőáteresztő beépítése szerepel a tervben, amelynek segítségével az első ház mögötti övárokba, vagy a Száva utcai burkolt árokba vezetné át az út alatt a vizet. Ideiglenesen „csúszós úttest” táblák kerülnek kihelyezésre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4./</w:t>
      </w:r>
      <w:r>
        <w:rPr>
          <w:sz w:val="24"/>
          <w:szCs w:val="24"/>
        </w:rPr>
        <w:t xml:space="preserve">     A Védőnői Szolgálat szervezésében gyűjtési akció indult a devecseri iszap kiömlés károsultjainak megsegítésére. Csillag Sándorné védőnő a személyes kapcsolatok (devecseri védőnő) felvétele után alakította ki a gyűjtendő eszközök listáját. Az egy hetes szervezőmunka eredményeképpen nagy mennyiségű játék, gyermekruha, tartós élelmiszer, tisztítószer gyűlt össze, közel száz család és vállalkozók támogatásával. Az összegyűjtött és felajánlott termékeket védőnőnk személyes a helyszínen adta át kolléganőjének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5./</w:t>
      </w:r>
      <w:r>
        <w:rPr>
          <w:sz w:val="24"/>
          <w:szCs w:val="24"/>
        </w:rPr>
        <w:t xml:space="preserve">     Az elmúlt napokban felkerestem a Móra Ferenc Általános Iskola tantestületét, a Napközi Otthonos Óvoda munkahelyi közösségét és a Házi segítségnyújtás munkatársait. A látogatás célja a tájékozódás, valamint az aktuális problémák megismerése volt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6./</w:t>
      </w:r>
      <w:r>
        <w:rPr>
          <w:sz w:val="24"/>
          <w:szCs w:val="24"/>
        </w:rPr>
        <w:t xml:space="preserve">       Az ebben az időszakban a közcélú (19 fő) és közhasznú (6 fő) munkás által elvégzett jelentősebb feladatok a következők voltak: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ab/>
        <w:t xml:space="preserve">- </w:t>
      </w:r>
      <w:r>
        <w:rPr>
          <w:sz w:val="24"/>
          <w:szCs w:val="24"/>
        </w:rPr>
        <w:t>Káposztás-tó melletti hív javítása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ab/>
        <w:t>-</w:t>
      </w:r>
      <w:r>
        <w:rPr>
          <w:sz w:val="24"/>
          <w:szCs w:val="24"/>
        </w:rPr>
        <w:t xml:space="preserve"> köztemető gondozása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ab/>
        <w:t>-</w:t>
      </w:r>
      <w:r>
        <w:rPr>
          <w:sz w:val="24"/>
          <w:szCs w:val="24"/>
        </w:rPr>
        <w:t xml:space="preserve"> óvoda melletti szikkasztó kiépítése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ab/>
        <w:t>-</w:t>
      </w:r>
      <w:r>
        <w:rPr>
          <w:sz w:val="24"/>
          <w:szCs w:val="24"/>
        </w:rPr>
        <w:t xml:space="preserve"> Fő utca rendezése (fűnyírás, takarítás, szennyvízelvezető fedelek tisztítása)</w:t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árok ásás és takarítás (Temető-,  Tátra-, Erdélyi utca, Pusztavámi út egyes szakaszai)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ab/>
        <w:t>-</w:t>
      </w:r>
      <w:r>
        <w:rPr>
          <w:sz w:val="24"/>
          <w:szCs w:val="24"/>
        </w:rPr>
        <w:t xml:space="preserve">  Fő utca 4. és Lakótelepi Óvoda területének rendezése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ab/>
        <w:t>-</w:t>
      </w:r>
      <w:r>
        <w:rPr>
          <w:sz w:val="24"/>
          <w:szCs w:val="24"/>
        </w:rPr>
        <w:t xml:space="preserve">  Móra Ferenc Általános Iskola csatornarendszerének tisztítása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2410" w:hanging="425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, 2010. október 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Szöllősi Miklós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360" w:hanging="0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41:00Z</dcterms:created>
  <dc:creator>User</dc:creator>
  <dc:description/>
  <dc:language>en-US</dc:language>
  <cp:lastModifiedBy>user</cp:lastModifiedBy>
  <cp:lastPrinted>2010-05-20T15:52:00Z</cp:lastPrinted>
  <dcterms:modified xsi:type="dcterms:W3CDTF">2010-10-21T12:12:00Z</dcterms:modified>
  <cp:revision>19</cp:revision>
  <dc:subject/>
  <dc:title>Bokod Község Polgármestere</dc:title>
</cp:coreProperties>
</file>