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 – testület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 védőnői ellátás </w:t>
      </w:r>
      <w:r>
        <w:rPr>
          <w:b/>
        </w:rPr>
        <w:t>célja</w:t>
      </w:r>
      <w:r>
        <w:rPr/>
        <w:t xml:space="preserve"> az általa gondozottak egészségének védelme, illetve megőrz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vékenységét területi ellátási kötelezettsége alapján végzi azok körében, akik az adott területen életvitelszerűen tartózkod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édőnő a gondozási feladatait önállóan végzi, ennek során kapcsolatot tart és együtt működi az  - </w:t>
      </w:r>
    </w:p>
    <w:p>
      <w:pPr>
        <w:pStyle w:val="Normal"/>
        <w:numPr>
          <w:ilvl w:val="0"/>
          <w:numId w:val="6"/>
        </w:numPr>
        <w:rPr/>
      </w:pPr>
      <w:r>
        <w:rPr/>
        <w:t>egészségügyi alapellátás és ezen belül kiemelten a háziorvosi ellátás</w:t>
      </w:r>
    </w:p>
    <w:p>
      <w:pPr>
        <w:pStyle w:val="Normal"/>
        <w:numPr>
          <w:ilvl w:val="0"/>
          <w:numId w:val="6"/>
        </w:numPr>
        <w:rPr/>
      </w:pPr>
      <w:r>
        <w:rPr/>
        <w:t>a közoktatás</w:t>
      </w:r>
    </w:p>
    <w:p>
      <w:pPr>
        <w:pStyle w:val="Normal"/>
        <w:numPr>
          <w:ilvl w:val="0"/>
          <w:numId w:val="6"/>
        </w:numPr>
        <w:rPr/>
      </w:pPr>
      <w:r>
        <w:rPr/>
        <w:t>a gyermekjóléti és családsegítést végző intézmények- szakemberei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kmai működésük hatályos jogszabályok, módszertani levelek, szakmai irányelvek alapján valósul meg. Szakmai továbbképzésük rendszeresen biztosított.</w:t>
      </w:r>
    </w:p>
    <w:p>
      <w:pPr>
        <w:pStyle w:val="Normal"/>
        <w:rPr/>
      </w:pPr>
      <w:r>
        <w:rPr/>
        <w:t>A védőnők szakmai irányítását, ellenőrzését, felügyeletét az ÁNTSZ illetékes vezető védőnője lát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.01.01 –én lépett életbe a 49/2004.(V.21.) ESZCSM  rendelet, mely meghatározza a területi védőnő feladatait.</w:t>
      </w:r>
    </w:p>
    <w:p>
      <w:pPr>
        <w:pStyle w:val="Normal"/>
        <w:rPr/>
      </w:pPr>
      <w:r>
        <w:rPr/>
        <w:t xml:space="preserve">A rendelet alapján a </w:t>
      </w:r>
      <w:r>
        <w:rPr>
          <w:b/>
          <w:u w:val="single"/>
        </w:rPr>
        <w:t>területi védőnő feladatai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Nővédelem ( családtervezés, anyaságra felkészítés, lakossági célzott szűrővizsgálatok szervezése)</w:t>
      </w:r>
    </w:p>
    <w:p>
      <w:pPr>
        <w:pStyle w:val="Normal"/>
        <w:numPr>
          <w:ilvl w:val="0"/>
          <w:numId w:val="2"/>
        </w:numPr>
        <w:rPr/>
      </w:pPr>
      <w:r>
        <w:rPr/>
        <w:t>Várandós és gyermekágyas anyák gondozása</w:t>
      </w:r>
    </w:p>
    <w:p>
      <w:pPr>
        <w:pStyle w:val="Normal"/>
        <w:numPr>
          <w:ilvl w:val="0"/>
          <w:numId w:val="2"/>
        </w:numPr>
        <w:rPr/>
      </w:pPr>
      <w:r>
        <w:rPr/>
        <w:t>0-6 éves gyermekek gondozása</w:t>
      </w:r>
    </w:p>
    <w:p>
      <w:pPr>
        <w:pStyle w:val="Normal"/>
        <w:numPr>
          <w:ilvl w:val="0"/>
          <w:numId w:val="2"/>
        </w:numPr>
        <w:rPr/>
      </w:pPr>
      <w:r>
        <w:rPr/>
        <w:t>Óvodában a védőnői feladatok ellátása ( Iskolaegészségügyről külön rendelet szól)</w:t>
      </w:r>
    </w:p>
    <w:p>
      <w:pPr>
        <w:pStyle w:val="Normal"/>
        <w:numPr>
          <w:ilvl w:val="0"/>
          <w:numId w:val="2"/>
        </w:numPr>
        <w:rPr/>
      </w:pPr>
      <w:r>
        <w:rPr/>
        <w:t>Családgondozás</w:t>
      </w:r>
    </w:p>
    <w:p>
      <w:pPr>
        <w:pStyle w:val="Normal"/>
        <w:numPr>
          <w:ilvl w:val="0"/>
          <w:numId w:val="2"/>
        </w:numPr>
        <w:rPr/>
      </w:pPr>
      <w:r>
        <w:rPr/>
        <w:t>Egészségvédelmi programok szerv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rendelet mellékletei meghatározzák</w:t>
      </w:r>
      <w:r>
        <w:rPr/>
        <w:t xml:space="preserve"> továbbá a </w:t>
      </w:r>
    </w:p>
    <w:p>
      <w:pPr>
        <w:pStyle w:val="Normal"/>
        <w:numPr>
          <w:ilvl w:val="0"/>
          <w:numId w:val="3"/>
        </w:numPr>
        <w:rPr/>
      </w:pPr>
      <w:r>
        <w:rPr/>
        <w:t>Területi védőnő által elvégzendő szűrővizsgálatokat, melyet az 51/1997.(XII.18.)NM. rendelet  is meghatároz</w:t>
      </w:r>
    </w:p>
    <w:p>
      <w:pPr>
        <w:pStyle w:val="Normal"/>
        <w:numPr>
          <w:ilvl w:val="0"/>
          <w:numId w:val="3"/>
        </w:numPr>
        <w:rPr/>
      </w:pPr>
      <w:r>
        <w:rPr/>
        <w:t>Védőnői tanácsadás rendjét</w:t>
      </w:r>
    </w:p>
    <w:p>
      <w:pPr>
        <w:pStyle w:val="Normal"/>
        <w:numPr>
          <w:ilvl w:val="0"/>
          <w:numId w:val="3"/>
        </w:numPr>
        <w:rPr/>
      </w:pPr>
      <w:r>
        <w:rPr/>
        <w:t>Családlátogatások gyakoriságát</w:t>
      </w:r>
    </w:p>
    <w:p>
      <w:pPr>
        <w:pStyle w:val="Normal"/>
        <w:numPr>
          <w:ilvl w:val="0"/>
          <w:numId w:val="3"/>
        </w:numPr>
        <w:rPr/>
      </w:pPr>
      <w:r>
        <w:rPr/>
        <w:t>Tanácsadó műszaki előírásait, alapfelszerelését</w:t>
      </w:r>
    </w:p>
    <w:p>
      <w:pPr>
        <w:pStyle w:val="Normal"/>
        <w:numPr>
          <w:ilvl w:val="0"/>
          <w:numId w:val="3"/>
        </w:numPr>
        <w:rPr/>
      </w:pPr>
      <w:r>
        <w:rPr/>
        <w:t>Területi védőnő által ellátható gondozottak számát</w:t>
      </w:r>
    </w:p>
    <w:p>
      <w:pPr>
        <w:pStyle w:val="Normal"/>
        <w:numPr>
          <w:ilvl w:val="0"/>
          <w:numId w:val="3"/>
        </w:numPr>
        <w:rPr/>
      </w:pPr>
      <w:r>
        <w:rPr/>
        <w:t>Szükséges nyomtatványok jegyzék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értelmében a  területi védőnő 6 éves korig gondoz. Az iskolásokat főállású iskolavédőnő látja el. Községekben, kisebb településeken a gondozottak számától függően az iskolaegészségügyi ellátást a területi védőnő körzetéhez tartozó feladatként lát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kodon a </w:t>
      </w:r>
      <w:r>
        <w:rPr>
          <w:b/>
        </w:rPr>
        <w:t>gondozottak létszáma</w:t>
      </w:r>
      <w:r>
        <w:rPr/>
        <w:t xml:space="preserve"> a következőképpen alakult 2009.12.31-é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andó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2 h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 év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6 év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kolá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ővédelmi tevékenysé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ővédelmi gondozottak számát a községben lakó 14 év feletti női lakosság adja.</w:t>
      </w:r>
    </w:p>
    <w:p>
      <w:pPr>
        <w:pStyle w:val="Normal"/>
        <w:rPr/>
      </w:pPr>
      <w:r>
        <w:rPr/>
        <w:t>A gondozási tevékenység családlátogatás, tanácsadás és szervezett alkalmak formájában történik.</w:t>
      </w:r>
    </w:p>
    <w:p>
      <w:pPr>
        <w:pStyle w:val="Normal"/>
        <w:rPr/>
      </w:pPr>
      <w:r>
        <w:rPr/>
        <w:t>2009 –ben 70 fő jelent meg nővédelmi tanácsadáson,  21 hölggyel családlátogatáson beszéltünk aktuális problémájáról.</w:t>
      </w:r>
    </w:p>
    <w:p>
      <w:pPr>
        <w:pStyle w:val="Normal"/>
        <w:rPr/>
      </w:pPr>
      <w:r>
        <w:rPr/>
        <w:t>Minden évben kiemelt feladat a nőgyógyászati rákszűrés megszervezése és a minél magasabb részvétel biztosítása.</w:t>
      </w:r>
    </w:p>
    <w:p>
      <w:pPr>
        <w:pStyle w:val="Normal"/>
        <w:rPr/>
      </w:pPr>
      <w:r>
        <w:rPr/>
        <w:t>Az ingyenes szűrést a tatabányai Szent Borbála Kórház orvosa és asszisztense végzi a Védőnői Tanácsadóban. Az eredményeket én juttatom el a szűrésen részt vett asszonyoknak.</w:t>
      </w:r>
    </w:p>
    <w:p>
      <w:pPr>
        <w:pStyle w:val="Normal"/>
        <w:rPr/>
      </w:pPr>
      <w:r>
        <w:rPr/>
        <w:t>2010. juniusában 40 –en éltek a szűrés lehetőségév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árandósgondoz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kismamákkal családlátogatás és tanácsadás keretében találkozom. Önálló védőnői tanácsadáson (heti 2 óra) elvégzem a szükséges vizsgálatokat, dokumentációt és személyre szabott  tanácsokkal látom el a várandós kismamát a következő találkozásig.</w:t>
      </w:r>
    </w:p>
    <w:p>
      <w:pPr>
        <w:pStyle w:val="Normal"/>
        <w:rPr/>
      </w:pPr>
      <w:r>
        <w:rPr/>
        <w:t>Családlátogatáson az otthoni körülményekről, családi kapcsolatokról, életviteléről tájékozódok, segítek felkészülni az újszülött fogadására.</w:t>
      </w:r>
    </w:p>
    <w:p>
      <w:pPr>
        <w:pStyle w:val="Normal"/>
        <w:rPr/>
      </w:pPr>
      <w:r>
        <w:rPr/>
        <w:t>2010. Márciusban szülésre felkészítő tanfolyamot szerveztem a várandósoknak, ahol első alkalommal  szülésznő segítette az anyák felkészülését a „ nagy eseményre”, a gyermekágyas időszakra. A következő foglalkozáson az anyatejes táplálás fontosságára, előnyeire, nehézségeire hívtam fel az anyák figyelm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évvel ezelőtt, 2009. Szeptember 30 –án 8 várandós kismamát gondoztam, jelenleg kettőt.</w:t>
      </w:r>
    </w:p>
    <w:p>
      <w:pPr>
        <w:pStyle w:val="Normal"/>
        <w:rPr/>
      </w:pPr>
      <w:r>
        <w:rPr/>
        <w:t>Sajnos a születések száma az előző évhez viszonyítva jelentősen  csökken és a jövőkép sem bíztató, mert 2011. Májusig 2 születés várhat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ületések számának alakulása 2006-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861"/>
        <w:gridCol w:w="1861"/>
        <w:gridCol w:w="1862"/>
        <w:gridCol w:w="1862"/>
      </w:tblGrid>
      <w:tr>
        <w:trPr>
          <w:trHeight w:val="46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.IX.30.</w:t>
            </w:r>
          </w:p>
        </w:tc>
      </w:tr>
      <w:tr>
        <w:trPr>
          <w:trHeight w:val="26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( +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morú tény, hogy ebben az évben megnőtt a környezeti (szociális) okok miatt veszélyezetetett kismamák száma. 3 esetben  a jegyzőasszony, a Gyermekjóléti Szolgálat illetve a Gyámhatóság segítségét kellett kérnem a válsághelyzetben levő kismama életkörülményeinek megoldás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u w:val="single"/>
        </w:rPr>
        <w:t>0-6 éves korúak</w:t>
      </w:r>
      <w:r>
        <w:rPr/>
        <w:t xml:space="preserve"> gondozása során családlátogatás és védőnői tanácsadás keretében folyamatos, célzott és szükségszerinti gondozás végzésére törekszem.</w:t>
      </w:r>
    </w:p>
    <w:p>
      <w:pPr>
        <w:pStyle w:val="Normal"/>
        <w:rPr/>
      </w:pPr>
      <w:r>
        <w:rPr/>
        <w:t>Segítem a harmonikus szülő-gyermek kapcsolat kialakítását, a gyermek nevelését, szocializációját, a gyermek fejlődéséhez igazodóan az egészséges életmódhoz szükséges ismeretek elsajátítását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letkorhoz kötött szűrővizsgálatok ( 1-3-6- hónapos, 1-2-3-4-5-6 éves) elvégzése a szülő jelenlétében a Tanácsadóban történik. A szűrés eredményéről, további teendőkről a szülők írásos igazolást kapnak.</w:t>
      </w:r>
    </w:p>
    <w:p>
      <w:pPr>
        <w:pStyle w:val="Normal"/>
        <w:rPr/>
      </w:pPr>
      <w:r>
        <w:rPr/>
        <w:t>A szűrések és kötelező védőoltások teljesítése 100% -os.</w:t>
      </w:r>
    </w:p>
    <w:p>
      <w:pPr>
        <w:pStyle w:val="Normal"/>
        <w:rPr/>
      </w:pPr>
      <w:r>
        <w:rPr/>
        <w:t xml:space="preserve">A községben élő 0-6 éves gyermekeket  (116 fő)- a szabad orvosválasztás jogával élve -  10 orvos látja el, ebből 8 gyermekorvos, 2  háziorvos. </w:t>
      </w:r>
    </w:p>
    <w:p>
      <w:pPr>
        <w:pStyle w:val="Normal"/>
        <w:rPr/>
      </w:pPr>
      <w:r>
        <w:rPr/>
        <w:t>A gyermekorvosokkal a kapcsolattartást telefonon keresztül tudom megold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009 –es évben a </w:t>
      </w:r>
      <w:r>
        <w:rPr>
          <w:b/>
        </w:rPr>
        <w:t>családlátogatások gyakorisága és a tanácsadási forgalom</w:t>
      </w:r>
      <w:r>
        <w:rPr/>
        <w:t xml:space="preserve"> a következő vol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andó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1 h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 év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6 év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átogatá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ácsadá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vetkező táblázat a 2010.09.30 –án </w:t>
      </w:r>
      <w:r>
        <w:rPr>
          <w:b/>
        </w:rPr>
        <w:t>0-6 éves korosztály korcsoportonkénti megosztását</w:t>
      </w:r>
      <w:r>
        <w:rPr/>
        <w:t xml:space="preserve"> mutatj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72"/>
        <w:gridCol w:w="1682"/>
        <w:gridCol w:w="1507"/>
        <w:gridCol w:w="1454"/>
        <w:gridCol w:w="1682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a összes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ü. okból veszélyeztetet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rnyezeti okból vesz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ü és Körny. okból vesz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veszélyeztetett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ecsem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3 éve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6 éve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rnyezeti okokból veszélyeztetettség leggyakoribb okai- ahol a gyermek egészséges testi, lelki fejlődése nincs biztosítva – a következők:</w:t>
      </w:r>
    </w:p>
    <w:p>
      <w:pPr>
        <w:pStyle w:val="Normal"/>
        <w:rPr/>
      </w:pPr>
      <w:r>
        <w:rPr/>
        <w:t>- komforthiányos vagy komfort nélküli, zsúfolt lakásviszonyok, ingerszegény környezet</w:t>
      </w:r>
    </w:p>
    <w:p>
      <w:pPr>
        <w:pStyle w:val="Normal"/>
        <w:rPr/>
      </w:pPr>
      <w:r>
        <w:rPr/>
        <w:t>- alcsony jövedelem miatt megélhetési nehézségek</w:t>
      </w:r>
    </w:p>
    <w:p>
      <w:pPr>
        <w:pStyle w:val="Normal"/>
        <w:rPr/>
      </w:pPr>
      <w:r>
        <w:rPr/>
        <w:t>- felelőtlen szülői magatar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özösségi programok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2009. Novemberben 4 alkalomból álló ingyenes babamasszázs tanfolyamon vehettek részt a 3-6 hónapos csecsemők és anyukájuk.</w:t>
      </w:r>
    </w:p>
    <w:p>
      <w:pPr>
        <w:pStyle w:val="Normal"/>
        <w:numPr>
          <w:ilvl w:val="0"/>
          <w:numId w:val="1"/>
        </w:numPr>
        <w:rPr/>
      </w:pPr>
      <w:r>
        <w:rPr/>
        <w:t>Nagy sikere volt a Baba-Mama Mikulás napnak, amikor az óvoda tornatermében a legkisebbekhez is eljött a Tálapó és mindenkit megajándékozott.</w:t>
      </w:r>
    </w:p>
    <w:p>
      <w:pPr>
        <w:pStyle w:val="Normal"/>
        <w:numPr>
          <w:ilvl w:val="0"/>
          <w:numId w:val="1"/>
        </w:numPr>
        <w:rPr/>
      </w:pPr>
      <w:r>
        <w:rPr/>
        <w:t>2010.08.04-én az Anyatejes Világnapon a Baba-Mama Klubbos anyukák műsora, Hipp termékbemutató, tombola és ajándék várta az édesanyákat és gyermekeiket.</w:t>
      </w:r>
    </w:p>
    <w:p>
      <w:pPr>
        <w:pStyle w:val="Normal"/>
        <w:numPr>
          <w:ilvl w:val="0"/>
          <w:numId w:val="1"/>
        </w:numPr>
        <w:rPr/>
      </w:pPr>
      <w:r>
        <w:rPr/>
        <w:t>A 0-3 éves gyermekekkel és anyukájukkal a családlátogatáson és tanácsadáson kívül 2 hetente Baba-Mama Klubbon is találkozunk, ahol ritmusos mondókákat és dalokat tanulunk, ezzel is segítve a szülő-gyerek kapcsolat építését, a kicsik mozgás és beszédfejlődését.</w:t>
      </w:r>
    </w:p>
    <w:p>
      <w:pPr>
        <w:pStyle w:val="Normal"/>
        <w:numPr>
          <w:ilvl w:val="0"/>
          <w:numId w:val="1"/>
        </w:numPr>
        <w:rPr/>
      </w:pPr>
      <w:r>
        <w:rPr/>
        <w:t>Az őszi Baba-Mama sétán 18 anyuka vett részt gyermekével, de ott voltunk babakocsikkal  a „Bokodi Mocorgó” 2012 m-s sétájá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u w:val="single"/>
        </w:rPr>
        <w:t>3-6 éves korosztály</w:t>
      </w:r>
      <w:r>
        <w:rPr/>
        <w:t xml:space="preserve"> már óvodába jár , a családlátogatási alkalmak ritkábbak, de az óvodában gyakran meglátogatom a gyermekeket, rendszeresen konzultálok az óvónőkkel.</w:t>
      </w:r>
    </w:p>
    <w:p>
      <w:pPr>
        <w:pStyle w:val="Normal"/>
        <w:rPr/>
      </w:pPr>
      <w:r>
        <w:rPr/>
        <w:t>Negyedévente illetve szükség szerint tisztasági vizsgálatokat végzek.</w:t>
      </w:r>
    </w:p>
    <w:p>
      <w:pPr>
        <w:pStyle w:val="Normal"/>
        <w:rPr/>
      </w:pPr>
      <w:r>
        <w:rPr/>
        <w:t>2009 őszétől egészségnevelési programot indítottam a nagycsoportosok részére, melynek keretében 4-5 alkalommal játékos egészségnevelő foglalkozásokat tart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skolaegészségügyi ellá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Feladata: </w:t>
      </w:r>
      <w:r>
        <w:rPr/>
        <w:t xml:space="preserve"> a 6-14 éves tanulóktudatos egészségmagatartásának befolyásolása és fejlesz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kolaegészségügyi ellátás során szervezem, koordinálom az iskolaegészségügyi tevékenységet, szorosan együttműködve az iskolaorvossal, pedagógusokkal és más szakemberekkel.</w:t>
      </w:r>
    </w:p>
    <w:p>
      <w:pPr>
        <w:pStyle w:val="Normal"/>
        <w:rPr/>
      </w:pPr>
      <w:r>
        <w:rPr/>
        <w:t>Figyelemmel kíséren a tanulók testi-, pszichés-,motoros-, mentális-, szociális fejlőd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skoaegészségügyi feladatokata 26/1997.(IX.03.) NM. rendelet szabályo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gfőbb feladato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lapszűrések elvégzése 2-4-6-8. osztályban</w:t>
      </w:r>
    </w:p>
    <w:p>
      <w:pPr>
        <w:pStyle w:val="Normal"/>
        <w:numPr>
          <w:ilvl w:val="0"/>
          <w:numId w:val="5"/>
        </w:numPr>
        <w:rPr/>
      </w:pPr>
      <w:r>
        <w:rPr/>
        <w:t>Személyi és környezethigienes vizsgálatok</w:t>
      </w:r>
    </w:p>
    <w:p>
      <w:pPr>
        <w:pStyle w:val="Normal"/>
        <w:numPr>
          <w:ilvl w:val="0"/>
          <w:numId w:val="5"/>
        </w:numPr>
        <w:rPr/>
      </w:pPr>
      <w:r>
        <w:rPr/>
        <w:t>Orvosi vizsgálatok előkészítése, védőoltások szervezése, dokumentálása</w:t>
      </w:r>
    </w:p>
    <w:p>
      <w:pPr>
        <w:pStyle w:val="Normal"/>
        <w:numPr>
          <w:ilvl w:val="0"/>
          <w:numId w:val="5"/>
        </w:numPr>
        <w:rPr/>
      </w:pPr>
      <w:r>
        <w:rPr/>
        <w:t>Egészségnevelő  és felvilágosító előadások tartása a korosztályoknak megfelelő témákból</w:t>
      </w:r>
    </w:p>
    <w:p>
      <w:pPr>
        <w:pStyle w:val="Normal"/>
        <w:numPr>
          <w:ilvl w:val="0"/>
          <w:numId w:val="5"/>
        </w:numPr>
        <w:rPr/>
      </w:pPr>
      <w:r>
        <w:rPr/>
        <w:t>Kapcsolattartás pedagógusokkal, szülőkkel</w:t>
      </w:r>
    </w:p>
    <w:p>
      <w:pPr>
        <w:pStyle w:val="Normal"/>
        <w:numPr>
          <w:ilvl w:val="0"/>
          <w:numId w:val="5"/>
        </w:numPr>
        <w:rPr/>
      </w:pPr>
      <w:r>
        <w:rPr/>
        <w:t>Beszámolók készítése az éves tevékenységről az iskola és szakfelügyelet rész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kolában a kötelező szűrővizsgálatok mellett minden évfolyamon ősszel és tavasszal testsúly-testmagasság mérést végzek, így jobban követhető a gyermekek testi fejlődése.</w:t>
      </w:r>
    </w:p>
    <w:p>
      <w:pPr>
        <w:pStyle w:val="Normal"/>
        <w:rPr/>
      </w:pPr>
      <w:r>
        <w:rPr/>
        <w:t>A tanulók 13 %-a túlsúlyos, 0,07 %-a testi fejlettségben korától elmaradott.</w:t>
      </w:r>
    </w:p>
    <w:p>
      <w:pPr>
        <w:pStyle w:val="Normal"/>
        <w:rPr/>
      </w:pPr>
      <w:r>
        <w:rPr/>
        <w:t>A szűrővizsgálatokon észlelt leggyakoribb  elváltozások mozgásszervi eredetűek (lúdtalp, hanyagtartás és gerincferdülés). A kiszűrt gyermekeket szakorvoshoz irányítjuk, majd gyógytestnevelésen, gyógyúszáson vesznek részt – jelenleg 32 fő.</w:t>
      </w:r>
    </w:p>
    <w:p>
      <w:pPr>
        <w:pStyle w:val="Normal"/>
        <w:rPr/>
      </w:pPr>
      <w:r>
        <w:rPr/>
        <w:t>A tanév során 3 alkalommal végeztem tisztasági vizsgálatot minden tanulónál, pozitív esetet nem találtam.</w:t>
      </w:r>
    </w:p>
    <w:p>
      <w:pPr>
        <w:pStyle w:val="Normal"/>
        <w:rPr/>
      </w:pPr>
      <w:r>
        <w:rPr/>
        <w:t>Az iskolai kampányoltások teljesítése 100 %-os.</w:t>
      </w:r>
    </w:p>
    <w:p>
      <w:pPr>
        <w:pStyle w:val="Normal"/>
        <w:rPr/>
      </w:pPr>
      <w:r>
        <w:rPr/>
        <w:t>Itt szeretném megemlíteni, hogy a 2009/2010-es tanévben a tanulók iskolaorvosi ellátása nem volt zökkenőmentes az iskolaorvos sajnálatos betegsége miatt. Nehéz volt a helyettesítő orvosok és a kötelező oltások, szűrések időpontjának összeegyezte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5 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gészségnevelé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gészségnevelés célja, hogy pozitív irányú változást hozzon létre a tanulók értékítéletében és egészségmagatartásában.</w:t>
      </w:r>
    </w:p>
    <w:p>
      <w:pPr>
        <w:pStyle w:val="Normal"/>
        <w:rPr/>
      </w:pPr>
      <w:r>
        <w:rPr/>
        <w:t>A 2009/2010-es tanévben 22 egészségnevelő előadást tartottam, egészségnevelési, csecsemőgondozási és elsősegélynyújtó versenyekre készítettem fel gyerekeket.</w:t>
      </w:r>
    </w:p>
    <w:p>
      <w:pPr>
        <w:pStyle w:val="Normal"/>
        <w:rPr/>
      </w:pPr>
      <w:r>
        <w:rPr/>
        <w:t xml:space="preserve">Csecsemőgondozásból városi versenyen III.helyezést, elsősegélynyújtásból városi I., majd megyei III. helyezést értünk el. </w:t>
      </w:r>
    </w:p>
    <w:p>
      <w:pPr>
        <w:pStyle w:val="Normal"/>
        <w:rPr/>
      </w:pPr>
      <w:r>
        <w:rPr/>
        <w:t>2009-ben iskolánkkal sikeresen pályáztam a Magyar Vöröskereszt Bázisiskolája cím elnyerésére. 2010. Áprilisban Bázisiskola – tábla avató ünnepséget tartottunk, ahol a Vöröskereszt országos, megyei és városi vezetősége képviseltette magát és méltatta iskolánk vöröskeresztes tevékenységét.</w:t>
      </w:r>
    </w:p>
    <w:p>
      <w:pPr>
        <w:pStyle w:val="Normal"/>
        <w:rPr/>
      </w:pPr>
      <w:r>
        <w:rPr/>
        <w:t>Az ünnepséget egészségnap, vetélkedő és kiállítás tette emlékezetesebbé.</w:t>
      </w:r>
    </w:p>
    <w:p>
      <w:pPr>
        <w:pStyle w:val="Normal"/>
        <w:rPr/>
      </w:pPr>
      <w:r>
        <w:rPr/>
        <w:t>Iskolaegészségügyi munkámat nagymértékben segíti a pedagógusokkal kölcsönösen kialakított jó kapcsolat, segítségükre mindig számíthat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yermekvédele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z oroszlányi Családsegítő és Gyermekjóléti Szolgálat munkatársai heti 1 napot töltenek Bokodon. Hetente 1-1 órás megbeszélést tartunk a közösen gondozott családokról, ujjonan jelentkező esetekről. Sajnos  folyamatosan akad olyan család, ahol a családon belüli szociális és életviteli probléma rendszeres felügyeletet és alkalmankénti beavatkozást igény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gyéb tevékenysé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ktató védőnői feladatok ellátása: főiskolás védőnő hallgatók területi szakmai gyakorlatának vezetése, értékelése.</w:t>
      </w:r>
    </w:p>
    <w:p>
      <w:pPr>
        <w:pStyle w:val="Normal"/>
        <w:numPr>
          <w:ilvl w:val="0"/>
          <w:numId w:val="7"/>
        </w:numPr>
        <w:rPr/>
      </w:pPr>
      <w:r>
        <w:rPr/>
        <w:t>Vöröskeresztes munka:</w:t>
      </w:r>
    </w:p>
    <w:p>
      <w:pPr>
        <w:pStyle w:val="Normal"/>
        <w:ind w:left="720" w:hanging="0"/>
        <w:rPr/>
      </w:pPr>
      <w:r>
        <w:rPr/>
        <w:t>A község vöröskersztes titkáraként a következő feladatokat látom el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- Véradás szervezése évente 3 alkalommal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-  Idősek napjának szervezése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- Gyűjtés árvíz – vörösiszap károsultaknak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- Használt ruha gyűjtés – osztás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- Rászorultak karácsonyi megajándékozása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- Tagtoborzás</w:t>
      </w:r>
    </w:p>
    <w:p>
      <w:pPr>
        <w:pStyle w:val="Normal"/>
        <w:numPr>
          <w:ilvl w:val="0"/>
          <w:numId w:val="7"/>
        </w:numPr>
        <w:rPr/>
      </w:pPr>
      <w:r>
        <w:rPr/>
        <w:t>EU. Élelmiszer Segélyprogram helyi szervezése</w:t>
      </w:r>
    </w:p>
    <w:p>
      <w:pPr>
        <w:pStyle w:val="Normal"/>
        <w:numPr>
          <w:ilvl w:val="0"/>
          <w:numId w:val="7"/>
        </w:numPr>
        <w:rPr/>
      </w:pPr>
      <w:r>
        <w:rPr/>
        <w:t>Egészségdélután keretében szűrővizsgálatok szervezése a felnőtt lakosság részére.</w:t>
      </w:r>
    </w:p>
    <w:p>
      <w:pPr>
        <w:pStyle w:val="Normal"/>
        <w:ind w:left="720" w:hanging="0"/>
        <w:rPr/>
      </w:pPr>
      <w:r>
        <w:rPr/>
        <w:t>Okt. 15-én a szűrések mellett „szívbarát” termékekből kóstoló és kiállítás is várta az érdeklődőke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6 –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unkahelyi feltételeim:</w:t>
      </w:r>
    </w:p>
    <w:p>
      <w:pPr>
        <w:pStyle w:val="Normal"/>
        <w:rPr/>
      </w:pPr>
      <w:r>
        <w:rPr/>
        <w:t>Munkám folyamatos végzéséhez a tárgyi feltételek biztosítottak ugyan, bár nem minden felel meg a jogszabályban előírtnak -  (a hitelesített személyi mérleg helyett, ami 120-150000 Ft lenne, kb.20 éves fürdőszoba mérleget használok).</w:t>
      </w:r>
    </w:p>
    <w:p>
      <w:pPr>
        <w:pStyle w:val="Normal"/>
        <w:rPr/>
      </w:pPr>
      <w:r>
        <w:rPr/>
        <w:t>A Tanácsadóban régi „betárcsázós” Internet van, mely nagyon lassú és ha felcsatlakozok az Internetre, akkor a telefon foglaltat jelez, így nem vagyok elérhető valamint én sem tudok telefonálni. A telefonvonal folyamamtosan súg, beszélgetéskor fel kell emelnem a hangomat, hogy a beszélgetés érthető legy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z épület külső-belső állaga folyamatosan romlik. A tavaszi-nyári esőzésekben a váró többször beázott, a vakolat potyog, a fal penészes.</w:t>
      </w:r>
    </w:p>
    <w:p>
      <w:pPr>
        <w:pStyle w:val="Normal"/>
        <w:rPr/>
      </w:pPr>
      <w:r>
        <w:rPr/>
        <w:t>A tanácsadóban linóleum darabok az összeillesztéseknél felvállnak, a visszaragasztást már  nem tartják me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Értékelés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>A Védőnői szakfelügyelettel szoros a kapcsolatom, szakmai munkámat, tevékenységemet 2010-ben is ellenőrizte, melyben munkámat pozitívan értékelte. Rendszeresen részt veszek szakmai értekezleteken, továbbképzéseken, melyek fejlesztik szakmai tevékenységemet.</w:t>
      </w:r>
    </w:p>
    <w:p>
      <w:pPr>
        <w:pStyle w:val="Normal"/>
        <w:ind w:left="720" w:hanging="0"/>
        <w:rPr/>
      </w:pPr>
      <w:r>
        <w:rPr/>
        <w:t>Kérem a Képviselő-testületet a tájékoztatóm elfogadásár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okod, 2010-10-18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</w:t>
      </w:r>
      <w:r>
        <w:rPr/>
        <w:t>Csillag Sándorné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</w:t>
      </w:r>
      <w:r>
        <w:rPr/>
        <w:t>védőnő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35:00Z</dcterms:created>
  <dc:creator>user</dc:creator>
  <dc:description/>
  <dc:language>en-US</dc:language>
  <cp:lastModifiedBy>user</cp:lastModifiedBy>
  <cp:lastPrinted>2010-10-18T11:20:00Z</cp:lastPrinted>
  <dcterms:modified xsi:type="dcterms:W3CDTF">2010-10-26T08:35:00Z</dcterms:modified>
  <cp:revision>2</cp:revision>
  <dc:subject/>
  <dc:title>Tisztelt Képviselő – testület</dc:title>
</cp:coreProperties>
</file>