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none"/>
        </w:rPr>
        <w:t>Bokod-Kecskéd-Szákszend Községi Önkormányzatok  Közoktatási és Közművelődési Intézményfenntartó Társu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sulási Tanács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4500" w:hanging="4500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    Beszámoló a Bokod-Kecskéd-Szákszend Községi Önkormányzatok Közoktatási és Közművelődési Intézményfenntartó Társulás 2010. I. félévi költségvetéséne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648" w:hanging="0"/>
        <w:rPr/>
      </w:pPr>
      <w:r>
        <w:rPr>
          <w:u w:val="none"/>
        </w:rPr>
        <w:t>Bokod-Kecskéd-Szákszend Községi Önkormányzatok  Közoktatási és Közművelődési Intézményfenntartó Társulása  Társulási Tanácsának 2010. szeptember  15-én    tartandó  ülésére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Társulási Tanác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okod-Kecskéd-Szákszend Községi Önkormányzatok Közoktatási és Közművelődési Intézményfenntartó Tárulása 2010. februári ülésén fogadta el   a Bokod-Szákszend Kistérségi Általános Művelődési Központ - ezen belül az intézményegységekét-   ez évi költségvetésé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1., 2., 3. számú melléklet mutatja az első félévben ténylegesen befolyt bevételeket, és a teljesített kiadásokat mérlegszerű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4., 5., 6. számú mellékletek mutatják éves szinten az eredeti és módosított előirányzatokat intézményenként összességében, valamint Bokodra, Kecskédre és Szákszendre vonatkozóan 2010. június 30-ig a befolyt bevételeket és a teljesített kiadásoka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Összességében a teljesített kiadások 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56 %-át a személyi juttatások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 %-át a munkaadót terhelő járulékok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30 %-át a dologi kiadások teszik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legnagyobb hányadát a közüzemi díjak teszik ki.</w:t>
      </w:r>
    </w:p>
    <w:p>
      <w:pPr>
        <w:pStyle w:val="Normal"/>
        <w:jc w:val="both"/>
        <w:rPr/>
      </w:pPr>
      <w:r>
        <w:rPr>
          <w:sz w:val="24"/>
          <w:szCs w:val="24"/>
        </w:rPr>
        <w:t>A  7. számú melléklet tartalmazza az Intézményfenntartó Társulás létszám adat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8. számú melléklet mutatja be intézményi szinten az állami normatív támogatás előirányzatának alakulását 2010. I. fél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9. számú melléklet mutatja be az Intézményfenntartó Társulás működéséhez igényelt többlet normatív támogatást.</w:t>
      </w:r>
    </w:p>
    <w:p>
      <w:pPr>
        <w:pStyle w:val="Normal"/>
        <w:rPr/>
      </w:pPr>
      <w:r>
        <w:rPr>
          <w:sz w:val="24"/>
          <w:szCs w:val="24"/>
        </w:rPr>
        <w:t>A bevételek alakulása az időarányos mértékben teljes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ai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z állami hozzájárulás  előirányza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övekedett  a 2010. évi kereset kiegészítés központi támogatása miatt  a bokodi Óvodáb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405 E Ft-tal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óra Ferenc Általános Iskolánál  3.141 E Ft-tal, a szákszendi Kiskuckó Napköziotthonos Óvodánál 892 E Ft-tal és az Öveges József Általános Iskoláná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.266 E Ft-tal, kecskédi Óvodában 1.156 E Ft-tal,a kecskédi Általános Iskolánál 2.348 E Ft-tal. Könyvtári érdekeltség növelő támogatás miatt az Öveges József Általános Iskola előirányzata 69 e Ft-tal, a Móra Ferenc Általános Iskola előirányzata 63 E Ft-tal növekedett. A nyári szociális gyermekétkeztetés támogatása miatt a Móra Ferenc Általános Iskola előirányzata további 280 E Ft-tal növekedet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Saját bevételi előirányzat a Móra Ferenc Általános Iskolánál 767 E Ft-tal növekedet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a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pköziotthonos Óvoda (Bokod) személyi juttatás előirányzata 1.118 E Ft-tal, munkaadót terhelő járulékok előirányzata  287E Ft-tal növeked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 (Bokod) személyi juttatások előirányzata 2.501E Ft-tal, a munkaadót terhelő járulékok előirányzata  640 E Ft-tal növekedett, a dologi kiadás előirányzata  1.110  E Ft-tal növeked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skuckó Napköziotthonos Óvoda (Szákszend) személyi juttatás előirányzata 710 E Ft-tal, munkaadót terhelő járulékok előirányzata  182 E Ft-tal növeked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Öveges József Általános Iskola (Szákszend) személyi juttatások előirányzata  1.804 E Ft-tal, a munkaadót terhelő járulékok előirányzata 462   E Ft-tal növekedett, a dologi kiadás  előirányzata    69   E Ft-tal nő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cskéd Napköziotthonos Óvoda  személyi juttatás előirányzata 920 E Ft-tal, munkaadót terhelő járulékok előirányzata  236 E Ft-tal növeked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cskéd Általános Iskola személyi juttatások előirányzata  1.869 E Ft-tal, a munkaadót terhelő járulékok előirányzata  479   E Ft-tal növeked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 finanszírozása a beszámolási időszakban folyamatos vol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ind w:left="1980" w:hanging="19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Bokod-Kecskéd-Szákszend Községi Önkormányzatok Közoktatási és Közművelődési Intézményfenntartó Társulása Társulási Tanácsa  a  Bokod-Szákszend Községi Önkormányzatok Közoktatási és Közművelődési Intézményfenntartó Társulás 2010. I. félévi  költségvetés végrehajtásáról szóló beszámolót 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179.543 E Ft       bevételi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178.363 E Ft      kiadási főösszeggel jóváhagyja,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1., 2., 3., 4., 5., 6. számú mellékletnek megfelelően.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z Intézményfenntartó Társulás létszámát a 7. számú mellékletnek     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egfelelően, az állami normatív támogatás alakulását a 8. számú   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ellékletnek megfelelően, az Intézményfenntartó Társulás működéséhez   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gényelt többlet normatív támogatást a 9. számú mellékletnek 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gfelelően hagyja jóvá.</w:t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Társulási Tanács!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,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0. szeptembe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Valter Alajos 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TT. elnök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54:00Z</dcterms:created>
  <dc:creator>user</dc:creator>
  <dc:description/>
  <cp:keywords/>
  <dc:language>en-US</dc:language>
  <cp:lastModifiedBy>User</cp:lastModifiedBy>
  <cp:lastPrinted>2010-09-08T12:50:00Z</cp:lastPrinted>
  <dcterms:modified xsi:type="dcterms:W3CDTF">2010-09-08T10:54:00Z</dcterms:modified>
  <cp:revision>2</cp:revision>
  <dc:subject/>
  <dc:title>Bokod Község Polgármestere</dc:title>
</cp:coreProperties>
</file>