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5954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Tárgy: Szociális Alapszolgáltatási Társulás 2010. I. félévi   költségvetési  beszámolója                                                                                                                   </w:t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ind w:left="8222" w:hanging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kod Község Önkormányzata Képviselő-testületének 2010. szeptember 15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ciális Alapszolgáltatási Társulás, ellátja a házi segítségnyújtás feladatát. A </w:t>
      </w:r>
      <w:r>
        <w:rPr>
          <w:sz w:val="24"/>
          <w:szCs w:val="24"/>
        </w:rPr>
        <w:t>Megállapodás rendelkezése szerint a mellékelt elszámolást terjesztem a Képviselő-testület elé a 2010. évi I. féléves gazdálkodásáról. 2010. június 30-ig mutatkozó 383.566,50 Ft önkormányzati hozzájárulást a Társulási Megállapodás alapján a 2010. I. félévi  beszámoló elfogadását követően  Dad település  átutalja.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let a házi segítségnyújtás bevételeit és kiadásait mutatja 2010. I. félévre vonatkozóan. </w:t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A beszámoló alapján megállapítható, hogy az állami normatív hozzájárulás ellenére Bokod 383.566,50 Ft-tal,  Dad 383.566,50 Ft-tal járul hozzá a feladat ellátásához. 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272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0" w:hanging="0"/>
        <w:jc w:val="both"/>
        <w:rPr/>
      </w:pPr>
      <w:r>
        <w:rPr>
          <w:sz w:val="24"/>
          <w:szCs w:val="24"/>
        </w:rPr>
        <w:t xml:space="preserve">Bokod Község Önkormányzatának Képviselő-testülete elfogadja a Szociális Alapszolgáltatási Társulás 2010. I. félévi költségvetési beszámolóját.                                                                                                                   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megvitatását és elfogadásá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szeptember 3.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</w:r>
  </w:p>
  <w:p>
    <w:pPr>
      <w:pStyle w:val="Header"/>
      <w:rPr>
        <w:sz w:val="24"/>
        <w:szCs w:val="24"/>
        <w:u w:val="single"/>
      </w:rPr>
    </w:pPr>
    <w:r>
      <w:rPr>
        <w:sz w:val="24"/>
        <w:szCs w:val="24"/>
        <w:u w:val="single"/>
      </w:rPr>
      <w:t>Bokod Község Polgármest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6:00Z</dcterms:created>
  <dc:creator>User</dc:creator>
  <dc:description/>
  <cp:keywords/>
  <dc:language>en-US</dc:language>
  <cp:lastModifiedBy>User</cp:lastModifiedBy>
  <cp:lastPrinted>2010-09-07T16:58:00Z</cp:lastPrinted>
  <dcterms:modified xsi:type="dcterms:W3CDTF">2010-09-08T11:06:00Z</dcterms:modified>
  <cp:revision>2</cp:revision>
  <dc:subject/>
  <dc:title>Bokod Község Polgármestere</dc:title>
</cp:coreProperties>
</file>