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Bokod Község Polgármestere</w:t>
      </w:r>
    </w:p>
    <w:p>
      <w:pPr>
        <w:pStyle w:val="Normal"/>
        <w:ind w:left="4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Beszámoló a lejárt határidejű határozatok végrehajtásáról és a két ülés között végzett munkáról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kod Község Önkormányzata Képviselő-testületének 2010. szeptember 15-én tartandó munkaterv szerinti ül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járt határidejű határozatunk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1./</w:t>
      </w:r>
      <w:r>
        <w:rPr>
          <w:sz w:val="22"/>
          <w:szCs w:val="22"/>
        </w:rPr>
        <w:t xml:space="preserve">   A KEOP 5.1.0 pályázat keretében támogatásban részesültünk 3 önkormányzati intézmény energetikai hatékonyságát fokozó korszerűsítési munkák elvégzésére. A tornaterem és a közösségi könyvtár felújítása 2010. május végére elkészült, a hivatal felújítása csak július végén kezdődött el. A kivitelezésben a Bokodi Szolgáltató Kft. koordinálásával három vállalkozó vett részt és végezte el az eredeti határidőre – 2010. augusztus 25. – a felújítást. A kivitelezők felé a számlák – a tetőfedő munkadíja kivételével – kiegyenlítésre kerültek. A felújításhoz 2010. májusában 11.119.000 forint előleget igényeltünk. A mai napon az Energia Központ Nonprofit Kft. levélben tájékoztatott, hogy az eddig benyújtott számlák alapján 16.477.764 forint támogatás átutalásáról intézkedtek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2./</w:t>
      </w:r>
      <w:r>
        <w:rPr>
          <w:sz w:val="22"/>
          <w:szCs w:val="22"/>
        </w:rPr>
        <w:t xml:space="preserve">   A Malom és Hajnal utca útburkolatának felújítására nyújtott TEÚT támogatást a mai napig nem tudtuk lehívni, mivel a lehívási határidő lejártáig – 2010. július 31. – a KDRFT-nél nem volt kinevezett vezető, aki a támogatás kiutalásáról rendelkezhetett volna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3./</w:t>
      </w:r>
      <w:r>
        <w:rPr>
          <w:sz w:val="22"/>
          <w:szCs w:val="22"/>
        </w:rPr>
        <w:t xml:space="preserve">   Az Új Magyarország Vidékfejlesztési Program keretében került kialakításra a Hősök tere mögötti területen a piac és közcélú játszótér. A műszaki átadás után – 2010. július 5. – kezdeményeztük az MVH-nál a támogatás kifizetését. A lehívási kérelmünkkel kapcsolatosan ma kaptunk az MVH-tól hiánypótlást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4./</w:t>
      </w:r>
      <w:r>
        <w:rPr>
          <w:sz w:val="22"/>
          <w:szCs w:val="22"/>
        </w:rPr>
        <w:t xml:space="preserve">  2010. szeptember 6-án az MVH levélben tájékoztatott, hogy a tájház felújítására benyújtott pályázatunkat 2010. augusztus 31. időponttal befogadták, a támogatás mértékéről később döntenek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5./</w:t>
      </w:r>
      <w:r>
        <w:rPr>
          <w:sz w:val="22"/>
          <w:szCs w:val="22"/>
        </w:rPr>
        <w:t xml:space="preserve">   Az Oroszlányi Munkaügyi Kirendeltséggel együttműködve jelenleg 18 fő közcélú és 6 fő közhasznú munkavállalót foglalkoztatunk. A kisebb javítások, karbantartási munkák mellett a legfontosabb feladatunk a közterületek gondozása, parlagfű mentesítése és a csapadékvíz-elvezetők felújítása, karbantartása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ind w:left="241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19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kod, 2010. szeptember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Valter Alaj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26:00Z</dcterms:created>
  <dc:creator>User</dc:creator>
  <dc:description/>
  <dc:language>en-US</dc:language>
  <cp:lastModifiedBy>user</cp:lastModifiedBy>
  <cp:lastPrinted>2010-05-20T15:52:00Z</cp:lastPrinted>
  <dcterms:modified xsi:type="dcterms:W3CDTF">2010-09-09T06:33:00Z</dcterms:modified>
  <cp:revision>4</cp:revision>
  <dc:subject/>
  <dc:title>Bokod Község Polgármestere</dc:title>
</cp:coreProperties>
</file>