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Bokod Község Polgármestere</w:t>
      </w:r>
    </w:p>
    <w:p>
      <w:pPr>
        <w:pStyle w:val="Normal"/>
        <w:ind w:left="425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jékoztató a 2006-2010. évi önkormányzati ciklus átfogó értékeléséről</w:t>
      </w:r>
    </w:p>
    <w:p>
      <w:pPr>
        <w:pStyle w:val="Normal"/>
        <w:ind w:left="4395" w:hanging="8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többször módosított 1992. évi XXXVIII. tv. 50. § (4) bekezdése alapján elkészítettem a 2006-2010. évi önkormányzati ciklus átfogó értékelését. Az értékelést a 2006. október 12-én, az alakuló ülésen elfogadott polgármesteri program és a 2007. március 28-án készült négy éves gazdasági program alapján állítottam össze. Mindkettő program készítésénél elsődleges szempontként vettük figyelembe, hogy a csökkenő gyermeklétszám és állami normatíva támogatás miatt az intézmények működéséhez az önkormányzati hozzájárulás növekvő tendenciát mutat, így a fejlesztések, felújítások csak a pályázati lehetőségek minél hatékonyabb kihasználása mellett valósíthatók meg. Az elmúlt 4 éves ciklusban a csökkenő normatív támogatást részben pótolta az Oroszlányi Többcélú Kistérségi Társuláson belül létrehozott közoktatási társulások működése után járó többlet normatíva. A közoktatási társulás 2010. szeptember 1-től 4 település 10 intézményegység részvételével műkö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06. augusztus 1. és 2010. június 30. közötti időszakban a társulás 131.044.000 forint támogatást igényelt, amelyből a szákszendi intézmények 50.099.000 forint, a kecskédi intézmények 14.807.000 forint, a bokodi intézmények pedig 66.138.000 forint támogatásban részesültek.</w:t>
      </w:r>
    </w:p>
    <w:p>
      <w:pPr>
        <w:pStyle w:val="Normal"/>
        <w:jc w:val="both"/>
        <w:rPr/>
      </w:pPr>
      <w:r>
        <w:rPr>
          <w:sz w:val="24"/>
          <w:szCs w:val="24"/>
        </w:rPr>
        <w:t>Úgy értékelem, hogy Bokod Községi Önkormányzatának Képviselő-testülete az elmúlt 4 évben az intézmények működtetésének biztosítása mellett a pályázatok maximális kihasználásával végrehajtotta az előbbi programokban megfogalmazott feladat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tézményhálózat üzemeltetése, fejlesztése</w:t>
      </w:r>
    </w:p>
    <w:p>
      <w:pPr>
        <w:pStyle w:val="Normal"/>
        <w:jc w:val="both"/>
        <w:rPr/>
      </w:pPr>
      <w:r>
        <w:rPr>
          <w:sz w:val="24"/>
          <w:szCs w:val="24"/>
        </w:rPr>
        <w:t>Pályázati lehetőségek miatt nem került sor az iskola bővítésére és az alsós termek felújítására, helyette a KEOP pályázat keretében a tornaterem és a községi könyvtár és étkezde teljes energetikai felújítása történ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észségügyi Központ kialakítására kettő alkalommal nyújtottunk be pályázatot. Sajnos mindkettő alkalommal néhány ponttal maradtunk le a támogatás odaítéléséről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Önkormányzati tulajdonú utak, járdák és csapadékvíz elvezetők fejlesztése és felúj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éke utca burkolatának és a gyűjtő utak melletti járdák kiépítésére, felújítására pályázati lehetőség hiányában nem került sor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ő utca rekonstrukciója</w:t>
      </w:r>
    </w:p>
    <w:p>
      <w:pPr>
        <w:pStyle w:val="Normal"/>
        <w:jc w:val="both"/>
        <w:rPr/>
      </w:pPr>
      <w:r>
        <w:rPr>
          <w:sz w:val="24"/>
          <w:szCs w:val="24"/>
        </w:rPr>
        <w:t>A Magyar Közút Kht-vel kötött megállapodás alapján a 8143. j. országos közút belterületi szakaszának felújításával párhuzamosan önkormányzatunk finanszírozásával elkészült 2 db gyalogátkelőhely, 72 db parkoló és kialakításra került a zárt csapadékvíz-elvezető rendszer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zterületek parkosítása, információs táblák kihelyez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roszlányi Többcélú Kistérségi Társuláshoz tartozó településeken 2008. évben elkészült az egységes információs táblarendszer. A közterületek gondozása, parkosítása kommunális kistraktor beszerzésével és a közmunka programhoz való csatlakozással folyamatosan biztosított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Építési telkek kialak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rőműi úton 26 db építési telek került kialakí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kod, 2010. szeptembe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alter Alaj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29:00Z</dcterms:created>
  <dc:creator>User</dc:creator>
  <dc:description/>
  <dc:language>en-US</dc:language>
  <cp:lastModifiedBy>user</cp:lastModifiedBy>
  <cp:lastPrinted>2010-05-20T15:52:00Z</cp:lastPrinted>
  <dcterms:modified xsi:type="dcterms:W3CDTF">2010-09-09T10:55:00Z</dcterms:modified>
  <cp:revision>9</cp:revision>
  <dc:subject/>
  <dc:title>Bokod Község Polgármestere</dc:title>
</cp:coreProperties>
</file>