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2. számú melléklet</w:t>
      </w:r>
    </w:p>
    <w:p>
      <w:pPr>
        <w:pStyle w:val="Normal"/>
        <w:rPr/>
      </w:pPr>
      <w:r>
        <w:rPr>
          <w:b/>
        </w:rPr>
        <w:t xml:space="preserve">1.) </w:t>
      </w:r>
      <w:r>
        <w:rPr>
          <w:b/>
          <w:u w:val="single"/>
        </w:rPr>
        <w:t>Önkormányzat mérleg szerinti vagyonának alakulás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E Ft</w:t>
      </w:r>
    </w:p>
    <w:tbl>
      <w:tblPr>
        <w:tblW w:w="113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54"/>
        <w:gridCol w:w="1096"/>
        <w:gridCol w:w="1092"/>
        <w:gridCol w:w="1096"/>
        <w:gridCol w:w="1195"/>
        <w:gridCol w:w="1096"/>
        <w:gridCol w:w="990"/>
        <w:gridCol w:w="997"/>
        <w:gridCol w:w="1456"/>
      </w:tblGrid>
      <w:tr>
        <w:trPr/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.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it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r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it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r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it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ró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it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r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yit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ró(07.31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 9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9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9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6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6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 7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 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4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4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2.) </w:t>
      </w:r>
      <w:r>
        <w:rPr>
          <w:b/>
          <w:u w:val="single"/>
        </w:rPr>
        <w:t>Az önkormányzat saját vagyonának alakulás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E Ft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14035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1"/>
                              <w:gridCol w:w="996"/>
                              <w:gridCol w:w="996"/>
                              <w:gridCol w:w="996"/>
                              <w:gridCol w:w="99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06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07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08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09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FEKTETETT ESZKÖZÖ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6 49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40 18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9 01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1 58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28 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materiális java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13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2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0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árgyi eszközö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0 27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1 8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8 05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9 19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9 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fektetett pénzügyi eszközö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08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08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08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08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0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Üzemeltetésre, kezelésre átadott eszk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2 29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4 51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76 7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8 09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4 3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GÓESZKÖZÖ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 42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 45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 69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 85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9 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SZKÖZÖK ÖSSZESEN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0 91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1 63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2 7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35 44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67 5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ÖTELEZETTSÉGEK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 36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 27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 11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 78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 5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JÁT VAGYON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7 55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1 9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6 59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0 65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55 0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143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1"/>
                        <w:gridCol w:w="996"/>
                        <w:gridCol w:w="996"/>
                        <w:gridCol w:w="996"/>
                        <w:gridCol w:w="996"/>
                        <w:gridCol w:w="996"/>
                      </w:tblGrid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06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07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08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09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EKTETETT ESZKÖZÖ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6 49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40 18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9 01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1 58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28 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ateriális java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84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7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13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2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0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rgyi eszközö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0 27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1 8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8 05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79 19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9 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ektetett pénzügyi eszközö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08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08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08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08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0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zemeltetésre, kezelésre átadott eszk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2 29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4 51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76 7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8 09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4 3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GÓESZKÖZÖ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 42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 45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 69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 85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9 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ZKÖZÖK ÖSSZESEN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0 91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1 63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2 7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35 44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67 5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ÖTELEZETTSÉGEK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 36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 27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 11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 78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5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JÁT VAGYON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7 55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1 9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6 59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0 65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655 0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3.) </w:t>
      </w:r>
      <w:r>
        <w:rPr>
          <w:b/>
          <w:u w:val="single"/>
        </w:rPr>
        <w:t>Gyermeklétszám alakulása 2006. október – 2010. szeptember 30-ig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fő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563"/>
        <w:gridCol w:w="1030"/>
        <w:gridCol w:w="1030"/>
        <w:gridCol w:w="1030"/>
        <w:gridCol w:w="75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6. októb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. é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. é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. é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otthonos Óvod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ra Ferenc Ált. Iskol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ktatási intézmények összesen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39:00Z</dcterms:created>
  <dc:creator>User</dc:creator>
  <dc:description/>
  <cp:keywords/>
  <dc:language>en-US</dc:language>
  <cp:lastModifiedBy>User</cp:lastModifiedBy>
  <dcterms:modified xsi:type="dcterms:W3CDTF">2010-10-15T06:39:00Z</dcterms:modified>
  <cp:revision>2</cp:revision>
  <dc:subject/>
  <dc:title>Önkormányzat  vagyonának alakulása</dc:title>
</cp:coreProperties>
</file>