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. számú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elhalmozási kiadások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006. IV. negyedévben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>E Ft-ban</w:t>
      </w:r>
      <w:r>
        <w:rPr/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gnevezé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IV. név összese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Ált. iskola nyílászáró cser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. iskola szám.tech. és szoftv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Ált. iskola világításkorszerűsíté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 számítógép beszerzé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bővítés, felújí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kerítés felújí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éges inf. táblarendsz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uközpont felújí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utak felújí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28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Polg. Hiv. fűtésbővítés (Inform.hely.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. Hivatal számítógépasztal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. Hivatal számítógépek besz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nyvíztisztítómű törleszté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 összesen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23 6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07. évben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</w:t>
      </w:r>
    </w:p>
    <w:tbl>
      <w:tblPr>
        <w:tblW w:w="7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2007"/>
      </w:tblGrid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. iskola szoftver beszerzés /Bokod/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. iskola szám.tech. eszköz /Bokod/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ődési ház ablakcsere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bővítés, felújítás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öltözőszekrények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uközpont felújítása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4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i rendelő műszaki ellenőrzés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utak felújítása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. Hivatal nyomtató beszerzés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. Hivatal földvásárlás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nyvíztisztítómű törlesztése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vatalozó felújítás műszaki ellenőrzés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éállomás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 összesen: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45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08. évbe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4645025" cy="1066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025" cy="1066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8"/>
                              <w:gridCol w:w="2137"/>
                            </w:tblGrid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Polgármesteri Hivatal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telefonközpont és faxkészülék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villamoshálózat bővítés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légkondicionáló házasságkötő terem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ámítógépek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iktatóprogram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nkormányzati utak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telekalakítás, közműépítés terve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6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TEUT pályázati dokumentáció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űszaki tervezés: Hajnal utc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lom utc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éke utc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Bokod új lakótelep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. és II. jelű új út kiépítésének eng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II. jelű új út kiépítésének eng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Fő utca korsz. útép. engedélyezése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Útfelújításhoz kapcsolódó terv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Város és községgazdálkodás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rendezvénytér világosítás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faluház felújítás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kommunális kistraktor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9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pköziotthonos Óvoda Bokod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térfigyelő rendszer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komplett számítógép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óra Ferenc Általános Iskola Bokod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fénymásoló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radiátor csere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projektor, vetítővászon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ámítógép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hang- és fénytechnika ALCOA pályázat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laptopok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zennyvízelvezetés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ennyvíztisztítómű utolsó törlesztése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űvelődési ház Bokod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ínpadfelújítás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ablakcsere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önyvtár Bokod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IRÉN 9.könyvtári rendszer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nkormányzat összesen: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 2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5pt;height:839.4pt;mso-wrap-distance-left:0pt;mso-wrap-distance-right:7.05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8"/>
                        <w:gridCol w:w="2137"/>
                      </w:tblGrid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Polgármesteri Hivatal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telefonközpont és faxkészülék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villamoshálózat bővítés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légkondicionáló házasságkötő terem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ámítógépek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iktatóprogram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nkormányzati utak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telekalakítás, közműépítés terve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6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TEUT pályázati dokumentáció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űszaki tervezés: Hajnal utca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alom utca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éke utca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Bokod új lakótelep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. és II. jelű új út kiépítésének eng.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II. jelű új út kiépítésének eng.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Fő utca korsz. útép. engedélyezése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Útfelújításhoz kapcsolódó terv.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Város és községgazdálkodás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rendezvénytér világosítás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faluház felújítás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kommunális kistraktor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9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Napköziotthonos Óvoda Bokod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térfigyelő rendszer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komplett számítógép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Móra Ferenc Általános Iskola Bokod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fénymásoló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radiátor csere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projektor, vetítővászon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ámítógép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hang- és fénytechnika ALCOA pályázat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9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laptopok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zennyvízelvezetés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ennyvíztisztítómű utolsó törlesztése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Művelődési ház Bokod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ínpadfelújítás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ablakcsere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Könyvtár Bokod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IRÉN 9.könyvtári rendszer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nkormányzat összesen: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 2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2"/>
          <w:szCs w:val="22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2009. évbe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09245</wp:posOffset>
                </wp:positionV>
                <wp:extent cx="4645025" cy="6035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025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8"/>
                              <w:gridCol w:w="2137"/>
                            </w:tblGrid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Polgármesteri Hivatal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laser nyomtató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EPSON FV nyomtató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fénymásoló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Nottebook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vírusírtóprogram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nkormányzati utak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Fő utca korszerűsítés, csapadékvíz elv., parkolók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 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Háziorvosi rendelő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nyílásszáró csere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Város és községgazdálkodás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piac, játszótér terve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energetikai pályázat terve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Védőnői szolgálat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vírusirtó program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pköziotthonos Óvoda Bokod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bordásfal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óra Ferenc Általános Iskola Bokod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ámítógép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LCD projektor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Nottebook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fénytechnik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vírusirtóprogram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nkormányzat összesen: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3 7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5pt;height:475.2pt;mso-wrap-distance-left:0pt;mso-wrap-distance-right:7.05pt;mso-wrap-distance-top:0pt;mso-wrap-distance-bottom:0pt;margin-top:2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8"/>
                        <w:gridCol w:w="2137"/>
                      </w:tblGrid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Polgármesteri Hivatal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laser nyomtató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EPSON FV nyomtató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fénymásoló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Nottebook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vírusírtóprogram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nkormányzati utak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Fő utca korszerűsítés, csapadékvíz elv., parkolók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 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Háziorvosi rendelő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nyílásszáró csere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Város és községgazdálkodás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piac, játszótér terve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energetikai pályázat terve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Védőnői szolgálat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vírusirtó program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Napköziotthonos Óvoda Bokod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bordásfal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Móra Ferenc Általános Iskola Bokod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ámítógép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LCD projektor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Nottebook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fénytechnika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vírusirtóprogram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nkormányzat összesen:</w:t>
                            </w:r>
                          </w:p>
                        </w:tc>
                        <w:tc>
                          <w:tcPr>
                            <w:tcW w:w="213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3 7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38:00Z</dcterms:created>
  <dc:creator>User</dc:creator>
  <dc:description/>
  <cp:keywords/>
  <dc:language>en-US</dc:language>
  <cp:lastModifiedBy>User</cp:lastModifiedBy>
  <dcterms:modified xsi:type="dcterms:W3CDTF">2010-10-15T06:38:00Z</dcterms:modified>
  <cp:revision>2</cp:revision>
  <dc:subject/>
  <dc:title>Felhalmozási kiadások 2006</dc:title>
</cp:coreProperties>
</file>