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4320" w:right="-468" w:hanging="4320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  <w:u w:val="single"/>
        </w:rPr>
        <w:t>Tárgy:</w:t>
      </w:r>
      <w:r>
        <w:rPr>
          <w:szCs w:val="24"/>
        </w:rPr>
        <w:t xml:space="preserve">  2006-2010 évi önkormányzati ciklus átfogó értéke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0. szeptember 15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 mellékletében tájékoztatást szeretnék adni  a 2006-2010 évi önkormányzati ciklusban a Képviselő-testület végzett munkájáról, a megvalósult felújításokról, beruházásokról, az  ellátott   feladatokról, a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itűzött, de nem teljesült terve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jékoztató nem teljes körű, hiszen minden évben a beszámolókban, zárszámadásokban részletesen tárgyalt  a Képviselő testület a végzett munkákról, a megvalósult feladatokról, a költségvetésről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Az előterjesztés az államháztartásról szóló többször módosított 1992. évi XXXVIII. törvény 50 § (4) bekezdésére figyelemmel készült, mely szerint a  helyi önkormányzati képviselők és polgármesterek általános választását megelőzően a polgármester részletes jelentést tesz közzé a helyi önkormányzat vagyoni és pénzügyi helyzetéről, valamint a képviselő-testület megalakulását követően keletkezett, a későbbi éveket terhelő pénzügyi kötelezettségekrő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2160" w:right="72" w:hanging="2160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>Bokod Község Önkormányzatának Képviselő-testülete elfogadja a mellékletnek megfelelően  a 2006-2010 évi önkormányzati ciklusról készült átfogó értékelést - mely tartalmazza a helyi önkormányzat vagyoni és pénzügyi helyzetéről szóló részletes jelentést is -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szeptember 8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alter Alajo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31:00Z</dcterms:created>
  <dc:creator>user</dc:creator>
  <dc:description/>
  <dc:language>en-US</dc:language>
  <cp:lastModifiedBy>user</cp:lastModifiedBy>
  <cp:lastPrinted>2010-09-09T08:59:00Z</cp:lastPrinted>
  <dcterms:modified xsi:type="dcterms:W3CDTF">2010-09-16T06:31:00Z</dcterms:modified>
  <cp:revision>2</cp:revision>
  <dc:subject/>
  <dc:title>Bokod Község Polgármestere</dc:title>
</cp:coreProperties>
</file>