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Bokod  P.H. Szervezeti és Működési Szabályzatának 2. számú mellékle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3060"/>
        <w:gridCol w:w="2340"/>
        <w:gridCol w:w="2700"/>
        <w:gridCol w:w="2340"/>
      </w:tblGrid>
      <w:tr>
        <w:trPr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aptevékenység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aptevékenységen belül a, kiegészítő tevékenység megnevezés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z alaptevékenységre vonatkozó jogszabály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aptevékenység forrásai (Ha a forrás nem elegendő, más saját forrás kerül felhasználásr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z alaptevékenység feladatmutatój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á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eve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22110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utak, hidak, alagutak üzemeltetése, fenntar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utak, hidak, alagutak üzemeltetése, fenntar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990. évi LXV. tv. (Ötv.), 2008.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A létesítéshez, felújításhoz kapott bevételek (pl.: pályázatok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62912-1-200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2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202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Óvodai intézményi étkezte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Okt. törvény, Szociális 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érítési díj bevétel, normatív állami támoga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tézményi étkeztetést igénybevevők létszáma (fő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2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nkormányzatok és többcélú kistérségi társulások igazgatási tevékenysé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ivatal  működésével, önként vállalt feladatok szervezésével  kapcsolatos  tevékeny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Hatásköri törvény,  Önkormányzati SZMSZ, 2008. évi CV.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gazgatási bevéte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1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nkormányzati jogalko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nkormányzati képviselők, bizottságok és a jogalkotás feltételeinek biztosítása, a képviselő-testület ülései, továbbá a bizottsági ülések előkészítésével és lefolytatásával, a képviselő-testület folyamatos működésével kapcsolatos tevékeny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2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rületi általános végrehajtó igazgatási tevékenysé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nkormányzatok működésével összefüggő szabályozási, törvényességi felügyeleti és más területi feladat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3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ó, illeték kiszabása, beszedése, adóellenőrz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ók, illetékek megállapításával, beszedésével, nyilvántartásával, végrehajtásával, visszatérítésével, kiutalásával és ellenőrzésével kapcsolatos tevékeny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4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 költségvetés végrehajtása, a kifizetések ellenőrzése területi szint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 költségvetés végrehajtásához kapcsolódó feladatok, előirányzatok felhasználásoz kapcsolódó pénzforgalmi műveletek, zárszámadás előkészítésének területi feladatai, a költségvetésre vonatkozó területi szintű nyilvántartások vezetése, egyes pénzbeli ellátások, támogatások megállapításával, finanszírozásával, elszámolásával és ellenőrzésével kapcsolatos feladat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90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ponti költségvetési befizetés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örvényben meghatározott célra fel nem használt maradványok befizetése,  a központi költségvetés részére teljesített egyéb, nem szakmai célú befizetés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állami támogatás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8419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Önkormányzatok, valamint többcélú kistérségi társulások elszámol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Költségvetési támogatási, valamint a feladatra nem tervezhető sajátos folyó-, felhalmozási és tőke jellegű bevételi előirányzatok és teljesítés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2008. évi CV. Tv.</w:t>
            </w:r>
          </w:p>
          <w:p>
            <w:pPr>
              <w:pStyle w:val="Normal"/>
              <w:spacing w:before="60" w:after="60"/>
              <w:rPr/>
            </w:pPr>
            <w:r>
              <w:rPr/>
              <w:t>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Normatív állami támogatás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6223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oglalkozás egészségügyi alapellá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1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rszággyűlési képviselőválasztásokhoz kapcsolódó tevékenység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ponti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1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nkormányzati képviselőválasztásokhoz kapcsolódó tevékenység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ponti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17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U parlamenti képviselő választásokhoz kapcsolódó tevékenység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ponti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11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rszágos és helyi népszavazáshoz kapcsolódó tevékenység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 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ponti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84140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áros és községgazdálkodás máshová nem sorolható szolgál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séggazdálkodási tevékeny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.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állami tám.</w:t>
            </w:r>
          </w:p>
          <w:p>
            <w:pPr>
              <w:pStyle w:val="Normal"/>
              <w:spacing w:before="60" w:after="60"/>
              <w:rPr/>
            </w:pPr>
            <w:r>
              <w:rPr/>
              <w:t>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4140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világí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lepülési közvilágítás kiépítésével, fenntartásával, üzemeltetésével kapcsolatos feladat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.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áll.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69041-1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86904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salád- és nővédelmi egészségügyi gondozás</w:t>
            </w:r>
          </w:p>
          <w:p>
            <w:pPr>
              <w:pStyle w:val="Normal"/>
              <w:spacing w:before="60" w:after="60"/>
              <w:rPr/>
            </w:pPr>
            <w:r>
              <w:rPr/>
              <w:t>Ifjúsági egészségügyi gondoz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EP finanszíroz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750000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t egészségügyi ellá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 , 2008,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áll.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89922-1</w:t>
            </w:r>
          </w:p>
          <w:p>
            <w:pPr>
              <w:pStyle w:val="Normal"/>
              <w:spacing w:before="60" w:after="60"/>
              <w:rPr/>
            </w:pPr>
            <w:r>
              <w:rPr/>
              <w:t>88992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ázi segítségnyújtás</w:t>
            </w:r>
          </w:p>
          <w:p>
            <w:pPr>
              <w:pStyle w:val="Normal"/>
              <w:rPr/>
            </w:pPr>
            <w:r>
              <w:rPr/>
              <w:t>Szociális étkezte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érítési díj bevétel, állami hozzájárulás és saját for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llátást igénylők száma (fő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81103-5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lepülési hulladékok vegyes (ömlesztett) begyűjtése, szállí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tisztasági tevékeny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8. évi CV. Tv.,</w:t>
            </w:r>
          </w:p>
          <w:p>
            <w:pPr>
              <w:pStyle w:val="Normal"/>
              <w:spacing w:before="60" w:after="60"/>
              <w:rPr/>
            </w:pPr>
            <w:r>
              <w:rPr/>
              <w:t>Ö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Normatív áll. tám.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910501-1-1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művelődési tevékenységek és támogatásu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1997. évi CXI 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érleti díj, egyéb hasznosítási dí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8992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saládsegí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oc.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i hozzájárul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8211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115-5</w:t>
            </w:r>
          </w:p>
          <w:p>
            <w:pPr>
              <w:pStyle w:val="Normal"/>
              <w:rPr/>
            </w:pPr>
            <w:r>
              <w:rPr/>
              <w:t>88211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117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118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11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ndszeres szociális segély</w:t>
            </w:r>
          </w:p>
          <w:p>
            <w:pPr>
              <w:pStyle w:val="Normal"/>
              <w:rPr/>
            </w:pPr>
            <w:r>
              <w:rPr/>
              <w:t>Ápolási díj alanyi jogon</w:t>
            </w:r>
          </w:p>
          <w:p>
            <w:pPr>
              <w:pStyle w:val="Normal"/>
              <w:rPr/>
            </w:pPr>
            <w:r>
              <w:rPr/>
              <w:t>Ápolási díj méltányossági alapon</w:t>
            </w:r>
          </w:p>
          <w:p>
            <w:pPr>
              <w:pStyle w:val="Normal"/>
              <w:rPr/>
            </w:pPr>
            <w:r>
              <w:rPr/>
              <w:t>Rendszeres gyermekvédelmi pénzbeli ellátás</w:t>
            </w:r>
          </w:p>
          <w:p>
            <w:pPr>
              <w:pStyle w:val="Normal"/>
              <w:rPr/>
            </w:pPr>
            <w:r>
              <w:rPr/>
              <w:t>Kiegészítő gyermekvédelmi támogatás</w:t>
            </w:r>
          </w:p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ndszeres gyermekvédelmi támogatás, ápolási díj, rendszeres lakásfenntartási támogatás, rendszeres szociális segély,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Szoc. 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i támogatás, és 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54234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82122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85123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82125-5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882129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82202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82203-5</w:t>
            </w:r>
          </w:p>
          <w:p>
            <w:pPr>
              <w:pStyle w:val="Normal"/>
              <w:rPr/>
            </w:pPr>
            <w:r>
              <w:rPr/>
              <w:t>88212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ociális ösztöndíjak</w:t>
            </w:r>
          </w:p>
          <w:p>
            <w:pPr>
              <w:pStyle w:val="Normal"/>
              <w:spacing w:before="60" w:after="60"/>
              <w:rPr/>
            </w:pPr>
            <w:r>
              <w:rPr/>
              <w:t>Átmeneti segély</w:t>
            </w:r>
          </w:p>
          <w:p>
            <w:pPr>
              <w:pStyle w:val="Normal"/>
              <w:spacing w:before="60" w:after="60"/>
              <w:rPr/>
            </w:pPr>
            <w:r>
              <w:rPr/>
              <w:t>Temetési segély</w:t>
            </w:r>
          </w:p>
          <w:p>
            <w:pPr>
              <w:pStyle w:val="Normal"/>
              <w:spacing w:before="60" w:after="60"/>
              <w:rPr/>
            </w:pPr>
            <w:r>
              <w:rPr/>
              <w:t>Mozgáskorlátozottak közlekedési támogatása</w:t>
            </w:r>
          </w:p>
          <w:p>
            <w:pPr>
              <w:pStyle w:val="Normal"/>
              <w:spacing w:before="60" w:after="60"/>
              <w:rPr/>
            </w:pPr>
            <w:r>
              <w:rPr/>
              <w:t>Egyéb önkormányzati eseti pénzbeli ellátások</w:t>
            </w:r>
          </w:p>
          <w:p>
            <w:pPr>
              <w:pStyle w:val="Normal"/>
              <w:spacing w:before="60" w:after="60"/>
              <w:rPr/>
            </w:pPr>
            <w:r>
              <w:rPr/>
              <w:t>Köz- gyógy- ellátás</w:t>
            </w:r>
          </w:p>
          <w:p>
            <w:pPr>
              <w:pStyle w:val="Normal"/>
              <w:spacing w:before="60" w:after="60"/>
              <w:rPr/>
            </w:pPr>
            <w:r>
              <w:rPr/>
              <w:t>Köztemetés</w:t>
            </w:r>
          </w:p>
          <w:p>
            <w:pPr>
              <w:pStyle w:val="Normal"/>
              <w:spacing w:before="60" w:after="60"/>
              <w:rPr/>
            </w:pPr>
            <w:r>
              <w:rPr/>
              <w:t>Rendkívüli gyermekvédelmi támog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seti lakásfenntartási támogatás, temetési segély, átmeneti segély, Bursa Hungarica Ösztöndíj közgyógyellátási igazolvány ., mozgáskorlátozottak közlekedési támoga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Szoc. Tv., 2008. évi CV. Tv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Ötv., Szoc. tv., 2008. évi CV.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i támogatás, és saját forrás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Állami támogatás, és saját forrás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52000-1-1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2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apfokú oktatás intézményeinek, programjainak komplex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 Oktatási törvény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hozzájárulás, , 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nulók létszáma (fő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910123-1-1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nyvtári szolgál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szerzett kötetek száma (db)</w:t>
            </w:r>
          </w:p>
        </w:tc>
      </w:tr>
      <w:tr>
        <w:trPr>
          <w:trHeight w:val="214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55911-1-1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2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55914-1-1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talános iskolai napköziotthoni nevelés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Általános iskolai tanulószobai neve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 Oktatási törvény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i hozzájárulás,  egyéb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oglalkozásokon résztvevők létszáma (fő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51000-1200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</w:t>
            </w:r>
            <w:r>
              <w:rPr/>
              <w:t>2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</w:t>
            </w:r>
            <w:r>
              <w:rPr/>
              <w:t>202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</w:t>
            </w:r>
            <w:r>
              <w:rPr/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Óvodai nevelés intézményeinek, programjainak komplex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 Oktatási törvény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hozzájárulás,  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nulók létszáma (fő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3060"/>
        <w:gridCol w:w="2340"/>
        <w:gridCol w:w="2700"/>
        <w:gridCol w:w="23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89301-5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890441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890442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ivil szervezetek működési támogatása</w:t>
            </w:r>
          </w:p>
          <w:p>
            <w:pPr>
              <w:pStyle w:val="Normal"/>
              <w:spacing w:before="60" w:after="60"/>
              <w:rPr/>
            </w:pPr>
            <w:r>
              <w:rPr/>
              <w:t>Közcélú foglalkoztatás</w:t>
            </w:r>
          </w:p>
          <w:p>
            <w:pPr>
              <w:pStyle w:val="Normal"/>
              <w:spacing w:before="60" w:after="60"/>
              <w:rPr/>
            </w:pPr>
            <w:r>
              <w:rPr/>
              <w:t>Közhasznú foglalkoz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,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áll. támogatás,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62913-1-101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2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skolai intézményi étkeztetés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Oktatási 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rmatív hozzájárulás, 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llátást igénylők száma (fő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70000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nnyvíz gyűjtése, tisztítása, elhelyez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gyéb saját 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93110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ortlétesítmények működtetése és fejleszt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i támogatás, és 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96030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temető fenntartás és működte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Ötv., 2008. évi CV. Tv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16100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övénytermesztési szolgál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 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62101-1</w:t>
            </w:r>
          </w:p>
          <w:p>
            <w:pPr>
              <w:pStyle w:val="Normal"/>
              <w:spacing w:before="60" w:after="60"/>
              <w:rPr/>
            </w:pPr>
            <w:r>
              <w:rPr/>
              <w:t>86210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áziorvosi alapellátás</w:t>
            </w:r>
          </w:p>
          <w:p>
            <w:pPr>
              <w:pStyle w:val="Normal"/>
              <w:spacing w:before="60" w:after="60"/>
              <w:rPr/>
            </w:pPr>
            <w:r>
              <w:rPr/>
              <w:t>Háziorvosi ügyeleti ellá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Ötv., 2008. évi CV. Tv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ját for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82001-2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682002-2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681000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gatlan bérbeadása, üzemeltetése</w:t>
            </w:r>
          </w:p>
          <w:p>
            <w:pPr>
              <w:pStyle w:val="Normal"/>
              <w:spacing w:before="60" w:after="60"/>
              <w:rPr/>
            </w:pPr>
            <w:r>
              <w:rPr/>
              <w:t>Nem lakóingatlan bérbeadása, üzemeltetése</w:t>
            </w:r>
          </w:p>
          <w:p>
            <w:pPr>
              <w:pStyle w:val="Normal"/>
              <w:spacing w:before="60" w:after="60"/>
              <w:rPr/>
            </w:pPr>
            <w:r>
              <w:rPr/>
              <w:t>Saját tulajdonú ingatlan adásvét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tv., 2008. évi CV.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8:00Z</dcterms:created>
  <dc:creator>User</dc:creator>
  <dc:description/>
  <dc:language>en-US</dc:language>
  <cp:lastModifiedBy>user</cp:lastModifiedBy>
  <cp:lastPrinted>2010-06-22T12:44:00Z</cp:lastPrinted>
  <dcterms:modified xsi:type="dcterms:W3CDTF">2010-06-28T10:58:00Z</dcterms:modified>
  <cp:revision>2</cp:revision>
  <dc:subject/>
  <dc:title>Bokod  P</dc:title>
</cp:coreProperties>
</file>