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962" w:hanging="714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962" w:hanging="714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u w:val="single"/>
        </w:rPr>
        <w:t>Tárgy:</w:t>
      </w:r>
      <w:r>
        <w:rPr>
          <w:sz w:val="24"/>
        </w:rPr>
        <w:t xml:space="preserve"> 2010/2011. nevelési-, oktatási évben  indítható csoportok, osztályok számának meghatározá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4"/>
        </w:rPr>
        <w:t>Bokod Község Önkormányzata Képviselő-testületének 2010. június 30-án tartandó munkaterv szerinti ülésér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-Kecskéd-Szákszend Kistérségi Általános Művelődési Központ (2010. szeptember 1-től Bokod-Dad-Kecskéd-Szákszend Kistérségi Általános Művelődési Központ Intézmény  irányító, fenntartó szerve a</w:t>
      </w:r>
      <w:r>
        <w:rPr>
          <w:b/>
        </w:rPr>
        <w:t xml:space="preserve"> </w:t>
      </w:r>
      <w:r>
        <w:rPr>
          <w:sz w:val="24"/>
          <w:szCs w:val="24"/>
        </w:rPr>
        <w:t xml:space="preserve">Bokod-Kecskéd-Szákszend Községi Önkormányzatok Közoktatási és Közművelődési Intézményfenntartó Társulás (2010. szeptember 1-től a Bokod-Dad-Kecskéd-Szákszend Községi Önkormányzatok Közoktatási és Közművelődési Intézményfenntartó Társulás) tagjai: Bokod Község Önkormányzata, Dad Község Önkormányzata (2010. szeptember 1-től), Kecskéd  Község Önkormányzata,  Szákszend Község Önkormányza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oktatásról szóló többször módosított 1993. évi LXXIX. törvény 102 § (2) bekezdés c) pontja értelmében a fenntartó meghatározza az adott nevelési,  oktatási évben indítható csoportok,  osztályok  számát, továbbá engedélyezi a maximális létszámtól való eltérést. Az intézmény alapító okiratában meghatározottak szerint javasolom a fentieket megállapítani.</w:t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Bokod Község Önkormányzatának Képviselő-testülete egyetért azzal, hogy </w:t>
      </w:r>
    </w:p>
    <w:p>
      <w:pPr>
        <w:pStyle w:val="Heading1"/>
        <w:ind w:left="1620" w:hanging="1620"/>
        <w:rPr>
          <w:u w:val="none"/>
        </w:rPr>
      </w:pPr>
      <w:r>
        <w:rPr>
          <w:szCs w:val="26"/>
          <w:u w:val="none"/>
        </w:rPr>
        <w:t xml:space="preserve">                          </w:t>
      </w:r>
      <w:r>
        <w:rPr>
          <w:u w:val="none"/>
        </w:rPr>
        <w:t xml:space="preserve"> </w:t>
      </w:r>
      <w:r>
        <w:rPr>
          <w:u w:val="none"/>
        </w:rPr>
        <w:t>a 2010/2011. nevelési, oktatási évre a Bokod-Dad-Kecskéd-Szákszend Kistérségi Általános Művelődési Központ Intézmény Alapító okiratában meghatározottak szerint induljanak osztályok, csoportok:</w:t>
      </w:r>
    </w:p>
    <w:p>
      <w:pPr>
        <w:pStyle w:val="Heading1"/>
        <w:ind w:left="1620" w:hanging="1620"/>
        <w:rPr/>
      </w:pPr>
      <w:r>
        <w:rPr>
          <w:b/>
          <w:u w:val="none"/>
        </w:rPr>
        <w:t xml:space="preserve">                          </w:t>
      </w:r>
      <w:r>
        <w:rPr>
          <w:b/>
          <w:u w:val="none"/>
        </w:rPr>
        <w:t>1.  Napközi Otthonos Óvodákban: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Bokod 3 csoport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Dad 2 csoport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ecskéd  3 cso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Szákszend 2 csoport  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416" w:hanging="0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. Általános  Iskolákban: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Bokod: 8 tanulócsoport (osztály 1 -8 évfolyam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30 fő)</w:t>
      </w:r>
    </w:p>
    <w:p>
      <w:pPr>
        <w:pStyle w:val="Normal"/>
        <w:ind w:left="1620" w:hanging="16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 (3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Kecskéd: 8 tanulócsoport (osztály 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engedélyezi </w:t>
      </w:r>
      <w:r>
        <w:rPr>
          <w:sz w:val="24"/>
        </w:rPr>
        <w:t>a maximális létszámtól való eltérést 20%-al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 napközis csoport  (60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tanulószobai csoport (30 fő)</w:t>
      </w:r>
    </w:p>
    <w:p>
      <w:pPr>
        <w:pStyle w:val="Normal"/>
        <w:ind w:left="1980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Szákszend: 8 tanulócsoport (osztály1 -8 évfolyam) 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1 napközis csoport   (25 fő)</w:t>
      </w:r>
    </w:p>
    <w:p>
      <w:pPr>
        <w:pStyle w:val="Normal"/>
        <w:ind w:left="19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1 tanulószobai csoport  (25 fő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isztelt Képviselő-testület!      </w:t>
      </w:r>
    </w:p>
    <w:p>
      <w:pPr>
        <w:pStyle w:val="Normal"/>
        <w:jc w:val="both"/>
        <w:rPr/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kod, 2010. június 24.</w:t>
      </w:r>
    </w:p>
    <w:p>
      <w:pPr>
        <w:pStyle w:val="Normal"/>
        <w:ind w:left="5664" w:firstLine="70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Valter Alajos 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2340" w:hanging="36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2:21:00Z</dcterms:created>
  <dc:creator>user</dc:creator>
  <dc:description/>
  <dc:language>en-US</dc:language>
  <cp:lastModifiedBy>user</cp:lastModifiedBy>
  <cp:lastPrinted>2009-09-03T13:55:00Z</cp:lastPrinted>
  <dcterms:modified xsi:type="dcterms:W3CDTF">2010-06-24T12:21:00Z</dcterms:modified>
  <cp:revision>2</cp:revision>
  <dc:subject/>
  <dc:title>Bokod Község Polgármestere</dc:title>
</cp:coreProperties>
</file>