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olgármesteri Hivatal Bokod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ervezeti és Működési Szabályzatának </w:t>
      </w:r>
    </w:p>
    <w:p>
      <w:pPr>
        <w:pStyle w:val="Normal"/>
        <w:jc w:val="center"/>
        <w:rPr/>
      </w:pPr>
      <w:r>
        <w:rPr/>
        <w:t>5. számú mellék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költségvetés tervezésével és végrehajtásával kapcsolatos különleges előírások, feltétel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TextBody"/>
        <w:rPr/>
      </w:pPr>
      <w:r>
        <w:rPr/>
        <w:t>A költségvetési terv készítésére és a beszámoló összeállítására vonatkozó általános és speciális szabályo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A közös szabályo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/>
        <w:t>A költségvetés és a beszámoló összeállítása során minden munkafolyamatban figyelembe kell venni a Polgármesteri Hivatal gazdálkodási jogkör szerinti besorolásá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öltségvetés és a beszámoló elkészítése során Bokod Község Önkormányzata (továbbiakban: önkormányzat) információs igényét legjobban kielégítő címrend szerint kell összeállítani a költségvetési tervezéshez és beszámoláshoz kapcsolódó dokumentumoka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A költségvetés tervezésére vonatkozó szabály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öltségvetési koncepció, illetve a költségvetési terv megalapozásához szükséges belső számításokat az érvényben lévő számviteli és gazdálkodási szabályoknak megfelelően kell elkészíteni.</w:t>
      </w:r>
    </w:p>
    <w:p>
      <w:pPr>
        <w:pStyle w:val="Normal"/>
        <w:jc w:val="both"/>
        <w:rPr/>
      </w:pPr>
      <w:r>
        <w:rPr/>
        <w:t>2.2. A számításokat az intézményi struktúra figyelembevételével kell elkészíten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oncepció, illetve a költségvetési terv összeállításakor egyrészről az ellátandó feladatokból (továbbgondolva: annak költségvetési kiadás oldalából), másrészt az ismert költségvetési bevételekből kell kiinduln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Lázár Zoltánné gazd. főelőadó köteles a költségvetési tervezéssel kapcsolatos dokumentumok gyűjtéséről gondoskodni. Az iratokat „évi tervezési dokumentumok” szöveggel ellátott iratgyűjtőben kell megőrizni eredeti vagy másolati példány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A költségvetési beszámolásra vonatkozó szabály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/>
        <w:t>A költségvetési beszámolás során a dokumentációk számításait a költségvetési tervezésre vonatkozó szabályok 2.2. pontja szerint kell elvégezni.</w:t>
      </w:r>
    </w:p>
    <w:p>
      <w:pPr>
        <w:pStyle w:val="Normal"/>
        <w:numPr>
          <w:ilvl w:val="1"/>
          <w:numId w:val="2"/>
        </w:numPr>
        <w:rPr/>
      </w:pPr>
      <w:r>
        <w:rPr/>
        <w:t>Lázár Zoltánné gazd. főelőadó köteles a költségvetési beszámolással kapcsolatos dokumentumok külön gyűjtéséről gondoskodni, Az iratokat „………évi költségvetés végrehajtásának dokumentumai” szöveggel ellátott iratgyűjtőben kell – eredeti vagy másolati példányban – megőrizni:</w:t>
      </w:r>
    </w:p>
    <w:p>
      <w:pPr>
        <w:pStyle w:val="Normal"/>
        <w:numPr>
          <w:ilvl w:val="1"/>
          <w:numId w:val="2"/>
        </w:numPr>
        <w:rPr/>
      </w:pPr>
      <w:r>
        <w:rPr/>
        <w:t>Az állami hozzájárulások, központi és központosított támogatásokat, kötött felhasználású átvett pénzeszközök elszámolására vonatkozó dokumentumokat a beszámoló ügyiratai között meg kell őrizni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z államháztartás működési rendjéről szóló – többször módosított 292/2009. (XII.19.) Korm. rendelet 216.§. (2) bekezdésében foglaltak figyelembevételével a törvényben foglalt határidőket megelőző határidő nem kerül megállapításra a jelen szabályzatb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költségvetési tervezés különleges előírásai, feltétele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1080" w:hanging="1080"/>
        <w:jc w:val="center"/>
        <w:rPr>
          <w:b/>
          <w:b/>
          <w:bCs/>
        </w:rPr>
      </w:pPr>
      <w:r>
        <w:rPr>
          <w:b/>
          <w:bCs/>
        </w:rPr>
        <w:t>A költségvetési koncepci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rPr/>
      </w:pPr>
      <w:r>
        <w:rPr/>
        <w:t>A költségvetési koncepció összeállításakor számba kell venn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önkormányzat által kötelezően ellátandó feladatokat, ezt követőe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önkormányzatok bevételei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lőzőek alapján az önként vállalt feladatoka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jd a fentiek alapján kell kialakítani a költségvetési koncepci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A költségvetési koncepció készítésekor az önkormányzat bevételei között a nem saját bevételeket a rendelkezésre álló, dokumentum értékű okmányok (pl.: az állami hozzájárulásokat és adatszolgáltatás) alapján kell bemu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iadások tekintetében figyelembe kell venni minden, a koncepció készítésénél ismert, a költségvetési kiadásokra ható tényez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jegyző a koncepció ellenőrzése során köteles megvizsgálni, hogy a költségvetési koncepciót megalapozó számítások során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igyelembe vették-e a vonatkozó jogszabályokat (önkormányzati rendeleteket, határozatokat)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ötelezettségvállalások nyilvántartása alapján a tervévre vonatkozó kötelezettségvállalások a koncepcióba beépítésre kerültek-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inflációs hatásokkal, illetve jogszabályi változások hatásaival az érintettek megfelelő mértékben számoltak-e.</w:t>
      </w:r>
    </w:p>
    <w:p>
      <w:pPr>
        <w:pStyle w:val="Normal"/>
        <w:jc w:val="both"/>
        <w:rPr/>
      </w:pPr>
      <w:r>
        <w:rPr/>
        <w:t>A jegyző köteles jelezni, ha a költségvetési koncepció összeállításakor a költségvetés forráshiányosnak bizony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A koncepció összeállítása az önkormányzat gazdasági programjának figyelembevételével történi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oncepció bevételei és kiadásai</w:t>
      </w:r>
    </w:p>
    <w:p>
      <w:pPr>
        <w:pStyle w:val="Normal"/>
        <w:ind w:left="360" w:hanging="0"/>
        <w:jc w:val="both"/>
        <w:rPr/>
      </w:pPr>
      <w:r>
        <w:rPr/>
        <w:t>A koncepció készítésének időpontjában meglévő adatok alapján a költségvetési rendelet-tervezet szerkezetének megfelelő adato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oncepció egyensúlya</w:t>
      </w:r>
    </w:p>
    <w:p>
      <w:pPr>
        <w:pStyle w:val="Normal"/>
        <w:ind w:left="360" w:hanging="0"/>
        <w:jc w:val="both"/>
        <w:rPr/>
      </w:pPr>
      <w:r>
        <w:rPr/>
        <w:t>Értékelés, kiadáscsökkentési javaslatok, illetve bevételi lehetőségek feltárása, javaslatok. Többéves kihatású tételek bemutatása, annak hatáselem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A költségvetési tervez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jc w:val="both"/>
        <w:rPr/>
      </w:pPr>
      <w:r>
        <w:rPr/>
        <w:t>2.1. A költségvetési tervezésekor az elfogadott koncepciót kell alapul venni. Amennyiben a képviselő-testület a koncepció elfogadásakor a költségvetés összeállítására vonatkozóan állapított meg külön irányelveket vagy szempontokat, akkor azok figyelembevételéről gondoskodni ke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Ha a Képviselő-testület a költségvetési rendelet-tervezetet a megtárgyalása során nem az eredeti, beterjesztett állapotban hagyja jóvá, illetve az ülésen megadott szempontok szerint a költségvetés újratárgyalásáról döntött, akkor a Képviselő-testületi ülésen elhangzottak szerint a jegyző gondoskodik a költségvetés megfelelő átdolgozásáró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z elfogadott költségvetési rendelet alapján a jegyző gondoskodik az elemi költségvetési rendeletnek megfelelő elkészíttetés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bCs/>
        </w:rPr>
      </w:pPr>
      <w:r>
        <w:rPr>
          <w:b/>
          <w:bCs/>
        </w:rPr>
        <w:t>A féléves gazdálkodásról szóló tájékoztat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A féléves gazdálkodásról szóló költségvetési tájékoztató összeállításakor  a </w:t>
      </w:r>
    </w:p>
    <w:p>
      <w:pPr>
        <w:pStyle w:val="TextBodyIndent"/>
        <w:rPr/>
      </w:pPr>
      <w:r>
        <w:rPr/>
        <w:t>Képviselő-testület által jóváhagyott:</w:t>
      </w:r>
    </w:p>
    <w:p>
      <w:pPr>
        <w:pStyle w:val="Normal"/>
        <w:numPr>
          <w:ilvl w:val="0"/>
          <w:numId w:val="6"/>
        </w:numPr>
        <w:rPr/>
      </w:pPr>
      <w:r>
        <w:rPr/>
        <w:t>eredeti költségvetési rendeletből, illetve</w:t>
      </w:r>
    </w:p>
    <w:p>
      <w:pPr>
        <w:pStyle w:val="Normal"/>
        <w:numPr>
          <w:ilvl w:val="0"/>
          <w:numId w:val="6"/>
        </w:numPr>
        <w:rPr/>
      </w:pPr>
      <w:r>
        <w:rPr/>
        <w:t>a hatályos költségvetési rendeletből kell kiindulni.</w:t>
      </w:r>
    </w:p>
    <w:p>
      <w:pPr>
        <w:pStyle w:val="Normal"/>
        <w:ind w:left="360" w:hanging="0"/>
        <w:rPr/>
      </w:pPr>
      <w:r>
        <w:rPr/>
        <w:t>Amennyiben a Képviselő-testület a költségvetési beszámolással kapcsolatban külön szabályokat, helyi információs igényeket állapít meg, akkor figyelembevételéről gondoskodni kell.</w:t>
      </w:r>
    </w:p>
    <w:p>
      <w:pPr>
        <w:pStyle w:val="Normal"/>
        <w:numPr>
          <w:ilvl w:val="1"/>
          <w:numId w:val="3"/>
        </w:numPr>
        <w:rPr/>
      </w:pPr>
      <w:r>
        <w:rPr/>
        <w:t>A féléves gazdálkodásról szóló tájékoztatót – az előirányzat-könyveléseket követően – az elkészített főkönyvi kivonat alapján kell összeállítani. A főkönyvi kivonatot a beszámoló ügyiratai között meg kell őrizni.</w:t>
      </w:r>
    </w:p>
    <w:p>
      <w:pPr>
        <w:pStyle w:val="Normal"/>
        <w:numPr>
          <w:ilvl w:val="1"/>
          <w:numId w:val="3"/>
        </w:numPr>
        <w:rPr/>
      </w:pPr>
      <w:r>
        <w:rPr/>
        <w:t>A féléves költségvetés teljesítéséről szóló tájékoztatás előterjesztésének határideje: szeptember 1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A háromnegyed éves gazdálkodásról szóló tájékoztat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 háromnegyed éves gazdálkodásról szöveges tájékoztatás formájában kell a testületet tájékoztatni. A tájékoztatásban ki kell térni a jelentős előirányzat eltérések indoklására, s előre jelezni kell az egyes kiadások és bevételek év végéig várható alakulását. Szükség esetén a szöveges tájékoztatást számszaki adatokkal ki lehet egészíteni.</w:t>
      </w:r>
    </w:p>
    <w:p>
      <w:pPr>
        <w:pStyle w:val="Normal"/>
        <w:jc w:val="both"/>
        <w:rPr/>
      </w:pPr>
      <w:r>
        <w:rPr/>
        <w:t>A háromnegyed éves gazdálkodásról szóló tájékoztatást úgy kell összeállítani, hogy információt adjon a következő évi költségvetési koncepció készí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háromnegyed éves gazdálkodásról szóló tájékoztató előterjesztésének határideje november 30. önkormányzati választás évében: december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Az éves költségvetési beszámol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/>
      </w:pPr>
      <w:r>
        <w:rPr/>
        <w:t>A beszámoló felülvizsgálatának ki kell terjednie:</w:t>
      </w:r>
    </w:p>
    <w:p>
      <w:pPr>
        <w:pStyle w:val="Normal"/>
        <w:numPr>
          <w:ilvl w:val="0"/>
          <w:numId w:val="6"/>
        </w:numPr>
        <w:rPr/>
      </w:pPr>
      <w:r>
        <w:rPr/>
        <w:t>A költségvetési előirányzattal összefüggően jóváhagyott – alaptevékenységbe tartozó – feladatok szakmai teljesítésére, értékelésére,</w:t>
      </w:r>
    </w:p>
    <w:p>
      <w:pPr>
        <w:pStyle w:val="Normal"/>
        <w:numPr>
          <w:ilvl w:val="0"/>
          <w:numId w:val="6"/>
        </w:numPr>
        <w:rPr/>
      </w:pPr>
      <w:r>
        <w:rPr/>
        <w:t>A költségvetési előirányzat megállapításának módjától függően a pénzügyi teljesítés és a feladatmegvalósítás összhangjára,</w:t>
      </w:r>
    </w:p>
    <w:p>
      <w:pPr>
        <w:pStyle w:val="Normal"/>
        <w:numPr>
          <w:ilvl w:val="0"/>
          <w:numId w:val="6"/>
        </w:numPr>
        <w:rPr/>
      </w:pPr>
      <w:r>
        <w:rPr/>
        <w:t>Az eredeti, a módosított terv- és tényadatok eltérésére,</w:t>
      </w:r>
    </w:p>
    <w:p>
      <w:pPr>
        <w:pStyle w:val="Normal"/>
        <w:numPr>
          <w:ilvl w:val="0"/>
          <w:numId w:val="6"/>
        </w:numPr>
        <w:rPr/>
      </w:pPr>
      <w:r>
        <w:rPr/>
        <w:t>a számszaki beszámoló belső, valamint annak a szerv felügyeleti szerve által meghatározott adatszolgáltatással való összhangjára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éves beszámoló szöveges indoklása a számszaki beszámoló adataira, valamint a MÁK által megadott szempontokra épül.</w:t>
      </w:r>
    </w:p>
    <w:p>
      <w:pPr>
        <w:pStyle w:val="Normal"/>
        <w:jc w:val="both"/>
        <w:rPr/>
      </w:pPr>
      <w:r>
        <w:rPr/>
        <w:t>Az értékelés során a bevételek megoszlását kell alapul venni. Be kell mutatni a bevétel főbb bevétel nemek közötti százalékos megoszlását.</w:t>
      </w:r>
    </w:p>
    <w:p>
      <w:pPr>
        <w:pStyle w:val="Normal"/>
        <w:jc w:val="both"/>
        <w:rPr/>
      </w:pPr>
      <w:r>
        <w:rPr/>
        <w:t>A bevételeknél a jelentős hatásokra, a bevételek beszedését nagyban befolyásoló tényezőkre külön is fel kell hívni a figyelmet.</w:t>
      </w:r>
    </w:p>
    <w:p>
      <w:pPr>
        <w:pStyle w:val="Normal"/>
        <w:jc w:val="both"/>
        <w:rPr/>
      </w:pPr>
      <w:r>
        <w:rPr/>
        <w:t>Külön indokolni kell az eredeti előirányzattól való jelentős eltérést. Jelentős eltérés alatt az 50%-ot elérő eltérést kell érteni.</w:t>
      </w:r>
    </w:p>
    <w:p>
      <w:pPr>
        <w:pStyle w:val="Normal"/>
        <w:jc w:val="both"/>
        <w:rPr/>
      </w:pPr>
      <w:r>
        <w:rPr/>
        <w:t>A kiadásokon belül külön ismertetni kell a nem tervezett kiadásokat.</w:t>
      </w:r>
    </w:p>
    <w:p>
      <w:pPr>
        <w:pStyle w:val="Normal"/>
        <w:jc w:val="both"/>
        <w:rPr/>
      </w:pPr>
      <w:r>
        <w:rPr/>
        <w:t>Ki kell emelni az önkormányzati vagyonban bekövetkezett változásoka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öveges beszámoló formájával szembeni követelmé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jól áttekinthetőség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pontokba szedés, részletes tago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költségvetés végrehajtásának szabály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öltségvetés végrehajtásának részletes, adott évre vonatkozó szabályait a költségvetési rendelet tartalmazza.</w:t>
      </w:r>
    </w:p>
    <w:p>
      <w:pPr>
        <w:pStyle w:val="Normal"/>
        <w:jc w:val="both"/>
        <w:rPr/>
      </w:pPr>
      <w:r>
        <w:rPr/>
        <w:t>A rendeletben foglaltakat kell alkalmazn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gyes előirányzatok felhasználásak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gyes előirányzatok módosításak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öltségvetés végrehajtásakor az előirányzat-felhasználási ütemtervet kell alapul venni. Az ütemterv összeállításához az önállóan működő költségvetési szervek adatot szolgáltatnak. Az előirányzat-felhasználási ütemtervet és a tényadatokat szükség szerint össze kell hasonlítani, az évközi betétállomány elhelyezéséről szóló döntés megalapozása  érdekéb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A költségvetés végrehajtására vonatkozó további részletes szabályok a pénzgazdálkodási jogkörök gyakorlására vonatkozó belső szabályzatban a jegyző által kerülnek meghatározásra.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00:00Z</dcterms:created>
  <dc:creator>User</dc:creator>
  <dc:description/>
  <dc:language>en-US</dc:language>
  <cp:lastModifiedBy>user</cp:lastModifiedBy>
  <dcterms:modified xsi:type="dcterms:W3CDTF">2010-06-28T11:00:00Z</dcterms:modified>
  <cp:revision>2</cp:revision>
  <dc:subject/>
  <dc:title>Polgármesteri Hivatal Bokod </dc:title>
</cp:coreProperties>
</file>