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i Hivatal Boko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Cs w:val="false"/>
        </w:rPr>
        <w:t>Szervezeti és Működési Szabályzata</w:t>
      </w:r>
      <w:r>
        <w:rPr>
          <w:b w:val="false"/>
          <w:bCs w:val="false"/>
        </w:rPr>
        <w:t xml:space="preserve"> (továbbiakban SZMS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3. sz. módosí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 Az SZMSZ  7. pontja helyébe az alábbi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/    Az SZMSZ 4.sz. melléklete tartalma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a Polgármesteri Hivatalhoz kapcsolódó  önállóan működő költségvetési szervet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alamint az önállóan működő költségvetési szervnél a pénzügyi-gazdasági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tevékenységet ellátó személy feladatkörének, munkakörének meghatározását.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    Az SZMSZ 2. számú, 4. számú, 5. számú, 6. számú  melléklete helyébe jelen módosítás mellékletei lép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0. június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Sulyok Istvánné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Szvegtrzsbehzssal2">
    <w:name w:val="Szövegtörzs behúzással 2"/>
    <w:basedOn w:val="Normal"/>
    <w:qFormat/>
    <w:pPr>
      <w:ind w:left="705" w:hanging="705"/>
    </w:pPr>
    <w:rPr>
      <w:b/>
      <w:bCs/>
    </w:rPr>
  </w:style>
  <w:style w:type="paragraph" w:styleId="Szvegtrzsbehzssal3">
    <w:name w:val="Szövegtörzs behúzással 3"/>
    <w:basedOn w:val="Normal"/>
    <w:qFormat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9:00Z</dcterms:created>
  <dc:creator>User</dc:creator>
  <dc:description/>
  <dc:language>en-US</dc:language>
  <cp:lastModifiedBy>user</cp:lastModifiedBy>
  <dcterms:modified xsi:type="dcterms:W3CDTF">2010-06-28T10:59:00Z</dcterms:modified>
  <cp:revision>2</cp:revision>
  <dc:subject/>
  <dc:title>Polgármesteri Hivatal Bokod</dc:title>
</cp:coreProperties>
</file>