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Jegyző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Tárgy:</w:t>
      </w:r>
      <w:r>
        <w:rPr/>
        <w:t xml:space="preserve"> Helyi rendeletek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 Község Önkormányzatának Képviselő-testülete 2010. május 26-án tartandó munkaterv szerinti ül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  A Képviselő-testület 2010. márciusi és 2010. áprilisi ülésén tárgyalt a Szolgáltató KFT munkájáról, illetve fogadta el a 2009. évi gazdálkodásáról szóló pénzügyi beszámolót. A KFT kezdeményezte a szolgáltatási díj emelését. A Képviselő-testület a javaslattal egyetértett. A fentiek alapján javasolom  az Önkormányzati tulajdonú viziközmű által biztosított szennyvízelvezetés, szennyvíztisztítás és kezelés legmagasabb díjának Bokod község közigazgatási területén történő megállapításáról és a díjalkalmazás feltételeiről szóló 12/2008. (IX. 15.),   12/2007.(XII.15.), 9/2006.(XII. 22),    14/2004. (VII.02.),  15/2003.(XII.15.), 11/2001.(XII.13.) számú  rendeletekkel módosított 9/2000. (X.1.) számú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Az államháztartásról szóló többször módosított 1992. évi XXXVIII. tv. (továbbiakban Áht.)   a költségvetési szervek részére megvalósítási terv készítését írja elő.</w:t>
      </w:r>
    </w:p>
    <w:p>
      <w:pPr>
        <w:pStyle w:val="Normal"/>
        <w:jc w:val="both"/>
        <w:rPr/>
      </w:pPr>
      <w:r>
        <w:rPr/>
        <w:t>Áht. 90. § (4) bekezdése szerint „ A megvalósítási terv a költségvetési szerv közfeladat-ellátása előfeltételeinek, valamint a szakmai megvalósítás folyamatának a leírását tartalmazza. Előfeltételnek tekintendők különösen: a szakmai, a bérpolitikai, a költségvetési, valamint a finanszírozási jogszabályok előírások, normák.”</w:t>
      </w:r>
    </w:p>
    <w:p>
      <w:pPr>
        <w:pStyle w:val="Normal"/>
        <w:jc w:val="both"/>
        <w:rPr/>
      </w:pPr>
      <w:r>
        <w:rPr/>
        <w:t xml:space="preserve">Az Államháztartás működési rendjéről szóló többször módosított 292/2009.(XII.19.) Korm.rendelet (továbbiakban Ámr. ) 241. § (3) bekezdése értelmében a megvalósítási tervet első alkalommal 2010. május 31-ig készítik el. </w:t>
      </w:r>
    </w:p>
    <w:p>
      <w:pPr>
        <w:pStyle w:val="Normal"/>
        <w:jc w:val="both"/>
        <w:rPr/>
      </w:pPr>
      <w:r>
        <w:rPr/>
        <w:t>Az Áht. 125. § (4) bekezdése szerint „A helyi önkormányzati költségvetési szerveknél a 90. § (4) bekezdésében foglalt megvalósítási terv elkészítésétől az irányító szerv 2010-2011. években eltekinthet.”</w:t>
      </w:r>
    </w:p>
    <w:p>
      <w:pPr>
        <w:pStyle w:val="Normal"/>
        <w:jc w:val="both"/>
        <w:rPr/>
      </w:pPr>
      <w:r>
        <w:rPr/>
        <w:t>A fentiek alapján a Képviselő-testület a költségvetési szerveit felmentheti a megvalósítási terv  készítési kötelezettség alól 2010-2011. években.</w:t>
      </w:r>
    </w:p>
    <w:p>
      <w:pPr>
        <w:pStyle w:val="Normal"/>
        <w:jc w:val="both"/>
        <w:rPr/>
      </w:pPr>
      <w:r>
        <w:rPr/>
        <w:t xml:space="preserve">A fenti rendelkezések alapján javasolom, hogy a Képviselő-testület </w:t>
      </w:r>
      <w:r>
        <w:rPr>
          <w:i/>
        </w:rPr>
        <w:t xml:space="preserve"> </w:t>
      </w:r>
      <w:r>
        <w:rPr/>
        <w:t>az Áht. 125. § (4) bekezdése alapján tekintsen el 2010-2011. években, az Áht. 90. § (4) bekezdésében  foglalt megvalósítási terv készítésétől, és e rendelkezéssel egészítse ki a 2010. évi költségvetésről szóló rendel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rendelet-tervezetek megvitatását és elfogadását.</w:t>
      </w:r>
    </w:p>
    <w:p>
      <w:pPr>
        <w:pStyle w:val="Normal"/>
        <w:rPr/>
      </w:pPr>
      <w:r>
        <w:rPr/>
        <w:t>Bokod, 2010. máj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ulyok Istv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jegyző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2:00Z</dcterms:created>
  <dc:creator>User</dc:creator>
  <dc:description/>
  <dc:language>en-US</dc:language>
  <cp:lastModifiedBy>user</cp:lastModifiedBy>
  <cp:lastPrinted>2010-05-20T11:14:00Z</cp:lastPrinted>
  <dcterms:modified xsi:type="dcterms:W3CDTF">2010-05-21T07:02:00Z</dcterms:modified>
  <cp:revision>2</cp:revision>
  <dc:subject/>
  <dc:title>Bokod Község Jegyzője</dc:title>
</cp:coreProperties>
</file>