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/2010. (V.27.) szám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Önkormányzati tulajdonú viziközmű által biztosított szennyvízelvezetés, szennyvíztisztítás és kezelés legmagasabb díjának Bokod község közigazgatási területén történő megállapításáról és a díjalkalmazás feltételeiről szóló 12/2008. (IX. 15.),</w:t>
      </w:r>
      <w:r>
        <w:rPr>
          <w:b/>
        </w:rPr>
        <w:t xml:space="preserve">  </w:t>
      </w:r>
      <w:r>
        <w:rPr>
          <w:sz w:val="32"/>
          <w:szCs w:val="32"/>
        </w:rPr>
        <w:t xml:space="preserve">12/2007.(XII.15.)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/2006. (XII.22.),   14/2004. (VII.02.),  15/2003.(XII.15.), 11/2001.(XII.13.) számú  rendeletekkel módosított 9/2000. (X.1.) számú rendelet módosításáró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a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/2010.(V.27.) számú 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Az Önkormányzati tulajdonú viziközmű által biztosított szennyvízelvezetés, szennyvíztisztítás és kezelés legmagasabb díjának Bokod község közigazgatási területén történő megállapításáról és a díjalkalmazás feltételeiről szóló </w:t>
      </w:r>
      <w:r>
        <w:rPr>
          <w:b/>
        </w:rPr>
        <w:t xml:space="preserve">12/2008. (IX. 15.)   </w:t>
      </w:r>
      <w:r>
        <w:rPr>
          <w:b/>
          <w:szCs w:val="24"/>
        </w:rPr>
        <w:t xml:space="preserve">12/2007.(XII.15.) , </w:t>
      </w:r>
      <w:r>
        <w:rPr>
          <w:b/>
        </w:rPr>
        <w:t xml:space="preserve">9/2006.(XII. 22),  </w:t>
      </w:r>
      <w:r>
        <w:rPr>
          <w:b/>
          <w:szCs w:val="24"/>
        </w:rPr>
        <w:t xml:space="preserve">  14/2004. (VII.02.),  15/2003.(XII.15.), 11/2001.(XII.13.) számú  rendeletekkel módosított 9/2000. (X.1.) számú rendelet módosításáró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okod Község Önkormányzatának Képviselő-testülete az árak megállapításáról szóló többször módosított 1990. évi LXXXVII. törvény 7. §-ának (1) bekezdése és 11. §-ának (1) bekezdése alapján a következő rendeletet alko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1. számú melléklete helyébe e rendelet 1. számú melléklete lé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rendelet a kihirdetése napján lép hatályba, rendelkezéseit azonban 2010. június 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hirdetés napja: 2010. máj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 máj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alter Alajos                                                                            Sulyok Istvánné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ab/>
        <w:tab/>
        <w:t xml:space="preserve">       jegyző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Cs w:val="24"/>
        </w:rPr>
        <w:t>Szennyvízelvezetési és tisztítási díj:  238 Ft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+ ÁF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hanging="426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2:00Z</dcterms:created>
  <dc:creator>Kissné Dr.</dc:creator>
  <dc:description/>
  <dc:language>en-US</dc:language>
  <cp:lastModifiedBy>user</cp:lastModifiedBy>
  <cp:lastPrinted>2008-09-04T10:04:00Z</cp:lastPrinted>
  <dcterms:modified xsi:type="dcterms:W3CDTF">2010-05-21T07:02:00Z</dcterms:modified>
  <cp:revision>2</cp:revision>
  <dc:subject/>
  <dc:title>Oroszlány Város képviselő testületének</dc:title>
</cp:coreProperties>
</file>