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Bokod Község Polgármester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4962" w:hanging="4962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  <w:u w:val="single"/>
        </w:rPr>
        <w:t>Tárgy:</w:t>
      </w:r>
      <w:r>
        <w:rPr>
          <w:sz w:val="24"/>
        </w:rPr>
        <w:t xml:space="preserve">  Az 1085 és az 1035 hrsz-ú ingatlanokra vonatkozó csereszerződés előkészítés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 L Ő T E R J E S Z T É 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okod Község Önkormányzata Képviselő-testületének 2010. április 28-án tartandó munkaterv szerinti ülésé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Önkormányzatunk vagyonáról és a vagyongazdálkodás szabályairól szóló 12/2009.(XII.17.) számú rendeletünk egyéb forgalomképes vagyona között szerepel az 1085 hrsz-ú 3287 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 területű ingatlan. Egy hagyatéki eljárás során derült ki, hogy  Markó István és neje 5006/1980. szám alatt 1980. április 17-én építési engedélyt kapott a Bokod 1035 hrsz-ú ingatlanon szerszámoskamra építésére. Ugyenezen terület 1/6 részét 1982. 07. 06-án hagyatékátadó végzéssel Pataki Bálintné örökölte és használja. Mind az építési engedély, mind pedig a hagyatéki végzés is a Bokod, 1035 hrsz.-ú, 1888 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 nagyságú területre vonatkozik, azonban a tulajdonosok közel 30 éve az 1085 hrsz-ú ingatlant használják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jc w:val="both"/>
        <w:rPr>
          <w:b/>
          <w:b/>
          <w:sz w:val="24"/>
          <w:u w:val="single"/>
        </w:rPr>
      </w:pPr>
      <w:r>
        <w:rPr>
          <w:b/>
          <w:sz w:val="24"/>
        </w:rPr>
        <w:t xml:space="preserve">                 </w:t>
      </w:r>
      <w:r>
        <w:rPr>
          <w:b/>
          <w:sz w:val="24"/>
          <w:u w:val="single"/>
        </w:rPr>
        <w:t>Határozati javaslat:</w:t>
      </w:r>
    </w:p>
    <w:p>
      <w:pPr>
        <w:pStyle w:val="Normal"/>
        <w:ind w:left="2410" w:hanging="425"/>
        <w:jc w:val="both"/>
        <w:rPr>
          <w:sz w:val="24"/>
        </w:rPr>
      </w:pPr>
      <w:r>
        <w:rPr>
          <w:b/>
          <w:sz w:val="24"/>
        </w:rPr>
        <w:t xml:space="preserve">       </w:t>
      </w:r>
      <w:r>
        <w:rPr>
          <w:sz w:val="24"/>
        </w:rPr>
        <w:t>Bokod Község Önkormányzatának Képviselő-testülete támogatja az önkormányzat egyéb forgalomképes vagyonában szereplő 1085 hrsz-ú 3287 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 szántó terület csereszerződéssel történő átadását az 1035 hrsz-ú, 1888 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 terület a Földhivatali nyilvántartás szerinti tulajdonosai Markó István és Pataki Bálintné részére.</w:t>
      </w:r>
    </w:p>
    <w:p>
      <w:pPr>
        <w:pStyle w:val="Normal"/>
        <w:ind w:left="19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az előterjesztésem és a határozati javaslatom megvitatását és elfogadás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okod, 2010. április 2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Valter Alaj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ind w:right="360" w:hanging="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3:21:00Z</dcterms:created>
  <dc:creator>User</dc:creator>
  <dc:description/>
  <dc:language>en-US</dc:language>
  <cp:lastModifiedBy>user</cp:lastModifiedBy>
  <cp:lastPrinted>2010-04-21T12:52:00Z</cp:lastPrinted>
  <dcterms:modified xsi:type="dcterms:W3CDTF">2010-04-22T05:31:00Z</dcterms:modified>
  <cp:revision>5</cp:revision>
  <dc:subject/>
  <dc:title>Bokod Község Polgármestere</dc:title>
</cp:coreProperties>
</file>