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Jegyzője</w:t>
      </w:r>
    </w:p>
    <w:p>
      <w:pPr>
        <w:pStyle w:val="Normal"/>
        <w:ind w:left="4860" w:hanging="4860"/>
        <w:jc w:val="both"/>
        <w:rPr>
          <w:bCs/>
        </w:rPr>
      </w:pPr>
      <w:r>
        <w:rPr/>
        <w:t xml:space="preserve">                                                                         </w:t>
      </w:r>
      <w:r>
        <w:rPr>
          <w:u w:val="single"/>
        </w:rPr>
        <w:t>Tárgy</w:t>
      </w:r>
      <w:r>
        <w:rPr>
          <w:b/>
          <w:u w:val="single"/>
        </w:rPr>
        <w:t>:</w:t>
      </w:r>
      <w:r>
        <w:rPr/>
        <w:t xml:space="preserve"> Beszámoló a 2009. évi gyermekjóléti és gyermekvédelmi feladatok ellátásáró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 Önkormányzata Képviselő-testületének 2010. április 28-á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 xml:space="preserve">A gyermekek védelméről és a gyámügyi igazgatásról szóló többször módosított 1997. évi XXXI. tv. (továbbiakban Gyvt.) 96 § (6) bekezdése értelmében a </w:t>
      </w:r>
      <w:r>
        <w:rPr>
          <w:b/>
          <w:bCs/>
        </w:rPr>
        <w:t xml:space="preserve"> </w:t>
      </w:r>
      <w:r>
        <w:rPr>
          <w:bCs/>
        </w:rPr>
        <w:t>helyi önkormányzat a gyermekjóléti és gyermekvédelmi feladatainak ellátásáról minden év május 31-éig  átfogó értékelést készít, amelyet a Képviselő-testület  megtárgyal. A fentiek alapján a 2009. évi feladatellátásról az alábbiakban tájékoztatom a Képviselő-testületet.</w:t>
      </w:r>
    </w:p>
    <w:p>
      <w:pPr>
        <w:pStyle w:val="Normal"/>
        <w:jc w:val="both"/>
        <w:rPr/>
      </w:pPr>
      <w:r>
        <w:rPr>
          <w:lang w:val="en-US"/>
        </w:rPr>
        <w:t>A települési önkormányzat feladata  a Gyvt. alapjá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.  a gyermekek védelme helyi ellátó rendszerének kiépítése és működtetés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. az önkormányzat közigazgatási területén lakó gyermekek ellátásának   megszervezése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1. A település demográfiai mutatói: </w:t>
      </w:r>
    </w:p>
    <w:p>
      <w:pPr>
        <w:pStyle w:val="Normal"/>
        <w:jc w:val="both"/>
        <w:rPr/>
      </w:pPr>
      <w:r>
        <w:rPr>
          <w:b/>
          <w:lang w:val="en-US"/>
        </w:rPr>
        <w:t>2009. december 31-én az állandó lakosok száma : 2230 fő      (2008-ban             2267 fő)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0- 6    éves korú  gyermekek száma :       126 fő                      (2008-ban            139 fő)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7-14    éves korú  gyermekek száma :       198 fő                      (2008-ban            202 fő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15-18    éves korú  gyermekek száma :       136 fő                      (2008-ban            134 fő)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19-60    éves lakosok száma                      1358 fő                      (2008-ban          1392 fő)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61-        év feletti   lakosok száma               412 fő                     (2008-ban             400 fő)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z előző évhez viszonyítva   a település lakóinak száma  37 fővel csökkent. A 0-18 éves gyereklétszám összességében 2008 évben 475 fő, 2009 évben 460 fő volt. Megállapítható, hogy a gyermeklétszám 15 fővel csökkent az előző évihez képest. Az Önkormányzat a gyermekek védelmének feladatát pénzbeli és  természetbeni, valamint a személyes gondoskodás keretébe tartozó gyermekjóléti alapellátásokat  nyújtó ellátások keretében látja el.</w:t>
      </w:r>
    </w:p>
    <w:p>
      <w:pPr>
        <w:pStyle w:val="Normal"/>
        <w:jc w:val="both"/>
        <w:rPr/>
      </w:pPr>
      <w:r>
        <w:rPr>
          <w:lang w:val="en-US"/>
        </w:rPr>
        <w:t>Általánosságban elmondható, hogy a szolgáltatások  megállapítása iránti kérelmeket azok a gyermekeket gondozó családok terjesztették elő, ahol a gyermeket egyedül nevelik, vagy  több gyermeket nevelnek  és anyagi,  jövedelmi  helyzetük, illetve életvitelük  miatt szociálisan rászorulta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 segélyezett gyermekek mind kiskorúak voltak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2. Az Önkormányzat által nyújtott pénzbeli és természetbeli ellátások  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) Rendszeres gyermekvédelmi kedvezmény 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 jogszabályi előírásoknak megfelelően  azok részesülhetnek kedvezményben, akik kérték a támogatás megállapítását, és a jogszabályi feltételeknek megfelelnek. Az elbírálás a jegyző hatásköre. Intézmények vezetői, illetve a Hivatal ügyintézője felhívja azon szülők figyelmét a kérelem benyújtására, akik várhatóan jogosultak lehetnek a támogatásra. Ennek ellenére volt olyan, hogy többszöri felhívás ellenére késve nyújtott be a szülő kérelmet.</w:t>
      </w:r>
    </w:p>
    <w:p>
      <w:pPr>
        <w:pStyle w:val="Normal"/>
        <w:jc w:val="both"/>
        <w:rPr/>
      </w:pPr>
      <w:r>
        <w:rPr/>
        <w:t>2009. évben 68 gyermek részére kértek  támogatást, (előző évben 62 gyerek részére) elutasított kérelem 2 volt. Az elutasítás oka, az, hogy a jövedelemi feltételeknek nem feleltek meg a kérelmezők.31 család részesült támogatásban, közülük14 családban a szülő egyedülálló.</w:t>
      </w:r>
    </w:p>
    <w:p>
      <w:pPr>
        <w:pStyle w:val="Normal"/>
        <w:jc w:val="both"/>
        <w:rPr/>
      </w:pPr>
      <w:r>
        <w:rPr/>
        <w:t>A 31 család közül tizenegy családban 1, tíz családban 2, hat családban 3, három családban 4, egy családban 5  gyermeket nevelnek.</w:t>
      </w:r>
    </w:p>
    <w:p>
      <w:pPr>
        <w:pStyle w:val="Normal"/>
        <w:jc w:val="both"/>
        <w:rPr/>
      </w:pPr>
      <w:r>
        <w:rPr/>
        <w:t>A támogatás korcsoportonkénti megoszlása:</w:t>
      </w:r>
    </w:p>
    <w:p>
      <w:pPr>
        <w:pStyle w:val="Normal"/>
        <w:jc w:val="both"/>
        <w:rPr/>
      </w:pPr>
      <w:r>
        <w:rPr/>
        <w:t>0-6 évesig 20 fő</w:t>
      </w:r>
    </w:p>
    <w:p>
      <w:pPr>
        <w:pStyle w:val="Normal"/>
        <w:jc w:val="both"/>
        <w:rPr/>
      </w:pPr>
      <w:r>
        <w:rPr/>
        <w:t>7-14 évesig 31 fő</w:t>
      </w:r>
    </w:p>
    <w:p>
      <w:pPr>
        <w:pStyle w:val="Normal"/>
        <w:jc w:val="both"/>
        <w:rPr/>
      </w:pPr>
      <w:r>
        <w:rPr/>
        <w:t>15-18 évesig 15 fő</w:t>
      </w:r>
    </w:p>
    <w:p>
      <w:pPr>
        <w:pStyle w:val="Normal"/>
        <w:jc w:val="both"/>
        <w:rPr/>
      </w:pPr>
      <w:r>
        <w:rPr/>
        <w:t>Ebből tartósan beteg 10 fő.</w:t>
      </w:r>
    </w:p>
    <w:p>
      <w:pPr>
        <w:pStyle w:val="Normal"/>
        <w:jc w:val="both"/>
        <w:rPr/>
      </w:pPr>
      <w:r>
        <w:rPr/>
        <w:t xml:space="preserve">2009. július és október hóban 5.800-5.800.- Ft egyszeri pénzbeli támogatást kapott minden kedvezményre jogosult gyermek.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) Rendkívüli gyermekvédelmi támogatás :</w:t>
      </w:r>
    </w:p>
    <w:p>
      <w:pPr>
        <w:pStyle w:val="Normal"/>
        <w:jc w:val="both"/>
        <w:rPr/>
      </w:pPr>
      <w:r>
        <w:rPr/>
        <w:t>Rendkívüli gyermekvédelmi támogatást 2009. évben 49 gyermek részére állapított meg a Közigazgatási és Szociális Bizottság, ami 18 családot érintett. 15 család 1 alkalommal, 3 család 2 alkalommal részesült ellátásban. 2 esetben a gyermek étkezési díjának az átvállalásáról határozott a Közigazgatási és Szociális Bizottság.</w:t>
      </w:r>
    </w:p>
    <w:p>
      <w:pPr>
        <w:pStyle w:val="Normal"/>
        <w:jc w:val="both"/>
        <w:rPr/>
      </w:pPr>
      <w:r>
        <w:rPr/>
        <w:t>2009. évben összesen 150.766.-Ft került felhasználásra erre a célra.</w:t>
      </w:r>
    </w:p>
    <w:p>
      <w:pPr>
        <w:pStyle w:val="Normal"/>
        <w:jc w:val="both"/>
        <w:rPr/>
      </w:pPr>
      <w:r>
        <w:rPr/>
        <w:t>Kérelem elutasítására egy alkalommal került sor, mivel a család látható életvitele nem indokolta a támogatás nyújtásá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) Gyermekétkeztetési feladat ellátás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>A gyermekétkeztetési feladat ellátása az Óvodában és az Általános Iskolában étel vásárlással történik. A szolgáltatást  2009. augusztus 31-ig a VÉRT Zrt., 2009. szeptember 1-től a  „Bokod község oktatási-nevelési intézményeiben a közétkezés biztosítása érdekében készétel beszerzése” tárgyú közbeszerzési eljárás nyertese a Nebuló Plusz Vendéglátó ipari Kft</w:t>
      </w:r>
      <w:r>
        <w:rPr>
          <w:b/>
        </w:rPr>
        <w:t xml:space="preserve"> (</w:t>
      </w:r>
      <w:r>
        <w:rPr/>
        <w:t>2800 Tatabánya, Gárdonyi G. u. 9.) biztosítja.</w:t>
      </w:r>
    </w:p>
    <w:p>
      <w:pPr>
        <w:pStyle w:val="Normal"/>
        <w:jc w:val="both"/>
        <w:rPr/>
      </w:pPr>
      <w:r>
        <w:rPr/>
        <w:t>Valamennyi étkeztetési igényt ki tudnak elégíteni az intézmények.</w:t>
      </w:r>
    </w:p>
    <w:p>
      <w:pPr>
        <w:pStyle w:val="Normal"/>
        <w:jc w:val="both"/>
        <w:rPr/>
      </w:pPr>
      <w:r>
        <w:rPr/>
        <w:t>A  rendszeres gyermekvédelmi kedvezményben  részesülő gyermekek közül az óvodás korúak és az 1-6 évfolyam tanulói ingyen étkezhetnek.</w:t>
      </w:r>
    </w:p>
    <w:p>
      <w:pPr>
        <w:pStyle w:val="Normal"/>
        <w:jc w:val="both"/>
        <w:rPr/>
      </w:pPr>
      <w:r>
        <w:rPr/>
        <w:t>2009.  évben  6 óvodás korú gyermek étkezett ingyen, 16 gyermek részesült 50 %-os támogatásban 878.167.-  Ft értékben</w:t>
        <w:tab/>
        <w:tab/>
      </w:r>
    </w:p>
    <w:p>
      <w:pPr>
        <w:pStyle w:val="Normal"/>
        <w:jc w:val="both"/>
        <w:rPr/>
      </w:pPr>
      <w:r>
        <w:rPr/>
        <w:t xml:space="preserve">2009. évben 1-6 évfolyamon 27 fő részesült ingyenes étkezésben, 7-8 évfolyamon 6 fő iskolás korú gyermek  részesült 50 %-os támogatásban 2.867.000.- Ft összegben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) Egyéb kedvezmények : </w:t>
      </w:r>
    </w:p>
    <w:p>
      <w:pPr>
        <w:pStyle w:val="Normal"/>
        <w:jc w:val="both"/>
        <w:rPr/>
      </w:pPr>
      <w:r>
        <w:rPr/>
        <w:t>Az általános iskolában  tanulók közül 86 fő részesült 2009-ben tankönyv támogatásban 1.043.000.- Ft összegben.</w:t>
      </w:r>
    </w:p>
    <w:p>
      <w:pPr>
        <w:pStyle w:val="Normal"/>
        <w:jc w:val="both"/>
        <w:rPr/>
      </w:pPr>
      <w:r>
        <w:rPr>
          <w:b/>
          <w:bCs/>
          <w:u w:val="single"/>
        </w:rPr>
        <w:t>3. Az Önkormányzat által biztosított személyes gondoskodást nyújtó ellátások  :</w:t>
      </w:r>
    </w:p>
    <w:p>
      <w:pPr>
        <w:pStyle w:val="Normal"/>
        <w:jc w:val="both"/>
        <w:rPr>
          <w:b/>
          <w:b/>
        </w:rPr>
      </w:pPr>
      <w:r>
        <w:rPr>
          <w:b/>
        </w:rPr>
        <w:t>a) Gyermekjóléti szolgáltatás :</w:t>
      </w:r>
    </w:p>
    <w:p>
      <w:pPr>
        <w:pStyle w:val="Normal"/>
        <w:jc w:val="both"/>
        <w:rPr/>
      </w:pPr>
      <w:r>
        <w:rPr/>
        <w:t xml:space="preserve">Az Önkormányzat a gyermekjóléti szolgáltatás feladatait az Oroszlányi Többcélú Kistérségi Társulás keretében látja el. </w:t>
      </w:r>
    </w:p>
    <w:p>
      <w:pPr>
        <w:pStyle w:val="Normal"/>
        <w:jc w:val="both"/>
        <w:rPr/>
      </w:pPr>
      <w:r>
        <w:rPr/>
        <w:t xml:space="preserve">A feladat ellátásáról az Oroszlányi Gyermekjóléti és Családsegítő Szolgálat külön tájékoztatót  készített. (melléklet)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b) Gyermekek napközbeni ellátása :</w:t>
      </w:r>
    </w:p>
    <w:p>
      <w:pPr>
        <w:pStyle w:val="Normal"/>
        <w:jc w:val="both"/>
        <w:rPr>
          <w:b/>
          <w:b/>
        </w:rPr>
      </w:pPr>
      <w:r>
        <w:rPr/>
        <w:t>A településen a gyermekek napközbeni ellátását biztosítja az óvoda, valamint az iskolai napközi, és a tanulószobai ellátás. 2009. évben a statisztikai létszám az óvodában 53 fő. Jelenleg a 3 óvodai csoportba 59 gyermek járt. A férőhely kihasználtság éves szinten   59  %-os. Az  iskolában 1 napközis csoport működött 28 fővel. Lehetőség van tanulószoba igénybevételére is. 32 fő vette igénybe a tanulószobát a beszámolási időszakban.</w:t>
      </w:r>
    </w:p>
    <w:p>
      <w:pPr>
        <w:pStyle w:val="Normal"/>
        <w:jc w:val="both"/>
        <w:rPr/>
      </w:pPr>
      <w:r>
        <w:rPr/>
        <w:t xml:space="preserve">Az intézmények az ellátás iránti igényeket ki tudják elégíteni. </w:t>
      </w:r>
    </w:p>
    <w:p>
      <w:pPr>
        <w:pStyle w:val="Normal"/>
        <w:jc w:val="both"/>
        <w:rPr/>
      </w:pPr>
      <w:r>
        <w:rPr/>
        <w:t>Férőhely hiány miatt elutasított kérelem nem volt.</w:t>
      </w:r>
    </w:p>
    <w:p>
      <w:pPr>
        <w:pStyle w:val="Normal"/>
        <w:jc w:val="both"/>
        <w:rPr/>
      </w:pPr>
      <w:r>
        <w:rPr/>
        <w:t xml:space="preserve">Gyermekek </w:t>
      </w:r>
      <w:r>
        <w:rPr>
          <w:lang w:val="en-US"/>
        </w:rPr>
        <w:t>átmeneti gondozására 2009-ben nem  került sor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4. Jegyzői hatáskörben tett gyámhatósági intézkedések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a) Gyermekek védelembe véte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09.  évben összesen 13  gyermek volt védelembe. Ebből új védelembe vétel 5 gyermeket érintett, 8 gyermeknek az év folyamán megszüntetésre került az ellátás. 5 gyermeknek megszűnt a veszélyeztetése, 3 kiskorú esetében pedig családbafogadás történt.</w:t>
      </w:r>
    </w:p>
    <w:p>
      <w:pPr>
        <w:pStyle w:val="Normal"/>
        <w:jc w:val="both"/>
        <w:rPr/>
      </w:pPr>
      <w:r>
        <w:rPr/>
        <w:t xml:space="preserve">A védelembe vett gyermekek a szülők nem megfelelő életmódja, életvitele miatt kerültek ebbe az ellátási formába. A gyermekekről nem, vagy hanyagul gondoskodnak, nem biztosítják számukra a koruknak megfelelő testi, szellemi és erkölcsi fejlődés lehetőségét, a biztonságos otthont, vagy családot. </w:t>
      </w:r>
    </w:p>
    <w:p>
      <w:pPr>
        <w:pStyle w:val="Normal"/>
        <w:jc w:val="both"/>
        <w:rPr/>
      </w:pPr>
      <w:r>
        <w:rPr/>
        <w:t>A védelembe maradt 5 kiskorú 2 családban él.</w:t>
      </w:r>
    </w:p>
    <w:p>
      <w:pPr>
        <w:pStyle w:val="Normal"/>
        <w:jc w:val="both"/>
        <w:rPr/>
      </w:pPr>
      <w:r>
        <w:rPr/>
        <w:t>Ezen családok rendszeresen segélyezettek, a szülő egyedül neveli a gyermekeket, jövedelmük alacsony, vagy csak  a családi pótlékból, egyéb állami ellátásokból áll.</w:t>
      </w:r>
    </w:p>
    <w:p>
      <w:pPr>
        <w:pStyle w:val="Normal"/>
        <w:jc w:val="both"/>
        <w:rPr/>
      </w:pPr>
      <w:r>
        <w:rPr/>
        <w:t>A gyámhatóságokról, valamint a gyermekvédelmi és gyámügyi eljárásról szóló 149/1997. (IX.10.) Kormány rendelet előírja a védelembe vételtől számított 1 éven belüli felülvizsgálatot.</w:t>
      </w:r>
    </w:p>
    <w:p>
      <w:pPr>
        <w:pStyle w:val="Normal"/>
        <w:jc w:val="both"/>
        <w:rPr/>
      </w:pPr>
      <w:r>
        <w:rPr/>
        <w:t xml:space="preserve">Ez az eljárás lehetőséget ad a védelem fenntartására, megszüntetésére, vagy szükség esetén súlyosabb gyámhatósági eljárás lefolytatására (pl. családból való kiemelés). </w:t>
      </w:r>
    </w:p>
    <w:p>
      <w:pPr>
        <w:pStyle w:val="Normal"/>
        <w:jc w:val="both"/>
        <w:rPr/>
      </w:pPr>
      <w:r>
        <w:rPr/>
        <w:t>A 2009. év folyamán egy alkalommal történt védelembevétel felülvizsgálata, melynek eredményeképpen megszüntetésre került 5 gyermek  védelembe vétele, mivel a gyermekek veszélyeztetése megszűnt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b) Gyermekek ideiglenes hatályú elhelyezés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09. évben 3 gyermek ideiglenes hatályú elhelyezésére   került sor, az anya  felelőtlen, gyermekeket veszélyeztető életvitele, magatartása miatt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) Egyéb gyermekvédelemmel kapcsolatos feladatok :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2009. évben egy kisgyermeket kellett családban fogadni a szülők helytelen életmódja, életvitele miat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jes hatályú apai elismerő nyilatkozat felvételére 8 esetben került sor 2009-be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árshatóságok kérésére rendszeresen készítünk környezettanulmányt, elvégzünk leltározási feladatokat, valamint szülői meghallgatásokat. </w:t>
        <w:tab/>
        <w:tab/>
        <w:tab/>
        <w:tab/>
      </w:r>
    </w:p>
    <w:p>
      <w:pPr>
        <w:pStyle w:val="Normal"/>
        <w:jc w:val="both"/>
        <w:rPr/>
      </w:pPr>
      <w:r>
        <w:rPr>
          <w:lang w:val="en-US"/>
        </w:rPr>
        <w:t>Egy</w:t>
      </w:r>
      <w:r>
        <w:rPr/>
        <w:t xml:space="preserve"> fiatalkorú  ellen szabálysértési eljárást folytattunk le csendháborítás elkövetése miatt. </w:t>
      </w:r>
    </w:p>
    <w:p>
      <w:pPr>
        <w:pStyle w:val="Normal"/>
        <w:jc w:val="both"/>
        <w:rPr/>
      </w:pPr>
      <w:r>
        <w:rPr/>
        <w:t>A közoktatási törvényben meghatározott óvodai és iskola látogatási kötelezettség, -tankötelezettség megszegése-  szabálysértés miatt 8 esetben folytattunk eljárást igazolatlan hiányzás miatt.</w:t>
      </w:r>
    </w:p>
    <w:p>
      <w:pPr>
        <w:pStyle w:val="Normal"/>
        <w:jc w:val="both"/>
        <w:rPr/>
      </w:pPr>
      <w:r>
        <w:rPr/>
        <w:t xml:space="preserve">A települési önkormányzat bűnmegelőzési programmal nem rendelkezik, az Oroszlányi Kistérség  elkészítette a kistérségre vonatkozó programot. </w:t>
      </w:r>
    </w:p>
    <w:p>
      <w:pPr>
        <w:pStyle w:val="Normal"/>
        <w:jc w:val="both"/>
        <w:rPr/>
      </w:pPr>
      <w:r>
        <w:rPr/>
        <w:t>Az Oroszlányi Rendőrkapitányság munkatársai az általános iskola tanulói részére a biztonságos gyalogos közlekedés szabályairól tartottak oktatást. Szóróanyagok kiosztásával hívták fel a figyelmet a követendő példákra. Az új körzeti megbízott összevont szülői értekezleten mutatkozott be a szülőknek.</w:t>
      </w:r>
    </w:p>
    <w:p>
      <w:pPr>
        <w:pStyle w:val="Normal"/>
        <w:jc w:val="both"/>
        <w:rPr/>
      </w:pPr>
      <w:r>
        <w:rPr/>
        <w:t xml:space="preserve">Előadást tartottak az 5-6. osztályosoknak többek között a balesetmentes kerékpározás közlekedési szabályairól, azok betartásának fontosságáról. </w:t>
      </w:r>
    </w:p>
    <w:p>
      <w:pPr>
        <w:pStyle w:val="Normal"/>
        <w:jc w:val="both"/>
        <w:rPr/>
      </w:pPr>
      <w:r>
        <w:rPr/>
        <w:t>A védőnő segítségével az elsősegélynyújtás elméleti és gyakorlati feladatait ismerhették meg a tanulók. A védőnő  közreműködésével dohányzás elleni nap megrendezésére került sor. A védőnő  előadást tartott az iskolás gyermekek részére a dohányzás szervezetre gyakorolt káros hatásairól is.</w:t>
      </w:r>
    </w:p>
    <w:p>
      <w:pPr>
        <w:pStyle w:val="Normal"/>
        <w:jc w:val="both"/>
        <w:rPr/>
      </w:pPr>
      <w:r>
        <w:rPr/>
        <w:t xml:space="preserve">Az „Együtt Egy Drogmentes Magyarországért Mozgalom” keretén belül került megrendezésre egy drogellenes előadás az Oroszlányi Rendőrkapitányság iskola-rendőrének közreműködésével. Az előadó a gyermekeket tájékoztatta és felhívta a figyelmüket a régebbi és a közelmúltban megjelent újfajta szerek használatának veszélyeire. </w:t>
      </w:r>
    </w:p>
    <w:p>
      <w:pPr>
        <w:pStyle w:val="Normal"/>
        <w:jc w:val="both"/>
        <w:rPr/>
      </w:pPr>
      <w:r>
        <w:rPr/>
        <w:t>2009. évben  a feladatellátással kapcsolatosan ellenőrzést tartott a Közép-dunántúli Regionális Államigazgatási Hivatal Szociális és Gyámhivatala Tatabányai Kirendeltsége.</w:t>
      </w:r>
    </w:p>
    <w:p>
      <w:pPr>
        <w:pStyle w:val="Normal"/>
        <w:jc w:val="both"/>
        <w:rPr/>
      </w:pPr>
      <w:r>
        <w:rPr/>
        <w:t xml:space="preserve">Az ellenőrzés során megállapításra került, hogy a Hivatal a gyámhatósági  feladatokat a törvényesség keretein belül végzi, a gyermekek érdekeit figyelembe véve, körültekintően jár el a felmerülő problémák megoldásában. </w:t>
      </w:r>
    </w:p>
    <w:p>
      <w:pPr>
        <w:pStyle w:val="Normal"/>
        <w:jc w:val="both"/>
        <w:rPr/>
      </w:pPr>
      <w:r>
        <w:rPr/>
        <w:t xml:space="preserve">A Képviselő-testület kiemelt feladatának tekintette, és tekinti továbbra is a gyermekvédelemmel kapcsolatos, jogszabályban  meghatározott feladat ellátást. </w:t>
      </w:r>
      <w:r>
        <w:rPr>
          <w:lang w:val="en-US"/>
        </w:rPr>
        <w:t xml:space="preserve">A településen felmerült problémák, feladatok kezelésére a jelenlegi ellátórendszer megfelelő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z intézményeknél a gyermekvédelmi feladatokat ifjúsági és gyermekvédelmi felelősök látják el, akik rendszeres munkakapcsolatban vannak a Családsegítő és Gyermekjóléti Szolgálat munkatársaival, a védőnővel és a jegyzővel, mint az önkormányzat gyámhatóságával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left="2340" w:hanging="0"/>
        <w:jc w:val="both"/>
        <w:rPr/>
      </w:pPr>
      <w:r>
        <w:rPr/>
        <w:t>Bokod Község Önkormányzatának Képviselő-testülete elfogadja a</w:t>
      </w:r>
    </w:p>
    <w:p>
      <w:pPr>
        <w:pStyle w:val="Normal"/>
        <w:ind w:left="2340" w:hanging="2340"/>
        <w:jc w:val="both"/>
        <w:rPr/>
      </w:pPr>
      <w:r>
        <w:rPr/>
        <w:t xml:space="preserve">                                       </w:t>
      </w:r>
      <w:r>
        <w:rPr/>
        <w:t>gyermekjóléti és gyermekvédelmi feladatok ellátásáról készült  beszámolót.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/>
      </w:pPr>
      <w:r>
        <w:rPr/>
        <w:t>Bokod, 2010. áprili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Sulyok Istvánné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0:00Z</dcterms:created>
  <dc:creator>user</dc:creator>
  <dc:description/>
  <dc:language>en-US</dc:language>
  <cp:lastModifiedBy>user</cp:lastModifiedBy>
  <cp:lastPrinted>2010-04-22T10:26:00Z</cp:lastPrinted>
  <dcterms:modified xsi:type="dcterms:W3CDTF">2010-04-22T08:40:00Z</dcterms:modified>
  <cp:revision>2</cp:revision>
  <dc:subject/>
  <dc:title>Bokod Község Jegyzője</dc:title>
</cp:coreProperties>
</file>