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Dad Község Önkormányzatának kérelme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okod Község Önkormányzata Képviselő-testületének 2010. március 31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lőterjesztésemben Dad Község Önkormányzatának kérelmét kívánom ismertetni. 2010. február 18-án Szücs Attiláné polgármester asszony azzal a kéréssel kereste meg Önkormányzatunkat, hogy a 12/2010. (II.15.) sz. Kt. határozatuk alapján a Dadi Nefelejcs Óvodával 2010. szeptember 1-vel csatlakozni kívánnak a Bokod-Kecskéd-Szákszend Községi Önkormányzatok Közoktatási és Közművelődési Intézményfenntartó Társulásához. /1. sz. melléklet/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b/>
          <w:sz w:val="24"/>
        </w:rPr>
        <w:tab/>
        <w:tab/>
        <w:tab/>
      </w:r>
      <w:r>
        <w:rPr>
          <w:sz w:val="24"/>
        </w:rPr>
        <w:t>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2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56:00Z</dcterms:created>
  <dc:creator>User</dc:creator>
  <dc:description/>
  <dc:language>en-US</dc:language>
  <cp:lastModifiedBy>user</cp:lastModifiedBy>
  <cp:lastPrinted>2010-03-25T13:29:00Z</cp:lastPrinted>
  <dcterms:modified xsi:type="dcterms:W3CDTF">2010-03-29T07:56:00Z</dcterms:modified>
  <cp:revision>2</cp:revision>
  <dc:subject/>
  <dc:title>Bokod Község Polgármestere</dc:title>
</cp:coreProperties>
</file>