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2009. évi költségvetési rendelet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kod Község Önkormányzata Képviselő-testületének 2010. március 31-én tartandó munkaterv szerinti 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09. évi költségvetési rendelet módosítását indokolja, hogy az eltelt időszakban az eredeti  költségvetési tervhez viszonyítva több olyan bevétel és kiadás keletkezett, amely módosította a tervet. </w:t>
      </w:r>
    </w:p>
    <w:p>
      <w:pPr>
        <w:pStyle w:val="Normal"/>
        <w:jc w:val="both"/>
        <w:rPr/>
      </w:pPr>
      <w:r>
        <w:rPr>
          <w:b/>
          <w:sz w:val="24"/>
        </w:rPr>
        <w:t>Bevételi előirányzat  növekedést eredményezet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pontosított előirányzatból az állam támogatja a 2009. évi kereset kiegészítés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ociális ellátásokra normatív, kötött felhasználású támogatást igényeltünk (rendszeres szociális segély, ápolási díj támogatására, rendelkezésre állási támogatás, közcélú foglalkoztatá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özép-dunántúli Regionális Munkaügyi Központtól közhasznú foglalkoztatott támogatására pénzeszköz átvételére került sor, amely az eredi költségvetésben nem szerepel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lepülésőrök foglalkoztatásának támoga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énzbeli egyszeri gyermekvédelmi támogatás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zgáskorlátozottak közlekedési támogatá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009. évi szakmai informatikai támogatá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i előirányzat csökkenést eredményezett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09. októberi normatíva lemondá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adási előirányzat módosítás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emélyi juttatás, és járulék növekedést eredményezett a 2009. évi kereset kiegészítésre biztosított központosított támogatás,  valamint a közhasznú foglalkoztatás  támogatás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logi kiadás változását eredményezte a 2009. októberi normatíva lemondás és a 2009. évi szakmai informatikai támogatás, valamint a KEM Közoktatási Közalapítványnál elnyert pályázatok támoga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elhalmozási kiadásnövekedést eredményezett a szakmai informatikai támogatás felosz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osítással kapcsolatos számszaki adatokat a rendelet és annak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rendelet- terveze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1:00Z</dcterms:created>
  <dc:creator>User</dc:creator>
  <dc:description/>
  <dc:language>en-US</dc:language>
  <cp:lastModifiedBy>user</cp:lastModifiedBy>
  <cp:lastPrinted>2008-01-21T15:55:00Z</cp:lastPrinted>
  <dcterms:modified xsi:type="dcterms:W3CDTF">2010-03-29T08:31:00Z</dcterms:modified>
  <cp:revision>2</cp:revision>
  <dc:subject/>
  <dc:title>Bokod Község Polgármestere</dc:title>
</cp:coreProperties>
</file>