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103" w:hanging="85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Piac és köztéri játszótér kialakítására ajánlatkéré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Önkormányzatunk piac és közcélú játszótér kialakítására az Európai Mezőgazdasági Vidékfejlesztési Alapból 15.479.929 forint támogatásban részesült. A fejlesztés teljes költsége 22,4 M Ft. A fejlesztés négy nagyobb szakaszra bontható, amelyeknek kivitelezésére külön-külön több ajánlatot kértün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/  Pavilon készítésére /20 db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M TEAM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00 Tatabánya Tatai u.612.</w:t>
        <w:tab/>
        <w:t>4.800.0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146"/>
        <w:jc w:val="both"/>
        <w:rPr>
          <w:sz w:val="24"/>
          <w:szCs w:val="24"/>
        </w:rPr>
      </w:pPr>
      <w:r>
        <w:rPr>
          <w:sz w:val="24"/>
          <w:szCs w:val="24"/>
        </w:rPr>
        <w:t>Universal Bt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855 Bokod Erdélyi u. 27.</w:t>
        <w:tab/>
        <w:tab/>
        <w:t>4.782.500 Ft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+R FÉM-TECH Kft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858 Császár Homokhegyi u. 3. </w:t>
        <w:tab/>
        <w:t>4.458.350 F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Szűcs Kálmán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855 Bokod Fő u. 44. </w:t>
        <w:tab/>
        <w:tab/>
        <w:t>3.862.5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/  Játszótér kialak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Játszótér 2006 Kft.</w:t>
        <w:tab/>
        <w:tab/>
        <w:t xml:space="preserve">   </w:t>
        <w:tab/>
        <w:t>gumitéglás ütéscsillapítás</w:t>
        <w:tab/>
        <w:tab/>
        <w:t>5.996.125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9162 Bezi Szabadság u. 46.   </w:t>
        <w:tab/>
        <w:t>gyöngykavicsos ütéscsillapítás</w:t>
        <w:tab/>
        <w:t>3.312.25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CER Kft.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462 Martonvásár Bajcsy Zs.u1.</w:t>
        <w:tab/>
        <w:t xml:space="preserve">    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Qualisun Garden QSG Kft.</w:t>
        <w:tab/>
        <w:t xml:space="preserve">      </w:t>
        <w:tab/>
        <w:t xml:space="preserve"> gumitéglás ütéscsillapítás</w:t>
        <w:tab/>
        <w:tab/>
        <w:t>8.120.054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800 Tatabánya Vadász u.41.2/A.   gyöngykavicsos ütéscsillapítás </w:t>
        <w:tab/>
        <w:t>5.960.359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-Tér Kf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091 Budapest Üllői u.5.III/23.</w:t>
        <w:tab/>
        <w:tab/>
        <w:tab/>
        <w:tab/>
        <w:tab/>
        <w:tab/>
        <w:t xml:space="preserve">   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Via Plaza Kf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186 Budapest Tövishát u.1. 4/12.</w:t>
        <w:tab/>
        <w:tab/>
        <w:tab/>
        <w:tab/>
        <w:tab/>
        <w:tab/>
        <w:t xml:space="preserve">   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annon Part Forest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97 Budapest Kész u. 6. </w:t>
        <w:tab/>
        <w:tab/>
        <w:tab/>
        <w:tab/>
        <w:tab/>
        <w:tab/>
        <w:t xml:space="preserve">               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/  Köztéri eszköz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Városszépítő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100 Jászberény, ady E.u.25.</w:t>
        <w:tab/>
        <w:tab/>
        <w:tab/>
        <w:t>1.028.5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   db „Jászberény 1.” szemétgyűj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2 db  „Megálló” ülőpad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1   db  „Barcs 8” kerékpártáro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   db  „Károlyi 2-es” kerékpártáro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/  Piactér és parkoló kialak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Colas Építő Zrt.</w:t>
        <w:tab/>
        <w:tab/>
        <w:tab/>
        <w:t>6.466.243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93 Tata Pf. 3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GEOTECH Kft.</w:t>
        <w:tab/>
        <w:tab/>
        <w:tab/>
        <w:t>8.282.327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800 Tatabánya, Réti u. 16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TK Építő Kft.</w:t>
        <w:tab/>
        <w:tab/>
        <w:tab/>
        <w:t>9.024.275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890 Tata, Barina u.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kod Község Önkormányzatának Képviselő-testülete az EMVA támogatással megvalósuló piac és közcélú játszótér kivitelezésére érkezett ajánlatok közül az alábbiakat fogadja el és köt a vállalkozókkal kivitelezési szerződést: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—  </w:t>
      </w:r>
      <w:r>
        <w:rPr>
          <w:sz w:val="24"/>
        </w:rPr>
        <w:t xml:space="preserve">20 db pavilon készítés </w:t>
        <w:tab/>
        <w:tab/>
        <w:tab/>
        <w:t>3.862.500 Ft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zűcs Kálmán 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855 Bokod Fő u.44.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—  </w:t>
      </w:r>
      <w:r>
        <w:rPr>
          <w:sz w:val="24"/>
        </w:rPr>
        <w:t>Játszótér kialakítás</w:t>
        <w:tab/>
        <w:tab/>
        <w:tab/>
        <w:tab/>
        <w:t>5.996.125 Ft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Játszótér 2006. Kft. 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9162 Bezi Szabadság u. 46.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—   </w:t>
      </w:r>
      <w:r>
        <w:rPr>
          <w:sz w:val="24"/>
        </w:rPr>
        <w:t>Köztéri eszközök</w:t>
        <w:tab/>
        <w:tab/>
        <w:tab/>
        <w:tab/>
        <w:t>1.028.500 Ft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Városszépítő Kft. 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100 Jászberény Ady E. u.25.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—   </w:t>
      </w:r>
      <w:r>
        <w:rPr>
          <w:sz w:val="24"/>
        </w:rPr>
        <w:t>Piac és parkoló kialakítása</w:t>
        <w:tab/>
        <w:tab/>
        <w:tab/>
        <w:t>6.466.243 Ft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COLAS Építő Zrt.</w:t>
      </w:r>
    </w:p>
    <w:p>
      <w:pPr>
        <w:pStyle w:val="Normal"/>
        <w:ind w:left="2465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893 Tata Pf. 3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kod Község Önkormányzatának Képviselő-testülete felhatalmazza Valter Alajos polgármestert a kivitelezési szerződése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>
        <w:sz w:val="24"/>
      </w:rPr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0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5"/>
        </w:tabs>
        <w:ind w:left="24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8:00Z</dcterms:created>
  <dc:creator>User</dc:creator>
  <dc:description/>
  <dc:language>en-US</dc:language>
  <cp:lastModifiedBy>user</cp:lastModifiedBy>
  <cp:lastPrinted>2010-03-26T09:15:00Z</cp:lastPrinted>
  <dcterms:modified xsi:type="dcterms:W3CDTF">2010-03-26T08:21:00Z</dcterms:modified>
  <cp:revision>6</cp:revision>
  <dc:subject/>
  <dc:title>Bokod Község Polgármestere</dc:title>
</cp:coreProperties>
</file>