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714"/>
        <w:rPr/>
      </w:pPr>
      <w:r>
        <w:rPr>
          <w:sz w:val="24"/>
          <w:u w:val="single"/>
        </w:rPr>
        <w:t>Tárgy:</w:t>
      </w:r>
      <w:r>
        <w:rPr>
          <w:sz w:val="24"/>
        </w:rPr>
        <w:t xml:space="preserve"> Bokod Község vízkárelhárítási terve</w:t>
      </w:r>
    </w:p>
    <w:p>
      <w:pPr>
        <w:pStyle w:val="Normal"/>
        <w:ind w:left="6379" w:hanging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10. március 31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terjesztésemben Bokod Község vízkárelhárítási tervét kívánom ismertetni. Az önkormányzatok vízkárelhárítási feladatát az alábbi törvények és rendeletek írják elő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1990. évi LXV. tv. – a vízkárelhárítás az „épített és természeti környezet védelme” kategóriába tartozó önkormányzati feladatként jelenik meg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z 1991. évi XX. tv. alapján a vízügyről szóló – többször módosított – 1964. évi IV. tv. kiegészült a helyi önkormányzatok vízkárelhárítási feladatáv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1995. évi LVII. tv. – vizek kártételei elleni védekezé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232/1996. (XII.28.) Korm. rendelet – „Felkészülés a védekezésre” című fejez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Önkormányzatunk vízkárelhárítási tervét az elmúlt évben rendeltük meg a KOVIT-TERV Vízgazdálkodási, Környezetvédelmi Tervező és Építő Kft-né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k 2010. januárban elkészültek és a tervező átadta önkormányzatunknak.</w:t>
      </w:r>
    </w:p>
    <w:p>
      <w:pPr>
        <w:pStyle w:val="Normal"/>
        <w:ind w:left="2127" w:hanging="0"/>
        <w:jc w:val="both"/>
        <w:rPr/>
      </w:pPr>
      <w:r>
        <w:rPr>
          <w:b/>
          <w:sz w:val="24"/>
        </w:rPr>
        <w:tab/>
        <w:tab/>
        <w:tab/>
      </w:r>
      <w:r>
        <w:rPr>
          <w:sz w:val="24"/>
        </w:rPr>
        <w:t>.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Bokod Község Önkormányzatának Képviselő-testülete elfogadja a KOVIT-TERV Kft. által készített – Bokod Község Vízkárelhárítási terv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március 25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Valter Alajos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5:00Z</dcterms:created>
  <dc:creator>user</dc:creator>
  <dc:description/>
  <dc:language>en-US</dc:language>
  <cp:lastModifiedBy>user</cp:lastModifiedBy>
  <cp:lastPrinted>2010-03-25T13:23:00Z</cp:lastPrinted>
  <dcterms:modified xsi:type="dcterms:W3CDTF">2010-03-25T12:28:00Z</dcterms:modified>
  <cp:revision>4</cp:revision>
  <dc:subject/>
  <dc:title>Bokod Község Polgármestere</dc:title>
</cp:coreProperties>
</file>