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gintézményi támogatás felosz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Ezer Ft-ba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579"/>
        <w:gridCol w:w="1716"/>
        <w:gridCol w:w="1763"/>
        <w:gridCol w:w="1907"/>
      </w:tblGrid>
      <w:tr>
        <w:trPr/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/2010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.létszá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/201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.létszám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Óvod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2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őre jutó támogatás: 31,479 Ft/fő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őre jutó támogatás: 14,764 Ft/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 6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77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kol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őre jutó támogatás: 6,1764 Ft/fő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őre jutó támogatás: 2,7756 Ft/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 f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 37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ntézmén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angintézmény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ámogatások összes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v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2 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bbcélú Kistérségi Társulás támogatása 8. sz. melléklet szeri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  <w:i/>
        </w:rPr>
        <w:t>Bejáró tanulók támogatása (Ft-ba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/20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/20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összesen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88 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94 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83 1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4 8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6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69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758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Székhelyen állandó lakóhellyel rendelkező gyermekek támogatása (Ft-ba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52"/>
        <w:gridCol w:w="2089"/>
        <w:gridCol w:w="225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/201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/201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összesen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4 1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 4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1 5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9 8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 5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7 4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4 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9 0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</w:t>
      </w:r>
      <w:r>
        <w:rPr/>
        <w:t>Ezer Ft-ban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670"/>
        <w:gridCol w:w="1350"/>
        <w:gridCol w:w="1323"/>
        <w:gridCol w:w="1197"/>
        <w:gridCol w:w="1563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gintézményi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ámogatá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járó tan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ámogatás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ékhelye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áll. lakóh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rendelk.gy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zokt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zakszolg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o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dösszesen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0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 36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 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 7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3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8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1 4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2:00Z</dcterms:created>
  <dc:creator>User</dc:creator>
  <dc:description/>
  <cp:keywords/>
  <dc:language>en-US</dc:language>
  <cp:lastModifiedBy>User</cp:lastModifiedBy>
  <cp:lastPrinted>2010-01-12T08:56:00Z</cp:lastPrinted>
  <dcterms:modified xsi:type="dcterms:W3CDTF">2010-02-04T07:52:00Z</dcterms:modified>
  <cp:revision>2</cp:revision>
  <dc:subject/>
  <dc:title>Tagintézményi támogatás felosztása</dc:title>
</cp:coreProperties>
</file>