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0. évi normatív hozzájárulások 3. sz. melléklet szerint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ecskéd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Napköziotthonos Óvoda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332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4140"/>
        <w:gridCol w:w="3060"/>
      </w:tblGrid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b/>
                <w:i/>
              </w:rPr>
              <w:t>Óvodai nevelés</w:t>
            </w:r>
            <w:r>
              <w:rPr/>
              <w:t xml:space="preserve"> 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2010. évben időarányosan 8 hónapra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     </w:t>
            </w:r>
            <w:r>
              <w:rPr>
                <w:i/>
              </w:rPr>
              <w:t>Napi 8 órát meghaladó nyitva tartás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 xml:space="preserve">1-3. nevelési év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2010. évben időarányosan 4 hónapra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     </w:t>
            </w:r>
            <w:r>
              <w:rPr>
                <w:i/>
              </w:rPr>
              <w:t>Napi 8 órát meghaladó nyitva tartás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 xml:space="preserve">1-3. nevelési év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</w:t>
            </w:r>
            <w:r>
              <w:rPr/>
              <w:t>60 fő x 127 001,97 Ft/fő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</w:t>
            </w:r>
            <w:r>
              <w:rPr/>
              <w:t>60 fő x   63 286,254 Ft/fő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 620 118,- Ft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 797 175,- Ft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em magyar nyelven folyó óvodai nevelés, kiegészítő okt.</w:t>
            </w:r>
          </w:p>
          <w:p>
            <w:pPr>
              <w:pStyle w:val="Normal"/>
              <w:rPr/>
            </w:pPr>
            <w:r>
              <w:rPr/>
              <w:t>2010. évben időarányosan 8 hónapra</w:t>
            </w:r>
          </w:p>
          <w:p>
            <w:pPr>
              <w:pStyle w:val="Normal"/>
              <w:rPr/>
            </w:pPr>
            <w:r>
              <w:rPr/>
              <w:t>2010. évben időarányosan 4 hónapr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</w:t>
            </w:r>
            <w:r>
              <w:rPr/>
              <w:t>60 fő x   26 666,665 Ft/fő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</w:t>
            </w:r>
            <w:r>
              <w:rPr/>
              <w:t>60 fő x   13 333,333 Ft/fő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 600 000,- Ft</w:t>
            </w:r>
          </w:p>
          <w:p>
            <w:pPr>
              <w:pStyle w:val="Normal"/>
              <w:jc w:val="right"/>
              <w:rPr/>
            </w:pPr>
            <w:r>
              <w:rPr/>
              <w:t>800 000,- Ft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Intézményi társulás óvodájába járó gyerekek támogatása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>2010. évben időarányosan 8 hónapra</w:t>
            </w:r>
          </w:p>
          <w:p>
            <w:pPr>
              <w:pStyle w:val="Normal"/>
              <w:rPr/>
            </w:pPr>
            <w:r>
              <w:rPr/>
              <w:t>2010. évben időarányosan 4 hónapr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 fő x 24 200 Ft/fő</w:t>
            </w:r>
          </w:p>
          <w:p>
            <w:pPr>
              <w:pStyle w:val="Normal"/>
              <w:jc w:val="center"/>
              <w:rPr/>
            </w:pPr>
            <w:r>
              <w:rPr/>
              <w:t>60 fő x 12 100 Ft/fő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 452 000,- Ft</w:t>
            </w:r>
          </w:p>
          <w:p>
            <w:pPr>
              <w:pStyle w:val="Normal"/>
              <w:jc w:val="right"/>
              <w:rPr/>
            </w:pPr>
            <w:r>
              <w:rPr/>
              <w:t>726 000,- Ft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Kedvezményes óvodai étkeztetés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Cs w:val="20"/>
              </w:rPr>
            </w:pPr>
            <w:r>
              <w:rPr>
                <w:szCs w:val="20"/>
              </w:rPr>
              <w:t>Rendszeres gyermekvéd. kedvezm részesülő gyermek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Cs w:val="20"/>
              </w:rPr>
            </w:pPr>
            <w:r>
              <w:rPr>
                <w:szCs w:val="20"/>
              </w:rPr>
              <w:t>Három v. több gyermekes családban élő gyermek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Cs w:val="20"/>
              </w:rPr>
              <w:t xml:space="preserve">Tartósan beteg v. fogyatékos gyermek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>3 fő x 65 000,- Ft/fő</w:t>
            </w:r>
          </w:p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10 fő x 65 000,- Ft/fő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</w:t>
            </w:r>
            <w:r>
              <w:rPr/>
              <w:t>5 fő x 65 000,- Ft/fő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95 000,-</w:t>
            </w:r>
          </w:p>
          <w:p>
            <w:pPr>
              <w:pStyle w:val="Normal"/>
              <w:jc w:val="right"/>
              <w:rPr/>
            </w:pPr>
            <w:r>
              <w:rPr/>
              <w:t>650000,-</w:t>
            </w:r>
          </w:p>
          <w:p>
            <w:pPr>
              <w:pStyle w:val="Normal"/>
              <w:jc w:val="right"/>
              <w:rPr/>
            </w:pPr>
            <w:r>
              <w:rPr/>
              <w:t>325 000,-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3. sz. melléklet szerint összesen: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u w:val="single"/>
              </w:rPr>
              <w:t>17 165 293,- Ft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77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4T07:50:00Z</dcterms:created>
  <dc:creator>User</dc:creator>
  <dc:description/>
  <cp:keywords/>
  <dc:language>en-US</dc:language>
  <cp:lastModifiedBy>User</cp:lastModifiedBy>
  <cp:lastPrinted>2010-01-12T09:19:00Z</cp:lastPrinted>
  <dcterms:modified xsi:type="dcterms:W3CDTF">2010-02-04T07:50:00Z</dcterms:modified>
  <cp:revision>2</cp:revision>
  <dc:subject/>
  <dc:title>2007</dc:title>
</cp:coreProperties>
</file>