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ab/>
        <w:t xml:space="preserve">       Tárgy: 2010. évi költségveté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 L Ő T E R J E S Z T É 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a Képviselő-testületének 2010. február 10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>
          <w:sz w:val="24"/>
          <w:szCs w:val="24"/>
        </w:rPr>
        <w:t xml:space="preserve">Bokod Község  Önkormányzatának 2010. évi költségvetését az államháztartásról szóló 1992. évi XXXVIII. törvényben előírtak alapján az alábbiakban terjesztem elő. </w:t>
      </w:r>
    </w:p>
    <w:p>
      <w:pPr>
        <w:pStyle w:val="Szvegtrzs2"/>
        <w:rPr/>
      </w:pPr>
      <w:r>
        <w:rPr>
          <w:sz w:val="24"/>
          <w:szCs w:val="24"/>
        </w:rPr>
        <w:t xml:space="preserve">A Képviselő-testület 2009. november 25-ei ülésén fogadta el a 2010-es évre vonatkozó költségvetési koncepcióját, melyben meghatároztuk a 2010. év költségvetési tervezésére és végrehajtására vonatkozó irányelveket. </w:t>
      </w:r>
    </w:p>
    <w:p>
      <w:pPr>
        <w:pStyle w:val="Szvegtrzs2"/>
        <w:rPr>
          <w:sz w:val="24"/>
          <w:szCs w:val="24"/>
        </w:rPr>
      </w:pPr>
      <w:r>
        <w:rPr>
          <w:sz w:val="24"/>
        </w:rPr>
        <w:t xml:space="preserve">A 2010. évi költségvetés tervezése során az előző évi tényadatokat, az idei évre várható állami normatív támogatásokat, valamint az idei évre vonatkozó költségvetési koncepciót vettük figyelemb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ltségvetési tervezet készítésénél fő szempont volt a 2009. évben elnyert pályázati támogatások megvalósítása fedezete tervezése,  valamint  a meglévő intézmények biztonságos, gazdaságos működtetésének biztosítása, és az önkormányzat anyagi eszközeinek hatékony, takarékos felhasználás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tézményvezetők számára a tervezéshez írásos tájékoztató anyag készült. Értekezlet és konzultáció megtartására is sor került Kecskéden, ahol a társult önkormányzatok intézményeinek munkatársai is részt vettek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énzügyi Bizottság és a Közigazgatási Bizottság együttes ülésén 2010. január 26-án részletesen megtárgyalta az első körben készített tervezetet, mely nem tartalmazta a kecskédi és a szákszendi intézmények költségvetési keretét, mivel a társult önkormányzatok Képviselő-testületei javaslata alapján kerülhet az csak beépítés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épviselő-testület 2010. január 27-ei ülésén foglalkozott részletesen az első körben benyújtott, Bokodra vonatkozó 2010. évi tervezettel. A Bizottságok javaslatának megfelelően elfogadta azt. </w:t>
      </w:r>
    </w:p>
    <w:p>
      <w:pPr>
        <w:pStyle w:val="Normal"/>
        <w:jc w:val="both"/>
        <w:rPr/>
      </w:pPr>
      <w:r>
        <w:rPr>
          <w:sz w:val="24"/>
        </w:rPr>
        <w:t>A közoktatási intézményekre vonatkozóan lefolytatásra kerültek a jogszabályok szerinti egyeztetések, véleményezési eljárás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 xml:space="preserve">Bokod-Kecskéd-Szákszend Községi Önkormányzatok Közoktatási és Közművelődési Intézményfenntartó Társulása   költségvetése is  Bokod község költségvetési tervében szerep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t Önkormányzatok véleményezték a területükön működő intézmények költségvetési terveit külön-külön is, annak ismeretében készült el a Társulás költségvet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rvezésnél törekedtünk arra, hogy az önkormányzat a lehetőségekhez mérten   a költségvetés alapján  gazdaságos,  takarékos, és hatékony gazdálkodást folytasson.</w:t>
      </w:r>
    </w:p>
    <w:p>
      <w:pPr>
        <w:pStyle w:val="Szvegtrzs2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költségvetés tervezésekor teljes körűen számba vettük bevételi lehetőségeinket, és a kiadásainkat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evételeinket az alábbiak szerint terveztük meg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működési bevételeknél az intézményi ellátási díjak, - étkezési térítési díjak- az alkalmazotti térítési díjak, az alaptevékenység körében végzett szolgáltatások, a helyiségek, eszközök bérbeadásából származó bevételek kerültek megtervezésr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önkormányzat sajátos bevételei a helyi adókból, az átengedett központi adókból tevődnek össz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Helyi adók vonatkozásában az előző évi teljesítés bevételi előirányzatával számoltunk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Az iparűzési adó mértéke a nettó árbevétel 2 %-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A gépjármű adó teljes összege az önkormányzat bevétele.</w:t>
      </w:r>
    </w:p>
    <w:p>
      <w:pPr>
        <w:pStyle w:val="Normal"/>
        <w:ind w:left="1065" w:hanging="0"/>
        <w:jc w:val="both"/>
        <w:rPr/>
      </w:pPr>
      <w:r>
        <w:rPr>
          <w:sz w:val="24"/>
        </w:rPr>
        <w:t>A személyi jövedelemadó helyben maradó része 8 %, 34 984 E Ft,  a jövedelemkülönbségek mérséklése miatt normatív módon is részesülünk SZJA kiegészítésben, 29 642  E Ft  ez összességében 64 626 E forint bevételt jelent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önkormányzat normatív állami támogatása összesen 248 870 E Ft, ebből Bokod 139 869 E Ft,  kecskédi oktatási intézmények 63 715, szákszendi oktatási intézmények 45 286 E Ft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Oroszlányi Többcélú Kistérségi Társulástól normatív állami támogatást összesen 21 429 E Ft-ot terveztünk, melyből Bokod 6 063 E Ft-al, Kecskéd 11 362 E Ft-al, Szákszend 4 004 E Ft-al részesedi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Átvett pénzeszközként az elnyert pályázati támogatások összegeit, a védőnői szolgálat működéséhez a társadalombiztosítási alapoktól átvett pénzeszközt, valamint a szákszendi és kecskédi  intézmények működéséhez biztosított önkormányzati hozzájárulást terveztük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énzforgalom nélküli bevételként betervezésre került a 2009. évi várható pénzmaradvány, 50 000 E Ft.</w:t>
      </w:r>
    </w:p>
    <w:p>
      <w:pPr>
        <w:pStyle w:val="Szvegtrzs2"/>
        <w:ind w:left="993" w:hanging="993"/>
        <w:rPr/>
      </w:pPr>
      <w:r>
        <w:rPr>
          <w:b/>
          <w:sz w:val="24"/>
          <w:szCs w:val="24"/>
          <w:u w:val="single"/>
        </w:rPr>
        <w:t xml:space="preserve">Kiadások: </w:t>
      </w:r>
      <w:r>
        <w:rPr>
          <w:sz w:val="24"/>
          <w:szCs w:val="24"/>
        </w:rPr>
        <w:t xml:space="preserve">Az előző évhez hasonlóan  az intézmények költségvetése – kecskédi intézmények kivételével- - nem tartalmaz felhalmozási kiadásokat.  </w:t>
      </w:r>
    </w:p>
    <w:p>
      <w:pPr>
        <w:pStyle w:val="Normal"/>
        <w:ind w:left="993" w:hanging="993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Az önkormányzat kiadási előirányzatainak összeállításánál elsősorban  </w:t>
      </w:r>
      <w:r>
        <w:rPr>
          <w:sz w:val="24"/>
        </w:rPr>
        <w:t xml:space="preserve">a 2009. évben elnyert pályázati támogatások megvalósítása,  valamint  az intézmények </w:t>
      </w:r>
      <w:r>
        <w:rPr>
          <w:sz w:val="24"/>
          <w:szCs w:val="24"/>
        </w:rPr>
        <w:t xml:space="preserve"> működési feltételeinek biztosítását tartottuk fontosnak.</w:t>
      </w:r>
    </w:p>
    <w:p>
      <w:pPr>
        <w:pStyle w:val="Szvegtrzs2"/>
        <w:ind w:left="993" w:hanging="993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 A szociális ellátásokról szóló törvényben foglaltak alapján társulással biztosítjuk a házi segítségnyújtás  alapellátást, valamint a közoktatás feladatellátását. A 2009. évi teljesítések alapján terveztük  a kiadásokat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személyi juttatások és a munkaadót terhelő járulékok előirányzata az előző évhez viszonyítva csökkent, melynek oka a a bérek változatlansága, kivétel a soros előlépések, valamint 13. havi juttatás elmaradása. A munkáltatói járulék 5 %-al csökkent az előző évhez viszonyítva, ám az ÁFA mértéke 5 %-al növekedett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dologi kiadások között elsősorban a közüzemi díjakat szerepeltettük, ezen túlmenően alacsony a  szakmai kiadásokhoz biztosítható  összeg, melyet pályázatokkal kívánunk kiegészíteni ( szakmai informatikai ..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rtalék címén betervezésre került a 2009. évi várható pénzmaradvány is, melynek eredményeként az általános tartalék  5 000  E Ft, felhalmozási tartalék 16 113 E Ft, mely  a benyújtásra kerülő pályázatok  önrészének összegét biztosítja.  </w:t>
      </w:r>
    </w:p>
    <w:p>
      <w:pPr>
        <w:pStyle w:val="Szvegtrzs2"/>
        <w:rPr>
          <w:iCs/>
          <w:sz w:val="24"/>
          <w:szCs w:val="24"/>
        </w:rPr>
      </w:pPr>
      <w:r>
        <w:rPr>
          <w:iCs/>
          <w:sz w:val="24"/>
          <w:szCs w:val="24"/>
        </w:rPr>
        <w:t>A 2010. évi költségvetési rendelet-tervezet tervszámaiból megállapítható, hogy megvalósulhatnak a pályázatokon  előző évben elnyert fejlesztések, biztosítható az intézményvezetőkkel együttműködve az intézmények   ésszerű, hatékony, a rendelkezésre álló tárgyi és személyi feltételek kihasználásával való optimális működés. A fentiekkel lehet a szolgáltatások színvonalát növelni, szinten tartani, esetleg a lehetőségekhez mérten azt növelni, a működést korszerűsíteni, a fajlagos költségeket csökkenteni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/>
      </w:pPr>
      <w:r>
        <w:rPr>
          <w:sz w:val="24"/>
        </w:rPr>
        <w:t>Kérem a 2010. évi költségvetési rendelet-tervezetet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0. február 4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Valter Alajos</w:t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lgármester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0:56:00Z</dcterms:created>
  <dc:creator>User</dc:creator>
  <dc:description/>
  <dc:language>en-US</dc:language>
  <cp:lastModifiedBy>user</cp:lastModifiedBy>
  <cp:lastPrinted>2010-02-04T11:26:00Z</cp:lastPrinted>
  <dcterms:modified xsi:type="dcterms:W3CDTF">2010-02-05T10:56:00Z</dcterms:modified>
  <cp:revision>2</cp:revision>
  <dc:subject/>
  <dc:title>Bokod Község Polgármestere</dc:title>
</cp:coreProperties>
</file>